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9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проведено интервю за длъжността “Главен експерт” в  сектор „ДОКИИМДП” на отдел „ДОКИМДПА”- общински офис гр. Велинград в  РЗОК гр. Пазарджик</w:t>
            </w:r>
          </w:p>
          <w:p>
            <w:pPr>
              <w:pStyle w:val="Normal"/>
              <w:widowControl w:val="false"/>
              <w:ind w:left="239"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с 09.07.2015г. в гр. Пазарджик, в сградат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зарджи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„11 август” № 2, Заседателна зала, от 09.3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“Главен експерт”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сектор „ДОКИИМДП” отдел „ДОКИМДПА” – общински офис гр. Велинград в  РЗОК гр. Пазар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комисия в състав:</w:t>
            </w:r>
          </w:p>
          <w:p>
            <w:pPr>
              <w:pStyle w:val="Normal"/>
              <w:spacing w:lineRule="auto" w:line="360"/>
              <w:ind w:left="3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 на комис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Йорданка Минкова Караиванова – началник на сектор „ДОКИИМДП”</w:t>
            </w:r>
          </w:p>
          <w:p>
            <w:pPr>
              <w:pStyle w:val="Normal"/>
              <w:spacing w:lineRule="auto" w:line="360"/>
              <w:ind w:firstLine="3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ове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Иванова Дишкова – юрисконсулт в отдел „АПОД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Жечева – главен експерт ЧР</w:t>
            </w:r>
          </w:p>
          <w:p>
            <w:pPr>
              <w:pStyle w:val="Normal"/>
              <w:spacing w:lineRule="auto" w:line="360"/>
              <w:ind w:firstLine="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тервю се явиха допуснатите кандид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611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4870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на Василева Фендрин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ена Симеонова Мешков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- Приложение № 4 от Наредбата за провеждане на конкурсите за държавни служители за интервю с 12 предварително разработени въпроса, еднакви за всички допуснати кандидати, с които се прецениха следните професионални и делови качества: аналитична компетентност, ориентация към резултати, работа в екип, фокус към клиента, комуникативна компетентност, професионална компетентност. </w:t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</w:t>
            </w:r>
            <w:r>
              <w:rPr/>
              <w:t xml:space="preserve"> на участниците в конкурса са както следва: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от интервю по чл.32, ал.3 от НПКДС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OLE_LINK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на Василева Фендрин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6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ена Симеонова Меш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67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о решение на конкурсната комисия относно системата за оценяване на  кандидатите, всички издържали интервю  с оценка 4 и над 4 се класират. Класират се и двете допуснати до интервю кандидатки</w:t>
            </w:r>
            <w:r>
              <w:rPr/>
              <w:t>:</w:t>
            </w:r>
          </w:p>
          <w:tbl>
            <w:tblPr>
              <w:tblW w:w="611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4870"/>
            </w:tblGrid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на Василева Фендрин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left="36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ена Симеонова Мешко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/п/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2:00Z</dcterms:created>
  <dc:creator>Цветанка Младенова</dc:creator>
  <dc:description/>
  <cp:keywords/>
  <dc:language>en-US</dc:language>
  <cp:lastModifiedBy>Цветанка Младенова</cp:lastModifiedBy>
  <cp:lastPrinted>2015-07-09T10:48:00Z</cp:lastPrinted>
  <dcterms:modified xsi:type="dcterms:W3CDTF">2015-07-15T10:40:00Z</dcterms:modified>
  <cp:revision>68</cp:revision>
  <dc:subject/>
  <dc:title/>
</cp:coreProperties>
</file>