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en-US"/>
        </w:rPr>
        <w:t>18</w:t>
      </w:r>
      <w:r>
        <w:rPr/>
        <w:t xml:space="preserve"> 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firstLine="284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/>
                <w:sz w:val="20"/>
                <w:lang w:val="en-US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групи (рубрики) </w:t>
      </w:r>
      <w:r>
        <w:rPr>
          <w:rFonts w:cs="Arial" w:ascii="Arial" w:hAnsi="Arial"/>
          <w:b/>
          <w:sz w:val="22"/>
          <w:szCs w:val="20"/>
          <w:highlight w:val="yellow"/>
          <w:lang w:eastAsia="en-US"/>
        </w:rPr>
        <w:t>кодове по МКБ 9 КМ, посочени в Приложение № 2</w:t>
      </w:r>
      <w:r>
        <w:rPr>
          <w:rFonts w:cs="Arial" w:ascii="Arial" w:hAnsi="Arial"/>
          <w:b/>
          <w:sz w:val="22"/>
          <w:szCs w:val="20"/>
          <w:lang w:val="en-US" w:eastAsia="en-US"/>
        </w:rPr>
        <w:t>1</w:t>
      </w:r>
      <w:r>
        <w:rPr>
          <w:rFonts w:cs="Arial" w:ascii="Arial" w:hAnsi="Arial"/>
          <w:b/>
          <w:sz w:val="22"/>
          <w:szCs w:val="20"/>
          <w:lang w:eastAsia="en-US"/>
        </w:rPr>
        <w:t>/АКМП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43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trike/>
        </w:rPr>
      </w:pPr>
      <w:r>
        <w:rPr>
          <w:strike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, съгласно медицински стандарт „Лицево-челюстна хирургия“– за процедури с кодове: 08.81; 18.09; 18.4; 18.79; 21.71, 21.72; 21.81; 23.73, 24.11; 24.2, 24.31, 24.32; 24.39, 24.4, 24.5, 25.01, 25.02; 25.1, 25.51; 25.91, 25.92, 25.93, 25.94, 25.99; 26.0; 26.11, 26.12; 26.21, 26.29, 26.41; 26.42, 26.49, 26.91, 26.99; 27.21, 27.22, 27.23, 27.24; 27.41, 27.51, 27.52, 27.61, 86.03, 86.04; 86.11, 86.21; 86.3; 86.4; 86.59, 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и стандарт „Лицево-челюстна хирургия“– за процедури с кодове:21.81, 24.11, 24.32, 25.01, 25.02, 25.51, 25.91, 25.92, 25.93, 25.94, 25.99, 26.0, 26.11, 26.12, 26.41, 27.21, 27.22, 27.23, 27.24, 27.51, и 86.04; от обхвата на медицинската специалност „Пластично-възстановителна и естетична хирургия“, осъществявана най-мал</w:t>
        <w:softHyphen/>
        <w:t>ко на второ ниво на компетентност, съгласно медицински стандарт „Пластично-възстано</w:t>
        <w:softHyphen/>
        <w:t>вителна и естетична хирургия“ за процедури с кодове: 18.79, 21.30, 21.32, 21.81, 21.91, 27.41, 27.51, 86.22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детски болести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само следните процедури с кодове: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08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052-01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0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7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38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4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3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5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27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6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94-09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9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4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27.21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, 27.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4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1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5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5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90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5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3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035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</w:p>
    <w:p>
      <w:pPr>
        <w:pStyle w:val="Normal"/>
        <w:widowControl w:val="false"/>
        <w:ind w:firstLine="748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cap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7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ние в клиника/отделение/ структура по УНГ/ЛЧХ 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trike/>
          <w:sz w:val="22"/>
          <w:szCs w:val="20"/>
          <w:lang w:eastAsia="en-US"/>
        </w:rPr>
      </w:pPr>
      <w:r>
        <w:rPr>
          <w:rFonts w:eastAsia="Calibri"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rFonts w:eastAsia="Calibri"/>
          <w:b/>
        </w:rPr>
        <w:t>Здравни</w:t>
      </w:r>
      <w:r>
        <w:rPr>
          <w:b/>
          <w:lang w:val="en-US" w:eastAsia="en-US"/>
        </w:rPr>
        <w:t xml:space="preserve"> гриж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123</cp:lastModifiedBy>
  <dcterms:modified xsi:type="dcterms:W3CDTF">2018-02-28T20:24:00Z</dcterms:modified>
  <cp:revision>28</cp:revision>
  <dc:subject/>
  <dc:title>КП №  ОПЕРАТИВНИ ПРОЦЕДУРИ ПРИ УНГ БОЛЕСТИ С МАЛЪК ОБЕМ И СЛОЖНОСТ</dc:title>
</cp:coreProperties>
</file>