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мускул, сухожилие, фасция и бурса,освен на ръ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83.02</w:t>
              <w:tab/>
              <w:tab/>
              <w:t>Ми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Крикофарингеална миотомия – 29.3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мускул, сухожилие или фасция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5-00</w:t>
              <w:tab/>
              <w:t>Инцизия на мек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мускули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томия на ръ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4-00</w:t>
              <w:tab/>
              <w:t>Освобождаване срастван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вобождаване сраствания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с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мускул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хожили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нолиза на сухожилие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ензорно (46450-00 [14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лексорно (46453-00 [144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0</w:t>
              <w:tab/>
              <w:t>Инцизия на мускул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.03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з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отстраняване на калкарозно отлагане от бур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я на бурса (перкутанна) – 83.9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1</w:t>
              <w:tab/>
              <w:t>Инцизия на бурс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о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68-00</w:t>
              <w:tab/>
              <w:t>Отстраняване на чуждо тяло от меките тъкани, некласифицирано другаде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3.14</w:t>
              <w:tab/>
              <w:tab/>
              <w:t>Фасц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илио-тибиалната връзка (фасция лата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стрипинг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освобождаване на контрактура на Volkmann чрез фасци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я на фас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0</w:t>
              <w:tab/>
              <w:t>Фасциотомия при исхем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1</w:t>
              <w:tab/>
              <w:t>Фасциотомия при исхем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раща фасцио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83.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с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1</w:t>
              <w:tab/>
              <w:t>Ексцизия на малк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урсектомия БДУ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акава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1-00</w:t>
              <w:tab/>
              <w:t>Ексцизия на голям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бурса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лка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лекр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 83.65</w:t>
              <w:tab/>
              <w:tab/>
              <w:t>Шев на мускули (фасции) при травм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възстановяване при диастаза на правите корем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Шев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82-02</w:t>
              <w:tab/>
              <w:t>Шев на мускул или фасция, некласифициран другаде</w:t>
            </w:r>
          </w:p>
          <w:p>
            <w:pPr>
              <w:pStyle w:val="SrgCod"/>
              <w:rPr>
                <w:rFonts w:ascii="Arial" w:hAnsi="Arial"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отстраняване чрез изрязване на: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>дебридмен на: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коремна стена (рана) - 54.3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кост - 77.60-77.6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мускул - 83.45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ab/>
              <w:t>на длан - 82.3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ab/>
              <w:t>нокът (легло) (гънка) - 86.27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място на отворена фрактура - 79.60-79.6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трансплантат на краче или ламбо - 86.7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black"/>
                <w:lang w:eastAsia="en-US"/>
              </w:rPr>
              <w:t>1628</w:t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SrgCod"/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"/>
              <w:rPr>
                <w:rFonts w:cs="Times New Roman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Times New Roman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гръдна стена, плевра, медиастинум и диафраг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перации на гърда –85.0-85.9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4.71</w:t>
              <w:tab/>
              <w:t xml:space="preserve"> ШЕВ НА РАЗКЪСВАНЕ НА ГРЪДНА СТЕН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шев само на кожа и подкожна тъкан - 86.5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върху мускул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35-00</w:t>
              <w:tab/>
              <w:t>Възстановяване на руптурирал мускул, некласифицирано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КРОТУМ И ТУНИКА ВАГИН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61.0</w:t>
              <w:tab/>
              <w:t xml:space="preserve"> Инцизия и дренаж на скротума и туника вагиналис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перкутанна аспирация на хидроцеле - 61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ЕСТИСИ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62.0</w:t>
              <w:tab/>
              <w:t xml:space="preserve"> Инцизия на тест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6</w:t>
              <w:tab/>
              <w:t>Инциз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тестис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  <w:u w:val="single"/>
              </w:rPr>
              <w:t>ОПЕРАЦИИ НА КОРДА СПЕРМАТИКА, ЕПИДИДИМ И ВАЗ ДЕФЕРЕН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63,91</w:t>
              <w:tab/>
              <w:tab/>
              <w:t>Аспирация на сперматоцел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86,59</w:t>
              <w:tab/>
              <w:t>ЗАТВАРЯНЕ НА КОЖА И ПОДКОЖНА ТЪКАН НА ДРУГИ МЕСТ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слепване (хирургично)(тъкан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скоб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шев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прилагане на слепваща шина (бътерфлай) – не кодирай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Възстановяване рана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лацерац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и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ъканно лепило от смола (лепило за тък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ърда (90720-00 [17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хо (30052-00 [3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епач (30052-01 [2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стна (30052-02 [40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ос (30052-03 [38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6-00</w:t>
              <w:tab/>
              <w:t>Обработка на рана на кожа и подкожна тъкан на друго място, повърхно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9-00</w:t>
              <w:tab/>
              <w:t>Обработка на рана на кожа и подкожна тъкан на друго място, включваща меки тъкан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И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6,59</w:t>
              <w:tab/>
              <w:tab/>
              <w:t>ДРУГА ПРОМИВКА НА РАН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почистване на рана БДУ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222122"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ind w:firstLine="513"/>
        <w:rPr>
          <w:rFonts w:eastAsia="Times New Roman" w:cs="Times New Roman"/>
          <w:sz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 </w:t>
      </w:r>
      <w:r>
        <w:rPr>
          <w:b/>
          <w:bCs/>
          <w:sz w:val="22"/>
          <w:szCs w:val="22"/>
        </w:rPr>
        <w:t>по МКБ 9 КМ, посочени в Приложение № 21</w:t>
      </w:r>
      <w:r>
        <w:rPr>
          <w:rFonts w:eastAsia="Times New Roman" w:cs="Times New Roman"/>
          <w:bCs/>
          <w:sz w:val="22"/>
        </w:rPr>
        <w:t>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 (една основна оперативна процедура и минимум една диагностична процедура по АКМП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).</w:t>
      </w:r>
    </w:p>
    <w:p>
      <w:pPr>
        <w:pStyle w:val="Body"/>
        <w:keepNext w:val="true"/>
        <w:keepLines/>
        <w:rPr>
          <w:rFonts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/>
          <w:b/>
          <w:bCs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</w:rPr>
        <w:t>За едно ЗОЛ се заплащат до три амбулаторни процедури, отчетени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rFonts w:eastAsia="Calibri" w:cs="Arial" w:ascii="Arial" w:hAnsi="Arial"/>
          <w:b/>
          <w:sz w:val="22"/>
          <w:szCs w:val="22"/>
        </w:rPr>
        <w:t xml:space="preserve">: поне по </w:t>
      </w:r>
      <w:r>
        <w:rPr>
          <w:rFonts w:eastAsia="Calibri" w:cs="Arial" w:ascii="Arial" w:hAnsi="Arial"/>
          <w:b/>
          <w:sz w:val="22"/>
          <w:szCs w:val="22"/>
          <w:lang w:val="en-US"/>
        </w:rPr>
        <w:t>една</w:t>
      </w:r>
      <w:r>
        <w:rPr>
          <w:rFonts w:eastAsia="Calibri" w:cs="Arial" w:ascii="Arial" w:hAnsi="Arial"/>
          <w:b/>
          <w:sz w:val="22"/>
          <w:szCs w:val="22"/>
        </w:rPr>
        <w:t xml:space="preserve"> оперативна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и една 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диагностична процедура в </w:t>
      </w:r>
      <w:r>
        <w:rPr>
          <w:rFonts w:eastAsia="Calibri" w:cs="Arial" w:ascii="Arial" w:hAnsi="Arial"/>
          <w:b/>
          <w:sz w:val="22"/>
          <w:szCs w:val="22"/>
        </w:rPr>
        <w:t>три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различни дни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en-US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en-US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Детск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Гръдна хирургия"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Невро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Лицево-челюстна хирур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Ур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;</w:t>
      </w:r>
      <w:r>
        <w:rPr/>
        <w:t xml:space="preserve"> </w:t>
      </w:r>
      <w:r>
        <w:rPr>
          <w:b/>
          <w:bCs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ия в СИМП или кабинет в ДКБ по неврохирур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мбулатория в СИМП или кабинет в ДКБ по пластично-възстановителна и естетична 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лицево-челюст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лекар/и със специалност ур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лекар/и със специалност </w:t>
      </w:r>
      <w:r>
        <w:rPr>
          <w:sz w:val="22"/>
          <w:szCs w:val="22"/>
          <w:lang w:val="ru-RU"/>
        </w:rPr>
        <w:t>пластично-възстановителна и естетична хирур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  <w:t>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en-US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sz w:val="22"/>
          <w:szCs w:val="22"/>
          <w:lang w:val="en-US" w:eastAsia="en-US"/>
        </w:rPr>
        <w:t>ДИАГНОСТИЧНО-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а,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3. ПОСТАВЯНЕ НА ОКОНЧАТЕЛНА ДИАГНОЗ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, включена в Наредбата за диспансеризация, пациентът се насочва за диспансерно наблюдение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merazdel"/>
        <w:keepNext w:val="true"/>
        <w:keepLines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/>
      </w:pPr>
      <w:r>
        <w:rPr>
          <w:sz w:val="22"/>
          <w:szCs w:val="22"/>
          <w:lang w:val="ru-RU"/>
        </w:rPr>
        <w:t>ИНФОРМАЦИЯ ЗА ПАЦИЕНТА (настойника/ Попечителя)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0:00Z</dcterms:created>
  <dc:creator>Румяна Колева</dc:creator>
  <dc:description/>
  <cp:keywords/>
  <dc:language>en-US</dc:language>
  <cp:lastModifiedBy>Искра Кюркчиева</cp:lastModifiedBy>
  <dcterms:modified xsi:type="dcterms:W3CDTF">2018-02-26T08:55:00Z</dcterms:modified>
  <cp:revision>26</cp:revision>
  <dc:subject/>
  <dc:title>АМБУЛАТОРНА ПРОЦЕДУРА № 26 АМБУЛАТОРНИ ХИРУРГИЧНИ ПРОЦЕДУРИ</dc:title>
</cp:coreProperties>
</file>