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Амбулаторна процедура "Предсрочно изпълнение на дейностите по Клинична пъте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".....................................................................................................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Обх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1. Амбулаторната процедура включва диагностични, лечебни и рехабилитационни дейности и услуги, предоставяни на задължително здравноосигурени лица със заболявания по МКБ-10, налагащи болнично лечение по клинични пътеки от приложение №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Амбулаторната процедура включва дейности и услуги по т. 1.1 от обхвата на медицинската специалност, посочена в т. 1.2 на съответната клинична пъ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 Основни процедури по МКБ-9-К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1. основните диагностични и терапевтични процедури в обхвата на амбулаторната процедура съответстват на посочените в съответната клинична пътека, по която е хоспитализиран пациентъ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 Диагностични, лечебни и рехабилитационни дейности и услуги по време на процедура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1. диагностичните, лечебни и рехабилитационни дейности и услуги в обхвата на амбулаторната процедура съответстват на посочените в съответната клинична пътека, по която е хоспитализиран пациентъ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 Диагностични, лечебни и рехабилитационни дейности и услуги при приключване на процеду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1. контрол на здравното състояние на пациента и медицинско заключение за липсата на медицински риск от приключване на болничния престой въз основа на показателите, посочени в т. 1.5.1 на съответната клинична път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2. оценка на изпълнението на изискванията на националния рамков договор за съответната клинична пътека, в т. ч. на основните диагностични и терапевтични процедури, определени като задължител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3. оценка на потребностите от диагностични, лечебни и рехабилитационни дейности и услуги след приключване на болничния престой, посочени в т. 1.5.2 на съответната клинична пъ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36:00Z</dcterms:created>
  <dc:creator>Полет Емилов</dc:creator>
  <dc:description/>
  <cp:keywords/>
  <dc:language>en-US</dc:language>
  <cp:lastModifiedBy>work</cp:lastModifiedBy>
  <cp:lastPrinted>2018-02-28T17:10:00Z</cp:lastPrinted>
  <dcterms:modified xsi:type="dcterms:W3CDTF">2018-03-29T15:43:00Z</dcterms:modified>
  <cp:revision>21</cp:revision>
  <dc:subject/>
  <dc:title/>
</cp:coreProperties>
</file>