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Заявление за сключване на договор за извършване на клинични процедури от </w:t>
      </w:r>
      <w:r>
        <w:rPr>
          <w:i/>
          <w:sz w:val="20"/>
          <w:szCs w:val="20"/>
        </w:rPr>
        <w:t xml:space="preserve">лечебни заведения по чл. 5, ал. 1 от ЗЛЗ    и чл. 9, ал. 1 от ЗЛЗ 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left="5103" w:hanging="0"/>
        <w:rPr/>
      </w:pPr>
      <w:r>
        <w:rPr>
          <w:b/>
        </w:rPr>
        <w:t xml:space="preserve">ПРОФ. Д-Р КАМЕН ПЛОЧЕВ, Д. М. Н. </w:t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TextBody"/>
        <w:ind w:left="5103" w:firstLine="42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103" w:hanging="0"/>
        <w:rPr/>
      </w:pPr>
      <w:r>
        <w:rPr/>
        <w:t>ДО</w:t>
      </w:r>
    </w:p>
    <w:p>
      <w:pPr>
        <w:pStyle w:val="Heading1"/>
        <w:ind w:left="5103" w:hanging="0"/>
        <w:rPr/>
      </w:pPr>
      <w:r>
        <w:rPr/>
        <w:t xml:space="preserve">ДИРЕКТОРА НА </w:t>
      </w:r>
    </w:p>
    <w:p>
      <w:pPr>
        <w:pStyle w:val="Heading1"/>
        <w:ind w:left="5103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5, ал .1 и чл. 9, ал. 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5, ал. 1 и чл. 9, ал. 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от ЗЛЗ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.......... г. от регистъра в МЗ на лечебното заведение за болнична помощ по чл. 9, ал. 1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ИК: ...........…......................…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8 г. (НРД за медицинските дейности за 2018 г.), (обн., ДВ, бр. 28 от 29 март от 2018 г.) за извършване на</w:t>
      </w:r>
      <w:r>
        <w:rPr>
          <w:i/>
          <w:sz w:val="22"/>
        </w:rPr>
        <w:t xml:space="preserve"> </w:t>
      </w:r>
      <w:r>
        <w:rPr>
          <w:rFonts w:cs="Times New Roman" w:ascii="Times New Roman" w:hAnsi="Times New Roman"/>
          <w:szCs w:val="24"/>
        </w:rPr>
        <w:t>клинични процедури (КПр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по приложение № 8 към чл. 1 от Наредба № 3 от 2018 г. за определяне на пакета от здравни дейности, гарантиран от бюджета на НЗОК (обн. ДВ, бр. 29 от 30 март 2018 г.) (Наредба № 3 от 2018 г.)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 xml:space="preserve">Клинични процедури по приложение </w:t>
      </w:r>
      <w:r>
        <w:rPr/>
        <w:t>№ 8 към чл. 1 от Наредба № 3 от 2018 г.</w:t>
      </w:r>
      <w:r>
        <w:rPr>
          <w:lang w:val="bg-BG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>(изброяват се съответните КПр, за които лечебното заведение желае да сключи договор)</w:t>
      </w:r>
    </w:p>
    <w:p>
      <w:pPr>
        <w:pStyle w:val="Normal"/>
        <w:ind w:left="1020" w:hanging="0"/>
        <w:rPr>
          <w:i/>
          <w:i/>
          <w:strike/>
          <w:sz w:val="20"/>
          <w:szCs w:val="20"/>
          <w:lang w:val="bg-BG"/>
        </w:rPr>
      </w:pPr>
      <w:r>
        <w:rPr>
          <w:i/>
          <w:strike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едицинските дейности за 2018 г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1. ………………………………………………………………………………..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2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3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Indent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 xml:space="preserve">Собственоръчен/електронен 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9:00Z</dcterms:created>
  <dc:creator>РЗОК — Пловдив</dc:creator>
  <dc:description/>
  <cp:keywords/>
  <dc:language>en-US</dc:language>
  <cp:lastModifiedBy>work</cp:lastModifiedBy>
  <cp:lastPrinted>2018-03-27T17:41:00Z</cp:lastPrinted>
  <dcterms:modified xsi:type="dcterms:W3CDTF">2018-04-05T11:53:00Z</dcterms:modified>
  <cp:revision>18</cp:revision>
  <dc:subject/>
  <dc:title>Заявление за кандидатстване</dc:title>
</cp:coreProperties>
</file>