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b/>
          <w:bCs/>
          <w:spacing w:val="5"/>
          <w:sz w:val="28"/>
          <w:szCs w:val="28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pacing w:val="5"/>
          <w:sz w:val="28"/>
          <w:szCs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bottom w:val="single" w:sz="6" w:space="4" w:color="000000"/>
        </w:pBdr>
        <w:ind w:left="0" w:firstLine="720"/>
        <w:jc w:val="center"/>
        <w:rPr>
          <w:bCs/>
          <w:smallCaps/>
          <w:shadow/>
          <w:lang w:val="bg-BG"/>
        </w:rPr>
      </w:pPr>
      <w:r>
        <w:rPr>
          <w:bCs/>
          <w:smallCaps/>
          <w:shadow/>
          <w:lang w:val="bg-BG"/>
        </w:rPr>
        <w:t>НАЦИОНАЛНА ЗДРАВНООСИГУРИТЕЛНА КАСА</w:t>
      </w:r>
    </w:p>
    <w:p>
      <w:pPr>
        <w:pStyle w:val="Heading5"/>
        <w:tabs>
          <w:tab w:val="clear" w:pos="709"/>
          <w:tab w:val="center" w:pos="4678" w:leader="none"/>
          <w:tab w:val="right" w:pos="9356" w:leader="none"/>
        </w:tabs>
        <w:spacing w:before="0" w:after="0"/>
        <w:rPr/>
      </w:pPr>
      <w:r>
        <w:rPr>
          <w:sz w:val="18"/>
          <w:lang w:val="ru-RU"/>
        </w:rPr>
        <w:t xml:space="preserve">София 1407, ул. “Кричим” </w:t>
      </w:r>
      <w:r>
        <w:rPr>
          <w:sz w:val="18"/>
        </w:rPr>
        <w:t>No</w:t>
      </w:r>
      <w:r>
        <w:rPr>
          <w:sz w:val="18"/>
          <w:lang w:val="ru-RU"/>
        </w:rPr>
        <w:t xml:space="preserve"> 1</w:t>
        <w:tab/>
      </w:r>
      <w:hyperlink r:id="rId2">
        <w:r>
          <w:rPr>
            <w:rStyle w:val="InternetLink"/>
            <w:sz w:val="18"/>
          </w:rPr>
          <w:t>www</w:t>
        </w:r>
        <w:r>
          <w:rPr>
            <w:rStyle w:val="InternetLink"/>
            <w:sz w:val="18"/>
            <w:lang w:val="ru-RU"/>
          </w:rPr>
          <w:t>.</w:t>
        </w:r>
        <w:r>
          <w:rPr>
            <w:rStyle w:val="InternetLink"/>
            <w:sz w:val="18"/>
          </w:rPr>
          <w:t>nhif</w:t>
        </w:r>
        <w:r>
          <w:rPr>
            <w:rStyle w:val="InternetLink"/>
            <w:sz w:val="18"/>
            <w:lang w:val="ru-RU"/>
          </w:rPr>
          <w:t>.</w:t>
        </w:r>
        <w:r>
          <w:rPr>
            <w:rStyle w:val="InternetLink"/>
            <w:sz w:val="18"/>
          </w:rPr>
          <w:t>bg</w:t>
        </w:r>
      </w:hyperlink>
      <w:r>
        <w:rPr>
          <w:sz w:val="18"/>
          <w:lang w:val="ru-RU"/>
        </w:rPr>
        <w:t xml:space="preserve"> </w:t>
        <w:tab/>
        <w:t xml:space="preserve"> тел: 9659109 </w:t>
      </w:r>
    </w:p>
    <w:p>
      <w:pPr>
        <w:pStyle w:val="Normal"/>
        <w:shd w:fill="FFFFFF" w:val="clear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ind w:left="4963" w:hanging="0"/>
        <w:rPr/>
      </w:pPr>
      <w:r>
        <w:rPr>
          <w:b/>
          <w:bCs/>
          <w:sz w:val="28"/>
        </w:rPr>
        <w:t>УТВЪРЖДАВАМ:</w:t>
      </w:r>
      <w:r>
        <w:rPr>
          <w:b/>
          <w:bCs/>
          <w:sz w:val="16"/>
          <w:szCs w:val="16"/>
        </w:rPr>
        <w:tab/>
        <w:tab/>
        <w:tab/>
        <w:t xml:space="preserve">                              </w:t>
      </w:r>
      <w:r>
        <w:rPr>
          <w:b/>
          <w:bCs/>
          <w:sz w:val="28"/>
        </w:rPr>
        <w:t>УПРАВИТЕЛ  НА  Н З О К: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lang w:val="ru-RU"/>
        </w:rPr>
        <w:t>Д-Р ПЛАМЕН ЦЕКОВ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16"/>
          <w:szCs w:val="16"/>
        </w:rPr>
      </w:pPr>
      <w:r>
        <w:rPr>
          <w:b/>
          <w:bCs/>
          <w:spacing w:val="5"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pacing w:val="5"/>
          <w:sz w:val="16"/>
          <w:szCs w:val="16"/>
        </w:rPr>
      </w:pPr>
      <w:r>
        <w:rPr>
          <w:b/>
          <w:bCs/>
          <w:spacing w:val="5"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ТЕХНИЧЕСКИ   ИЗИСКВАНИЯ И УКАЗАНИЯ ЗА ОФЕРИРАНЕ</w:t>
      </w:r>
    </w:p>
    <w:p>
      <w:pPr>
        <w:pStyle w:val="Style11"/>
        <w:spacing w:before="148" w:after="0"/>
        <w:ind w:left="139" w:right="5" w:hanging="0"/>
        <w:jc w:val="center"/>
        <w:rPr>
          <w:rFonts w:ascii="Times New Roman" w:hAnsi="Times New Roman" w:cs="Times New Roman"/>
          <w:b/>
          <w:b/>
          <w:bCs/>
          <w:color w:val="292730"/>
        </w:rPr>
      </w:pPr>
      <w:r>
        <w:rPr>
          <w:rFonts w:cs="Times New Roman" w:ascii="Times New Roman" w:hAnsi="Times New Roman"/>
          <w:b/>
          <w:bCs/>
          <w:color w:val="292730"/>
        </w:rPr>
        <w:t>ЗА</w:t>
      </w:r>
    </w:p>
    <w:p>
      <w:pPr>
        <w:pStyle w:val="Style11"/>
        <w:spacing w:before="148" w:after="0"/>
        <w:ind w:left="139" w:right="5" w:hanging="0"/>
        <w:jc w:val="center"/>
        <w:rPr>
          <w:rFonts w:ascii="Times New Roman" w:hAnsi="Times New Roman" w:cs="Times New Roman"/>
          <w:b/>
          <w:b/>
          <w:bCs/>
          <w:color w:val="29273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9273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АВКА НА ХИГИЕННИ МАТЕРИАЛИ ЗА НУЖДИТЕ НА ЦУ НА НЗОК И 28 РЗОК ПО ОБОСОБЕНИ ПОЗИЦИИ</w:t>
      </w:r>
    </w:p>
    <w:p>
      <w:pPr>
        <w:pStyle w:val="Normal"/>
        <w:ind w:left="540" w:hanging="0"/>
        <w:jc w:val="both"/>
        <w:rPr>
          <w:b/>
          <w:b/>
          <w:bCs/>
          <w:color w:val="292730"/>
          <w:sz w:val="16"/>
          <w:szCs w:val="16"/>
        </w:rPr>
      </w:pPr>
      <w:r>
        <w:rPr>
          <w:b/>
          <w:bCs/>
          <w:color w:val="292730"/>
          <w:sz w:val="16"/>
          <w:szCs w:val="16"/>
        </w:rPr>
      </w:r>
    </w:p>
    <w:p>
      <w:pPr>
        <w:pStyle w:val="Style11"/>
        <w:tabs>
          <w:tab w:val="clear" w:pos="709"/>
          <w:tab w:val="left" w:pos="6210" w:leader="none"/>
        </w:tabs>
        <w:spacing w:lineRule="exact" w:line="244" w:before="148" w:after="0"/>
        <w:ind w:left="139" w:right="5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 xml:space="preserve">ОБЩА ИНФОРМАЦИЯ </w:t>
      </w:r>
    </w:p>
    <w:p>
      <w:pPr>
        <w:pStyle w:val="Normal"/>
        <w:tabs>
          <w:tab w:val="clear" w:pos="709"/>
          <w:tab w:val="left" w:pos="93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left="4485" w:hanging="4485"/>
        <w:jc w:val="both"/>
        <w:rPr>
          <w:b/>
          <w:b/>
        </w:rPr>
      </w:pPr>
      <w:r>
        <w:rPr>
          <w:b/>
        </w:rPr>
        <w:t>1. Предмет на поръчката:</w:t>
        <w:tab/>
        <w:t>Доставка на хигиенни материали  за нуждите на ЦУ на НЗОК и 28 РЗОК по обособени позиции</w:t>
      </w:r>
    </w:p>
    <w:p>
      <w:pPr>
        <w:pStyle w:val="Normal"/>
        <w:spacing w:lineRule="auto" w:line="360"/>
        <w:ind w:left="4485" w:hanging="4485"/>
        <w:jc w:val="both"/>
        <w:rPr>
          <w:b/>
          <w:b/>
        </w:rPr>
      </w:pPr>
      <w:r>
        <w:rPr>
          <w:b/>
        </w:rPr>
        <w:t>2. Териториален обхват:</w:t>
        <w:tab/>
        <w:t>Република България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4500" w:hanging="4500"/>
        <w:jc w:val="both"/>
        <w:rPr>
          <w:b/>
          <w:b/>
        </w:rPr>
      </w:pPr>
      <w:r>
        <w:rPr>
          <w:b/>
        </w:rPr>
        <w:t>3. Място на изпълнение:</w:t>
        <w:tab/>
        <w:t>ЦУ на НЗОК и 28 РЗОК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4500" w:hanging="4500"/>
        <w:jc w:val="both"/>
        <w:rPr>
          <w:b/>
          <w:b/>
        </w:rPr>
      </w:pPr>
      <w:r>
        <w:rPr>
          <w:b/>
        </w:rPr>
        <w:t>4. Срок на изпълнение:</w:t>
        <w:tab/>
        <w:t>Една година от подписването на договора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ru-RU"/>
        </w:rPr>
        <w:t xml:space="preserve">ІІ. </w:t>
      </w:r>
      <w:r>
        <w:rPr>
          <w:b/>
          <w:caps/>
        </w:rPr>
        <w:t>Т</w:t>
      </w:r>
      <w:r>
        <w:rPr>
          <w:b/>
          <w:caps/>
          <w:lang w:val="ru-RU"/>
        </w:rPr>
        <w:t xml:space="preserve">аблицата със </w:t>
      </w:r>
      <w:r>
        <w:rPr>
          <w:b/>
          <w:caps/>
        </w:rPr>
        <w:t>с</w:t>
      </w:r>
      <w:r>
        <w:rPr>
          <w:b/>
          <w:caps/>
          <w:lang w:val="ru-RU"/>
        </w:rPr>
        <w:t>пецификации на хигиенните материали</w:t>
      </w:r>
      <w:r>
        <w:rPr>
          <w:b/>
          <w:caps/>
        </w:rPr>
        <w:t xml:space="preserve"> И ПРОГНАЗНИ КОЛИЧЕСТВА</w:t>
      </w:r>
    </w:p>
    <w:p>
      <w:pPr>
        <w:pStyle w:val="Normal"/>
        <w:shd w:fill="FFFFFF" w:val="clear"/>
        <w:ind w:left="360" w:hanging="0"/>
        <w:rPr>
          <w:rFonts w:eastAsia="Arial Unicode MS"/>
          <w:b/>
          <w:b/>
          <w:caps/>
        </w:rPr>
      </w:pPr>
      <w:r>
        <w:rPr>
          <w:rFonts w:eastAsia="Arial Unicode MS"/>
          <w:b/>
          <w:caps/>
        </w:rPr>
      </w:r>
    </w:p>
    <w:p>
      <w:pPr>
        <w:pStyle w:val="Normal"/>
        <w:shd w:fill="FFFFFF" w:val="clear"/>
        <w:ind w:left="360" w:hanging="0"/>
        <w:rPr>
          <w:rFonts w:eastAsia="Arial Unicode MS"/>
        </w:rPr>
      </w:pPr>
      <w:r>
        <w:rPr>
          <w:rFonts w:eastAsia="Arial Unicode MS"/>
        </w:rPr>
      </w:r>
    </w:p>
    <w:tbl>
      <w:tblPr>
        <w:tblW w:w="1750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43"/>
        <w:gridCol w:w="4820"/>
        <w:gridCol w:w="1169"/>
        <w:gridCol w:w="63"/>
        <w:gridCol w:w="9"/>
        <w:gridCol w:w="2428"/>
        <w:gridCol w:w="2500"/>
        <w:gridCol w:w="2500"/>
      </w:tblGrid>
      <w:tr>
        <w:trPr>
          <w:trHeight w:val="420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 xml:space="preserve">ПОЗИЦИЯ № 1    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ХАРТИЕНИ ИЗДЕЛИЯ</w:t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ХАРТИЕНИ ИЗДЕЛИЯ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ОПАКОВКА И ОПИСАНИ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прогнозни количества</w:t>
            </w:r>
          </w:p>
        </w:tc>
        <w:tc>
          <w:tcPr>
            <w:tcW w:w="7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Салфетки 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0% целулоза, бели, меки, двупластови, без щампа/печат, ¼ прегъвка, 33/33см., опаковка 100 бр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80</w:t>
            </w:r>
          </w:p>
        </w:tc>
        <w:tc>
          <w:tcPr>
            <w:tcW w:w="7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Кухненско руло 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ru-RU"/>
              </w:rPr>
              <w:t xml:space="preserve">100% целулоза, двупластова хартия, дължина на ролката - мин.10м.,  2 бр. в опаковка 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823</w:t>
            </w:r>
          </w:p>
        </w:tc>
        <w:tc>
          <w:tcPr>
            <w:tcW w:w="7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Тоалетна хартия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Двупластова, 100% целулоза, екосъобразена, дължина на ролката-мин.20м., грамаж-мин.100гр.,  4 бр.опаковк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8811</w:t>
            </w:r>
          </w:p>
        </w:tc>
        <w:tc>
          <w:tcPr>
            <w:tcW w:w="7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39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Кърпи за ръце за зареждане на специализирани устройства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Еднопластови хартиени кърпи за еднократно подсушаване на ръце, бели на цвят, 100% целулоза, меки,  високохигроскопични, сгънати една в друга (Z-фалц/зиг-заг нагъване-прегъване), съвместими с дозатор “Hagleitner”.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Приблизителни размери в сгънат вид:  дълж. около 22,5 см, шир. около 8,00 см.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Около 250 - 300 броя кърпи в пакет/пачка за дозатори “Hagleitner”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2146</w:t>
            </w:r>
          </w:p>
        </w:tc>
        <w:tc>
          <w:tcPr>
            <w:tcW w:w="7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Кърпи за ръце - мокри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15 бр.опаковка,антибактериални, не съдържащи алкохол, антиалергични, уравновесено равнище на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en-US"/>
              </w:rPr>
              <w:t>ph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</w:rPr>
              <w:t>299</w:t>
            </w:r>
          </w:p>
        </w:tc>
        <w:tc>
          <w:tcPr>
            <w:tcW w:w="7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0074" w:type="dxa"/>
            <w:gridSpan w:val="7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  <w:tc>
          <w:tcPr>
            <w:tcW w:w="7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100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 xml:space="preserve">ПОЗИЦИЯ № 2    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</w:rPr>
              <w:t xml:space="preserve">АРОМАТИЗАТОРИ И ПРЕПАРАТИ ЗА 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WC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299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 xml:space="preserve">АРОМАТИЗАТОРИ 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ОПАКОВКА И ОПИСАНИЕ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прогнозни количества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Електрически ароматизатор - машинка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ru-RU"/>
              </w:rPr>
              <w:t xml:space="preserve">За ел. контакт,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с пълнител – стъкло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SimSun;宋体" w:cs="Arial" w:ascii="Arial" w:hAnsi="Arial"/>
                <w:sz w:val="20"/>
                <w:szCs w:val="20"/>
                <w:lang w:val="ru-RU"/>
              </w:rPr>
              <w:t xml:space="preserve"> постоянен ефект в продължение на 75 дни, 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37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Пълнител за електрически ароматизатор 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Течен, в стъклена опаковка, освежава постоянно и равномерно в продължение на 75 дни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,  съвместим с ел. ароматизатор-машинка в т.6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234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ПРЕПАРАТИ ЗА WC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прогнозни количества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Ароматизатор  за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WC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 М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icrospray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 - машинка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машинка, концентриран аерозолен ароматизатор -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microspray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90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Пълнител за ароматизатор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WC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 М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icrospray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пълнител, концентриран аерозолен ароматизатор –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microspray, съвместим с 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Ароматизатор  за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WC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 М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icrospray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 – машинка в т. 8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69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WC течен ароматизатор - кошничка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С едновременно почистващо, дезинфекциращо и ароматизиращо действие, възможност за смяна на пълнителите, кошничка, 55 мл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267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WC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 течен ароматизатор пълнител /за кошничка/ </w:t>
            </w:r>
          </w:p>
        </w:tc>
        <w:tc>
          <w:tcPr>
            <w:tcW w:w="4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55 мл., с едновременно почистващо, дезинфекциращо и ароматизиращо действие, съвместим с кошничката на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en-US"/>
              </w:rPr>
              <w:t>WC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ароматизатора в т. 10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333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Препарат  WC gel - 750 мл.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50 мл. , почиства, дезинфекцира и ароматизира, премахва ръжда от фаянса, почиства варовик от мивки, плочки, вани, батерии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009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8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Универсален почистващ препарат 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750 мл.; гел; почиства теракота, фаянс, мозайка, балатум и всякакви гладки повърхности; да съдържа дезинфекцираща компонента 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473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Четка за WC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с пластмасов косъм, размер 39 - 44 см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04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554" w:hRule="atLeast"/>
        </w:trPr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 xml:space="preserve">ПОЗИЦИЯ №3 </w:t>
            </w:r>
            <w:r>
              <w:rPr>
                <w:rFonts w:eastAsia="SimSun;宋体" w:cs="Arial" w:ascii="Arial" w:hAnsi="Arial"/>
                <w:b/>
                <w:bCs/>
                <w:lang w:val="ru-RU"/>
              </w:rPr>
              <w:t xml:space="preserve">   </w:t>
            </w:r>
            <w:r>
              <w:rPr>
                <w:rFonts w:eastAsia="SimSun;宋体" w:cs="Arial" w:ascii="Arial" w:hAnsi="Arial"/>
                <w:b/>
                <w:bCs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ПОЧИСТВАЩИ ПРЕПАРАТИ И САПУНИ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І</w:t>
            </w:r>
          </w:p>
        </w:tc>
        <w:tc>
          <w:tcPr>
            <w:tcW w:w="3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ПОЧИСТВАЩИ ПРЕПАРАТ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ОПАКОВКА И ОПИСАНИЕ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прогнозни количества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Белин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1 л.опаковка, за почистване и дезинфекц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322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112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Универсален почистващ препарат с помпич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50 мл. опаковка, силно концентриран, обезмаслител - за разграждане на мазнини и наслоени замърсявания, с помпичка, възможност за смяна на пълнителя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26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Препарат за подови повърхност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1 л.опаковка, течен, за почистване и дезинфекция на всякакви подови повърхности, различни аромати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736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Универсален препарат за повърхност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00 мл. опаковка, течен, почиства бързо и лесно големи повърхности без да оставя следи, за фаянс, пластмаса, подови повърхности, плотове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200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Почистващ препарат - прахообразе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500 гр. опаковка, прахообразен препарат за почистване на бани, кухни, мивки и фаянсови повърхности, отстранява упорити и трудни за почистване петна и замърсяване и неприятните миризми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287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117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Препарат за стъкло с помпа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720 мл.,  почиства и полира всички гладки повърхности, покрити с емайл, пластмаса, метал и др., да не оставя следи и да създава защитен слой срещу прах и замърсявания 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435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Препарат за почистване на мебели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300 мл. опаковка, аерозол, почиства прах и петна, същевременно полира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74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Препарат за повърхности - антистатик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300 мл. опаковка, аерозол, антистатик - отстранява праха и го отблъсква трайно, осигурава защита на всички повърхности от дърво до стъкло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98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Препарат за отпушване на канализационни тръби - ге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1 л. опаковка, тече гел, отпушва и почиства канализационни тръби, отстранява причините за неприятните миризми от канализацията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73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333333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333333"/>
                <w:sz w:val="20"/>
                <w:szCs w:val="20"/>
                <w:lang w:val="ru-RU"/>
              </w:rPr>
              <w:t>Препарат за отпушване на канализационни тръби - гранул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333333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333333"/>
                <w:sz w:val="20"/>
                <w:szCs w:val="20"/>
                <w:lang w:val="ru-RU"/>
              </w:rPr>
              <w:t>Пакетче гранули за еднократна доза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75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Препарат за съдов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500мл. течен препарат за съдове с балсам, измива и полира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225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Оксалова киселин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900 гр. опаковка, концентрат кристали, премахва танини и вода, петна от дървен материал, от ръжда от вани и мив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4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ІІ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САПУН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прогнозни количества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Течен сапун за ръце - хидратиращ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250 мл или 300 мл. опаковка, с помпа, с 1/4 хидратантен крем, с глицерин, балансирано Ph, антибактериалено, омекотяващо действие, с приятен аромат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332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Течен сапун за ръце - 1 л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1л. опаковка, с помпа, която изпомпва съдържанието без остатък, антибактериален, с глицерин, неутрално Ph, с приятен аромат и пластмасова  опаковка, която не се деформира (огъва) при употреба. 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4149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SimSun;宋体"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color w:val="FF0000"/>
                <w:sz w:val="16"/>
                <w:szCs w:val="16"/>
                <w:lang w:val="ru-RU"/>
              </w:rPr>
            </w:pPr>
            <w:r>
              <w:rPr>
                <w:rFonts w:eastAsia="SimSun;宋体" w:cs="Arial" w:ascii="Arial" w:hAnsi="Arial"/>
                <w:b/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color w:val="FF0000"/>
                <w:sz w:val="16"/>
                <w:szCs w:val="16"/>
                <w:lang w:val="ru-RU"/>
              </w:rPr>
            </w:pPr>
            <w:r>
              <w:rPr>
                <w:rFonts w:eastAsia="SimSun;宋体" w:cs="Arial" w:ascii="Arial" w:hAnsi="Arial"/>
                <w:b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SimSun;宋体" w:cs="Calibri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eastAsia="SimSun;宋体" w:cs="Calibri" w:ascii="Calibri" w:hAnsi="Calibri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FF0000"/>
              </w:rPr>
            </w:pPr>
            <w:r>
              <w:rPr>
                <w:rFonts w:eastAsia="SimSun;宋体"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100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 xml:space="preserve">ПОЗИЦИЯ № 4   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СПОМАГАТЕЛНИ МАТЕРИАЛИ И ЧУВАЛИ ЗА СМЕТ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СПОМАГАТЕЛНИ МАТЕРИАЛ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ОПАКОВКА И ОПИСАНИЕ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прогнозни количества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Домакински ръкавици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Изработени от безвреден за кожата латекс, различни размер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678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 xml:space="preserve">Гъба с абразив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2 бр. в опаковка, с улей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662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Попиващи кърпи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 бр. в опаковка, 18/20см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967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Кърпа - микрофибър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30/32см., 100% микрофибър, кърпа за сухо, влажно и мокро почистване, не оставя власинки и следи по почистваните повърхности 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520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Памучни кърп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0/50см., материал – памук, по 1 бр. в опаковка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67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Кофа с цед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12 л., пластмаса, овална и кръгла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66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>Дръжка за бърсалка за под (конци и четка)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Метална, цилиндър,140 см дължина, съвместима с бърсалки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u-RU"/>
              </w:rPr>
              <w:t xml:space="preserve"> за под в т. 38 и т. 3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236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107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Бърсалка за под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Тип Въже, цилиндър с резба, от хигроскопична памучна материя, високо абсорбиращи качества, 250 гр., не оставя конци, дълготрайна,                    дължина 25 см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1231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96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Бърсалка за под – ЕСО МО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Тип Лента – високо абсорбиращи качества, не оставя конци, дълготрайна. Почиства всякакъв вид подови настилки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282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Четка за смет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Изкуствен косъм с дължина 28 см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95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Лопатка за смет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Пластмаса, с дълга дръжка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35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ЧУВАЛИ ЗА СМЕТ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прогнозни количества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Чувал за смет 35 л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30 бр.,руло, 50/60 см, 35 л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3114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Чувал за смет 130 л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10 бр.,руло, 80/110 см,130 л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8037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Чувал за смет 120 л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10 бр.,руло,70/110 см.,120 л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  <w:t>942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Чувал найлон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1бр. 70/110 см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bCs/>
                <w:color w:val="000000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</w:rPr>
              <w:t>150</w:t>
            </w:r>
          </w:p>
        </w:tc>
        <w:tc>
          <w:tcPr>
            <w:tcW w:w="7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lang w:val="en-GB"/>
              </w:rPr>
            </w:r>
          </w:p>
        </w:tc>
      </w:tr>
    </w:tbl>
    <w:p>
      <w:pPr>
        <w:pStyle w:val="Normal"/>
        <w:shd w:fill="FFFFFF" w:val="clea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jc w:val="both"/>
        <w:rPr/>
      </w:pPr>
      <w:r>
        <w:rPr>
          <w:b/>
          <w:lang w:val="en-US"/>
        </w:rPr>
        <w:t>III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>
          <w:rFonts w:eastAsia="Arial Unicode MS"/>
          <w:b/>
          <w:lang w:val="ru-RU"/>
        </w:rPr>
        <w:t>ИЗИСКВАНИЯ КЪМ ДОСТАВКАТА</w:t>
      </w:r>
    </w:p>
    <w:p>
      <w:pPr>
        <w:pStyle w:val="Normal"/>
        <w:shd w:fill="FFFFFF" w:val="clear"/>
        <w:ind w:left="284" w:hanging="0"/>
        <w:jc w:val="both"/>
        <w:rPr>
          <w:rFonts w:eastAsia="Arial Unicode MS"/>
          <w:b/>
          <w:b/>
          <w:sz w:val="16"/>
          <w:szCs w:val="16"/>
          <w:lang w:val="ru-RU"/>
        </w:rPr>
      </w:pPr>
      <w:r>
        <w:rPr>
          <w:rFonts w:eastAsia="Arial Unicode MS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00" w:leader="none"/>
        </w:tabs>
        <w:ind w:left="0" w:hanging="0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Участникът следва да представи сертификати за произхода на стоките от раздели: „ПОЧИСТВАЩИ ПРЕПАРАТИ”, „ПРЕПАРАТИ ЗА WC“ и „САПУНИ”  от настоящите Спецификации на хигиенните материали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00" w:leader="none"/>
        </w:tabs>
        <w:ind w:left="0" w:hanging="0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Кандидатът следва да представи информация за съдържанието на предлаганите препарати, инструкции за приложение и употреба на български език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00" w:leader="none"/>
        </w:tabs>
        <w:ind w:left="0" w:hanging="0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Съдържанието на препаратите трябва да съответства на изискванията на Регламент/ЕО/648/2004 относно детергентите и европейските стандарти за етикетирането на препаратите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rFonts w:eastAsia="Arial Unicode MS"/>
          <w:lang w:val="ru-RU"/>
        </w:rPr>
        <w:t>Участникът трябва да предостави  мостри на артикули под номера № 3, 4, 12, 13, 16, 18, 27, 28, 31, 32, 33, 36 и 37 от таблицата със Спецификации на хигиенните материали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Arial Unicode MS"/>
          <w:lang w:val="ru-RU"/>
        </w:rPr>
        <w:t xml:space="preserve">Мострите на артикулите под номера № 3, 4, 12, 13, 16, 18, 27, 28, 31, 32, 33, 36 и 37 следва да бъдат представени в отделни запечатани непрозрачни кутии с приложен опис на съдържанието и надпис с данните на участника, чиито мостри се съдържат вътре. Мострите трябва да са номерирани така, че техният номера да съответстват на номера, под който те са вписани в съответното ценово приложение. Всяка кутия следва да бъде запечатана с тиксо и полагане на печат, който да не позволява отваряне без да се наруши целостта. 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90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Arial Unicode MS"/>
          <w:lang w:val="ru-RU"/>
        </w:rPr>
        <w:t>За предадените мостри участникът, съставя предавателно-приемателен протокол в два екземпляра, който се подписва от представител на ВЪЗЛОЖИТЕЛЯ и участника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90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Arial Unicode MS"/>
          <w:lang w:val="ru-RU"/>
        </w:rPr>
        <w:t>В деня на разглеждане на предложенията мострите и предавателно-приемателния протокол се предават заедно с офертите на председателя на комисията за разглеждане, оценка и класиране на получените предложения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90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Arial Unicode MS"/>
          <w:lang w:val="ru-RU"/>
        </w:rPr>
        <w:t>Мострите на участниците, които не са избрани за изпълнител, респ. с които не се сключва договор за възлагане, се връщат на участниците срещу подпис, който се полага върху екземпляра на предавателно-приемателния протокол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4.5. Мострите на участниците, с които е сключен договор за възлагане остават за сравнение и съхранение при Възложителя до изтичане срока на действие на договора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rFonts w:eastAsia="Arial Unicode MS"/>
          <w:lang w:val="ru-RU"/>
        </w:rPr>
        <w:t xml:space="preserve">Условия за изпълнение на поръчката - </w:t>
      </w:r>
      <w:r>
        <w:rPr>
          <w:rFonts w:eastAsia="Arial Unicode MS"/>
          <w:sz w:val="20"/>
          <w:szCs w:val="20"/>
          <w:lang w:val="ru-RU"/>
        </w:rPr>
        <w:t>НАЧИН, СРОК И МЯСТО НА ИЗПЪЛНЕНИЕ: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rFonts w:eastAsia="Arial Unicode MS"/>
          <w:lang w:val="ru-RU"/>
        </w:rPr>
        <w:t>5.1. Начин на изпълнение - след предварителни писмени заявки на ВЪЗЛОЖИТЕЛЯ, подадени от ЦУ на НЗОК и 28-те РЗОК, съгласно приложен списък с адресите на ЦУ на НЗОК и 28 РЗОК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00" w:leader="none"/>
        </w:tabs>
        <w:jc w:val="both"/>
        <w:rPr>
          <w:rFonts w:eastAsia="Arial Unicode MS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5.2. ИЗПЪЛНИТЕЛЯТ следва да достави хигиенните материали в подходяща за съхранение и транспорт опаковка. 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  <w:tab w:val="left" w:pos="900" w:leader="none"/>
        </w:tabs>
        <w:ind w:left="0" w:hanging="0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Място на доставка – ИЗПЪЛНИТЕЛЯТ е длъжен да достави заявените писмено количества и видове стоки в обектите на ВЪЗЛОЖИТЕЛЯ съгласно приложен списък с адресите на ЦУ на НЗОК и 28 РЗОК. Стоките се транспортират до обектите на ВЪЗЛОЖИТЕЛЯ с осигурен транспорт от ИЗПЪЛНИТЕЛЯ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90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Arial Unicode MS"/>
          <w:lang w:val="ru-RU"/>
        </w:rPr>
        <w:t>Срок на доставката - заявените количества и видове стоки се доставят в рамките на 48 /четиридесет и осем/ часа, считано от момента на подаване на заявката от съответния обект на ВЪЗЛОЖИТЕЛЯ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lang w:val="en-US" w:eastAsia="bg-BG"/>
        </w:rPr>
      </w:pPr>
      <w:r>
        <w:rPr>
          <w:b/>
          <w:lang w:val="en-US"/>
        </w:rPr>
        <w:t>I</w:t>
      </w:r>
      <w:r>
        <w:rPr>
          <w:b/>
        </w:rPr>
        <w:t>V</w:t>
      </w:r>
      <w:r>
        <w:rPr>
          <w:b/>
          <w:lang w:val="ru-RU"/>
        </w:rPr>
        <w:t xml:space="preserve">.  </w:t>
      </w:r>
      <w:r>
        <w:rPr>
          <w:b/>
          <w:color w:val="000000"/>
          <w:lang w:eastAsia="bg-BG"/>
        </w:rPr>
        <w:t>ИЗИСКВАНИЯ КЪМ КАНДИДАТИТЕ</w:t>
      </w:r>
    </w:p>
    <w:p>
      <w:pPr>
        <w:pStyle w:val="Normal"/>
        <w:jc w:val="both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00" w:leader="none"/>
        </w:tabs>
        <w:ind w:left="0" w:right="57" w:hanging="0"/>
        <w:jc w:val="both"/>
        <w:rPr/>
      </w:pPr>
      <w:r>
        <w:rPr/>
        <w:t xml:space="preserve">Участниците следва да са български или чуждестранни юридически или физически </w:t>
      </w:r>
      <w:r>
        <w:rPr>
          <w:lang w:val="en-US"/>
        </w:rPr>
        <w:t xml:space="preserve">      </w:t>
      </w:r>
      <w:r>
        <w:rPr/>
        <w:t xml:space="preserve">лица, които </w:t>
      </w:r>
      <w:r>
        <w:rPr>
          <w:bCs/>
        </w:rPr>
        <w:t xml:space="preserve">да отговарят на </w:t>
      </w:r>
      <w:r>
        <w:rPr>
          <w:bCs/>
          <w:color w:val="000000"/>
        </w:rPr>
        <w:t xml:space="preserve">посочените в </w:t>
      </w:r>
      <w:r>
        <w:rPr/>
        <w:t>Техническите изисквания и указания за офериране</w:t>
      </w:r>
      <w:r>
        <w:rPr>
          <w:bCs/>
          <w:color w:val="000000"/>
        </w:rPr>
        <w:t xml:space="preserve">  изисквания;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Всеки кандидат следва да представи заверено от него копие на документ за регистрацията си или идентификационен код съгласно чл.23 от Закона за търговския регистър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Декларации за отсъствие на обстоятелствата по чл. 47, ал.1, ал.2 и ал. 5 от З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4. </w:t>
      </w:r>
      <w:r>
        <w:rPr>
          <w:bCs/>
        </w:rPr>
        <w:t>Кандидатът трябва да притежава сертификат за внедрена система за управление на качеството по ISO 9001:2008 или аналогичн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Списък с договори с предмет сходен с обекта на настоящата поръчка, изпълнени от кандидата през последните две години (2011г., 2012г.), с посочване на стойности, срокове на изпълнение и клиенти по всеки договор, придружени с препоръки за добро изпълнение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6. </w:t>
      </w:r>
      <w:r>
        <w:rPr/>
        <w:t>Кратко описание на дейността на кандидата и неговите ресурсни и организационни възможности /свободен текст/, което да доказва възможностите му да изпълни качествено всички изисквания към доставката и условията за изпълнение на поръчката, посочени в настоящите Технически изисквания и условия за офериран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Кандидатът може да представи и други документи, доказващи техническите и професионалните му възможност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Участниците могат да подадат оферта за пълния обем на поръчката, за една или за няколко пози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>. Да се представят документи от съответните компетентни органи за удостоверяване липса или наличие на задължения по смисъла на чл.162, ал.2, т.1 от Данъчно-осигурителния процесуален кодекс към държавата и община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10. </w:t>
      </w:r>
      <w:r>
        <w:rPr>
          <w:lang w:val="ru-RU"/>
        </w:rPr>
        <w:t>Участникът трябва да предостави списък на складовите помещения, с които разполага.</w:t>
      </w:r>
    </w:p>
    <w:p>
      <w:pPr>
        <w:pStyle w:val="Normal"/>
        <w:spacing w:lineRule="auto" w:line="312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V</w:t>
      </w:r>
      <w:r>
        <w:rPr>
          <w:b/>
          <w:lang w:val="ru-RU"/>
        </w:rPr>
        <w:t>.  ИЗИСКВАНИЯ КЪМ ДОКУМЕНТИТЕ:</w:t>
      </w:r>
    </w:p>
    <w:p>
      <w:pPr>
        <w:pStyle w:val="BodyTextIndent3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3"/>
        <w:ind w:left="0" w:hanging="0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Документите и данните в офертата се подписват само от лица с представителни функции, съгласно удостоверението за актуално състояние. В случай, че са подписани от упълномощено лице, се изисква прилагане на копие от нотариално заверено пълномощно от лицата с представителни функции;</w:t>
      </w:r>
    </w:p>
    <w:p>
      <w:pPr>
        <w:pStyle w:val="BodyTextIndent3"/>
        <w:ind w:left="0" w:hanging="0"/>
        <w:jc w:val="both"/>
        <w:rPr>
          <w:sz w:val="24"/>
          <w:lang w:val="be-BY"/>
        </w:rPr>
      </w:pPr>
      <w:r>
        <w:rPr>
          <w:b/>
          <w:sz w:val="24"/>
        </w:rPr>
        <w:t xml:space="preserve">2. </w:t>
      </w:r>
      <w:r>
        <w:rPr>
          <w:sz w:val="24"/>
        </w:rPr>
        <w:t xml:space="preserve">Представените документи, когато са копия, следва да бъдат заверени с гриф „Вярно с оригинала”, подпис на лицето/та, представляващи участника и свеж печат; </w:t>
      </w:r>
    </w:p>
    <w:p>
      <w:pPr>
        <w:pStyle w:val="BodyTextIndent3"/>
        <w:ind w:left="0" w:hanging="0"/>
        <w:jc w:val="both"/>
        <w:rPr>
          <w:sz w:val="24"/>
          <w:lang w:val="be-BY"/>
        </w:rPr>
      </w:pPr>
      <w:r>
        <w:rPr>
          <w:b/>
          <w:sz w:val="24"/>
        </w:rPr>
        <w:t>3.</w:t>
      </w:r>
      <w:r>
        <w:rPr>
          <w:sz w:val="24"/>
        </w:rPr>
        <w:t xml:space="preserve"> Всички документи,</w:t>
      </w:r>
      <w:r>
        <w:rPr>
          <w:sz w:val="24"/>
          <w:lang w:val="be-BY"/>
        </w:rPr>
        <w:t xml:space="preserve"> </w:t>
      </w:r>
      <w:r>
        <w:rPr>
          <w:sz w:val="24"/>
        </w:rPr>
        <w:t xml:space="preserve">свързани с офертата, следва да бъдат на български език. Ако в </w:t>
      </w:r>
      <w:r>
        <w:rPr>
          <w:color w:val="000000"/>
          <w:sz w:val="24"/>
        </w:rPr>
        <w:t>офертата са включени документи и референции на чужд език, следва да са придружени със</w:t>
      </w:r>
      <w:r>
        <w:rPr>
          <w:sz w:val="24"/>
        </w:rPr>
        <w:t xml:space="preserve"> заверен превод на български</w:t>
      </w:r>
      <w:r>
        <w:rPr>
          <w:sz w:val="24"/>
          <w:lang w:val="be-BY"/>
        </w:rPr>
        <w:t xml:space="preserve"> език. В случай на несъответствие между българския и текста на чужд език, текста на български език се ползва с приоритет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4. </w:t>
      </w:r>
      <w:r>
        <w:rPr/>
        <w:t>По офертата не се допускат никакви вписвания между редовете, изтривания или корекции</w:t>
      </w:r>
      <w:r>
        <w:rPr>
          <w:lang w:val="be-BY"/>
        </w:rPr>
        <w:t>, освен ако не са заверени с подпис на лицето с представителни функции съгласно удостоверението за актуално състояние, или упълномощено от него лиц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  <w:lang w:val="ru-RU"/>
        </w:rPr>
        <w:t xml:space="preserve">. </w:t>
      </w:r>
      <w:r>
        <w:rPr>
          <w:b/>
        </w:rPr>
        <w:t>УКАЗАНИЯ КЪМ КАНДИДАТИТЕ ЗА ПОДГОТОВКА НА ОФЕРТИТЕ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ки участник в процедурата има право да представи само един вариант на оферта за изпълнени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Съдържание на офертите</w:t>
      </w:r>
    </w:p>
    <w:p>
      <w:pPr>
        <w:pStyle w:val="Normal"/>
        <w:jc w:val="both"/>
        <w:textAlignment w:val="center"/>
        <w:rPr/>
      </w:pPr>
      <w:r>
        <w:rPr/>
        <w:t xml:space="preserve">Офертата следва да съдържа предложение за изпълнение на изискванията - техническо предложение, ценово предложение, срок на валидност на предложението и декларации, административни сведения.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Техническо предложение:</w:t>
      </w:r>
    </w:p>
    <w:p>
      <w:pPr>
        <w:pStyle w:val="Normal"/>
        <w:jc w:val="both"/>
        <w:textAlignment w:val="center"/>
        <w:rPr/>
      </w:pPr>
      <w:r>
        <w:rPr/>
        <w:tab/>
        <w:t>Всеки кандидат следва да</w:t>
      </w:r>
      <w:r>
        <w:rPr>
          <w:b/>
        </w:rPr>
        <w:t xml:space="preserve"> </w:t>
      </w:r>
      <w:r>
        <w:rPr/>
        <w:t xml:space="preserve">изготви техническо предложение в съответствие с Изискванията към кандидатите и Изисквания към документите, описани в Публичната покана.  </w:t>
      </w:r>
    </w:p>
    <w:p>
      <w:pPr>
        <w:pStyle w:val="Normal"/>
        <w:jc w:val="both"/>
        <w:textAlignment w:val="center"/>
        <w:rPr/>
      </w:pPr>
      <w:r>
        <w:rPr/>
        <w:tab/>
        <w:t>Към техническото предложение кандидатът следва да представи следните документи: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>1.1.1.</w:t>
        <w:tab/>
        <w:t xml:space="preserve"> Декларация от кандидата, че предлаганите хигиенни материали напълно съответстват на посочените в ТЕХНИЧЕСКИ УСЛОВИЯ И СПЕЦИФИКАЦИИ на ВЪЗЛОЖИТЕЛЯ и отговарят на  изискванията на Регламент/ЕО/648/2004 относно детергентите и европейските стандарти за етикетирането на препаратите,  заложени в ИЗИСКВАНИЯТА КЪМ ДОСТАВКАТА.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>1.1.2.</w:t>
        <w:tab/>
        <w:t>Кандидатът следва да представи сертификати за произхода на стоките от раздели ПОЧИСТВАЩИ ПРЕПАРАТИ, ПРЕПАРАТИ ЗА WC и САПУНИ, включени в Позиции №2 и №3 в спецификацията на ВЪЗЛОЖИТЕЛЯ и информация за съдържанието на предлаганите препарати и инструкции за приложение и употреба. В случай, че документите са на чужд език, следва да бъдат придружени от превод на български език.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>1.2.3.</w:t>
        <w:tab/>
        <w:t>Списък на складовите помещения , с които разполага Кандидатът.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>1.2.4.</w:t>
        <w:tab/>
        <w:t xml:space="preserve">Кандидатът трябва да предостави  мостри на артикули под номера № </w:t>
      </w:r>
      <w:r>
        <w:rPr>
          <w:rFonts w:eastAsia="Arial Unicode MS"/>
          <w:lang w:val="ru-RU"/>
        </w:rPr>
        <w:t xml:space="preserve">3, 4, 12, 13, 16, 18, 27, 28, 31, 32, 33, 36 и 37 </w:t>
      </w:r>
      <w:r>
        <w:rPr/>
        <w:t xml:space="preserve"> от таблицата със Спецификации на хигиенните материали. Мострите на артикулите от изброените номера следва да бъдат представени по реда описан в т.4 (4.1. -  4.5.) на раздел ІІІ. ИЗИСКВАНИЯ КЪМ ДОСТАВКАТА от настоящите ТЕХНИЧЕСКИ ИЗИСКВАНИЯ И УКАЗАНИЕ ЗА ОФЕРИРАНЕ.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>1.3. Всеки кандидат представя конкретно предложение за доставка на стоките, предмет на поръчката, които да съответстват на изискванията на Възложителя – начин, срок, място на изпълнение на доставката, посочени в Условията за изпълнение на поръчка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Ценово предложение </w:t>
      </w:r>
    </w:p>
    <w:p>
      <w:pPr>
        <w:pStyle w:val="Normal"/>
        <w:jc w:val="both"/>
        <w:rPr/>
      </w:pPr>
      <w:r>
        <w:rPr/>
        <w:t>2.1.</w:t>
        <w:tab/>
        <w:t>Кандидатът изготвя ценовото си предложение за позициите, за които уча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</w:t>
        <w:tab/>
        <w:t>Кандидатът трябва да посочи предлаганата от него единична цена за всеки артикул с и без ДДС и общата стойност за всеки артикул, която представлява произведението на Единичната цена с ДДС умножена по прогнозните количества за всеки артику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</w:t>
        <w:tab/>
        <w:t>Всеки кандидат следва да изготви ценовото си предложение по приложения към настоящите Указания образец. Ценовото предложение трябва да е с подпис и печат на кандида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4.</w:t>
        <w:tab/>
        <w:t>Критерий за оценка на офертите</w:t>
      </w:r>
    </w:p>
    <w:p>
      <w:pPr>
        <w:pStyle w:val="Normal"/>
        <w:jc w:val="both"/>
        <w:rPr/>
      </w:pPr>
      <w:r>
        <w:rPr/>
        <w:t>Офертите, отговарящи на изискванията на Възложителя и допуснати до разглеждане ще бъдат оценявани по критерия „Най-ниска цена”</w:t>
      </w:r>
    </w:p>
    <w:p>
      <w:pPr>
        <w:pStyle w:val="Normal"/>
        <w:jc w:val="both"/>
        <w:rPr/>
      </w:pPr>
      <w:r>
        <w:rPr/>
        <w:t>При положение, че дадена мостра не отговарят на описанието направено от Възложителя, участникът се отстранява от съответната позиция, в която се намира несъответстващата мостр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3.Подаване на офертите</w:t>
      </w:r>
    </w:p>
    <w:p>
      <w:pPr>
        <w:pStyle w:val="Normal"/>
        <w:jc w:val="both"/>
        <w:rPr>
          <w:lang w:val="ru-RU"/>
        </w:rPr>
      </w:pPr>
      <w:r>
        <w:rPr/>
        <w:t>Съдържанието на офертата, заедно с плика с ценовото предложение, съгласно чл. 101 а, ал. 2 и чл. 101 в от ЗОП, трябва да бъде поставено в плътен, непрозрачен плик. Заедно с плика с офертата всеки кандидат представя и кутията с мострите, подготвена по посочения в настоящите указания начин.</w:t>
      </w:r>
    </w:p>
    <w:p>
      <w:pPr>
        <w:pStyle w:val="Normal"/>
        <w:jc w:val="both"/>
        <w:rPr/>
      </w:pPr>
      <w:r>
        <w:rPr/>
        <w:t>Пликът трябва да бъде запечатан и адресиран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р.Соф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л.”Кричим” №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ционална здравноосигурителна ка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ОР НА ИЗПЪЛНИТЕЛ ЗА</w:t>
      </w:r>
      <w:r>
        <w:rPr/>
        <w:t xml:space="preserve"> </w:t>
      </w:r>
      <w:r>
        <w:rPr>
          <w:b/>
          <w:bCs/>
        </w:rPr>
        <w:t>ИЗВЪРШВАНЕ НА</w:t>
      </w:r>
      <w:r>
        <w:rPr>
          <w:b/>
          <w:bCs/>
          <w:color w:val="292730"/>
        </w:rPr>
        <w:t xml:space="preserve"> </w:t>
      </w:r>
      <w:r>
        <w:rPr>
          <w:b/>
        </w:rPr>
        <w:t>„Доставка на хигиенни материали  за нуждите на ЦУ на НЗОК и 28 РЗОК 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секи кандидат трябва да посочи на плика наименованието на дружеството си и своя пълен адрес, телефон, факс и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b/>
          <w:u w:val="single"/>
          <w:lang w:val="ru-RU"/>
        </w:rPr>
        <w:t>Офертите трябва да бъдат представени на посочения адрес до 17.00 часа на  04.03</w:t>
      </w:r>
      <w:r>
        <w:rPr>
          <w:b/>
          <w:u w:val="single"/>
        </w:rPr>
        <w:t xml:space="preserve">.2013г. - </w:t>
      </w:r>
      <w:r>
        <w:rPr>
          <w:b/>
          <w:u w:val="single"/>
          <w:lang w:val="ru-RU"/>
        </w:rPr>
        <w:t>в деловодството на Централно управление на “Национална здравноосигурителна каса” на адрес: гр. София 1407, ул. ”Кричим” № 1, лично, чрез куриерска фирма или по пощата чрез известие за доставяне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</w:rPr>
        <w:t>4.</w:t>
        <w:tab/>
        <w:t>Срок на валидност на оферти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1. </w:t>
      </w:r>
      <w:r>
        <w:rPr/>
        <w:t xml:space="preserve">Офертите следва да бъдат валидни в срок най-малко </w:t>
      </w:r>
      <w:r>
        <w:rPr>
          <w:lang w:val="ru-RU"/>
        </w:rPr>
        <w:t>6</w:t>
      </w:r>
      <w:r>
        <w:rPr/>
        <w:t>0 дни от крайният срок за получаване на оферти. Оферта с по-малък срок на валидност ще бъде отхвърлена от ВЪЗЛОЖИТЕЛЯ като несъответстваща на изисквания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4.2. </w:t>
      </w:r>
      <w:r>
        <w:rPr/>
        <w:t xml:space="preserve">В изключителни случаи ВЪЗЛОЖИТЕЛЯТ може да поиска писмено – чрез писмо или факс, от участниците класирани на първите три места да удължат срока на валидност на офертите си до момента на сключване на договора.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both"/>
        <w:rPr/>
      </w:pPr>
      <w:r>
        <w:rPr>
          <w:b/>
          <w:lang w:val="ru-RU"/>
        </w:rPr>
        <w:t xml:space="preserve">5. </w:t>
      </w:r>
      <w:r>
        <w:rPr>
          <w:b/>
        </w:rPr>
        <w:t>Сключване на договор и гаранция за изпълнение на договор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частникът, определен за Изпълнител, представя гаранция за изпълнение на договора, в размер на 3 % (три на сто) от стойността на поръчката без ДДС. Видът на гаранцията – парична сума или банкова гаранция се избира от участника.</w:t>
      </w:r>
    </w:p>
    <w:p>
      <w:pPr>
        <w:pStyle w:val="Normal"/>
        <w:ind w:firstLine="708"/>
        <w:jc w:val="both"/>
        <w:rPr/>
      </w:pPr>
      <w:r>
        <w:rPr/>
        <w:t xml:space="preserve">В случай, че участникът определи да внесе гаранцията за изпълнение на договора под формата на парична сума, тя се превежда по банковата сметка на НЗОК, при банка при ЦУ на БНБ,  IBAN: BG46 BNBG 9661 3100 1100 01,  BIC: BNBG BGSD  </w:t>
      </w:r>
    </w:p>
    <w:p>
      <w:pPr>
        <w:pStyle w:val="Normal"/>
        <w:ind w:firstLine="708"/>
        <w:jc w:val="both"/>
        <w:rPr/>
      </w:pPr>
      <w:r>
        <w:rPr/>
        <w:t xml:space="preserve">В случай, че участникът избере да представи гаранцията за изпълнение под формата на банкова гаранция, оригиналът на банковата гаранция се представя преди сключване на договора за изпълнение на поръчката. </w:t>
      </w:r>
    </w:p>
    <w:p>
      <w:pPr>
        <w:pStyle w:val="Normal"/>
        <w:ind w:firstLine="708"/>
        <w:jc w:val="both"/>
        <w:rPr/>
      </w:pPr>
      <w:r>
        <w:rPr/>
        <w:t>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/>
      </w:pPr>
      <w:r>
        <w:rPr/>
        <w:t>При сключване на договор определеният за изпълнител представя документи, издадени от компетентен орган, за удостоверяване липсата на обстоятелствата по чл.47, ал.1 , ал. 2 и декларации за липсата на обстоятелствата по чл.47, ал.5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  <w:t>Приложения:</w:t>
      </w:r>
    </w:p>
    <w:p>
      <w:pPr>
        <w:pStyle w:val="Normal"/>
        <w:jc w:val="both"/>
        <w:rPr/>
      </w:pPr>
      <w:r>
        <w:rPr>
          <w:b/>
          <w:bCs/>
          <w:spacing w:val="5"/>
        </w:rPr>
        <w:t>1. Ценово предложение -  образец ( Приложение № 1 )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spacing w:val="5"/>
        </w:rPr>
        <w:t xml:space="preserve">2. </w:t>
      </w:r>
      <w:r>
        <w:rPr>
          <w:b/>
        </w:rPr>
        <w:t xml:space="preserve">Декларации за отсъствие на обстоятелствата по чл. 47, ал. 1, ал.2 и ал.5 от ЗОП       ( Приложения № 2-4 ); </w:t>
      </w:r>
    </w:p>
    <w:p>
      <w:pPr>
        <w:pStyle w:val="Normal"/>
        <w:jc w:val="both"/>
        <w:rPr>
          <w:b/>
          <w:b/>
          <w:bCs/>
          <w:spacing w:val="5"/>
        </w:rPr>
      </w:pPr>
      <w:r>
        <w:rPr>
          <w:b/>
          <w:lang w:val="ru-RU"/>
        </w:rPr>
        <w:t>3</w:t>
      </w:r>
      <w:r>
        <w:rPr>
          <w:b/>
        </w:rPr>
        <w:t xml:space="preserve">. Административни сведения на участника ( </w:t>
      </w:r>
      <w:r>
        <w:rPr>
          <w:b/>
          <w:bCs/>
          <w:spacing w:val="5"/>
        </w:rPr>
        <w:t>Приложение № 5 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spacing w:val="5"/>
        </w:rPr>
        <w:t>4. Адреси на ЦУ на НЗОК и 28 РЗОК ( Приложение № 6 )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FFFFFF"/>
          <w:sz w:val="20"/>
          <w:lang w:val="ru-RU"/>
        </w:rPr>
      </w:pPr>
      <w:r>
        <w:rPr>
          <w:color w:val="FFFFFF"/>
          <w:sz w:val="20"/>
          <w:lang w:val="ru-RU"/>
        </w:rPr>
        <w:t>:</w:t>
      </w:r>
    </w:p>
    <w:p>
      <w:pPr>
        <w:pStyle w:val="Normal"/>
        <w:jc w:val="both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both"/>
        <w:rPr>
          <w:color w:val="FFFFFF"/>
          <w:sz w:val="20"/>
        </w:rPr>
      </w:pPr>
      <w:r>
        <w:rPr>
          <w:color w:val="FFFFFF"/>
          <w:sz w:val="20"/>
        </w:rPr>
        <w:t>И.д Началник отдел УС:</w:t>
      </w:r>
    </w:p>
    <w:p>
      <w:pPr>
        <w:pStyle w:val="Normal"/>
        <w:jc w:val="both"/>
        <w:rPr/>
      </w:pPr>
      <w:r>
        <w:rPr>
          <w:color w:val="FFFFFF"/>
          <w:sz w:val="20"/>
        </w:rPr>
        <w:tab/>
        <w:tab/>
        <w:tab/>
        <w:t>/Ив. Кутлин/</w:t>
      </w:r>
    </w:p>
    <w:p>
      <w:pPr>
        <w:pStyle w:val="Normal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both"/>
        <w:rPr>
          <w:color w:val="FFFFFF"/>
          <w:sz w:val="20"/>
          <w:lang w:val="ru-RU"/>
        </w:rPr>
      </w:pPr>
      <w:r>
        <w:rPr>
          <w:color w:val="FFFFFF"/>
          <w:sz w:val="20"/>
        </w:rPr>
        <w:t>Директор на дирекция</w:t>
      </w:r>
      <w:r>
        <w:rPr>
          <w:color w:val="FFFFFF"/>
          <w:sz w:val="20"/>
          <w:lang w:val="ru-RU"/>
        </w:rPr>
        <w:t xml:space="preserve"> ИПУС:</w:t>
      </w:r>
    </w:p>
    <w:p>
      <w:pPr>
        <w:pStyle w:val="Normal"/>
        <w:jc w:val="both"/>
        <w:rPr>
          <w:color w:val="FFFFFF"/>
          <w:sz w:val="16"/>
          <w:szCs w:val="16"/>
          <w:lang w:val="ru-RU"/>
        </w:rPr>
      </w:pPr>
      <w:r>
        <w:rPr>
          <w:color w:val="FFFFFF"/>
          <w:sz w:val="20"/>
          <w:lang w:val="ru-RU"/>
        </w:rPr>
        <w:tab/>
        <w:tab/>
        <w:t xml:space="preserve">              /</w:t>
      </w:r>
    </w:p>
    <w:p>
      <w:pPr>
        <w:pStyle w:val="Normal"/>
        <w:ind w:left="1416" w:firstLine="708"/>
        <w:jc w:val="both"/>
        <w:rPr/>
      </w:pPr>
      <w:r>
        <w:rPr>
          <w:color w:val="FFFFFF"/>
          <w:sz w:val="20"/>
          <w:lang w:val="ru-RU"/>
        </w:rPr>
        <w:t>/Б. Здравкова/</w:t>
      </w:r>
    </w:p>
    <w:sectPr>
      <w:type w:val="nextPage"/>
      <w:pgSz w:w="11906" w:h="16838"/>
      <w:pgMar w:left="1418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</w:rPr>
  </w:style>
  <w:style w:type="character" w:styleId="HeaderChar">
    <w:name w:val="Header Char"/>
    <w:qFormat/>
    <w:rPr>
      <w:sz w:val="26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SubtitleChar">
    <w:name w:val="Subtitle Char"/>
    <w:qFormat/>
    <w:rPr>
      <w:b/>
      <w:bCs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31:00Z</dcterms:created>
  <dc:creator>kchernev</dc:creator>
  <dc:description/>
  <dc:language>en-US</dc:language>
  <cp:lastModifiedBy>Катя Тунтева</cp:lastModifiedBy>
  <cp:lastPrinted>2013-02-19T14:08:00Z</cp:lastPrinted>
  <dcterms:modified xsi:type="dcterms:W3CDTF">2013-02-21T14:31:00Z</dcterms:modified>
  <cp:revision>2</cp:revision>
  <dc:subject/>
  <dc:title/>
</cp:coreProperties>
</file>