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 w:val="28"/>
          <w:szCs w:val="20"/>
        </w:rPr>
        <w:t xml:space="preserve">АДРЕСИ НА ЦУ НА </w:t>
      </w:r>
      <w:r>
        <w:rPr>
          <w:b/>
          <w:sz w:val="28"/>
          <w:szCs w:val="20"/>
          <w:lang w:val="ru-RU"/>
        </w:rPr>
        <w:t>НАЦИОНАЛНА</w:t>
      </w:r>
      <w:r>
        <w:rPr>
          <w:b/>
          <w:sz w:val="28"/>
          <w:szCs w:val="20"/>
        </w:rPr>
        <w:t>ТА</w:t>
      </w:r>
      <w:r>
        <w:rPr>
          <w:b/>
          <w:sz w:val="28"/>
          <w:szCs w:val="20"/>
          <w:lang w:val="ru-RU"/>
        </w:rPr>
        <w:t xml:space="preserve"> ЗДРАВНООСИГУРИТЕЛНА КАСА </w:t>
      </w:r>
      <w:r>
        <w:rPr>
          <w:b/>
          <w:sz w:val="28"/>
          <w:szCs w:val="20"/>
        </w:rPr>
        <w:t xml:space="preserve">И </w:t>
      </w:r>
      <w:r>
        <w:rPr>
          <w:b/>
          <w:sz w:val="28"/>
          <w:szCs w:val="20"/>
          <w:lang w:val="ru-RU"/>
        </w:rPr>
        <w:t>РАЙОННИ</w:t>
      </w:r>
      <w:r>
        <w:rPr>
          <w:b/>
          <w:sz w:val="28"/>
          <w:szCs w:val="20"/>
        </w:rPr>
        <w:t>ТЕ</w:t>
      </w:r>
      <w:r>
        <w:rPr>
          <w:b/>
          <w:sz w:val="28"/>
          <w:szCs w:val="20"/>
          <w:lang w:val="ru-RU"/>
        </w:rPr>
        <w:t xml:space="preserve"> ЗДРАВНООСИГУРИТЕЛНИ КАСИ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tbl>
      <w:tblPr>
        <w:tblW w:w="79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459"/>
        <w:gridCol w:w="5064"/>
      </w:tblGrid>
      <w:tr>
        <w:trPr>
          <w:trHeight w:val="389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РЗОК</w:t>
            </w:r>
          </w:p>
        </w:tc>
        <w:tc>
          <w:tcPr>
            <w:tcW w:w="5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Адрес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ев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 “Г. Измирлиев” №9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рна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Цар Освободител” № 76 Г п.к.5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о Търн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Ивайло”№2 п.к.1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ц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Тодор.Самарджиев”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брово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Отец Паисий” №25 п.к. 2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ри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Независимост” №5 ет.4 п.к.4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ърджали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”Тракия” №13 п.к. 9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юстенди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Демокрация” №44, Вх.Б, п.к.2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е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Кубрат” № 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н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"Трети март" №4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зардж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11 Август” №2 п.к.23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н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”Кракра” №2 ОББ, ет.6, п.к.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Асен Халачев” №7 п.к.34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вдив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“България” №36 ПК 10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е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Райко Даскалов” №16 п.к.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ист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Пертений Павлович” 3 п.к.23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ля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България” №7 п.к.8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област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а Заго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Цар Ив.Шишман” №54 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ърговище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Тр. Китанчев” №37,п.клон 3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ск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"Цар Освободител" №102 п.к.15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мбо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Петър Брънеков” №20 п.к.41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 на НЗО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Кричим” № 1, ул. Бигла № 4, ул. Любата № 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8:00Z</dcterms:created>
  <dc:creator>Будинка Здравкова</dc:creator>
  <dc:description/>
  <dc:language>en-US</dc:language>
  <cp:lastModifiedBy>Катя Тунтева</cp:lastModifiedBy>
  <dcterms:modified xsi:type="dcterms:W3CDTF">2013-02-21T14:28:00Z</dcterms:modified>
  <cp:revision>2</cp:revision>
  <dc:subject/>
  <dc:title/>
</cp:coreProperties>
</file>