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73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Приложение № 5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ДМИНИСТРАТИВНИ СВЕДЕНИЯ ЗА УЧАСТ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1. Фирма /наименование/ на участника :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Седалище и адрес на управление :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ИК по Търговския регистъ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ак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лектронен адр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 Адрес за кореспонден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: 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4. Лице за контак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: 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лъжно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ак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............................................................................................................................................;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бслужваща ба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.....................................................................................................,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B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I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…………………………………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туляр на сметката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метка №, по която ще бъде възстановена гаранцията за участие в процедурата (в случай, че е определена от участника в пари и е преведена по банковата сметка на възложителя)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та : ................................. г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ис и печат : ...................................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FFFFFF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Знак Char Знак Char Знак Char Знак Char Знак Char Char Char Знак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27:00Z</dcterms:created>
  <dc:creator>Евгения Йорданова</dc:creator>
  <dc:description/>
  <cp:keywords/>
  <dc:language>en-US</dc:language>
  <cp:lastModifiedBy>Катя Тунтева</cp:lastModifiedBy>
  <cp:lastPrinted>2012-07-05T10:32:00Z</cp:lastPrinted>
  <dcterms:modified xsi:type="dcterms:W3CDTF">2013-02-21T14:33:00Z</dcterms:modified>
  <cp:revision>3</cp:revision>
  <dc:subject/>
  <dc:title/>
</cp:coreProperties>
</file>