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0395</wp:posOffset>
                </wp:positionH>
                <wp:positionV relativeFrom="paragraph">
                  <wp:posOffset>99695</wp:posOffset>
                </wp:positionV>
                <wp:extent cx="1188720" cy="822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822960"/>
                          <a:chOff x="0" y="0"/>
                          <a:chExt cx="1188720" cy="822960"/>
                        </a:xfrm>
                      </wpg:grpSpPr>
                      <wpg:grpSp>
                        <wpg:cNvGrpSpPr/>
                        <wpg:grpSpPr>
                          <a:xfrm>
                            <a:off x="236880" y="9360"/>
                            <a:ext cx="761400" cy="8028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62880"/>
                              <a:ext cx="6843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84280"/>
                              <a:ext cx="6433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39320"/>
                              <a:ext cx="6469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358920"/>
                              <a:ext cx="149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265680"/>
                              <a:ext cx="177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265680"/>
                              <a:ext cx="1789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59640"/>
                              <a:ext cx="1512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36800"/>
                              <a:ext cx="32652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136800"/>
                              <a:ext cx="327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359640"/>
                              <a:ext cx="756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371160"/>
                              <a:ext cx="1706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507600"/>
                              <a:ext cx="1980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462960"/>
                              <a:ext cx="203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462960"/>
                              <a:ext cx="102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477000"/>
                              <a:ext cx="1148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515880"/>
                              <a:ext cx="102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430560"/>
                              <a:ext cx="1249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478440"/>
                              <a:ext cx="68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78440"/>
                              <a:ext cx="64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478440"/>
                              <a:ext cx="75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47844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478440"/>
                              <a:ext cx="6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47844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478440"/>
                              <a:ext cx="68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478440"/>
                              <a:ext cx="64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478440"/>
                              <a:ext cx="6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478440"/>
                              <a:ext cx="75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478440"/>
                              <a:ext cx="64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478440"/>
                              <a:ext cx="684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490320"/>
                              <a:ext cx="75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511920"/>
                              <a:ext cx="64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524520"/>
                              <a:ext cx="68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534240"/>
                              <a:ext cx="75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541080"/>
                              <a:ext cx="64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547560"/>
                              <a:ext cx="68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552600"/>
                              <a:ext cx="75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556920"/>
                              <a:ext cx="64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6088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563400"/>
                              <a:ext cx="75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565200"/>
                              <a:ext cx="6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441000"/>
                              <a:ext cx="684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32000"/>
                              <a:ext cx="75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23720"/>
                              <a:ext cx="64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14720"/>
                              <a:ext cx="684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06080"/>
                              <a:ext cx="756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397080"/>
                              <a:ext cx="648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38880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82320"/>
                              <a:ext cx="756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384840"/>
                              <a:ext cx="648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91320"/>
                              <a:ext cx="684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397080"/>
                              <a:ext cx="756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403920"/>
                              <a:ext cx="64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411120"/>
                              <a:ext cx="684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417240"/>
                              <a:ext cx="684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424440"/>
                              <a:ext cx="68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30560"/>
                              <a:ext cx="684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437760"/>
                              <a:ext cx="68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443880"/>
                              <a:ext cx="68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1080"/>
                              <a:ext cx="6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457920"/>
                              <a:ext cx="68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464400"/>
                              <a:ext cx="68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471240"/>
                              <a:ext cx="68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477720"/>
                              <a:ext cx="6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484560"/>
                              <a:ext cx="68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491040"/>
                              <a:ext cx="68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497880"/>
                              <a:ext cx="68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4360"/>
                              <a:ext cx="68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09160"/>
                              <a:ext cx="121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214920"/>
                              <a:ext cx="19224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399600"/>
                              <a:ext cx="1854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000" y="556920"/>
                              <a:ext cx="324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391320"/>
                              <a:ext cx="30276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61920"/>
                              <a:ext cx="324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61920"/>
                              <a:ext cx="103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78120"/>
                              <a:ext cx="3240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209160"/>
                              <a:ext cx="1249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78120"/>
                              <a:ext cx="50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78120"/>
                              <a:ext cx="504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7812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7812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78120"/>
                              <a:ext cx="504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78120"/>
                              <a:ext cx="504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7812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78120"/>
                              <a:ext cx="4320" cy="36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78120"/>
                              <a:ext cx="504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78120"/>
                              <a:ext cx="504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78120"/>
                              <a:ext cx="50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78120"/>
                              <a:ext cx="504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78120"/>
                              <a:ext cx="504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78120"/>
                              <a:ext cx="504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78120"/>
                              <a:ext cx="504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78120"/>
                              <a:ext cx="5040" cy="40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329760"/>
                              <a:ext cx="50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323280"/>
                              <a:ext cx="50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317520"/>
                              <a:ext cx="50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311400"/>
                              <a:ext cx="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305640"/>
                              <a:ext cx="50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298440"/>
                              <a:ext cx="504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293040"/>
                              <a:ext cx="504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286560"/>
                              <a:ext cx="504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280800"/>
                              <a:ext cx="504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274320"/>
                              <a:ext cx="50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440" y="268200"/>
                              <a:ext cx="504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261720"/>
                              <a:ext cx="50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240" y="255960"/>
                              <a:ext cx="504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249840"/>
                              <a:ext cx="50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43360"/>
                              <a:ext cx="504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236880"/>
                              <a:ext cx="432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840" y="231480"/>
                              <a:ext cx="504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225000"/>
                              <a:ext cx="504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224280"/>
                              <a:ext cx="5040" cy="35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22428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22428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224280"/>
                              <a:ext cx="504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22428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24280"/>
                              <a:ext cx="504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224280"/>
                              <a:ext cx="504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224280"/>
                              <a:ext cx="504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224280"/>
                              <a:ext cx="504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225000"/>
                              <a:ext cx="504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225000"/>
                              <a:ext cx="5040" cy="40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225000"/>
                              <a:ext cx="504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225000"/>
                              <a:ext cx="5040" cy="41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000" y="225000"/>
                              <a:ext cx="504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225000"/>
                              <a:ext cx="5040" cy="42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800" y="225000"/>
                              <a:ext cx="504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209160"/>
                              <a:ext cx="2484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224280"/>
                              <a:ext cx="331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283320"/>
                              <a:ext cx="1112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288360"/>
                              <a:ext cx="1047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369000"/>
                              <a:ext cx="766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209160"/>
                              <a:ext cx="2185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224280"/>
                              <a:ext cx="4320" cy="741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224280"/>
                              <a:ext cx="39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24280"/>
                              <a:ext cx="432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224280"/>
                              <a:ext cx="43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224280"/>
                              <a:ext cx="432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224280"/>
                              <a:ext cx="3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224280"/>
                              <a:ext cx="43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224280"/>
                              <a:ext cx="43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224280"/>
                              <a:ext cx="39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24280"/>
                              <a:ext cx="43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224280"/>
                              <a:ext cx="432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224280"/>
                              <a:ext cx="3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224280"/>
                              <a:ext cx="43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22428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224280"/>
                              <a:ext cx="432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224280"/>
                              <a:ext cx="396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22428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224280"/>
                              <a:ext cx="4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224280"/>
                              <a:ext cx="39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224280"/>
                              <a:ext cx="43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224280"/>
                              <a:ext cx="432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224280"/>
                              <a:ext cx="39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224280"/>
                              <a:ext cx="43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224280"/>
                              <a:ext cx="432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224280"/>
                              <a:ext cx="43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224280"/>
                              <a:ext cx="39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24280"/>
                              <a:ext cx="43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24280"/>
                              <a:ext cx="43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224280"/>
                              <a:ext cx="39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24280"/>
                              <a:ext cx="43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24280"/>
                              <a:ext cx="43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224280"/>
                              <a:ext cx="4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24280"/>
                              <a:ext cx="39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224280"/>
                              <a:ext cx="4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224280"/>
                              <a:ext cx="43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24280"/>
                              <a:ext cx="3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224280"/>
                              <a:ext cx="43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224280"/>
                              <a:ext cx="43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224280"/>
                              <a:ext cx="39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224280"/>
                              <a:ext cx="43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224280"/>
                              <a:ext cx="4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24280"/>
                              <a:ext cx="43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224280"/>
                              <a:ext cx="3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224280"/>
                              <a:ext cx="4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224280"/>
                              <a:ext cx="43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24280"/>
                              <a:ext cx="3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224280"/>
                              <a:ext cx="4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22428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22428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22428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146880"/>
                              <a:ext cx="324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46880"/>
                              <a:ext cx="87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62000"/>
                              <a:ext cx="3240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446040"/>
                              <a:ext cx="102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720"/>
                              <a:ext cx="3240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720"/>
                              <a:ext cx="102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6200"/>
                              <a:ext cx="324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1200"/>
                              <a:ext cx="87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0"/>
                              <a:ext cx="331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3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"/>
                              <a:ext cx="32400" cy="4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14200"/>
                              <a:ext cx="11952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5480"/>
                              <a:ext cx="432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480"/>
                              <a:ext cx="432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480"/>
                              <a:ext cx="43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5480"/>
                              <a:ext cx="432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5480"/>
                              <a:ext cx="432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48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548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5480"/>
                              <a:ext cx="43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5480"/>
                              <a:ext cx="43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5480"/>
                              <a:ext cx="50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5480"/>
                              <a:ext cx="432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15480"/>
                              <a:ext cx="432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5480"/>
                              <a:ext cx="432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5480"/>
                              <a:ext cx="432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480"/>
                              <a:ext cx="432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5480"/>
                              <a:ext cx="432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5480"/>
                              <a:ext cx="432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5480"/>
                              <a:ext cx="43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776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776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77760"/>
                              <a:ext cx="5040" cy="8460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7776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7776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7776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7776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776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776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7776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7776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7776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7776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77760"/>
                              <a:ext cx="5040" cy="8460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6200"/>
                              <a:ext cx="432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6200"/>
                              <a:ext cx="5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8872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85pt;margin-top:7.85pt;width:93.6pt;height:64.8pt" coordorigin="-977,157" coordsize="1872,1296">
                <v:group id="shape_0" style="position:absolute;left:-604;top:172;width:1199;height:1264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-574;top:743;width:1077;height:34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-541;top:1092;width:1012;height:34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-545;top:391;width:1018;height:3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238;top:737;width:235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-35;top:590;width:279;height:153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-317;top:590;width:281;height:15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-551;top:738;width:237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-549;top:387;width:513;height:35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-35;top:387;width:515;height:35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-71;top:738;width:118;height:1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11;top:756;width:268;height:2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-35;top:971;width:311;height:2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-355;top:901;width:319;height:3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-328;top:901;width:161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-217;top:923;width:180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-35;top:984;width:161;height:1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-86;top:850;width:196;height:1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-328;top:925;width:10;height:64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-316;top:925;width:9;height:9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-305;top:925;width:11;height:11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-293;top:925;width:10;height:13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-281;top:925;width:9;height:15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-270;top:925;width:11;height:169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-258;top:925;width:10;height:18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-246;top:925;width:9;height:19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-235;top:925;width:10;height:203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-223;top:925;width:11;height:2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-211;top:925;width:9;height:221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-200;top:925;width:10;height:22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-188;top:944;width:11;height:216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-176;top:978;width:9;height:188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-165;top:998;width:10;height:174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-154;top:1013;width:11;height:16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-141;top:1024;width:9;height:15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-131;top:1034;width:10;height:150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-119;top:1042;width:11;height:14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-107;top:1049;width:9;height:14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-96;top:1055;width:10;height:13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-84;top:1059;width:11;height:135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-72;top:1062;width:9;height:134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-61;top:866;width:10;height:33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-49;top:852;width:11;height:34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-37;top:839;width:9;height:35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-26;top:825;width:10;height:372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-14;top:811;width:11;height:38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-2;top:797;width:9;height:398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8;top:784;width:10;height:410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20;top:774;width:11;height:41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32;top:778;width:9;height:412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3;top:788;width:10;height:399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55;top:797;width:11;height:38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67;top:808;width:9;height:371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78;top:819;width:10;height:356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90;top:829;width:10;height:340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101;top:840;width:10;height:324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113;top:850;width:10;height:308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124;top:861;width:10;height:290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136;top:871;width:10;height:272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147;top:882;width:10;height:253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159;top:893;width:10;height:23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171;top:903;width:10;height:212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182;top:914;width:10;height:19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194;top:924;width:10;height:165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206;top:935;width:10;height:140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217;top:945;width:10;height:112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229;top:956;width:10;height:82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241;top:966;width:10;height:4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404;top:501;width:190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258;top:510;width:302;height:3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275;top:801;width:291;height:2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16;top:1049;width:50;height:2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82;top:788;width:476;height:4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82;top:269;width:50;height:5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108;top:269;width:162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220;top:295;width:50;height:4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226;top:501;width:196;height:2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108;top:295;width:7;height:517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117;top:295;width:7;height:52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126;top:295;width:7;height:533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134;top:295;width:7;height:54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143;top:295;width:7;height:54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152;top:295;width:7;height:557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160;top:295;width:7;height:56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169;top:295;width:6;height:57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177;top:295;width:7;height:58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186;top:295;width:7;height:58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194;top:295;width:7;height:597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203;top:295;width:7;height:60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212;top:295;width:7;height:61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220;top:295;width:7;height:62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229;top:295;width:7;height:62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238;top:295;width:7;height:637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246;top:691;width:7;height:249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255;top:681;width:7;height:26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264;top:672;width:7;height:283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273;top:662;width:7;height:30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281;top:653;width:7;height:31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290;top:642;width:7;height:33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299;top:633;width:7;height:354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308;top:623;width:7;height:372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316;top:614;width:7;height:390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325;top:604;width:7;height:407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334;top:594;width:7;height:426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342;top:584;width:7;height:443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351;top:575;width:7;height:46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360;top:565;width:7;height:47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369;top:555;width:7;height:497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377;top:545;width:6;height:514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385;top:536;width:7;height:532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394;top:526;width:7;height:550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402;top:525;width:7;height:558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411;top:525;width:7;height:566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420;top:525;width:7;height:57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429;top:525;width:7;height:582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437;top:525;width:7;height:590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446;top:525;width:7;height:598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455;top:525;width:7;height:605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463;top:525;width:7;height:614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472;top:525;width:7;height:62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481;top:526;width:7;height:629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490;top:526;width:7;height:637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498;top:526;width:7;height:6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07;top:526;width:7;height:65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16;top:526;width:7;height:66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24;top:526;width:7;height:66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33;top:526;width:7;height:67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-192;top:501;width:390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-192;top:525;width:51;height:14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-165;top:618;width:174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-192;top:626;width:164;height:1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-174;top:753;width:120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-91;top:501;width:343;height:36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-165;top:525;width:6;height:116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-158;top:525;width:5;height:25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-151;top:525;width:6;height:25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-144;top:525;width:6;height:26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-136;top:525;width:6;height:270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-128;top:525;width:5;height:2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-122;top:525;width:6;height:2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-114;top:525;width:6;height:2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-107;top:525;width:5;height:29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-100;top:525;width:6;height:30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-92;top:525;width:6;height:311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-85;top:525;width:5;height:31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-78;top:525;width:6;height:3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-71;top:525;width:6;height:32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-63;top:525;width:6;height:312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-55;top:525;width:5;height:30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-49;top:525;width:6;height:295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-41;top:525;width:6;height:28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-34;top:525;width:5;height:277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-27;top:525;width:6;height:26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-19;top:525;width:6;height:260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-12;top:525;width:5;height:252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-5;top:525;width:6;height:242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1;top:525;width:6;height:23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9;top:525;width:6;height:22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17;top:525;width:5;height:217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23;top:525;width:6;height:20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31;top:525;width:6;height:199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38;top:525;width:5;height:19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5;top:525;width:6;height:18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53;top:525;width:6;height:17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60;top:525;width:6;height:164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68;top:525;width:5;height:15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74;top:525;width:6;height:147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82;top:525;width:6;height:138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90;top:525;width:5;height:129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96;top:525;width:6;height:12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104;top:525;width:6;height:112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111;top:525;width:5;height:103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118;top:525;width:6;height:94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126;top:525;width:6;height:86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133;top:525;width:6;height:78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141;top:525;width:5;height:68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147;top:525;width:6;height:60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155;top:525;width:6;height:51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163;top:525;width:5;height:43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169;top:525;width:6;height:3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177;top:525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185;top:525;width:6;height:16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192;top:525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-465;top:403;width:50;height:1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-440;top:403;width:136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-354;top:427;width:50;height:4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-328;top:874;width:161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-217;top:173;width:50;height:7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-354;top:173;width:161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-354;top:197;width:50;height:1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-466;top:268;width:137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-466;top:172;width:51;height:1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-604;top:172;width:162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-604;top:196;width:50;height:7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-602;top:509;width:187;height:2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-577;top:196;width:6;height:55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-570;top:196;width:6;height:53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-562;top:196;width:6;height:511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-555;top:196;width:6;height:49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-547;top:196;width:6;height:47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-539;top:196;width:6;height:462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-532;top:196;width:6;height:44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-524;top:196;width:6;height:43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-516;top:196;width:6;height:42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-509;top:196;width:7;height:41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-500;top:196;width:6;height:40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-492;top:196;width:6;height:38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-485;top:196;width:6;height:38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-477;top:196;width:6;height:37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-469;top:196;width:6;height:36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-462;top:196;width:6;height:352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-454;top:196;width:6;height:34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-447;top:196;width:6;height:33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-439;top:294;width:6;height:132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-431;top:294;width:6;height:132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-424;top:294;width:7;height:132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-415;top:294;width:6;height:132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-407;top:294;width:6;height:132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-400;top:294;width:6;height:132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-392;top:294;width:6;height:132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-384;top:294;width:6;height:132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-377;top:294;width:6;height:132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-369;top:294;width:6;height:132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-361;top:294;width:6;height:132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-354;top:294;width:6;height:132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-346;top:294;width:6;height:132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-339;top:294;width:7;height:132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-330;top:197;width:6;height:702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-322;top:197;width:6;height:702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-315;top:197;width:6;height:702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-307;top:197;width:6;height:702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-300;top:197;width:6;height:702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-292;top:197;width:6;height:702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-284;top:197;width:6;height:702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-277;top:197;width:6;height:702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-269;top:197;width:6;height:702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-261;top:197;width:7;height:702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-253;top:197;width:6;height:702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-245;top:197;width:6;height:702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-237;top:197;width:6;height:702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-230;top:197;width:6;height:702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-222;top:197;width:6;height:702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-214;top:197;width:6;height:702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-207;top:197;width:6;height:702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-199;top:197;width:6;height:702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-977;top:157;width:1871;height:129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bg-BG"/>
        </w:rPr>
        <w:t xml:space="preserve"> 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2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  <w:t>НАЦИОНАЛНА ЗДРАВНООСИГУРИТЕЛНА КАС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РАЙОННА ЗДРАВНООСИГУРИТЕЛНА КАСА - МОНТАНА</w:t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2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  <w:t>3400 Монтана, бул.”Трети март” №41, п.к. 245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 xml:space="preserve">тел.: 096/396110; факс:096/396111;  </w:t>
      </w:r>
      <w:r>
        <w:rPr>
          <w:b/>
          <w:i/>
          <w:sz w:val="28"/>
          <w:szCs w:val="28"/>
          <w:lang w:val="en-US"/>
        </w:rPr>
        <w:t>e</w:t>
      </w:r>
      <w:r>
        <w:rPr>
          <w:b/>
          <w:i/>
          <w:sz w:val="28"/>
          <w:szCs w:val="28"/>
          <w:lang w:val="bg-BG"/>
        </w:rPr>
        <w:t>-</w:t>
      </w:r>
      <w:r>
        <w:rPr>
          <w:b/>
          <w:i/>
          <w:sz w:val="28"/>
          <w:szCs w:val="28"/>
          <w:lang w:val="en-US"/>
        </w:rPr>
        <w:t>mail</w:t>
      </w:r>
      <w:r>
        <w:rPr>
          <w:b/>
          <w:i/>
          <w:sz w:val="28"/>
          <w:szCs w:val="28"/>
          <w:lang w:val="bg-BG"/>
        </w:rPr>
        <w:t xml:space="preserve">: </w:t>
      </w:r>
      <w:r>
        <w:rPr>
          <w:b/>
          <w:i/>
          <w:sz w:val="28"/>
          <w:szCs w:val="28"/>
          <w:lang w:val="en-US"/>
        </w:rPr>
        <w:t>montana</w:t>
      </w:r>
      <w:r>
        <w:rPr>
          <w:b/>
          <w:i/>
          <w:sz w:val="28"/>
          <w:szCs w:val="28"/>
          <w:lang w:val="bg-BG"/>
        </w:rPr>
        <w:t>@</w:t>
      </w:r>
      <w:r>
        <w:rPr>
          <w:b/>
          <w:i/>
          <w:sz w:val="28"/>
          <w:szCs w:val="28"/>
          <w:lang w:val="en-US"/>
        </w:rPr>
        <w:t>nhif</w:t>
      </w:r>
      <w:r>
        <w:rPr>
          <w:b/>
          <w:i/>
          <w:sz w:val="28"/>
          <w:szCs w:val="28"/>
          <w:lang w:val="bg-BG"/>
        </w:rPr>
        <w:t>.</w:t>
      </w:r>
      <w:r>
        <w:rPr>
          <w:b/>
          <w:i/>
          <w:sz w:val="28"/>
          <w:szCs w:val="28"/>
          <w:lang w:val="en-US"/>
        </w:rPr>
        <w:t>bg</w:t>
      </w:r>
    </w:p>
    <w:p>
      <w:pPr>
        <w:pStyle w:val="Normal"/>
        <w:ind w:firstLine="567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</w:t>
      </w:r>
    </w:p>
    <w:p>
      <w:pPr>
        <w:pStyle w:val="Normal"/>
        <w:ind w:firstLine="567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2880" w:firstLine="720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  <w:lang w:val="bg-BG"/>
        </w:rPr>
        <w:t>УТВЪРЖДАВАМ:</w:t>
      </w:r>
    </w:p>
    <w:p>
      <w:pPr>
        <w:pStyle w:val="Normal"/>
        <w:ind w:firstLine="567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      </w:t>
      </w:r>
      <w:r>
        <w:rPr>
          <w:b/>
          <w:sz w:val="22"/>
          <w:szCs w:val="22"/>
          <w:lang w:val="bg-BG"/>
        </w:rPr>
        <w:t>ДИРЕКТОР  НА  РЗОК:</w:t>
      </w:r>
    </w:p>
    <w:p>
      <w:pPr>
        <w:pStyle w:val="Normal"/>
        <w:ind w:left="576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/ СТАНЧО МАНЧЕВСКИ /</w:t>
      </w:r>
    </w:p>
    <w:p>
      <w:pPr>
        <w:pStyle w:val="Normal"/>
        <w:ind w:firstLine="567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И  ИЗИСКВАНИЯ И УКАЗАНИЯ ЗА  ОФЕРИРАНЕ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bg-BG"/>
        </w:rPr>
        <w:t>За избор на изпълнител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8"/>
          <w:szCs w:val="28"/>
          <w:lang w:val="bg-BG"/>
        </w:rPr>
        <w:t>за следгаранционно  сервизно обслужване на автомобилите на РЗОК-МОНТАНА, включително доставка  и монтаж на резервни части , консумативи и принадлежности за тях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ОБЩА ИНФОРМАЦИЯ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1.</w:t>
      </w:r>
      <w:r>
        <w:rPr>
          <w:sz w:val="28"/>
          <w:szCs w:val="28"/>
          <w:lang w:val="bg-BG"/>
        </w:rPr>
        <w:t>Предмет на поръчката</w:t>
      </w:r>
      <w:r>
        <w:rPr>
          <w:sz w:val="24"/>
          <w:szCs w:val="24"/>
          <w:lang w:val="bg-BG"/>
        </w:rPr>
        <w:t xml:space="preserve">:  </w:t>
      </w:r>
      <w:r>
        <w:rPr>
          <w:sz w:val="28"/>
          <w:szCs w:val="28"/>
          <w:lang w:val="bg-BG"/>
        </w:rPr>
        <w:t>избор на изпълнител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8"/>
          <w:szCs w:val="28"/>
          <w:lang w:val="bg-BG"/>
        </w:rPr>
        <w:t>за следгаранционно  сервизно обслужване на автомобилите на РЗОК- Монтана, включително доставка  и монтаж на резервни части , консумативи и принадлежности за тях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2.Териториален обхват:      Територията на гр.Монтана</w:t>
      </w:r>
    </w:p>
    <w:p>
      <w:pPr>
        <w:pStyle w:val="Normal"/>
        <w:ind w:firstLine="567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Място на изпълнение :     РЗОК Монтана</w:t>
      </w:r>
    </w:p>
    <w:p>
      <w:pPr>
        <w:pStyle w:val="Normal"/>
        <w:ind w:firstLine="567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4. Срок на изпълнение на  поръчката 31.12.2014 г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5. Обща численост на автомобилите на РЗОК-Монтана:  два броя автомобили.   Числеността се коригира съобразно броя на автомобилите в движение, за което възложителят уведомява изпълнителя. 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ИЗИСКВАНИЯ КЪМ УСЛУГАТА: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  <w:lang w:val="ru-RU" w:eastAsia="bg-BG"/>
        </w:rPr>
        <w:t xml:space="preserve">        </w:t>
      </w:r>
      <w:r>
        <w:rPr>
          <w:sz w:val="28"/>
          <w:szCs w:val="28"/>
          <w:lang w:val="bg-BG" w:eastAsia="bg-BG"/>
        </w:rPr>
        <w:t>Следгаранционно сервизно обслужване на   2  броя служебни автомобила на РЗОК-Монтана, включително доставка и монтаж на резервни части, консумативи и принадлежности за тях.  Следгаранционното сервизно обслужване на автомобилите трябва да включва периодична проверка на: - ходова част, спирачна система и кормилна уредба; - съединител, диференциал и скоростна кутия; - електроинсталация без радиоапарати; - двигателя; - климатична уредба. При неоходимост извършване на ремонт, в това число доставка и влагане на резервни части, консумативи и принадлежности. Проверката (диагностиката) на ходовата част, спирачната система и кормилната уредба, съединител и скоростна кутия и електроинсталацията без радиоапарати се извършва веднъж на всеки 6 месеца. При възникнала необходимост да се извършва ремонт на повредените системи, като осигури доставката и монтажа на нови, неупотребявани и оригинални резервни части. Изпълнителят извършва еднократен първоначален преглед на състоянието на автомобилите. Изпълнителят документира необходимостта от конкретни ремонтни дейности с констативен протокол. Когато в хода на изпълнение на една поръчка възникне необходимост от извършване на допълнителен обем работи, неупоменати в поръчката, Изпълнителят изготвя писмена сервизна препоръка и я предоставя на Възложителя. Изпълнителят извършва безплатна смяна на автомобилни гуми, смяна на масла, филтри, антифриз и др. консумативи при закупуването им от Изпълнителя. Заплащането на всички дейности извън дейностите, описани в ценовото предложение на Изпълнителя, се доказват с фактури и подробни количествено-стойностни сметки. В случай на некачествен ремонт, извършен от Изпълнителя, същият се отстранява за сметка на Изпълнителя.</w:t>
      </w:r>
    </w:p>
    <w:p>
      <w:pPr>
        <w:pStyle w:val="Normal"/>
        <w:ind w:firstLine="567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firstLine="56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ІІІ. ИЗИСКВАНИЯ КЪМ КАНДИДАТИТЕ</w:t>
      </w:r>
    </w:p>
    <w:p>
      <w:pPr>
        <w:pStyle w:val="Normal"/>
        <w:ind w:firstLine="567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1.Физически или юридически лица, регистрирани като търговец по ТЗ .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2.Всеки кандидат да представи заверено от него копие на документ за регистрациите си.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3. Кандидатите следва да  представят заверено от тях копие за регистрация или идентификационен код съгласно чл.23 от Закона за търговския регистър.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4. Декларации за отсъствие на обстоятелствата по чл. 47, ал.1, ал.2 и ал. 5 от ЗОП, декларация по чл. 56, ал.1, т.8 от ЗОП, административни сведения  /Приложения/.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5.Кандидатите са задължени да подадат оферта за пълния обем на поръчката и не може да оферират само за част от нея.</w:t>
      </w:r>
    </w:p>
    <w:p>
      <w:pPr>
        <w:pStyle w:val="Normal"/>
        <w:ind w:firstLine="56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56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ІV.ИЗИСКВАНИЯ КЪМ ДОКУМЕНТИТЕ</w:t>
      </w:r>
    </w:p>
    <w:p>
      <w:pPr>
        <w:pStyle w:val="Normal"/>
        <w:ind w:firstLine="56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кументите  и данните в офертата  се подписват само от лица с представителни функции, съгласно удостоверението за актуално състояние. В случай, че са подписани от упълномощено лице , се изисква прилагане на нотариално заверено пълномощно  от лицата с представителни функ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ставените документи, когато са копия , следва да бъдат заверени с гриф „Вярно с оригинала”, подпис на лицето /та, представляващи участника и мокър печа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сички документи, свързани с офертата, следва да бъдат на български език. Ако в офертата са включени документи и референции на чужд език , те следва да са придружени със заверен превод на български език. </w:t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случай на несъответствие между българския и текста на чужд език, текста на български език се ползва с приорит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 офертата не се допускат никакви вписвания между редовете , изтривания или корекции,освен ако не са заверени с подпис на лицето с представителни функции съгласно удостоверението  за актуално състояние или упълномощено от него лице.</w:t>
      </w:r>
    </w:p>
    <w:p>
      <w:pPr>
        <w:pStyle w:val="Normal"/>
        <w:ind w:left="92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92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V.  УКАЗАНИЯ КЪМ КАНДИДАТИТЕ  ЗА ПОДГОТОВКА НА ОФЕРТИТ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еки участник в процедурата има право да представи само един вариант на оферта за изпълнение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  <w:tab/>
        <w:t>Съдържание на офертите</w:t>
      </w:r>
    </w:p>
    <w:p>
      <w:pPr>
        <w:pStyle w:val="Normal"/>
        <w:jc w:val="both"/>
        <w:textAlignment w:val="center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Офертата следва да съдържа предложение за изпълнение на изискванията - техническо предложение, ценово предложение, срок на валидност на предложението и декларации, административни сведения. </w:t>
      </w:r>
    </w:p>
    <w:p>
      <w:pPr>
        <w:pStyle w:val="Normal"/>
        <w:jc w:val="both"/>
        <w:textAlignment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textAlignment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ложението за изпълнение на изискванията –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1418" w:hanging="0"/>
        <w:jc w:val="both"/>
        <w:textAlignment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о предложение</w:t>
      </w:r>
    </w:p>
    <w:p>
      <w:pPr>
        <w:pStyle w:val="Normal"/>
        <w:jc w:val="both"/>
        <w:textAlignment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textAlignment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textAlignment w:val="center"/>
        <w:rPr/>
      </w:pPr>
      <w:r>
        <w:rPr>
          <w:sz w:val="28"/>
          <w:szCs w:val="28"/>
          <w:lang w:val="ru-RU"/>
        </w:rPr>
        <w:t>Всеки кандидат следва д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зготви техническо предложение в съответствие с Изискванията към кандидатите и Изисквания към документите, описани в </w:t>
      </w:r>
      <w:r>
        <w:rPr>
          <w:sz w:val="28"/>
          <w:szCs w:val="28"/>
          <w:lang w:val="bg-BG"/>
        </w:rPr>
        <w:t>Обявлението.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3"/>
        </w:numPr>
        <w:ind w:left="1418" w:hanging="992"/>
        <w:jc w:val="both"/>
        <w:textAlignment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рок на валидност на предложението – </w:t>
      </w:r>
    </w:p>
    <w:p>
      <w:pPr>
        <w:pStyle w:val="Normal"/>
        <w:ind w:left="1418" w:hanging="0"/>
        <w:jc w:val="both"/>
        <w:textAlignment w:val="center"/>
        <w:rPr/>
      </w:pPr>
      <w:r>
        <w:rPr>
          <w:sz w:val="28"/>
          <w:szCs w:val="28"/>
          <w:lang w:val="ru-RU"/>
        </w:rPr>
        <w:t xml:space="preserve">най-малко </w:t>
      </w:r>
      <w:r>
        <w:rPr>
          <w:sz w:val="28"/>
          <w:szCs w:val="28"/>
          <w:lang w:val="bg-BG"/>
        </w:rPr>
        <w:t>60</w:t>
      </w:r>
      <w:r>
        <w:rPr>
          <w:sz w:val="28"/>
          <w:szCs w:val="28"/>
          <w:lang w:val="ru-RU"/>
        </w:rPr>
        <w:t xml:space="preserve"> дни от крайния срок за получаване на оферти.</w:t>
      </w:r>
    </w:p>
    <w:p>
      <w:pPr>
        <w:pStyle w:val="Normal"/>
        <w:ind w:firstLine="360"/>
        <w:jc w:val="both"/>
        <w:textAlignment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360"/>
        <w:jc w:val="both"/>
        <w:textAlignment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1.3. </w:t>
        <w:tab/>
        <w:t>Ценово предложение</w:t>
      </w: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ки кандидат следва да изготви ценовото си предложение по приложенията към настоящите Техническите изисквания и указания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офериране,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ец на Ценово предложение (Приложение), като на съответните места бъдат нанесени предлаганите цени. Ценовото предложение трябва да е с подпис и печат на кандидата.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Офертите, отговарящи на изискванията на Възложителя и допуснати до разглеждане ще бъдат оценявани по критерия „най-ниска цена”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ване на офертит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Съдържанието на офертата, заедно с плика с ценовото предложение, съгласно чл.</w:t>
      </w:r>
      <w:r>
        <w:rPr>
          <w:sz w:val="28"/>
          <w:szCs w:val="28"/>
          <w:lang w:val="bg-BG"/>
        </w:rPr>
        <w:t xml:space="preserve">57, ал.1 и ал.2  </w:t>
      </w:r>
      <w:r>
        <w:rPr>
          <w:sz w:val="28"/>
          <w:szCs w:val="28"/>
          <w:lang w:val="ru-RU"/>
        </w:rPr>
        <w:t>от ЗОП, трябва да бъде поставено в плътен, непрозрачен плик. Пликът трябва да бъде запечатан и адресиран както следва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 xml:space="preserve">гр. </w:t>
      </w:r>
      <w:r>
        <w:rPr>
          <w:b/>
          <w:sz w:val="28"/>
          <w:szCs w:val="28"/>
          <w:lang w:val="bg-BG"/>
        </w:rPr>
        <w:t>Монтана</w:t>
      </w:r>
    </w:p>
    <w:p>
      <w:pPr>
        <w:pStyle w:val="Normal"/>
        <w:keepNext w:val="true"/>
        <w:numPr>
          <w:ilvl w:val="0"/>
          <w:numId w:val="0"/>
        </w:numPr>
        <w:ind w:firstLine="36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а здравноосигурителна каса, 3400 Монтана, бул.”Трети март” №41, п.к. 245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тел.: 096/396110; факс:096/396111; 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montana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nhif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bg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 xml:space="preserve">Районна здравноосигурителна каса /РЗОК/ - </w:t>
      </w:r>
      <w:r>
        <w:rPr>
          <w:b/>
          <w:sz w:val="28"/>
          <w:szCs w:val="28"/>
          <w:lang w:val="bg-BG"/>
        </w:rPr>
        <w:t>Монтана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„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Следгаранционно  сервизно обслужване на автомобилите на РЗОК-Монтана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  <w:lang w:val="bg-BG"/>
        </w:rPr>
        <w:t>. Пликът съдържа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три отделни запечатани непрозрачни надписани плика</w:t>
      </w:r>
      <w:r>
        <w:rPr>
          <w:sz w:val="28"/>
          <w:szCs w:val="28"/>
          <w:lang w:val="bg-BG"/>
        </w:rPr>
        <w:t xml:space="preserve">, както следва: </w:t>
      </w:r>
      <w:r>
        <w:rPr>
          <w:b/>
          <w:sz w:val="28"/>
          <w:szCs w:val="28"/>
          <w:lang w:val="bg-BG"/>
        </w:rPr>
        <w:t>плик№ 1</w:t>
      </w:r>
      <w:r>
        <w:rPr>
          <w:sz w:val="28"/>
          <w:szCs w:val="28"/>
          <w:lang w:val="bg-BG"/>
        </w:rPr>
        <w:t xml:space="preserve"> с надпис „Документи за подбор”, в който се поставят изискваните документи, </w:t>
      </w:r>
      <w:r>
        <w:rPr>
          <w:b/>
          <w:sz w:val="28"/>
          <w:szCs w:val="28"/>
          <w:lang w:val="bg-BG"/>
        </w:rPr>
        <w:t>плик № 2</w:t>
      </w:r>
      <w:r>
        <w:rPr>
          <w:sz w:val="28"/>
          <w:szCs w:val="28"/>
          <w:lang w:val="bg-BG"/>
        </w:rPr>
        <w:t xml:space="preserve"> с  надпис „Предложение за изпълнение на поръчката”, в който се поставят документите, които съдържат техническо предложение  за изпълнение на поръчката и срок за изпълнение на същата, както и  </w:t>
      </w:r>
      <w:r>
        <w:rPr>
          <w:b/>
          <w:sz w:val="28"/>
          <w:szCs w:val="28"/>
          <w:lang w:val="bg-BG"/>
        </w:rPr>
        <w:t>плик № 3</w:t>
      </w:r>
      <w:r>
        <w:rPr>
          <w:sz w:val="28"/>
          <w:szCs w:val="28"/>
          <w:lang w:val="bg-BG"/>
        </w:rPr>
        <w:t xml:space="preserve">  с надпис „Предлагана цена”, който съдържа ценовото предложение на участника. 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Върху плика с офертата се записват: името на участника, адрес за кореспонденция, телефон, факс, лице за контакт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Офертите трябва да бъдат представени на посочения адрес до 14/01/2014    Час: 16:00 - в деловодството на РЗОК Монтана, на адрес: гр. 3400 Монтана, бул.”Трети март” №41, лично, чрез куриерска фирма или по пощата чрез известие за доставяне.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</w:rPr>
        <w:t>Срок на валидност на офертите</w:t>
      </w:r>
    </w:p>
    <w:p>
      <w:pPr>
        <w:pStyle w:val="Normal"/>
        <w:jc w:val="both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sz w:val="28"/>
          <w:szCs w:val="28"/>
          <w:lang w:val="ru-RU"/>
        </w:rPr>
        <w:t xml:space="preserve">Офертите следва да бъдат валидни в срок най-малко </w:t>
      </w:r>
      <w:r>
        <w:rPr>
          <w:sz w:val="28"/>
          <w:szCs w:val="28"/>
          <w:lang w:val="bg-BG"/>
        </w:rPr>
        <w:t>60</w:t>
      </w:r>
      <w:r>
        <w:rPr>
          <w:sz w:val="28"/>
          <w:szCs w:val="28"/>
          <w:lang w:val="ru-RU"/>
        </w:rPr>
        <w:t xml:space="preserve"> дни от крайният срок за получаване на оферти. Оферта с по-малък срок на валидност ще бъде отхвърлена от ВЪЗЛОЖИТЕЛЯ като несъответстваща на изискванията.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  <w:tab w:val="left" w:pos="993" w:leader="none"/>
        </w:tabs>
        <w:ind w:left="0" w:firstLine="426"/>
        <w:jc w:val="both"/>
        <w:rPr/>
      </w:pPr>
      <w:r>
        <w:rPr>
          <w:sz w:val="28"/>
          <w:szCs w:val="28"/>
          <w:lang w:val="ru-RU"/>
        </w:rPr>
        <w:t xml:space="preserve">В изключителни случаи ВЪЗЛОЖИТЕЛЯТ може да поиска писменно – чрез писмо или факс, от класираните участниците да удължат срока на валидност на офертите си до момента на сключване на договор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ru-RU"/>
        </w:rPr>
        <w:t>. КРИТЕРИЙ ЗА ВЪЗЛАГАН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й-ниска цена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 xml:space="preserve">VІІ. </w:t>
      </w:r>
      <w:r>
        <w:rPr>
          <w:b/>
          <w:sz w:val="28"/>
          <w:szCs w:val="28"/>
          <w:lang w:val="ru-RU"/>
        </w:rPr>
        <w:t xml:space="preserve">СКЛЮЧВАНЕ НА ДОГОВОР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ключване на договор определеният за изпълнител представя документи, издадени от компетентен орган, за удостоверяване липсата на обстоятелствата по чл.47, ал.1 , ал. 2 и декларации за липсата на обстоятелствата по чл.47, ал.5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  <w:lang w:val="ru-RU"/>
        </w:rPr>
      </w:pPr>
      <w:r>
        <w:rPr>
          <w:b/>
          <w:color w:val="FF0000"/>
          <w:sz w:val="28"/>
          <w:szCs w:val="28"/>
          <w:u w:val="single"/>
          <w:lang w:val="ru-RU"/>
        </w:rPr>
      </w:r>
    </w:p>
    <w:sectPr>
      <w:footerReference w:type="default" r:id="rId2"/>
      <w:type w:val="nextPage"/>
      <w:pgSz w:w="11906" w:h="16838"/>
      <w:pgMar w:left="1418" w:right="141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00"/>
      <w:jc w:val="both"/>
      <w:rPr>
        <w:bCs/>
        <w:szCs w:val="24"/>
        <w:lang w:val="bg-BG"/>
      </w:rPr>
    </w:pPr>
    <w:r>
      <w:rPr>
        <w:bCs/>
        <w:szCs w:val="24"/>
        <w:lang w:val="bg-BG"/>
      </w:rPr>
    </w:r>
  </w:p>
  <w:p>
    <w:pPr>
      <w:pStyle w:val="Footer"/>
      <w:rPr>
        <w:bCs/>
        <w:szCs w:val="24"/>
        <w:lang w:val="bg-BG"/>
      </w:rPr>
    </w:pPr>
    <w:r>
      <w:rPr>
        <w:bCs/>
        <w:szCs w:val="24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jc w:val="center"/>
      <w:outlineLvl w:val="3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90"/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040"/>
      <w:outlineLvl w:val="7"/>
    </w:pPr>
    <w:rPr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Nomark">
    <w:name w:val="nomar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72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1440" w:hanging="0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35:00Z</dcterms:created>
  <dc:creator>dr.G</dc:creator>
  <dc:description/>
  <cp:keywords/>
  <dc:language>en-US</dc:language>
  <cp:lastModifiedBy>Cvetan Mladenov</cp:lastModifiedBy>
  <cp:lastPrinted>2013-12-09T10:58:00Z</cp:lastPrinted>
  <dcterms:modified xsi:type="dcterms:W3CDTF">2013-12-09T09:01:00Z</dcterms:modified>
  <cp:revision>179</cp:revision>
  <dc:subject/>
  <dc:title> </dc:title>
</cp:coreProperties>
</file>