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99695</wp:posOffset>
                </wp:positionV>
                <wp:extent cx="1188720" cy="822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822960"/>
                          <a:chOff x="0" y="0"/>
                          <a:chExt cx="1188720" cy="822960"/>
                        </a:xfrm>
                      </wpg:grpSpPr>
                      <wpg:grpSp>
                        <wpg:cNvGrpSpPr/>
                        <wpg:grpSpPr>
                          <a:xfrm>
                            <a:off x="236880" y="9360"/>
                            <a:ext cx="761400" cy="8028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62880"/>
                              <a:ext cx="6843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84280"/>
                              <a:ext cx="6433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39320"/>
                              <a:ext cx="6469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358920"/>
                              <a:ext cx="149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65680"/>
                              <a:ext cx="177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65680"/>
                              <a:ext cx="1789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59640"/>
                              <a:ext cx="151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6800"/>
                              <a:ext cx="3265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36800"/>
                              <a:ext cx="327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59640"/>
                              <a:ext cx="75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71160"/>
                              <a:ext cx="1706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07600"/>
                              <a:ext cx="198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62960"/>
                              <a:ext cx="203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6296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77000"/>
                              <a:ext cx="114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15880"/>
                              <a:ext cx="102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30560"/>
                              <a:ext cx="124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78440"/>
                              <a:ext cx="6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7844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478440"/>
                              <a:ext cx="7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7844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78440"/>
                              <a:ext cx="6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7844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78440"/>
                              <a:ext cx="6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78440"/>
                              <a:ext cx="6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78440"/>
                              <a:ext cx="6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78440"/>
                              <a:ext cx="75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78440"/>
                              <a:ext cx="64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478440"/>
                              <a:ext cx="68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90320"/>
                              <a:ext cx="7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511920"/>
                              <a:ext cx="64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524520"/>
                              <a:ext cx="6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34240"/>
                              <a:ext cx="7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541080"/>
                              <a:ext cx="6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547560"/>
                              <a:ext cx="6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552600"/>
                              <a:ext cx="7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55692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6088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563400"/>
                              <a:ext cx="7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6520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441000"/>
                              <a:ext cx="68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32000"/>
                              <a:ext cx="75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23720"/>
                              <a:ext cx="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14720"/>
                              <a:ext cx="68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06080"/>
                              <a:ext cx="756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97080"/>
                              <a:ext cx="6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38880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82320"/>
                              <a:ext cx="75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84840"/>
                              <a:ext cx="64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91320"/>
                              <a:ext cx="68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97080"/>
                              <a:ext cx="75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03920"/>
                              <a:ext cx="6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11120"/>
                              <a:ext cx="68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17240"/>
                              <a:ext cx="684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424440"/>
                              <a:ext cx="68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30560"/>
                              <a:ext cx="68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37760"/>
                              <a:ext cx="68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43880"/>
                              <a:ext cx="68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1080"/>
                              <a:ext cx="6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57920"/>
                              <a:ext cx="68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64400"/>
                              <a:ext cx="6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71240"/>
                              <a:ext cx="68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77720"/>
                              <a:ext cx="6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84560"/>
                              <a:ext cx="6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491040"/>
                              <a:ext cx="6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97880"/>
                              <a:ext cx="6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4360"/>
                              <a:ext cx="6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09160"/>
                              <a:ext cx="121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214920"/>
                              <a:ext cx="192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399600"/>
                              <a:ext cx="185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556920"/>
                              <a:ext cx="324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91320"/>
                              <a:ext cx="3027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61920"/>
                              <a:ext cx="324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1920"/>
                              <a:ext cx="103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78120"/>
                              <a:ext cx="324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209160"/>
                              <a:ext cx="124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8120"/>
                              <a:ext cx="50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8120"/>
                              <a:ext cx="50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812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7812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8120"/>
                              <a:ext cx="50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78120"/>
                              <a:ext cx="50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812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78120"/>
                              <a:ext cx="432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8120"/>
                              <a:ext cx="50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78120"/>
                              <a:ext cx="50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8120"/>
                              <a:ext cx="50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78120"/>
                              <a:ext cx="50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78120"/>
                              <a:ext cx="504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78120"/>
                              <a:ext cx="504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8120"/>
                              <a:ext cx="5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78120"/>
                              <a:ext cx="50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329760"/>
                              <a:ext cx="5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23280"/>
                              <a:ext cx="50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17520"/>
                              <a:ext cx="5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11400"/>
                              <a:ext cx="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305640"/>
                              <a:ext cx="50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98440"/>
                              <a:ext cx="50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93040"/>
                              <a:ext cx="5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6560"/>
                              <a:ext cx="5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80800"/>
                              <a:ext cx="50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274320"/>
                              <a:ext cx="50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268200"/>
                              <a:ext cx="50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61720"/>
                              <a:ext cx="50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255960"/>
                              <a:ext cx="50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249840"/>
                              <a:ext cx="50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43360"/>
                              <a:ext cx="504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236880"/>
                              <a:ext cx="43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231480"/>
                              <a:ext cx="5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25000"/>
                              <a:ext cx="50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24280"/>
                              <a:ext cx="504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2428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2428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24280"/>
                              <a:ext cx="50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2428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4280"/>
                              <a:ext cx="5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224280"/>
                              <a:ext cx="50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224280"/>
                              <a:ext cx="50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24280"/>
                              <a:ext cx="50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25000"/>
                              <a:ext cx="5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225000"/>
                              <a:ext cx="50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225000"/>
                              <a:ext cx="504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225000"/>
                              <a:ext cx="504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225000"/>
                              <a:ext cx="50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225000"/>
                              <a:ext cx="50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225000"/>
                              <a:ext cx="5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09160"/>
                              <a:ext cx="248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24280"/>
                              <a:ext cx="331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83320"/>
                              <a:ext cx="111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8836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369000"/>
                              <a:ext cx="76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09160"/>
                              <a:ext cx="2185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24280"/>
                              <a:ext cx="432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2428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24280"/>
                              <a:ext cx="43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24280"/>
                              <a:ext cx="43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224280"/>
                              <a:ext cx="4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2242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2428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224280"/>
                              <a:ext cx="4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24280"/>
                              <a:ext cx="39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24280"/>
                              <a:ext cx="4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24280"/>
                              <a:ext cx="43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2428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24280"/>
                              <a:ext cx="43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2428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2428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428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2428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224280"/>
                              <a:ext cx="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24280"/>
                              <a:ext cx="3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2428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24280"/>
                              <a:ext cx="43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2428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24280"/>
                              <a:ext cx="43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24280"/>
                              <a:ext cx="4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24280"/>
                              <a:ext cx="4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224280"/>
                              <a:ext cx="3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4280"/>
                              <a:ext cx="4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24280"/>
                              <a:ext cx="43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224280"/>
                              <a:ext cx="3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24280"/>
                              <a:ext cx="4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242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2428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4280"/>
                              <a:ext cx="3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2428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24280"/>
                              <a:ext cx="4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24280"/>
                              <a:ext cx="3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4280"/>
                              <a:ext cx="4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24280"/>
                              <a:ext cx="4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24280"/>
                              <a:ext cx="3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24280"/>
                              <a:ext cx="4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22428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2428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2428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24280"/>
                              <a:ext cx="4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428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24280"/>
                              <a:ext cx="3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2242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2428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22428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242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46880"/>
                              <a:ext cx="32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6880"/>
                              <a:ext cx="87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62000"/>
                              <a:ext cx="3240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4604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720"/>
                              <a:ext cx="3240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72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6200"/>
                              <a:ext cx="32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1200"/>
                              <a:ext cx="87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33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3240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4200"/>
                              <a:ext cx="119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5480"/>
                              <a:ext cx="43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480"/>
                              <a:ext cx="43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48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548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548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48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4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4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54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5480"/>
                              <a:ext cx="50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5480"/>
                              <a:ext cx="4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5480"/>
                              <a:ext cx="43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5480"/>
                              <a:ext cx="43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5480"/>
                              <a:ext cx="4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480"/>
                              <a:ext cx="43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5480"/>
                              <a:ext cx="43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5480"/>
                              <a:ext cx="43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480"/>
                              <a:ext cx="43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7760"/>
                              <a:ext cx="5040" cy="84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7776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77760"/>
                              <a:ext cx="5040" cy="84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6200"/>
                              <a:ext cx="432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6200"/>
                              <a:ext cx="5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620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85pt;margin-top:7.85pt;width:93.6pt;height:64.8pt" coordorigin="-977,157" coordsize="1872,1296">
                <v:group id="shape_0" style="position:absolute;left:-604;top:172;width:1199;height:126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574;top:743;width:1077;height:34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541;top:1092;width:1012;height:34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545;top:391;width:1018;height:3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238;top:737;width:235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-35;top:590;width:279;height:15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317;top:590;width:281;height:15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551;top:738;width:237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549;top:387;width:513;height:35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-35;top:387;width:515;height:35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-71;top:738;width:118;height:1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11;top:756;width:268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-35;top:971;width:311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355;top:901;width:319;height:3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-328;top:901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217;top:923;width:180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-35;top:984;width:161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-86;top:850;width:196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-328;top:925;width:10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-316;top:925;width:9;height:9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-305;top:925;width:11;height:11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-293;top:925;width:10;height:13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-281;top:925;width:9;height:15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-270;top:925;width:11;height:1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-258;top:925;width:10;height:18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-246;top:925;width:9;height:19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-235;top:925;width:10;height:203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-223;top:925;width:11;height:2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-211;top:925;width:9;height:22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-200;top:925;width:10;height:22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-188;top:944;width:11;height:21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-176;top:978;width:9;height:1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-165;top:998;width:10;height:17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-154;top:1013;width:11;height:16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-141;top:1024;width:9;height:15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-131;top:1034;width:10;height:15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-119;top:1042;width:11;height:14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-107;top:1049;width:9;height:14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-96;top:1055;width:10;height:13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-84;top:1059;width:11;height:13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-72;top:1062;width:9;height:13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-61;top:866;width:10;height:33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-49;top:852;width:11;height:34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-37;top:839;width:9;height:35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-26;top:825;width:10;height:37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-14;top:811;width:11;height:38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-2;top:797;width:9;height:39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8;top:784;width:10;height:41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20;top:774;width:11;height:41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32;top:778;width:9;height:41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3;top:788;width:10;height:39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5;top:797;width:11;height:38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67;top:808;width:9;height:371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78;top:819;width:10;height:35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90;top:829;width:10;height:34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101;top:840;width:10;height:32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113;top:850;width:10;height:30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124;top:861;width:10;height:29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136;top:871;width:10;height:27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147;top:882;width:10;height:253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159;top:893;width:10;height:23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171;top:903;width:10;height:21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182;top:914;width:10;height:19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94;top:924;width:10;height:16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206;top:935;width:10;height:14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217;top:945;width:10;height:11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229;top:956;width:10;height:8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241;top:966;width:10;height:4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04;top:501;width:19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258;top:510;width:302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275;top:801;width:291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6;top:1049;width:50;height:2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82;top:788;width:476;height:4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82;top:269;width:50;height:5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108;top:269;width:162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220;top:295;width:50;height:4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226;top:501;width:196;height:2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108;top:295;width:7;height:51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117;top:295;width:7;height:52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126;top:295;width:7;height:53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134;top:295;width:7;height:54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143;top:295;width:7;height:54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152;top:295;width:7;height:55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160;top:295;width:7;height:56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169;top:295;width:6;height:57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177;top:295;width:7;height:58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186;top:295;width:7;height:58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94;top:295;width:7;height:59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203;top:295;width:7;height:60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212;top:295;width:7;height:61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220;top:295;width:7;height:62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229;top:295;width:7;height:62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238;top:295;width:7;height:63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246;top:691;width:7;height:24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255;top:681;width:7;height:26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264;top:672;width:7;height:28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273;top:662;width:7;height:30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281;top:653;width:7;height:31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290;top:642;width:7;height:33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299;top:633;width:7;height:35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308;top:623;width:7;height:37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316;top:614;width:7;height:39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325;top:604;width:7;height:40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334;top:594;width:7;height:42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342;top:584;width:7;height:44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351;top:575;width:7;height:46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360;top:565;width:7;height:4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369;top:555;width:7;height:4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377;top:545;width:6;height:51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385;top:536;width:7;height:53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394;top:526;width:7;height:55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02;top:525;width:7;height:55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11;top:525;width:7;height:56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20;top:525;width:7;height:57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29;top:525;width:7;height:58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37;top:525;width:7;height:59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46;top:525;width:7;height:59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55;top:525;width:7;height:60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63;top:525;width:7;height:614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72;top:525;width:7;height:62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81;top:526;width:7;height:62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0;top:526;width:7;height:63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8;top:526;width:7;height:6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7;top:526;width:7;height:65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6;top:526;width:7;height:66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4;top:526;width:7;height:66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33;top:526;width:7;height:67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-192;top:501;width:39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-192;top:525;width:51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-165;top:618;width:174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-192;top:626;width:164;height:1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-174;top:753;width:120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-91;top:501;width:343;height:3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-165;top:525;width:6;height:116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-158;top:525;width:5;height:25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-151;top:525;width:6;height:25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-144;top:525;width:6;height:26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-136;top:525;width:6;height:27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-128;top:525;width:5;height:2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-122;top:525;width:6;height:2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-114;top:525;width:6;height:2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-107;top:525;width:5;height:29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-100;top:525;width:6;height:30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-92;top:525;width:6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-85;top:525;width:5;height:31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-78;top:525;width:6;height:3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-71;top:525;width:6;height:32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-63;top:525;width:6;height:31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-55;top:525;width:5;height:30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-49;top:525;width:6;height:29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-41;top:525;width:6;height:28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-34;top:525;width:5;height:27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-27;top:525;width:6;height:26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-19;top:525;width:6;height:26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-12;top:525;width:5;height:25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-5;top:525;width:6;height:24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1;top:525;width:6;height:23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9;top:525;width:6;height:22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17;top:525;width:5;height:2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23;top:525;width:6;height:20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31;top:525;width:6;height:1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38;top:525;width:5;height:19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;top:525;width:6;height:18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3;top:525;width:6;height:17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60;top:525;width:6;height:16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68;top:525;width:5;height:1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74;top:525;width:6;height:14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82;top:525;width:6;height:13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90;top:525;width:5;height:12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96;top:525;width:6;height:12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104;top:525;width:6;height:11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111;top:525;width:5;height:10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118;top:525;width:6;height:9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126;top:525;width:6;height:8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133;top:525;width:6;height: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141;top:525;width:5;height:68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147;top:525;width:6;height:60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155;top:525;width:6;height: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163;top:525;width:5;height:4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169;top:525;width:6;height:3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177;top:525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185;top:525;width:6;height:16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92;top:525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-465;top:403;width:50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-440;top:403;width:136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-354;top:427;width:50;height:4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-328;top:874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-217;top:173;width:50;height:7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-354;top:173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-354;top:197;width:50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-466;top:268;width:137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-466;top:172;width:51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604;top:172;width:162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604;top:196;width:50;height:7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602;top:509;width:187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577;top:196;width:6;height:55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570;top:196;width:6;height:53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562;top:196;width:6;height:511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555;top:196;width:6;height:4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547;top:196;width:6;height:4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539;top:196;width:6;height:46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532;top:196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524;top:196;width:6;height:43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516;top:196;width:6;height:42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-509;top:196;width:7;height:41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-500;top:196;width:6;height:40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-492;top:196;width:6;height:38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-485;top:196;width:6;height:38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-477;top:196;width:6;height:37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-469;top:196;width:6;height:36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-462;top:196;width:6;height:35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-454;top:196;width:6;height:34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-447;top:196;width:6;height:33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-439;top:294;width:6;height:13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-431;top:294;width:6;height:13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-424;top:294;width:7;height:13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-415;top:294;width:6;height:13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-407;top:294;width:6;height:13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-400;top:294;width:6;height:13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-392;top:294;width:6;height:13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-384;top:294;width:6;height:13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-377;top:294;width:6;height:13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-369;top:294;width:6;height:13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-361;top:294;width:6;height:13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-354;top:294;width:6;height:13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-346;top:294;width:6;height:13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-339;top:294;width:7;height:13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-330;top:197;width:6;height:70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-322;top:197;width:6;height:702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-315;top:197;width:6;height:702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-307;top:197;width:6;height:702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-300;top:197;width:6;height:702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-292;top:197;width:6;height:702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-284;top:197;width:6;height:702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-277;top:197;width:6;height:702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-269;top:197;width:6;height:702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-261;top:197;width:7;height:702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-253;top:197;width:6;height:702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-245;top:197;width:6;height:702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-237;top:197;width:6;height:702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-230;top:197;width:6;height:702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-222;top:197;width:6;height:702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-214;top:197;width:6;height:702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-207;top:197;width:6;height:702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-199;top:197;width:6;height:702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977;top:157;width:1871;height:129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РАЙОННА ЗДРАВНООСИГУРИТЕЛНА КАСА - МОНТАНА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3400 Монтана, бул.”Трети март” №41, п.к. 245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ru-RU"/>
        </w:rPr>
        <w:t xml:space="preserve">тел.: 096/396110; </w:t>
      </w:r>
      <w:r>
        <w:rPr>
          <w:b/>
          <w:i/>
          <w:sz w:val="28"/>
          <w:szCs w:val="28"/>
          <w:lang w:val="bg-BG"/>
        </w:rPr>
        <w:t xml:space="preserve">факс:096/396111;  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  <w:lang w:val="ru-RU"/>
        </w:rPr>
        <w:t>-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  <w:lang w:val="ru-RU"/>
        </w:rPr>
        <w:t xml:space="preserve">: </w:t>
      </w:r>
      <w:r>
        <w:rPr>
          <w:b/>
          <w:i/>
          <w:sz w:val="28"/>
          <w:szCs w:val="28"/>
          <w:lang w:val="en-US"/>
        </w:rPr>
        <w:t>montana</w:t>
      </w:r>
      <w:r>
        <w:rPr>
          <w:b/>
          <w:i/>
          <w:sz w:val="28"/>
          <w:szCs w:val="28"/>
          <w:lang w:val="ru-RU"/>
        </w:rPr>
        <w:t>@</w:t>
      </w:r>
      <w:r>
        <w:rPr>
          <w:b/>
          <w:i/>
          <w:sz w:val="28"/>
          <w:szCs w:val="28"/>
          <w:lang w:val="en-US"/>
        </w:rPr>
        <w:t>nhif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  <w:lang w:val="en-US"/>
        </w:rPr>
        <w:t>bg</w:t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</w:t>
      </w:r>
    </w:p>
    <w:p>
      <w:pPr>
        <w:pStyle w:val="Normal"/>
        <w:spacing w:before="100" w:after="100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ОБЯВЛЕНИЕ ЗА ОБЩЕСТВЕНА ПОРЪЧКА</w:t>
      </w:r>
    </w:p>
    <w:p>
      <w:pPr>
        <w:pStyle w:val="Normal"/>
        <w:spacing w:before="100" w:after="100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слуги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ДЕЛ І: ВЪЗЛОЖИТЕЛ</w:t>
      </w:r>
    </w:p>
    <w:p>
      <w:pPr>
        <w:pStyle w:val="Normal"/>
        <w:jc w:val="both"/>
        <w:rPr/>
      </w:pPr>
      <w:bookmarkStart w:id="0" w:name="I."/>
      <w:bookmarkEnd w:id="0"/>
      <w:r>
        <w:rPr>
          <w:sz w:val="24"/>
          <w:szCs w:val="24"/>
          <w:lang w:val="bg-BG" w:eastAsia="bg-BG"/>
        </w:rPr>
        <w:t xml:space="preserve">I.1) </w:t>
      </w:r>
      <w:r>
        <w:rPr>
          <w:b/>
          <w:bCs/>
          <w:sz w:val="24"/>
          <w:szCs w:val="24"/>
          <w:lang w:val="bg-BG" w:eastAsia="bg-BG"/>
        </w:rPr>
        <w:t>Наименование, адреси и лица за контакт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/>
      </w:pPr>
      <w:r>
        <w:rPr>
          <w:sz w:val="24"/>
          <w:szCs w:val="24"/>
          <w:lang w:val="bg-BG" w:eastAsia="bg-BG"/>
        </w:rPr>
        <w:t>Районна здравноосигурителна каса, 3400 Монтана, бул.”Трети март” №41, п.к. 245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л.: 096/396110; факс:096/396111;  e-mail: montana@nhif.bg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Място/места за контакт: гр. Монтана, бул. Трети март №41</w:t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bg-BG" w:eastAsia="bg-BG"/>
        </w:rPr>
        <w:t>Интернет адрес/и:</w:t>
      </w:r>
      <w:r>
        <w:rPr>
          <w:sz w:val="24"/>
          <w:szCs w:val="24"/>
          <w:lang w:val="ru-RU" w:eastAsia="bg-BG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montana</w:t>
        </w:r>
        <w:r>
          <w:rPr>
            <w:rStyle w:val="InternetLink"/>
            <w:b/>
            <w:sz w:val="22"/>
            <w:szCs w:val="22"/>
            <w:lang w:val="ru-RU"/>
          </w:rPr>
          <w:t>@</w:t>
        </w:r>
        <w:r>
          <w:rPr>
            <w:rStyle w:val="InternetLink"/>
            <w:b/>
            <w:sz w:val="22"/>
            <w:szCs w:val="22"/>
          </w:rPr>
          <w:t>nhif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bg</w:t>
        </w:r>
      </w:hyperlink>
    </w:p>
    <w:p>
      <w:pPr>
        <w:pStyle w:val="Normal"/>
        <w:spacing w:before="100" w:after="10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Основен адрес на възлагащия орган/възложителя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nhif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bg</w:t>
      </w:r>
    </w:p>
    <w:p>
      <w:pPr>
        <w:pStyle w:val="Normal"/>
        <w:spacing w:before="100" w:after="10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Адрес на профила на купувача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 w:eastAsia="bg-BG"/>
        </w:rPr>
        <w:t xml:space="preserve"> </w:t>
      </w:r>
      <w:hyperlink r:id="rId3">
        <w:r>
          <w:rPr>
            <w:rStyle w:val="InternetLink"/>
            <w:sz w:val="24"/>
            <w:szCs w:val="24"/>
            <w:lang w:eastAsia="bg-BG"/>
          </w:rPr>
          <w:t>http</w:t>
        </w:r>
        <w:r>
          <w:rPr>
            <w:rStyle w:val="InternetLink"/>
            <w:sz w:val="24"/>
            <w:szCs w:val="24"/>
            <w:lang w:val="ru-RU" w:eastAsia="bg-BG"/>
          </w:rPr>
          <w:t>://</w:t>
        </w:r>
        <w:r>
          <w:rPr>
            <w:rStyle w:val="InternetLink"/>
            <w:sz w:val="24"/>
            <w:szCs w:val="24"/>
            <w:lang w:eastAsia="bg-BG"/>
          </w:rPr>
          <w:t>www</w:t>
        </w:r>
        <w:r>
          <w:rPr>
            <w:rStyle w:val="InternetLink"/>
            <w:sz w:val="24"/>
            <w:szCs w:val="24"/>
            <w:lang w:val="ru-RU" w:eastAsia="bg-BG"/>
          </w:rPr>
          <w:t>.</w:t>
        </w:r>
        <w:r>
          <w:rPr>
            <w:rStyle w:val="InternetLink"/>
            <w:sz w:val="24"/>
            <w:szCs w:val="24"/>
            <w:lang w:eastAsia="bg-BG"/>
          </w:rPr>
          <w:t>nhif</w:t>
        </w:r>
        <w:r>
          <w:rPr>
            <w:rStyle w:val="InternetLink"/>
            <w:sz w:val="24"/>
            <w:szCs w:val="24"/>
            <w:lang w:val="ru-RU" w:eastAsia="bg-BG"/>
          </w:rPr>
          <w:t>.</w:t>
        </w:r>
        <w:r>
          <w:rPr>
            <w:rStyle w:val="InternetLink"/>
            <w:sz w:val="24"/>
            <w:szCs w:val="24"/>
            <w:lang w:eastAsia="bg-BG"/>
          </w:rPr>
          <w:t>bg</w:t>
        </w:r>
        <w:r>
          <w:rPr>
            <w:rStyle w:val="InternetLink"/>
            <w:sz w:val="24"/>
            <w:szCs w:val="24"/>
            <w:lang w:val="ru-RU" w:eastAsia="bg-BG"/>
          </w:rPr>
          <w:t>/</w:t>
        </w:r>
        <w:r>
          <w:rPr>
            <w:rStyle w:val="InternetLink"/>
            <w:sz w:val="24"/>
            <w:szCs w:val="24"/>
            <w:lang w:eastAsia="bg-BG"/>
          </w:rPr>
          <w:t>web</w:t>
        </w:r>
        <w:r>
          <w:rPr>
            <w:rStyle w:val="InternetLink"/>
            <w:sz w:val="24"/>
            <w:szCs w:val="24"/>
            <w:lang w:val="ru-RU" w:eastAsia="bg-BG"/>
          </w:rPr>
          <w:t>/</w:t>
        </w:r>
        <w:r>
          <w:rPr>
            <w:rStyle w:val="InternetLink"/>
            <w:sz w:val="24"/>
            <w:szCs w:val="24"/>
            <w:lang w:eastAsia="bg-BG"/>
          </w:rPr>
          <w:t>guest</w:t>
        </w:r>
        <w:r>
          <w:rPr>
            <w:rStyle w:val="InternetLink"/>
            <w:sz w:val="24"/>
            <w:szCs w:val="24"/>
            <w:lang w:val="ru-RU" w:eastAsia="bg-BG"/>
          </w:rPr>
          <w:t>/63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lang w:val="bg-BG" w:eastAsia="bg-BG"/>
        </w:rPr>
        <w:t>Адреси и лица за контакт, от които може да се получи допълнителна информация:</w:t>
      </w:r>
      <w:r>
        <w:rPr>
          <w:sz w:val="24"/>
          <w:szCs w:val="24"/>
          <w:lang w:val="bg-BG" w:eastAsia="bg-BG"/>
        </w:rPr>
        <w:t xml:space="preserve"> На горепосочения адрес за контакти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lang w:val="bg-BG" w:eastAsia="bg-BG"/>
        </w:rPr>
        <w:t>Адреси и лица за контакт, от които може да се получи документация за участие:</w:t>
      </w:r>
      <w:r>
        <w:rPr>
          <w:sz w:val="24"/>
          <w:szCs w:val="24"/>
          <w:lang w:val="bg-BG" w:eastAsia="bg-BG"/>
        </w:rPr>
        <w:t xml:space="preserve"> На горепосочения адрес за контакти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lang w:val="bg-BG" w:eastAsia="bg-BG"/>
        </w:rPr>
        <w:t>Адреси и лица за контакт, на които трябва да бъдат изпратени офертите или заявленията за участие:</w:t>
      </w:r>
      <w:r>
        <w:rPr>
          <w:sz w:val="24"/>
          <w:szCs w:val="24"/>
          <w:lang w:val="bg-BG" w:eastAsia="bg-BG"/>
        </w:rPr>
        <w:t xml:space="preserve"> На горепосочения адрес за контакти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I.) </w:t>
      </w:r>
      <w:r>
        <w:rPr>
          <w:b/>
          <w:bCs/>
          <w:sz w:val="24"/>
          <w:szCs w:val="24"/>
          <w:lang w:val="bg-BG" w:eastAsia="bg-BG"/>
        </w:rPr>
        <w:t>Вид на възложителя и основна дейност/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убличноправна организац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Основна дейност на възложителя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дравеопазван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Възложителят възлага обществена/и поръчка/и от името на друг/и възложител/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ДЕЛ ІІ: ОБЕКТ НА ОБЩЕСТВЕНАТА ПОРЪЧКА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II.1) </w:t>
      </w:r>
      <w:r>
        <w:rPr>
          <w:b/>
          <w:bCs/>
          <w:sz w:val="24"/>
          <w:szCs w:val="24"/>
          <w:lang w:val="bg-BG" w:eastAsia="bg-BG"/>
        </w:rPr>
        <w:t>Описание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II.1.1) </w:t>
      </w:r>
      <w:r>
        <w:rPr>
          <w:b/>
          <w:bCs/>
          <w:sz w:val="24"/>
          <w:szCs w:val="24"/>
          <w:lang w:val="bg-BG" w:eastAsia="bg-BG"/>
        </w:rPr>
        <w:t>Наименование на поръчката, дадено от възложителя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>Следгаранционно сервизно обслужване на 2 броя служебни автомобили на РЗОК-Монтана, включително доставка и монтаж на резервни части, консумативи и принадлежности за тях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II.1.2) </w:t>
      </w:r>
      <w:r>
        <w:rPr>
          <w:b/>
          <w:bCs/>
          <w:sz w:val="24"/>
          <w:szCs w:val="24"/>
          <w:lang w:val="bg-BG" w:eastAsia="bg-BG"/>
        </w:rPr>
        <w:t>Обект на поръчката и място на изпълнение на строителството, доставката или услуга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Услуги</w:t>
        <w:br/>
        <w:t>Категория услуги: 1</w:t>
        <w:br/>
        <w:t>Място на изпълнение: Монтана</w:t>
        <w:br/>
        <w:t>Код NUTS: BG312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.1.3) </w:t>
      </w:r>
      <w:r>
        <w:rPr>
          <w:b/>
          <w:bCs/>
          <w:sz w:val="24"/>
          <w:szCs w:val="24"/>
          <w:lang w:val="bg-BG" w:eastAsia="bg-BG"/>
        </w:rPr>
        <w:t>Настоящото обявление е з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ъзлагане на обществена поръчка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.1.4) </w:t>
      </w:r>
      <w:r>
        <w:rPr>
          <w:b/>
          <w:bCs/>
          <w:sz w:val="24"/>
          <w:szCs w:val="24"/>
          <w:lang w:val="bg-BG" w:eastAsia="bg-BG"/>
        </w:rPr>
        <w:t>Кратко описание на поръчка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>Следгаранционно сервизно обслужване на 2 броя служебни автомобили на РЗОК-Монтана, включително доставка и монтаж на резервни части, консумативи и принадлежности за тях. Следгаранционното сервизно обслужване на автомобилите трябва да включва периодична проверка на: - ходова част, спирачна система и кормилна уредба; - съединител, диференциал и скоростна кутия; - електроинсталация без радиоапарати; - двигателя; - климатична уредба. При необходимост  извършване на ремонт, в това число доставка и влагане на резервни части, консумативи и принадлежности. 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 При възникнала необходимост да се извършва ремонт на повредените системи, като осигури доставката и монтажа на нови, неупотребявани и оригинални резервни части. Изпълнителят извършва еднократен първоначален преглед на състоянието на автомобилите. Изпълнителят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Изпълнителят извършва безплатна смяна на автомобилни гуми, смяна на масла, филтри, антифриз и др. консумативи при закупуването им от Изпълн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ІІ.1.</w:t>
      </w:r>
      <w:r>
        <w:rPr>
          <w:sz w:val="24"/>
          <w:szCs w:val="24"/>
          <w:lang w:val="ru-RU" w:eastAsia="bg-BG"/>
        </w:rPr>
        <w:t>5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Код съгласно Класификатора на ОП (CPV)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50112000, 5011220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lang w:val="bg-BG" w:eastAsia="bg-BG"/>
        </w:rPr>
        <w:t>Описание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Услуги по техническо обслужване и ремонт на леки автомобили </w:t>
        <w:br/>
        <w:t xml:space="preserve">Услуги по техническо обслужване на автомобили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ІІ.1.</w:t>
      </w:r>
      <w:r>
        <w:rPr>
          <w:sz w:val="24"/>
          <w:szCs w:val="24"/>
          <w:lang w:val="ru-RU" w:eastAsia="bg-BG"/>
        </w:rPr>
        <w:t>6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Поръчката е предмет на Споразумението за държавни поръчки (GPA) на Световната търговска организация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.1.7) </w:t>
      </w:r>
      <w:r>
        <w:rPr>
          <w:b/>
          <w:bCs/>
          <w:sz w:val="24"/>
          <w:szCs w:val="24"/>
          <w:lang w:val="bg-BG" w:eastAsia="bg-BG"/>
        </w:rPr>
        <w:t>Обособени позици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.1.8) </w:t>
      </w:r>
      <w:r>
        <w:rPr>
          <w:b/>
          <w:bCs/>
          <w:sz w:val="24"/>
          <w:szCs w:val="24"/>
          <w:lang w:val="bg-BG" w:eastAsia="bg-BG"/>
        </w:rPr>
        <w:t>Ще бъдат приемани вариант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II.2) </w:t>
      </w:r>
      <w:r>
        <w:rPr>
          <w:b/>
          <w:bCs/>
          <w:sz w:val="24"/>
          <w:szCs w:val="24"/>
          <w:lang w:val="bg-BG" w:eastAsia="bg-BG"/>
        </w:rPr>
        <w:t>Количество или обем на поръчката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.2.1) </w:t>
      </w:r>
      <w:r>
        <w:rPr>
          <w:b/>
          <w:bCs/>
          <w:sz w:val="24"/>
          <w:szCs w:val="24"/>
          <w:lang w:val="bg-BG" w:eastAsia="bg-BG"/>
        </w:rPr>
        <w:t>Общо количество или обем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>Следгаранционното сервизно обслужване на служебните автомобили трябва да включва периодична проверка на: - ходова част, спирачна система и кормилна уредба; - съединител, диференциал и скоростна кутия; - електроинсталация без радиоапарати; - двигателя; - климатична уредба. При неоходимост извършване на ремонт, в това число доставка и влагане на резервни части, консумативи и принадлежности. 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.2.2) </w:t>
      </w:r>
      <w:r>
        <w:rPr>
          <w:b/>
          <w:bCs/>
          <w:sz w:val="24"/>
          <w:szCs w:val="24"/>
          <w:lang w:val="bg-BG" w:eastAsia="bg-BG"/>
        </w:rPr>
        <w:t>Опци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ІІ.3) </w:t>
      </w:r>
      <w:r>
        <w:rPr>
          <w:b/>
          <w:bCs/>
          <w:sz w:val="24"/>
          <w:szCs w:val="24"/>
          <w:lang w:val="bg-BG" w:eastAsia="bg-BG"/>
        </w:rPr>
        <w:t>Срок на договора или краен срок за изпълнение на поръчката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1.12.2014 г.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ДЕЛ ІII ЮРИДИЧЕСКА, ИКОНОМИЧЕСКА, ФИНАНСОВА И ТЕХНИЧЕСКА ИНФОРМАЦИЯ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III.1) </w:t>
      </w:r>
      <w:r>
        <w:rPr>
          <w:b/>
          <w:bCs/>
          <w:sz w:val="24"/>
          <w:szCs w:val="24"/>
          <w:lang w:val="bg-BG" w:eastAsia="bg-BG"/>
        </w:rPr>
        <w:t>Условия, свързани с изпълнението на поръчка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ІІІ.1.1) </w:t>
      </w:r>
      <w:r>
        <w:rPr>
          <w:b/>
          <w:bCs/>
          <w:sz w:val="24"/>
          <w:szCs w:val="24"/>
          <w:lang w:val="bg-BG" w:eastAsia="bg-BG"/>
        </w:rPr>
        <w:t>Изискуеми депозити и гаранци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І.1.2) </w:t>
      </w:r>
      <w:r>
        <w:rPr>
          <w:b/>
          <w:bCs/>
          <w:sz w:val="24"/>
          <w:szCs w:val="24"/>
          <w:lang w:val="bg-BG" w:eastAsia="bg-BG"/>
        </w:rPr>
        <w:t>Условия и начин финансиране и плащане и/или препратка към съответните разпоредбите, които ги уреждат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>Плащането ще се извършва в български лева, по банков път, с платежни нареждания по посочена от изпълнителя банкова сметка, както следва: - от  РЗОК-Монтана  в срок до 10 работни дни след представяне на: фактура - оригинал, приемно-предавателен протокол с опис на доставените артикули и количества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ІІІ.2) </w:t>
      </w:r>
      <w:r>
        <w:rPr>
          <w:b/>
          <w:bCs/>
          <w:sz w:val="24"/>
          <w:szCs w:val="24"/>
          <w:lang w:val="bg-BG" w:eastAsia="bg-BG"/>
        </w:rPr>
        <w:t>Условия за участие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І.2.1) </w:t>
      </w:r>
      <w:r>
        <w:rPr>
          <w:b/>
          <w:bCs/>
          <w:sz w:val="24"/>
          <w:szCs w:val="24"/>
          <w:lang w:val="bg-BG" w:eastAsia="bg-BG"/>
        </w:rPr>
        <w:t>Изисквания към кандидатите или участниците, включително за вписването им в професионални или търговски регистр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Изискуеми документи и информация: 1. Документ за регистрация на участника или единен идентификационен код съгласно чл. 23 от Закона за търговския регистър, посочен в офертата, а когато участник е физическо лице –копие от документ за самоличност. 2. При участници обединения – документ (оригинал или нотариално заверено копие), подписан от лицата в обединението, в който задължително се посочва представляващият. 3. Документ, удостоверяващ представянето на гаранция за участие в процедурата. 4. Доказателства за икономическото и финансовото състояние на участника, посочени в т.ІІІ.2.2 от обявлението. 5.Докателства за техническите възможности и квалификация на участника посочени в т.ІІІ.2.3 от обявлението. 6. Декларация за отсъствие на обстоятелствата по чл. 47, ал. 1, т. 1 и ал. 2, т. 2 и т. 5 от ЗОП. 7. Декларация за отсъствие на обстоятелствата по чл. 47, ал. 1, т. 2 и т. 3 и ал. 2, т. 1, т. 3 и т. 4 от ЗОП. 8. Декларация за отсъствие на обстоятелствата по чл. 47, ал. 5 от ЗОП. 9.Декларация по чл.56,ал.1, т.8. 10. Нотариално заверено пълномощно, в случай че лицето, което ще представлява участника в отношенията му с Възложителя не е негов представител по закон. 11. Декларация за приемане на условията в проекта на договор. 12. Списък на документите, съдържащи се в офертата, подписан от участник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І.2.2) </w:t>
      </w:r>
      <w:r>
        <w:rPr>
          <w:b/>
          <w:bCs/>
          <w:sz w:val="24"/>
          <w:szCs w:val="24"/>
          <w:lang w:val="bg-BG" w:eastAsia="bg-BG"/>
        </w:rPr>
        <w:t>Икономически и финансови възможност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Изискуеми документи и информация: За доказване на икономическото и финансовото състояние, участникът трябва да представи следните документи : 1. Заверено от участника копие на следните съставни части от Годишния му финансов отчет за 2011г.- отчет за приходи и разходи и счетоводен баланс в зависимост от датата, на която участникът е учреден или е започнал дейността си, както и копие от одиторски доклад от  регистриран одитор в случаите, които са изискуеми от закона.  2. Информация по чл. 50, ал. 1, т. 3 от ЗОП за общия оборот и оборота от дейности, сходни с предмета на поръчката за 2012 г. в зависимост от датата, на която участникът е учреден или е започнал дейността си, подписана от представляващия участника</w:t>
        <w:br/>
        <w:t>Минимални изисквания: Участникът трябва да има за 2012 г. в зависимост от датата, на която е учреден или е започнал дейността си, оборот, сходен с предмета на поръчката .</w:t>
      </w:r>
    </w:p>
    <w:p>
      <w:pPr>
        <w:pStyle w:val="Normal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І.2.3) </w:t>
      </w:r>
      <w:r>
        <w:rPr>
          <w:b/>
          <w:bCs/>
          <w:sz w:val="24"/>
          <w:szCs w:val="24"/>
          <w:lang w:val="bg-BG" w:eastAsia="bg-BG"/>
        </w:rPr>
        <w:t>Технически възможност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искуеми документи и информация: 1.Списък на договори с предмет сходен с обекта на настоящата поръчка, изпълнени през последните 3 години от участника, с посочване на стойности, срокове на изпълнение и клиенти по всеки договор, придружени от препоръки за добро изпълнение. Списъкът се представя в оригинал с подпис и печат на участника; 2.Участникът трябва да представи декларация за оборудвана сервизна база – в оригинал с подпис и печат. Декларацията следва да съдържа описание на сервизната база, оборудвана с машини и съоръжения, които да позволяват извършване на услугите по следгаранционното сервизно обслужване и ремонт на автомобилите на Възложителя; 3.Списък на техническите лица, участващи в техническото обслужване на автомобилите. Списъкът се представя в оригинал с подпис и печат и трябва да бъде придружен с документи, удостоверяващи професионалната квалификация на лицата, които ще отговарят за извършване на услугата; 4.Декларация от участника, че сервизното обслужване и ремонт на служебните автомобили предмет на настоящата поръчка, ще се извършват съгласно предписанията на производителя за съответната марка; 5. Участникът може да представи и други документи, доказващи техническите и професионалните му възможности.</w:t>
        <w:br/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Минимални изисквания: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.Участникът трябва да представи декларация за техническото оборудване, с което разполага – в оригинал с подпис и печат. В нея следва да се декларира наличието на всяко едно от следните технически средства: - Стенд за регулиране на преден и заден мост с писмен рапорт за състоянието на ходовата част; - Машина за корекция на алуминиеви и стоманени джанти; - Спирачен стенд; - Стенд за електронна компютърна диагностика на мотор-компютри и двигатели; - Стенд за демонтаж, монтаж и баланс на гуми; - Подемник за ремонт на ходовата част;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2. Участникът следва да представи декларация, че при ремонт на автомобилите на Възложителя ще доставя и влага само оригинални, нови и неупотребявани резервни части, консумативи и принадлежности. Декларацията се представя в оригинал с подпис и печат, както и сертификати, издадени от акредитирани лица за управление на качеството, удостоверяващи съответствието на стоките със съответните спецификации или стандарти;;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ІІІ.3) </w:t>
      </w:r>
      <w:r>
        <w:rPr>
          <w:b/>
          <w:bCs/>
          <w:sz w:val="24"/>
          <w:szCs w:val="24"/>
          <w:lang w:val="bg-BG" w:eastAsia="bg-BG"/>
        </w:rPr>
        <w:t>Специфични условия при обществени поръчки за услуги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І.3.1) </w:t>
      </w:r>
      <w:r>
        <w:rPr>
          <w:b/>
          <w:bCs/>
          <w:sz w:val="24"/>
          <w:szCs w:val="24"/>
          <w:lang w:val="bg-BG" w:eastAsia="bg-BG"/>
        </w:rPr>
        <w:t>За изпълнение на поръчката се изисква представяне на описание на мерките за опазване на околната среда, които кандидатът или участникът ще приложи при изпълнение на поръчката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І.3.2) </w:t>
      </w:r>
      <w:r>
        <w:rPr>
          <w:b/>
          <w:bCs/>
          <w:sz w:val="24"/>
          <w:szCs w:val="24"/>
          <w:lang w:val="bg-BG" w:eastAsia="bg-BG"/>
        </w:rPr>
        <w:t>За изпълнението на услугата се изисква определена професия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ІІІ.3.3) </w:t>
      </w:r>
      <w:r>
        <w:rPr>
          <w:b/>
          <w:bCs/>
          <w:sz w:val="24"/>
          <w:szCs w:val="24"/>
          <w:lang w:val="bg-BG" w:eastAsia="bg-BG"/>
        </w:rPr>
        <w:t>Юридическите лица трябва да посочат имената и професионалната квалификация на персонала си, отговарен за изпълнението на услуга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</w:t>
      </w:r>
    </w:p>
    <w:p>
      <w:pPr>
        <w:pStyle w:val="Normal"/>
        <w:spacing w:before="0" w:after="2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ДЕЛ ІV ПРОЦЕДУРА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ІV.1) </w:t>
      </w:r>
      <w:r>
        <w:rPr>
          <w:b/>
          <w:bCs/>
          <w:sz w:val="24"/>
          <w:szCs w:val="24"/>
          <w:lang w:val="bg-BG" w:eastAsia="bg-BG"/>
        </w:rPr>
        <w:t>Вид процедура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крита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ІV.2) </w:t>
      </w:r>
      <w:r>
        <w:rPr>
          <w:b/>
          <w:bCs/>
          <w:sz w:val="24"/>
          <w:szCs w:val="24"/>
          <w:lang w:val="bg-BG" w:eastAsia="bg-BG"/>
        </w:rPr>
        <w:t>Критерии за оценка на офертите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й-ниска цена на услугата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IV.3) </w:t>
      </w:r>
      <w:r>
        <w:rPr>
          <w:b/>
          <w:bCs/>
          <w:sz w:val="24"/>
          <w:szCs w:val="24"/>
          <w:lang w:val="bg-BG" w:eastAsia="bg-BG"/>
        </w:rPr>
        <w:t>Административна информация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ІV.3.</w:t>
      </w:r>
      <w:r>
        <w:rPr>
          <w:sz w:val="24"/>
          <w:szCs w:val="24"/>
          <w:lang w:val="ru-RU" w:eastAsia="bg-BG"/>
        </w:rPr>
        <w:t>1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Условия за получаване на документацията за участие (спецификации и допълнителни документи) (с изключение на ДСП) или на описателен документ (при състезателен диалог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Срок за получаване на документация за участие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07/01/2014 г.  Час: 16:0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Платими документ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словия и начин на плащане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ІV.3.</w:t>
      </w:r>
      <w:r>
        <w:rPr>
          <w:sz w:val="24"/>
          <w:szCs w:val="24"/>
          <w:lang w:val="ru-RU" w:eastAsia="bg-BG"/>
        </w:rPr>
        <w:t>2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Срок за получаване на оферти или заявления за участие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4/01/2014    Час: 16:00 Предложенията  за участие се приемат всеки работен ден от 8.30ч. до 17.00 ч. в деловодството на РЗОК-Монтана с краен срок до 16:00 часа на 14.01.2014 г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IV.3.</w:t>
      </w:r>
      <w:r>
        <w:rPr>
          <w:sz w:val="24"/>
          <w:szCs w:val="24"/>
          <w:lang w:val="ru-RU" w:eastAsia="bg-BG"/>
        </w:rPr>
        <w:t>3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Език/ци, на които могат да бъдат изготвени офертите или заявленията за участие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ългарски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IV.3.</w:t>
      </w:r>
      <w:r>
        <w:rPr>
          <w:sz w:val="24"/>
          <w:szCs w:val="24"/>
          <w:lang w:val="ru-RU" w:eastAsia="bg-BG"/>
        </w:rPr>
        <w:t>4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Срок на валидност на офертит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Продължителност в дн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й-малко 60 дни от крайния срок за получаване на оферти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IV.3.</w:t>
      </w:r>
      <w:r>
        <w:rPr>
          <w:sz w:val="24"/>
          <w:szCs w:val="24"/>
          <w:lang w:val="ru-RU" w:eastAsia="bg-BG"/>
        </w:rPr>
        <w:t>5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Условия при отваряне на офертите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15/01/2014 г.  Час: 13:0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Място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ЗОК-Монтана,  адрес: гр. Монтана, бул.”Трети март” №41, п.к. 245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lang w:val="bg-BG" w:eastAsia="bg-BG"/>
        </w:rPr>
        <w:t>Лица, които могат да присъстват при отварянето на офертите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варянето на офертите е публично и на него могат да присъстват лицата по чл. 68, ал. 3 от ЗОП. Участниците (законните им представители) или техни упълномощени представители могат да присъстват на действията на комисията по чл. 68, ал. 4 и ал. 5 от ЗОП</w:t>
      </w:r>
    </w:p>
    <w:p>
      <w:pPr>
        <w:pStyle w:val="Normal"/>
        <w:spacing w:before="0" w:after="2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ДЕЛ VI: ДРУГА ИНФОРМАЦИЯ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VI.1) </w:t>
      </w:r>
      <w:r>
        <w:rPr>
          <w:b/>
          <w:bCs/>
          <w:sz w:val="24"/>
          <w:szCs w:val="24"/>
          <w:lang w:val="bg-BG" w:eastAsia="bg-BG"/>
        </w:rPr>
        <w:t>Tова представлява периодично възлагане на поръчк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VI.2) </w:t>
      </w:r>
      <w:r>
        <w:rPr>
          <w:b/>
          <w:bCs/>
          <w:sz w:val="24"/>
          <w:szCs w:val="24"/>
          <w:lang w:val="bg-BG" w:eastAsia="bg-BG"/>
        </w:rPr>
        <w:t>Поръчката е свързана с проект и/или програма, финансирана от фондове на ЕС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VI.</w:t>
      </w:r>
      <w:r>
        <w:rPr>
          <w:sz w:val="24"/>
          <w:szCs w:val="24"/>
          <w:lang w:val="ru-RU" w:eastAsia="bg-BG"/>
        </w:rPr>
        <w:t>3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Процедури по обжалване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VI.</w:t>
      </w:r>
      <w:r>
        <w:rPr>
          <w:sz w:val="24"/>
          <w:szCs w:val="24"/>
          <w:lang w:val="ru-RU" w:eastAsia="bg-BG"/>
        </w:rPr>
        <w:t>3</w:t>
      </w:r>
      <w:r>
        <w:rPr>
          <w:sz w:val="24"/>
          <w:szCs w:val="24"/>
          <w:lang w:val="bg-BG" w:eastAsia="bg-BG"/>
        </w:rPr>
        <w:t xml:space="preserve">.1) </w:t>
      </w:r>
      <w:r>
        <w:rPr>
          <w:b/>
          <w:bCs/>
          <w:sz w:val="24"/>
          <w:szCs w:val="24"/>
          <w:lang w:val="bg-BG" w:eastAsia="bg-BG"/>
        </w:rPr>
        <w:t>Орган, който отговаря за процедурите по обжалване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 xml:space="preserve">Комисия за защита на конкуренцията, бул. Витоша № 18, Република България 1000, София, Тел.: 02 9884070, E-mail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bg-BG" w:eastAsia="bg-BG"/>
          </w:rPr>
          <w:t>cpcadmin@cpc.bg</w:t>
        </w:r>
      </w:hyperlink>
      <w:r>
        <w:rPr>
          <w:sz w:val="24"/>
          <w:szCs w:val="24"/>
          <w:lang w:val="bg-BG" w:eastAsia="bg-BG"/>
        </w:rPr>
        <w:t>, Факс: 02 9807315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нтернет адрес/и: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 xml:space="preserve">URL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bg-BG" w:eastAsia="bg-BG"/>
          </w:rPr>
          <w:t>http://www.cpc.bg</w:t>
        </w:r>
      </w:hyperlink>
      <w:r>
        <w:rPr>
          <w:sz w:val="24"/>
          <w:szCs w:val="24"/>
          <w:lang w:val="bg-BG" w:eastAsia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VI.</w:t>
      </w:r>
      <w:r>
        <w:rPr>
          <w:sz w:val="24"/>
          <w:szCs w:val="24"/>
          <w:lang w:val="ru-RU" w:eastAsia="bg-BG"/>
        </w:rPr>
        <w:t>3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ru-RU" w:eastAsia="bg-BG"/>
        </w:rPr>
        <w:t>2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Служба, от която може да бъде получена информация относно подаването на жалби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 xml:space="preserve">Комисия за защита на конкуренцията, бул. Витоша № 18, Република България 1000, София, Тел.: 02 9884070, E-mail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bg-BG" w:eastAsia="bg-BG"/>
          </w:rPr>
          <w:t>cpcadmin@cpc.bg</w:t>
        </w:r>
      </w:hyperlink>
      <w:r>
        <w:rPr>
          <w:sz w:val="24"/>
          <w:szCs w:val="24"/>
          <w:lang w:val="bg-BG" w:eastAsia="bg-BG"/>
        </w:rPr>
        <w:t>, Факс: 02 9807315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нтернет адрес/и: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 xml:space="preserve">URL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bg-BG" w:eastAsia="bg-BG"/>
          </w:rPr>
          <w:t>http://www.cpc.bg</w:t>
        </w:r>
      </w:hyperlink>
      <w:r>
        <w:rPr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VI.</w:t>
      </w:r>
      <w:r>
        <w:rPr>
          <w:sz w:val="24"/>
          <w:szCs w:val="24"/>
          <w:lang w:val="ru-RU" w:eastAsia="bg-BG"/>
        </w:rPr>
        <w:t>4</w:t>
      </w:r>
      <w:r>
        <w:rPr>
          <w:sz w:val="24"/>
          <w:szCs w:val="24"/>
          <w:lang w:val="bg-BG" w:eastAsia="bg-BG"/>
        </w:rPr>
        <w:t xml:space="preserve">) </w:t>
      </w:r>
      <w:r>
        <w:rPr>
          <w:b/>
          <w:bCs/>
          <w:sz w:val="24"/>
          <w:szCs w:val="24"/>
          <w:lang w:val="bg-BG" w:eastAsia="bg-BG"/>
        </w:rPr>
        <w:t>Дата на изпращане на настоящото обявление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val="bg-BG" w:eastAsia="bg-BG"/>
        </w:rPr>
        <w:t>/12/2013 г. </w:t>
      </w:r>
    </w:p>
    <w:p>
      <w:pPr>
        <w:pStyle w:val="Normal"/>
        <w:spacing w:before="100" w:after="1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ЛОЖЕНИЕ Б: ИНФОРМАЦИЯ ОТНОСНО ОБОСОБЕНИТЕ ПОЗИЦИИ</w:t>
      </w:r>
    </w:p>
    <w:sectPr>
      <w:footerReference w:type="default" r:id="rId8"/>
      <w:type w:val="nextPage"/>
      <w:pgSz w:w="11906" w:h="16838"/>
      <w:pgMar w:left="1418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90"/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040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Timark">
    <w:name w:val="ti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igrseq">
    <w:name w:val="tigrseq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Addr">
    <w:name w:val="addr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xurl">
    <w:name w:val="txurl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t">
    <w:name w:val="ft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tana@nhif.bg" TargetMode="External"/><Relationship Id="rId3" Type="http://schemas.openxmlformats.org/officeDocument/2006/relationships/hyperlink" Target="javascript:openURL(&apos;http://www.nhif.bg/web/guest/63&apos;)" TargetMode="External"/><Relationship Id="rId4" Type="http://schemas.openxmlformats.org/officeDocument/2006/relationships/hyperlink" Target="mailto:cpcadmin@cpc.bg" TargetMode="External"/><Relationship Id="rId5" Type="http://schemas.openxmlformats.org/officeDocument/2006/relationships/hyperlink" Target="javascript:openURL(&apos;http://www.cpc.bg&apos;)" TargetMode="External"/><Relationship Id="rId6" Type="http://schemas.openxmlformats.org/officeDocument/2006/relationships/hyperlink" Target="mailto:cpcadmin@cpc.bg" TargetMode="External"/><Relationship Id="rId7" Type="http://schemas.openxmlformats.org/officeDocument/2006/relationships/hyperlink" Target="javascript:openURL(&apos;http://www.cpc.bg&apos;)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5:00Z</dcterms:created>
  <dc:creator>dr.G</dc:creator>
  <dc:description/>
  <cp:keywords/>
  <dc:language>en-US</dc:language>
  <cp:lastModifiedBy>svetla</cp:lastModifiedBy>
  <cp:lastPrinted>2012-09-21T08:53:00Z</cp:lastPrinted>
  <dcterms:modified xsi:type="dcterms:W3CDTF">2013-12-16T09:40:00Z</dcterms:modified>
  <cp:revision>143</cp:revision>
  <dc:subject/>
  <dc:title> </dc:title>
</cp:coreProperties>
</file>