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>
          <w:trHeight w:val="1158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54673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15pt;margin-top:-43.05pt;width:78.55pt;height:51.75pt" coordorigin="3923,-861" coordsize="1571,1035">
                      <v:group id="shape_0" alt="Group 3" style="position:absolute;left:4235;top:-848;width:1005;height:1010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t" style="position:absolute;left:4259;top:-391;width:904;height:278;mso-wrap-style:none;v-text-anchor:middle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t" style="position:absolute;left:4287;top:-112;width:849;height:274;mso-wrap-style:none;v-text-anchor:middle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t" style="position:absolute;left:4284;top:-672;width:85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t" style="position:absolute;left:4941;top:-395;width:197;height: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t" style="position:absolute;left:4712;top:-513;width:234;height:122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t" style="position:absolute;left:4475;top:-513;width:235;height:12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t" style="position:absolute;left:4278;top:-395;width:199;height:5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t" style="position:absolute;left:4280;top:-675;width:430;height:28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t" style="position:absolute;left:4712;top:-675;width:432;height:28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t" style="position:absolute;left:4682;top:-395;width:99;height:1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t" style="position:absolute;left:4751;top:-380;width:224;height:1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t" style="position:absolute;left:4712;top:-209;width:261;height:20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t" style="position:absolute;left:4443;top:-265;width:267;height:25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t" style="position:absolute;left:4466;top:-265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t" style="position:absolute;left:4559;top:-247;width:151;height:13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t" style="position:absolute;left:4712;top:-198;width:135;height: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t" style="position:absolute;left:4669;top:-305;width:164;height:1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t" style="position:absolute;left:4466;top:-245;width:8;height:5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t" style="position:absolute;left:4476;top:-245;width:8;height:76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t" style="position:absolute;left:4485;top:-245;width:9;height:9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t" style="position:absolute;left:4495;top:-245;width:8;height:1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t" style="position:absolute;left:4505;top:-245;width:8;height:123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t" style="position:absolute;left:4514;top:-245;width:9;height:13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t" style="position:absolute;left:4524;top:-245;width:8;height:145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t" style="position:absolute;left:4534;top:-245;width:8;height:154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t" style="position:absolute;left:4544;top:-245;width:8;height:162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t" style="position:absolute;left:4554;top:-245;width:9;height:1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t" style="position:absolute;left:4564;top:-245;width:8;height:176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t" style="position:absolute;left:4573;top:-245;width:8;height:182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t" style="position:absolute;left:4583;top:-230;width:9;height:172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t" style="position:absolute;left:4593;top:-203;width:8;height:150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t" style="position:absolute;left:4602;top:-187;width:8;height:13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t" style="position:absolute;left:4612;top:-175;width:9;height:13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t" style="position:absolute;left:4622;top:-166;width:8;height:125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t" style="position:absolute;left:4631;top:-158;width:8;height:120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t" style="position:absolute;left:4641;top:-151;width:9;height:11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t" style="position:absolute;left:4652;top:-146;width:8;height:113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t" style="position:absolute;left:4661;top:-141;width:8;height:110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t" style="position:absolute;left:4671;top:-138;width:9;height:107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t" style="position:absolute;left:4681;top:-136;width:8;height:107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t" style="position:absolute;left:4690;top:-292;width:8;height:263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t" style="position:absolute;left:4700;top:-303;width:9;height:27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t" style="position:absolute;left:4710;top:-314;width:8;height:286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t" style="position:absolute;left:4719;top:-325;width:8;height:297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t" style="position:absolute;left:4729;top:-336;width:9;height:307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t" style="position:absolute;left:4739;top:-347;width:8;height:317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t" style="position:absolute;left:4748;top:-358;width:8;height:327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t" style="position:absolute;left:4758;top:-366;width:9;height:334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t" style="position:absolute;left:4769;top:-363;width:8;height:329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t" style="position:absolute;left:4778;top:-355;width:8;height:318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t" style="position:absolute;left:4788;top:-347;width:9;height:308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t" style="position:absolute;left:4798;top:-339;width:8;height:29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t" style="position:absolute;left:4807;top:-330;width:8;height:285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t" style="position:absolute;left:4817;top:-322;width:8;height:272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t" style="position:absolute;left:4827;top:-314;width:8;height:258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t" style="position:absolute;left:4836;top:-305;width:8;height:246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t" style="position:absolute;left:4846;top:-297;width:8;height:23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t" style="position:absolute;left:4856;top:-288;width:8;height:217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t" style="position:absolute;left:4866;top:-280;width:8;height:20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t" style="position:absolute;left:4876;top:-271;width:8;height:18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t" style="position:absolute;left:4885;top:-263;width:8;height:169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t" style="position:absolute;left:4895;top:-254;width:8;height:15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t" style="position:absolute;left:4905;top:-246;width:8;height:132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t" style="position:absolute;left:4915;top:-238;width:8;height:11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t" style="position:absolute;left:4924;top:-229;width:8;height:90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t" style="position:absolute;left:4934;top:-221;width:8;height:65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t" style="position:absolute;left:4944;top:-212;width:8;height:3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t" style="position:absolute;left:5080;top:-584;width:159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t" style="position:absolute;left:4958;top:-577;width:254;height:2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t" style="position:absolute;left:4972;top:-345;width:244;height:21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t" style="position:absolute;left:5175;top:-146;width:41;height:1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t" style="position:absolute;left:4811;top:-355;width:399;height:34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t" style="position:absolute;left:4811;top:-769;width:41;height:42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t" style="position:absolute;left:4833;top:-769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t" style="position:absolute;left:4927;top:-749;width:41;height:37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t" style="position:absolute;left:4931;top:-584;width:164;height:17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t" style="position:absolute;left:4833;top:-749;width:6;height:4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t" style="position:absolute;left:4840;top:-749;width:6;height:420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t" style="position:absolute;left:4847;top:-749;width:6;height:42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t" style="position:absolute;left:4854;top:-749;width:6;height:432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t" style="position:absolute;left:4862;top:-749;width:6;height:438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t" style="position:absolute;left:4869;top:-749;width:6;height:44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t" style="position:absolute;left:4876;top:-749;width:6;height:452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t" style="position:absolute;left:4884;top:-749;width:5;height:458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t" style="position:absolute;left:4890;top:-749;width:6;height:464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t" style="position:absolute;left:4898;top:-749;width:6;height:4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t" style="position:absolute;left:4905;top:-749;width:6;height:477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t" style="position:absolute;left:4912;top:-749;width:6;height:48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t" style="position:absolute;left:4920;top:-749;width:6;height:490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t" style="position:absolute;left:4927;top:-749;width:6;height:495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t" style="position:absolute;left:4934;top:-749;width:6;height:502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t" style="position:absolute;left:4941;top:-749;width:6;height:509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t" style="position:absolute;left:4949;top:-432;width:6;height:198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t" style="position:absolute;left:4956;top:-440;width:6;height:213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t" style="position:absolute;left:4963;top:-448;width:6;height:22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t" style="position:absolute;left:4971;top:-455;width:6;height:241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t" style="position:absolute;left:4978;top:-463;width:6;height:254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t" style="position:absolute;left:4985;top:-471;width:6;height:269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t" style="position:absolute;left:4993;top:-479;width:6;height:28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t" style="position:absolute;left:5000;top:-486;width:6;height:29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t" style="position:absolute;left:5007;top:-494;width:6;height:312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t" style="position:absolute;left:5015;top:-502;width:6;height:32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t" style="position:absolute;left:5022;top:-510;width:6;height:340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t" style="position:absolute;left:5029;top:-518;width:6;height:354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t" style="position:absolute;left:5036;top:-525;width:6;height:368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t" style="position:absolute;left:5044;top:-533;width:6;height:381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t" style="position:absolute;left:5051;top:-541;width:6;height:397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t" style="position:absolute;left:5058;top:-549;width:5;height:410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t" style="position:absolute;left:5065;top:-556;width:6;height:425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t" style="position:absolute;left:5072;top:-564;width:6;height:439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t" style="position:absolute;left:5079;top:-565;width:6;height:44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t" style="position:absolute;left:5087;top:-565;width:6;height:452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t" style="position:absolute;left:5094;top:-565;width:6;height:458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t" style="position:absolute;left:5102;top:-565;width:6;height:465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t" style="position:absolute;left:5109;top:-565;width:6;height:47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t" style="position:absolute;left:5116;top:-565;width:6;height:478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t" style="position:absolute;left:5123;top:-565;width:6;height:483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t" style="position:absolute;left:5131;top:-565;width:6;height:490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t" style="position:absolute;left:5138;top:-565;width:6;height:49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t" style="position:absolute;left:5145;top:-564;width:6;height:502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t" style="position:absolute;left:5153;top:-564;width:6;height:509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t" style="position:absolute;left:5160;top:-564;width:6;height:515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t" style="position:absolute;left:5167;top:-564;width:6;height:52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t" style="position:absolute;left:5175;top:-564;width:6;height:527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t" style="position:absolute;left:5182;top:-564;width:6;height:534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t" style="position:absolute;left:5189;top:-564;width:6;height:540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t" style="position:absolute;left:4580;top:-584;width:327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t" style="position:absolute;left:4580;top:-565;width:43;height:1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t" style="position:absolute;left:4602;top:-491;width:14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t" style="position:absolute;left:4580;top:-484;width:138;height:12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t" style="position:absolute;left:4595;top:-383;width:101;height:10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t" style="position:absolute;left:4664;top:-584;width:288;height:29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t" style="position:absolute;left:4602;top:-565;width:5;height:9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t" style="position:absolute;left:4608;top:-565;width:4;height:199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t" style="position:absolute;left:4614;top:-565;width:5;height:204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t" style="position:absolute;left:4620;top:-565;width:5;height:2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t" style="position:absolute;left:4627;top:-565;width:5;height:215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t" style="position:absolute;left:4633;top:-565;width:4;height:220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t" style="position:absolute;left:4639;top:-565;width:5;height:226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t" style="position:absolute;left:4645;top:-565;width:5;height:231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t" style="position:absolute;left:4652;top:-565;width:4;height:2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t" style="position:absolute;left:4657;top:-565;width:5;height:242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t" style="position:absolute;left:4663;top:-565;width:5;height:248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t" style="position:absolute;left:4670;top:-565;width:4;height:25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t" style="position:absolute;left:4675;top:-565;width:5;height:258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t" style="position:absolute;left:4682;top:-565;width:5;height:25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t" style="position:absolute;left:4688;top:-565;width:5;height:249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t" style="position:absolute;left:4694;top:-565;width:4;height:242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t" style="position:absolute;left:4700;top:-565;width:5;height:236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t" style="position:absolute;left:4706;top:-565;width:5;height:229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t" style="position:absolute;left:4713;top:-565;width:4;height:221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t" style="position:absolute;left:4718;top:-565;width:5;height:214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t" style="position:absolute;left:4725;top:-565;width:5;height:208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t" style="position:absolute;left:4731;top:-565;width:4;height:201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t" style="position:absolute;left:4737;top:-565;width:5;height:19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t" style="position:absolute;left:4743;top:-565;width:5;height:18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t" style="position:absolute;left:4749;top:-565;width:5;height:180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t" style="position:absolute;left:4756;top:-565;width:4;height:173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t" style="position:absolute;left:4761;top:-565;width:5;height:16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t" style="position:absolute;left:4768;top:-565;width:5;height:159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t" style="position:absolute;left:4774;top:-565;width:4;height:152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t" style="position:absolute;left:4780;top:-565;width:5;height:14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t" style="position:absolute;left:4786;top:-565;width:5;height:138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t" style="position:absolute;left:4792;top:-565;width:5;height:131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t" style="position:absolute;left:4799;top:-565;width:4;height:124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t" style="position:absolute;left:4804;top:-565;width:5;height:117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t" style="position:absolute;left:4811;top:-565;width:5;height:110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t" style="position:absolute;left:4817;top:-565;width:4;height:103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t" style="position:absolute;left:4822;top:-565;width:5;height:96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t" style="position:absolute;left:4829;top:-565;width:5;height:90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t" style="position:absolute;left:4835;top:-565;width:4;height:82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t" style="position:absolute;left:4841;top:-565;width:5;height:75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t" style="position:absolute;left:4847;top:-565;width:5;height:68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t" style="position:absolute;left:4853;top:-565;width:5;height:6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t" style="position:absolute;left:4860;top:-565;width:4;height:54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t" style="position:absolute;left:4866;top:-565;width:5;height:47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t" style="position:absolute;left:4872;top:-565;width:5;height:4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t" style="position:absolute;left:4878;top:-565;width:4;height:34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t" style="position:absolute;left:4884;top:-565;width:5;height:26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t" style="position:absolute;left:4890;top:-565;width:5;height:19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t" style="position:absolute;left:4897;top:-565;width:5;height:13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t" style="position:absolute;left:4903;top:-565;width:4;height: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t" style="position:absolute;left:4351;top:-663;width:41;height: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t" style="position:absolute;left:4372;top:-663;width:114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t" style="position:absolute;left:4444;top:-643;width:41;height:3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t" style="position:absolute;left:4466;top:-286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t" style="position:absolute;left:4559;top:-847;width:41;height:5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t" style="position:absolute;left:4444;top:-847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t" style="position:absolute;left:4444;top:-827;width:41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t" style="position:absolute;left:4350;top:-770;width:11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t" style="position:absolute;left:4350;top:-848;width:42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t" style="position:absolute;left:4235;top:-848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t" style="position:absolute;left:4235;top:-828;width:41;height:5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t" style="position:absolute;left:4235;top:-578;width:157;height:1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t" style="position:absolute;left:4257;top:-828;width:5;height:44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t" style="position:absolute;left:4263;top:-828;width:5;height:424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t" style="position:absolute;left:4269;top:-828;width:5;height:408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t" style="position:absolute;left:4276;top:-828;width:5;height:393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t" style="position:absolute;left:4282;top:-828;width:5;height:381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t" style="position:absolute;left:4289;top:-828;width:5;height:369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t" style="position:absolute;left:4295;top:-828;width:5;height:358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t" style="position:absolute;left:4301;top:-828;width:5;height:347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t" style="position:absolute;left:4308;top:-828;width:5;height:3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t" style="position:absolute;left:4314;top:-828;width:6;height:328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t" style="position:absolute;left:4321;top:-828;width:5;height:319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t" style="position:absolute;left:4328;top:-828;width:5;height:311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t" style="position:absolute;left:4334;top:-828;width:5;height:303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t" style="position:absolute;left:4340;top:-828;width:5;height:29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t" style="position:absolute;left:4347;top:-828;width:5;height:28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t" style="position:absolute;left:4353;top:-828;width:5;height:28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t" style="position:absolute;left:4360;top:-828;width:5;height:274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t" style="position:absolute;left:4366;top:-828;width:5;height:268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t" style="position:absolute;left:4373;top:-750;width:5;height:105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t" style="position:absolute;left:4379;top:-750;width:5;height:105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t" style="position:absolute;left:4385;top:-750;width:6;height:105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t" style="position:absolute;left:4393;top:-750;width:5;height:105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t" style="position:absolute;left:4399;top:-750;width:5;height:105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t" style="position:absolute;left:4406;top:-750;width:5;height:105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t" style="position:absolute;left:4412;top:-750;width:5;height:10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t" style="position:absolute;left:4418;top:-750;width:5;height:10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t" style="position:absolute;left:4425;top:-750;width:5;height:10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t" style="position:absolute;left:4431;top:-750;width:5;height:105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t" style="position:absolute;left:4438;top:-750;width:5;height:105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t" style="position:absolute;left:4444;top:-750;width:5;height:10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t" style="position:absolute;left:4450;top:-750;width:5;height:105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t" style="position:absolute;left:4457;top:-750;width:6;height:105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t" style="position:absolute;left:4464;top:-827;width:5;height:561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t" style="position:absolute;left:4470;top:-827;width:5;height:561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t" style="position:absolute;left:4477;top:-827;width:5;height:561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t" style="position:absolute;left:4483;top:-827;width:5;height:561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t" style="position:absolute;left:4490;top:-827;width:5;height:561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t" style="position:absolute;left:4496;top:-827;width:5;height:561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t" style="position:absolute;left:4502;top:-827;width:5;height:56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t" style="position:absolute;left:4509;top:-827;width:5;height:56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t" style="position:absolute;left:4515;top:-827;width:5;height:561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t" style="position:absolute;left:4522;top:-827;width:6;height:561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t" style="position:absolute;left:4529;top:-827;width:5;height:561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t" style="position:absolute;left:4535;top:-827;width:5;height:561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t" style="position:absolute;left:4542;top:-827;width:5;height:56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t" style="position:absolute;left:4548;top:-827;width:5;height:561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t" style="position:absolute;left:4555;top:-827;width:5;height:561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t" style="position:absolute;left:4561;top:-827;width:5;height:561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t" style="position:absolute;left:4567;top:-827;width:5;height:561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t" style="position:absolute;left:4574;top:-827;width:5;height:561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t" style="position:absolute;left:3923;top:-861;width:1570;height:103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1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39"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проведено интервю за длъжността “Старши експерт” в  сектор „ДОКИИМДП” на отдел „ДОКИМДПА” на  РЗОК гр. Пазарджик с месторабота общински офис гр. Панагюрище</w:t>
            </w:r>
          </w:p>
          <w:p>
            <w:pPr>
              <w:pStyle w:val="Normal"/>
              <w:widowControl w:val="false"/>
              <w:ind w:left="239" w:firstLine="3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с 31.03.2015г. в гр. Пазарджик, в сградата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РЗОК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зардж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„11 август” № 2, Заседателна зала, от 09.30 часа се прове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пуснатите кандидати  в конкурс за длъжността: “Старши експерт”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 сектор „ДОКИИМДП” отдел „ДОКИМДПА” на  РЗОК гр. Пазардж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комисия в състав:</w:t>
            </w:r>
          </w:p>
          <w:p>
            <w:pPr>
              <w:pStyle w:val="Normal"/>
              <w:spacing w:lineRule="auto" w:line="360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 на комиси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Йорданка Минкова Караиванова – началник на сектор „ДОКИИМДП”</w:t>
            </w:r>
          </w:p>
          <w:p>
            <w:pPr>
              <w:pStyle w:val="Normal"/>
              <w:spacing w:lineRule="auto" w:line="360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ове: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Иванова Дишкова – юрисконсулт в отдел „АПОД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Николова Жечева – главен експерт ЧР</w:t>
            </w:r>
          </w:p>
          <w:p>
            <w:pPr>
              <w:pStyle w:val="Normal"/>
              <w:spacing w:lineRule="auto" w:line="360"/>
              <w:ind w:firstLine="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тервю се явиха следните допуснати кандид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611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4870"/>
            </w:tblGrid>
            <w:tr>
              <w:trPr>
                <w:trHeight w:val="703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Номер по ред</w:t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ван Геров Иванов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я Кръстева Панайотова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66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курсната комисия използва формуляр - Приложение № 4 за интервю с 6 предварително разработени въпроса, еднакви за всички допуснати кандидати, с които се прецениха следните професионални и делови качества: ориентация към резултати, работа в екип, фокус към клиента, комуникативна компетентност, професионална компетентност, аналитична компетентност. </w:t>
            </w:r>
          </w:p>
          <w:p>
            <w:pPr>
              <w:pStyle w:val="Normal"/>
              <w:spacing w:lineRule="auto" w:line="360" w:before="0" w:after="0"/>
              <w:ind w:firstLine="66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Spacing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те от интервюто</w:t>
            </w:r>
            <w:r>
              <w:rPr/>
              <w:t xml:space="preserve"> на участниците в конкурса са както следва:</w:t>
            </w:r>
          </w:p>
          <w:tbl>
            <w:tblPr>
              <w:tblW w:w="7374" w:type="dxa"/>
              <w:jc w:val="left"/>
              <w:tblInd w:w="49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4"/>
              <w:gridCol w:w="3060"/>
            </w:tblGrid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, презиме и фамилия на кандидат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тати от интервю по чл.32, ал.3 от НПКДС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bookmarkStart w:id="0" w:name="OLE_LINK1"/>
                  <w:bookmarkEnd w:id="0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ван Геров Иванов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5.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я Кръстева Панайот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.78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ъгласно решение на конкурсната комисия относно системата за оценяване на  кандидатите, всички издържали интервю  с оценка 4 и над 4 се класират. Класирани с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Геров Иванов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я Кръстева Панайотова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яма неуспешно издържали интервюто с оценки п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200"/>
              <w:ind w:firstLine="42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3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Cs/>
      <w:i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" w:hAnsi="Arial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Arial" w:hAnsi="Arial" w:cs="Arial"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Arial" w:hAnsi="Arial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Arial" w:hAnsi="Arial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2:00Z</dcterms:created>
  <dc:creator>Цветанка Младенова</dc:creator>
  <dc:description/>
  <cp:keywords/>
  <dc:language>en-US</dc:language>
  <cp:lastModifiedBy>Цветанка Младенова</cp:lastModifiedBy>
  <cp:lastPrinted>2015-03-31T14:58:00Z</cp:lastPrinted>
  <dcterms:modified xsi:type="dcterms:W3CDTF">2015-04-06T07:52:00Z</dcterms:modified>
  <cp:revision>71</cp:revision>
  <dc:subject/>
  <dc:title/>
</cp:coreProperties>
</file>