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8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8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8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8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8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8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>16.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 xml:space="preserve">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1984"/>
        <w:gridCol w:w="1134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ен до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4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TENOLOL ACTAV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8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bivo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elicipi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longed release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8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rcani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1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yd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1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yd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nopril-Teva 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nopril-Teva 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UZID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mg/ 12,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9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ypertoni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1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lmisartan/Hydrochlorothiazide Eg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0 mg/ 12,5 m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esto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ESTO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1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nivasi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F0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INEX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sal spray, solu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0 mcg/dose-60 dos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F1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EMPLA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sule, so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m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F2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mir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lution for inj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0mg/0.8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pre-filled syringes + 2 alcohol pa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4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tra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3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TENOLOL ACTAV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‐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bivo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5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elicipi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longed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‐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elease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rcani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6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yd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6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yd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7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ypertoni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‐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G5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Accupr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Film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G6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Accupr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Film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510" w:firstLine="17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ЗОК  код </w:t>
      </w:r>
      <w:r>
        <w:rPr>
          <w:b/>
          <w:bCs/>
          <w:lang w:val="en-US"/>
        </w:rPr>
        <w:t>CG246</w:t>
      </w:r>
      <w:r>
        <w:rPr>
          <w:b/>
          <w:bCs/>
        </w:rPr>
        <w:t xml:space="preserve"> се отблокира, съгласно заповед на ИАЛ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датата посочена в таблицата, за да могат да бъдат изпълнявани издадените преди 16.08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54:00Z</dcterms:created>
  <dc:creator>Natalia</dc:creator>
  <dc:description/>
  <dc:language>en-US</dc:language>
  <cp:lastModifiedBy>NHIF</cp:lastModifiedBy>
  <cp:lastPrinted>2013-10-15T11:46:00Z</cp:lastPrinted>
  <dcterms:modified xsi:type="dcterms:W3CDTF">2018-08-14T12:38:00Z</dcterms:modified>
  <cp:revision>11</cp:revision>
  <dc:subject/>
  <dc:title>Инструкция за актуализиране на програма AS PHARMA</dc:title>
</cp:coreProperties>
</file>