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9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9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9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9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9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9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9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 xml:space="preserve">16.09.2018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379"/>
        <w:gridCol w:w="1984"/>
        <w:gridCol w:w="1134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ен до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soke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6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sicar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6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sicar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1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alzer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7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MVASTATIN GENERIC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5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RT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5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RT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 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6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sicar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6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sicar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6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sinopril-Teva 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6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sinopril-Teva 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G5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alzer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m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</w:rPr>
              <w:t>‐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oated tab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датата посочена в таблицата, за да могат да бъдат изпълнявани издадените преди 16.09.2018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9:34:00Z</dcterms:created>
  <dc:creator>Natalia</dc:creator>
  <dc:description/>
  <dc:language>en-US</dc:language>
  <cp:lastModifiedBy>Ures</cp:lastModifiedBy>
  <cp:lastPrinted>2013-10-15T11:46:00Z</cp:lastPrinted>
  <dcterms:modified xsi:type="dcterms:W3CDTF">2018-09-11T20:01:00Z</dcterms:modified>
  <cp:revision>4</cp:revision>
  <dc:subject/>
  <dc:title>Инструкция за актуализиране на програма AS PHARMA</dc:title>
</cp:coreProperties>
</file>