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-536575</wp:posOffset>
                </wp:positionV>
                <wp:extent cx="923925" cy="641985"/>
                <wp:effectExtent l="635" t="0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68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648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80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808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808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116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116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016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72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80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8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33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320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73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40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40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40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40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40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40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40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40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404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40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40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4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96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100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9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3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80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23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560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8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406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20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8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68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15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36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752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1032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420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916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96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600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1032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60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112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652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156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732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236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740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244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82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32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82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332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90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412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91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42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812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24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56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600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76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34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84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72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86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364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93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428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960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528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9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20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016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548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44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54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108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40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604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60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04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04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604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604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604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60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60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40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40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40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40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40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40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40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604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7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08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908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604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60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60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604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60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604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04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60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60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604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604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04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04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604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604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604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604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60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604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604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60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92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192.65pt;margin-top:-42.25pt;width:72.75pt;height:50.55pt" coordorigin="3853,-845" coordsize="1455,1011">
                <v:group id="shape_0" alt="Group 249" style="position:absolute;left:4142;top:-832;width:932;height:987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385;width:837;height:272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0;top:-113;width:786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7;top:-660;width:791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4796;top:-389;width:18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584;top:-504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64;top:-504;width:218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4182;top:-389;width:184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4;top:-663;width:398;height:27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584;top:-663;width:400;height:28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4556;top:-389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4620;top:-375;width:208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584;top:-207;width:242;height:1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5;top:-262;width:248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4356;top:-26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42;top:-244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584;top:-197;width:125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4544;top:-300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4356;top:-243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4365;top:-243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4374;top:-243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4383;top:-243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4392;top:-243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4401;top:-243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4410;top:-243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4419;top:-243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4428;top:-243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4437;top:-243;width:8;height:1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4447;top:-243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4455;top:-243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4464;top:-228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4474;top:-202;width:7;height:14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4482;top:-18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4491;top:-173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4501;top:-165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4509;top:-158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4518;top:-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4528;top:-146;width:7;height:1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4536;top:-141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4546;top:-138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4555;top:-135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4563;top:-289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4573;top:-300;width:8;height:26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582;top:-310;width:7;height:280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591;top:-321;width:8;height:29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00;top:-332;width:8;height:30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09;top:-343;width:7;height:3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18;top:-353;width:8;height:32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27;top:-361;width:8;height:32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36;top:-358;width:7;height:32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45;top:-350;width:8;height:3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54;top:-343;width:8;height:301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4664;top:-334;width:7;height:29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72;top:-326;width:8;height:27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4681;top:-317;width:8;height:26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4690;top:-310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4699;top:-300;width:8;height:24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4708;top:-293;width:8;height:22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4718;top:-285;width:7;height:21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4726;top:-277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4735;top:-268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4745;top:-260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4753;top:-252;width:8;height:14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4763;top:-244;width:8;height:12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4772;top:-235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4780;top:-227;width:8;height:8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4790;top:-219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4799;top:-21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4925;top:-574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4812;top:-567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4825;top:-340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5012;top:-14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4675;top:-350;width:370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4675;top:-755;width:38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4696;top:-755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4783;top:-735;width:38;height:3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4787;top:-574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4696;top:-735;width:5;height:40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4702;top:-735;width:5;height:41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4709;top:-735;width:5;height:41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4716;top:-735;width:5;height:42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4723;top:-735;width:5;height:42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4730;top:-735;width:5;height:4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4736;top:-735;width:5;height:4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4743;top:-735;width:5;height:4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4749;top:-735;width:5;height:4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4756;top:-735;width:5;height:45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4763;top:-735;width:5;height:46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4769;top:-735;width:5;height:47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4776;top:-735;width:5;height:47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4783;top:-735;width:5;height:48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4790;top:-735;width:5;height:49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4796;top:-735;width:5;height:49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4803;top:-426;width:5;height:19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4810;top:-433;width:5;height:20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4817;top:-441;width:5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4823;top:-448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4830;top:-456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4837;top:-464;width:5;height:26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4844;top:-471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4851;top:-478;width:5;height:29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4857;top:-486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4864;top:-493;width:5;height:31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4871;top:-502;width:5;height:33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4878;top:-509;width:5;height:34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4884;top:-516;width:5;height:36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4891;top:-524;width:5;height:37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4898;top:-532;width:5;height:38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4905;top:-540;width:4;height:40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4911;top:-547;width:5;height:4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4918;top:-554;width:5;height:42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4924;top:-554;width:5;height:43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4931;top:-554;width:5;height:44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4938;top:-554;width:5;height:44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4945;top:-554;width:5;height:45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4952;top:-554;width:5;height:46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4958;top:-554;width:5;height:46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4965;top:-554;width:5;height:4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4972;top:-554;width:5;height:47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4979;top:-554;width:5;height:48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4985;top:-554;width:5;height:49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4992;top:-554;width:5;height:49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4999;top:-554;width:5;height:50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5006;top:-554;width:5;height:51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5012;top:-554;width:5;height:51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5019;top:-554;width:5;height:52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5026;top:-554;width:5;height:52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4462;top:-574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4462;top:-554;width:39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4482;top:-482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4462;top:-476;width:127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4475;top:-376;width:93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4540;top:-574;width:266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4482;top:-554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4488;top:-554;width:4;height:1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4493;top:-554;width:5;height:20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4499;top:-554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4505;top:-554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4511;top:-554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4516;top:-554;width:5;height:22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4522;top:-554;width:4;height:22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4528;top:-554;width:4;height:23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4533;top:-554;width:4;height:237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4539;top:-554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4545;top:-554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4550;top:-554;width:5;height:25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4556;top:-554;width:4;height:25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4562;top:-554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4568;top:-554;width:4;height:2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4573;top:-554;width:5;height:23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4579;top:-554;width:4;height:22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4585;top:-554;width:4;height:2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4590;top:-554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4596;top:-554;width:4;height:20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4601;top:-554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4607;top:-554;width:4;height:18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4613;top:-554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4619;top:-554;width:4;height:176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4624;top:-554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4629;top:-554;width:5;height:16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4636;top:-554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4641;top:-554;width:4;height:14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4646;top:-554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4652;top:-554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4658;top:-554;width:5;height:12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4664;top:-554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4669;top:-554;width:4;height:11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4675;top:-554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4681;top:-554;width:4;height:10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4686;top:-554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4692;top:-554;width:4;height:8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4698;top:-554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4703;top:-554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4709;top:-554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4715;top:-554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4721;top:-554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4726;top:-554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4732;top:-554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4738;top:-554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4743;top:-554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4749;top:-554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4755;top:-554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4761;top:-554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4249;top:-651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4269;top:-651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4336;top:-632;width:38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4356;top:-28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4442;top:-831;width:38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4336;top:-831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4336;top:-812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4248;top:-756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4248;top:-832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142;top:-832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142;top:-813;width:38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42;top:-567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162;top:-813;width:4;height:43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168;top:-813;width:4;height:41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4174;top:-813;width:4;height:3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4180;top:-813;width:5;height:38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4186;top:-813;width:4;height:37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4192;top:-813;width:4;height:36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4197;top:-813;width:4;height:35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4203;top:-813;width:4;height:33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4209;top:-813;width:5;height:32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4215;top:-813;width:5;height:32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4222;top:-813;width:4;height:3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4228;top:-813;width:4;height:30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4234;top:-813;width:4;height:29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4240;top:-813;width:5;height:28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4246;top:-813;width:4;height:28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4252;top:-813;width:4;height:27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4258;top:-813;width:4;height:26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4263;top:-813;width:5;height:26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4270;top:-736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4275;top:-736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4281;top:-736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4288;top:-736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4294;top:-736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4300;top:-736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4306;top:-736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4312;top:-736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4318;top:-736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4324;top:-736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4330;top:-736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4336;top:-736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4341;top:-736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4347;top:-736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4354;top:-812;width:4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4360;top:-812;width:4;height:548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4366;top:-812;width:4;height:548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4372;top:-812;width:4;height:548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4378;top:-812;width:5;height:548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4384;top:-812;width:4;height:548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4390;top:-812;width:4;height:548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4396;top:-812;width:4;height:548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4402;top:-812;width:4;height:548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4407;top:-812;width:5;height:548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4414;top:-812;width:4;height:548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4420;top:-812;width:4;height:548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4426;top:-812;width:4;height:548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4432;top:-812;width:5;height:548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4438;top:-812;width:4;height:548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4444;top:-812;width:4;height:548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4450;top:-812;width:4;height:548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4456;top:-812;width:4;height:548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3853;top:-845;width:1454;height:101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  <w:tab/>
        <w:t xml:space="preserve"> тел: +359 2 9659121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</w:r>
    </w:p>
    <w:p>
      <w:pPr>
        <w:pStyle w:val="Normal"/>
        <w:widowControl w:val="false"/>
        <w:autoSpaceDE w:val="false"/>
        <w:spacing w:before="0" w:after="0"/>
        <w:ind w:left="239" w:firstLine="4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основание чл. 10в, ал. 2 от ЗДСл и чл. 21, ал.1 и ал.2 от НПКДС и съгласно Протокол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 за допуснати и недопуснати по документи кандидати за длъжността „Старши експерт” в отдел „ДОКИМДПА” сектор ”Договаряне, обработка и контрол на изпълнението на извънболнична медицинска и дентална помощ”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РЗОК –Пазарджик с месторабота общински офис гр. Велинград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 Я В Я В А М :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ЪК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39" w:firstLine="48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допуснатите кандидати за участие в конкурса за длъжността „Старши експерт” в отдел „ДОКИМДПА” сектор ”ДОКИИМДП”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РЗОК -Пазарджик</w:t>
      </w:r>
    </w:p>
    <w:p>
      <w:pPr>
        <w:pStyle w:val="Normal"/>
        <w:widowControl w:val="false"/>
        <w:autoSpaceDE w:val="false"/>
        <w:spacing w:before="0" w:after="0"/>
        <w:ind w:left="239" w:firstLine="48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63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43"/>
      </w:tblGrid>
      <w:tr>
        <w:trPr>
          <w:trHeight w:val="35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440" w:hanging="72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Елена Мирчова Мирчева.</w:t>
            </w:r>
          </w:p>
        </w:tc>
      </w:tr>
      <w:tr>
        <w:trPr>
          <w:trHeight w:val="35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ванка Иванова Шеневска.</w:t>
            </w:r>
          </w:p>
        </w:tc>
      </w:tr>
      <w:tr>
        <w:trPr>
          <w:trHeight w:val="35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1440" w:hanging="72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скра Ваклинова Шолева.</w:t>
            </w:r>
          </w:p>
        </w:tc>
      </w:tr>
      <w:tr>
        <w:trPr>
          <w:trHeight w:val="35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Стефан Боянов Мавров .</w:t>
            </w:r>
          </w:p>
        </w:tc>
      </w:tr>
      <w:tr>
        <w:trPr>
          <w:trHeight w:val="35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Петрунка Василева Томова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оченит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кандидат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трябва да се я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на тест на </w:t>
      </w:r>
      <w:r>
        <w:rPr>
          <w:rFonts w:cs="Times New Roman" w:ascii="Times New Roman" w:hAnsi="Times New Roman"/>
          <w:b/>
          <w:bCs/>
          <w:sz w:val="24"/>
          <w:szCs w:val="24"/>
        </w:rPr>
        <w:t>05.01.2016</w:t>
      </w: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</w:rPr>
        <w:t>11: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часа в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ата сграда на РЗОК гр. Пазарджик, ул.„11 август”  № 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Заседателна зал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едседател на Конкурсната комисия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/п/</w:t>
      </w:r>
    </w:p>
    <w:p>
      <w:pPr>
        <w:pStyle w:val="Normal"/>
        <w:tabs>
          <w:tab w:val="clear" w:pos="720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142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425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</w:rPr>
        <w:t>гр. Пазарджик,  11.12.2015 г.</w:t>
      </w:r>
    </w:p>
    <w:sectPr>
      <w:type w:val="nextPage"/>
      <w:pgSz w:w="12240" w:h="15840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bg-BG" w:eastAsia="zh-CN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SimSun;Arial Unicode MS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bCs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jc w:val="both"/>
    </w:pPr>
    <w:rPr>
      <w:rFonts w:ascii="Arial" w:hAnsi="Arial" w:eastAsia="SimSun;Arial Unicode MS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17:00Z</dcterms:created>
  <dc:creator>Цветанка Младенова</dc:creator>
  <dc:description/>
  <cp:keywords/>
  <dc:language>en-US</dc:language>
  <cp:lastModifiedBy>sgecheva</cp:lastModifiedBy>
  <cp:lastPrinted>2014-03-26T11:50:00Z</cp:lastPrinted>
  <dcterms:modified xsi:type="dcterms:W3CDTF">2015-12-11T08:35:00Z</dcterms:modified>
  <cp:revision>31</cp:revision>
  <dc:subject/>
  <dc:title/>
</cp:coreProperties>
</file>