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</w:tabs>
        <w:ind w:right="-688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8306"/>
          <w:tab w:val="center" w:pos="4153" w:leader="none"/>
        </w:tabs>
        <w:ind w:right="-688" w:hanging="0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Header"/>
        <w:tabs>
          <w:tab w:val="clear" w:pos="8306"/>
          <w:tab w:val="center" w:pos="4153" w:leader="none"/>
        </w:tabs>
        <w:ind w:right="-688" w:hanging="0"/>
        <w:jc w:val="center"/>
        <w:rPr>
          <w:b/>
          <w:b/>
          <w:bCs/>
          <w:sz w:val="3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6985</wp:posOffset>
                </wp:positionV>
                <wp:extent cx="838835" cy="5975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597600"/>
                          <a:chOff x="0" y="0"/>
                          <a:chExt cx="838800" cy="597600"/>
                        </a:xfrm>
                      </wpg:grpSpPr>
                      <wpg:grpSp>
                        <wpg:cNvGrpSpPr/>
                        <wpg:grpSpPr>
                          <a:xfrm>
                            <a:off x="167040" y="6840"/>
                            <a:ext cx="537840" cy="582840"/>
                          </a:xfrm>
                        </wpg:grpSpPr>
                        <wps:wsp>
                          <wps:cNvSpPr/>
                          <wps:spPr>
                            <a:xfrm>
                              <a:off x="13320" y="263160"/>
                              <a:ext cx="48312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24440"/>
                              <a:ext cx="45396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101160"/>
                              <a:ext cx="4564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260640"/>
                              <a:ext cx="10548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193320"/>
                              <a:ext cx="1256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93320"/>
                              <a:ext cx="1263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261000"/>
                              <a:ext cx="1065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99360"/>
                              <a:ext cx="230400" cy="16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99360"/>
                              <a:ext cx="2311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261000"/>
                              <a:ext cx="532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269280"/>
                              <a:ext cx="11988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68280"/>
                              <a:ext cx="13968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36240"/>
                              <a:ext cx="1436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36240"/>
                              <a:ext cx="72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346680"/>
                              <a:ext cx="8136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74760"/>
                              <a:ext cx="7236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00" y="313200"/>
                              <a:ext cx="8820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47400"/>
                              <a:ext cx="5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47400"/>
                              <a:ext cx="43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347400"/>
                              <a:ext cx="50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347400"/>
                              <a:ext cx="5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47400"/>
                              <a:ext cx="43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347400"/>
                              <a:ext cx="504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347400"/>
                              <a:ext cx="50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347400"/>
                              <a:ext cx="432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240" y="347400"/>
                              <a:ext cx="504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47400"/>
                              <a:ext cx="50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347400"/>
                              <a:ext cx="432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47400"/>
                              <a:ext cx="504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56400"/>
                              <a:ext cx="50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371520"/>
                              <a:ext cx="432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381240"/>
                              <a:ext cx="504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88080"/>
                              <a:ext cx="50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393120"/>
                              <a:ext cx="432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39780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01400"/>
                              <a:ext cx="5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04640"/>
                              <a:ext cx="43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407160"/>
                              <a:ext cx="50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08960"/>
                              <a:ext cx="50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11120"/>
                              <a:ext cx="432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320040"/>
                              <a:ext cx="50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313920"/>
                              <a:ext cx="50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07440"/>
                              <a:ext cx="43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300960"/>
                              <a:ext cx="504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29484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288360"/>
                              <a:ext cx="43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282240"/>
                              <a:ext cx="504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" y="277560"/>
                              <a:ext cx="50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79720"/>
                              <a:ext cx="43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28404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288360"/>
                              <a:ext cx="50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60" y="293400"/>
                              <a:ext cx="432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298440"/>
                              <a:ext cx="504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303120"/>
                              <a:ext cx="50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0" y="308160"/>
                              <a:ext cx="43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313200"/>
                              <a:ext cx="50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317520"/>
                              <a:ext cx="50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22560"/>
                              <a:ext cx="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27960"/>
                              <a:ext cx="50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332280"/>
                              <a:ext cx="50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37320"/>
                              <a:ext cx="432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60" y="342360"/>
                              <a:ext cx="50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34668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52080"/>
                              <a:ext cx="43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357120"/>
                              <a:ext cx="50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361440"/>
                              <a:ext cx="5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366480"/>
                              <a:ext cx="432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151920"/>
                              <a:ext cx="85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56240"/>
                              <a:ext cx="13572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290520"/>
                              <a:ext cx="1306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404640"/>
                              <a:ext cx="2304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284040"/>
                              <a:ext cx="21348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45360"/>
                              <a:ext cx="23040" cy="24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45360"/>
                              <a:ext cx="730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6520"/>
                              <a:ext cx="230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600" y="151920"/>
                              <a:ext cx="882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56520"/>
                              <a:ext cx="3960" cy="23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6520"/>
                              <a:ext cx="396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5652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60" y="56520"/>
                              <a:ext cx="3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56520"/>
                              <a:ext cx="396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56520"/>
                              <a:ext cx="396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6520"/>
                              <a:ext cx="3960" cy="26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56520"/>
                              <a:ext cx="32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56520"/>
                              <a:ext cx="39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5652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5652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56520"/>
                              <a:ext cx="396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6520"/>
                              <a:ext cx="396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56520"/>
                              <a:ext cx="396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56520"/>
                              <a:ext cx="39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640" y="56520"/>
                              <a:ext cx="3960" cy="29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239400"/>
                              <a:ext cx="396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350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30760"/>
                              <a:ext cx="396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226080"/>
                              <a:ext cx="396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440" y="221760"/>
                              <a:ext cx="396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400" y="217440"/>
                              <a:ext cx="3960" cy="15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12760"/>
                              <a:ext cx="39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960" y="208440"/>
                              <a:ext cx="396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204120"/>
                              <a:ext cx="396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40" y="199440"/>
                              <a:ext cx="396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194400"/>
                              <a:ext cx="396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90080"/>
                              <a:ext cx="396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85400"/>
                              <a:ext cx="39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360" y="181800"/>
                              <a:ext cx="3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76760"/>
                              <a:ext cx="3960" cy="23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920" y="172080"/>
                              <a:ext cx="32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167760"/>
                              <a:ext cx="396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163440"/>
                              <a:ext cx="3960" cy="25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62720"/>
                              <a:ext cx="3960" cy="25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162720"/>
                              <a:ext cx="3960" cy="26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62720"/>
                              <a:ext cx="396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680" y="162720"/>
                              <a:ext cx="3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1627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6272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840" y="162720"/>
                              <a:ext cx="3960" cy="27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800" y="16272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0" y="162720"/>
                              <a:ext cx="396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163440"/>
                              <a:ext cx="3960" cy="29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680" y="163440"/>
                              <a:ext cx="396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163440"/>
                              <a:ext cx="396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63440"/>
                              <a:ext cx="39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163440"/>
                              <a:ext cx="396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160" y="163440"/>
                              <a:ext cx="3960" cy="30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163440"/>
                              <a:ext cx="396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51920"/>
                              <a:ext cx="1753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162720"/>
                              <a:ext cx="2340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05920"/>
                              <a:ext cx="78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09520"/>
                              <a:ext cx="738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68200"/>
                              <a:ext cx="5472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51920"/>
                              <a:ext cx="1544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162720"/>
                              <a:ext cx="324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62720"/>
                              <a:ext cx="252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040" y="162720"/>
                              <a:ext cx="324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162720"/>
                              <a:ext cx="324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20" y="16272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162720"/>
                              <a:ext cx="25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6272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0" y="16272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162720"/>
                              <a:ext cx="25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62720"/>
                              <a:ext cx="324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16272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162720"/>
                              <a:ext cx="25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62720"/>
                              <a:ext cx="324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162720"/>
                              <a:ext cx="324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62720"/>
                              <a:ext cx="32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" y="162720"/>
                              <a:ext cx="25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62720"/>
                              <a:ext cx="324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62720"/>
                              <a:ext cx="3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162720"/>
                              <a:ext cx="25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162720"/>
                              <a:ext cx="32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62720"/>
                              <a:ext cx="32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62720"/>
                              <a:ext cx="25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162720"/>
                              <a:ext cx="32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6272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162720"/>
                              <a:ext cx="32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62720"/>
                              <a:ext cx="25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62720"/>
                              <a:ext cx="3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62720"/>
                              <a:ext cx="32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162720"/>
                              <a:ext cx="25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" y="162720"/>
                              <a:ext cx="3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62720"/>
                              <a:ext cx="324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162720"/>
                              <a:ext cx="32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2720"/>
                              <a:ext cx="252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6272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6272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162720"/>
                              <a:ext cx="252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6272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40" y="162720"/>
                              <a:ext cx="32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120" y="162720"/>
                              <a:ext cx="2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162720"/>
                              <a:ext cx="3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162720"/>
                              <a:ext cx="32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62720"/>
                              <a:ext cx="3240" cy="3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440" y="162720"/>
                              <a:ext cx="252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162720"/>
                              <a:ext cx="32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920" y="162720"/>
                              <a:ext cx="32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62720"/>
                              <a:ext cx="2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62720"/>
                              <a:ext cx="32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62720"/>
                              <a:ext cx="32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162720"/>
                              <a:ext cx="3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62720"/>
                              <a:ext cx="25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106200"/>
                              <a:ext cx="230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06200"/>
                              <a:ext cx="60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17720"/>
                              <a:ext cx="2304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324000"/>
                              <a:ext cx="72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0"/>
                              <a:ext cx="230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0"/>
                              <a:ext cx="723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11520"/>
                              <a:ext cx="23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44640"/>
                              <a:ext cx="61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230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0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00"/>
                              <a:ext cx="2304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5880"/>
                              <a:ext cx="84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10800"/>
                              <a:ext cx="3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0800"/>
                              <a:ext cx="3240" cy="24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1080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0800"/>
                              <a:ext cx="324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0800"/>
                              <a:ext cx="324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00"/>
                              <a:ext cx="32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10800"/>
                              <a:ext cx="324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0800"/>
                              <a:ext cx="32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0800"/>
                              <a:ext cx="32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10800"/>
                              <a:ext cx="3960" cy="18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0800"/>
                              <a:ext cx="3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10800"/>
                              <a:ext cx="32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10800"/>
                              <a:ext cx="324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0800"/>
                              <a:ext cx="324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0800"/>
                              <a:ext cx="324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10800"/>
                              <a:ext cx="3240" cy="16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10800"/>
                              <a:ext cx="32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108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6160"/>
                              <a:ext cx="3960" cy="6084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56160"/>
                              <a:ext cx="3240" cy="6084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6160"/>
                              <a:ext cx="3960" cy="6084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1520"/>
                              <a:ext cx="324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1520"/>
                              <a:ext cx="396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1520"/>
                              <a:ext cx="32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38800" cy="59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0.55pt;width:66.05pt;height:47.05pt" coordorigin="-1260,-11" coordsize="1321,941">
                <v:group id="shape_0" style="position:absolute;left:-997;top:0;width:847;height:919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976;top:414;width:760;height:253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953;top:668;width:714;height:249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955;top:159;width:718;height:25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-403;top:410;width:165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595;top:304;width:197;height:111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794;top:304;width:198;height:112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960;top:411;width:167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958;top:156;width:362;height:258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595;top:156;width:363;height:26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-620;top:411;width:83;height:1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-562;top:424;width:188;height:1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595;top:580;width:219;height:1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821;top:530;width:225;height:23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802;top:530;width:113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723;top:546;width:127;height:12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595;top:590;width:113;height:7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-632;top:493;width:138;height:12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802;top:547;width:7;height:46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793;top:547;width:6;height:6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786;top:547;width:7;height:8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777;top:547;width:7;height:100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769;top:547;width:6;height:112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761;top:547;width:7;height:12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753;top:547;width:7;height:13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744;top:547;width:6;height:14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737;top:547;width:7;height:147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729;top:547;width:7;height:154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720;top:547;width:6;height:16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712;top:547;width:7;height:166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704;top:561;width:7;height:156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695;top:585;width:6;height:137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687;top:600;width:7;height:12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679;top:611;width:7;height:119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670;top:619;width:6;height:11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663;top:626;width:7;height:109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654;top:632;width:7;height:10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-646;top:637;width:6;height:103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-638;top:641;width:7;height:100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-630;top:644;width:7;height:97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-621;top:647;width:6;height:9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613;top:504;width:7;height:239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605;top:494;width:7;height:250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596;top:484;width:6;height:260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589;top:474;width:7;height:27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-581;top:464;width:7;height:27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-572;top:454;width:6;height:28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-564;top:444;width:7;height:298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-556;top:437;width:7;height:303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-547;top:441;width:6;height:29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-540;top:447;width:7;height:28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-531;top:454;width:7;height:28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-523;top:462;width:6;height:26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-515;top:470;width:7;height:259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-507;top:477;width:7;height:247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-498;top:485;width:6;height:235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-490;top:493;width:7;height:223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-482;top:500;width:7;height:210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-475;top:508;width:6;height:19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-466;top:516;width:7;height:183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-458;top:523;width:7;height:169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-449;top:531;width:6;height:15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-441;top:539;width:7;height:1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-433;top:546;width:7;height:120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-424;top:554;width:6;height:101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-417;top:562;width:7;height:81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-408;top:569;width:7;height:59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-400;top:577;width:6;height:32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-285;top:239;width:134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-388;top:246;width:213;height:2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-376;top:458;width:20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-206;top:637;width:35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-513;top:447;width:335;height:31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-513;top:71;width:35;height:3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-493;top:71;width:114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-414;top:89;width:35;height:34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-410;top:239;width:138;height:15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-493;top:89;width:5;height:375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-488;top:89;width:5;height:38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-481;top:89;width:5;height:38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-475;top:89;width:5;height:39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-469;top:89;width:5;height:398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-463;top:89;width:5;height:404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-458;top:89;width:5;height:41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-450;top:89;width:4;height:41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-445;top:89;width:5;height:42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-439;top:89;width:5;height:427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-433;top:89;width:5;height:433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-427;top:89;width:5;height:439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-420;top:89;width:5;height:44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-414;top:89;width:5;height:4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-408;top:89;width:5;height:45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-403;top:89;width:5;height:463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-396;top:377;width:5;height:180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-390;top:370;width:5;height:19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-383;top:363;width:5;height:20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-377;top:356;width:5;height:21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-371;top:349;width:5;height:231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-365;top:342;width:5;height:24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-359;top:335;width:5;height:257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-353;top:328;width:5;height:27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-348;top:321;width:5;height:28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-340;top:314;width:5;height:295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-334;top:306;width:5;height:30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-328;top:299;width:5;height:321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-322;top:292;width:5;height:334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-316;top:286;width:5;height:347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-310;top:278;width:5;height:361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-304;top:271;width:4;height:373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-298;top:264;width:5;height:38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-293;top:257;width:5;height:399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-286;top:256;width:5;height:405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-280;top:256;width:5;height:41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-274;top:256;width:5;height:41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-267;top:256;width:5;height:42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-261;top:256;width:5;height:428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-255;top:256;width:5;height:434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-249;top:256;width:5;height:439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-243;top:256;width:5;height:44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-238;top:256;width:5;height:45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-230;top:257;width:5;height:45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-225;top:257;width:5;height:462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-218;top:257;width:5;height:46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-212;top:257;width:5;height:47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-206;top:257;width:5;height:47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-200;top:257;width:5;height:485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-194;top:257;width:5;height:491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706;top:239;width:275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706;top:256;width:36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687;top:324;width:122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706;top:330;width:115;height:11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693;top:422;width:85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-636;top:239;width:242;height:26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687;top:256;width:4;height:84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682;top:256;width:3;height:181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677;top:256;width:4;height:186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672;top:256;width:4;height:19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667;top:256;width:4;height:19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661;top:256;width:3;height:200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657;top:256;width:4;height:20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-651;top:256;width:4;height:21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-646;top:256;width:3;height:215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-641;top:256;width:4;height:220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-636;top:256;width:4;height:22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-630;top:256;width:3;height:23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-626;top:256;width:4;height:234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-620;top:256;width:4;height:23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-615;top:256;width:4;height:226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-610;top:256;width:3;height:220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-605;top:256;width:4;height:214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-600;top:256;width:4;height:208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-594;top:256;width:3;height:201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-590;top:256;width:4;height:19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-585;top:256;width:4;height:189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-579;top:256;width:3;height:183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-574;top:256;width:4;height:1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-569;top:256;width:4;height:169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-564;top:256;width:4;height:163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-558;top:256;width:3;height:15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-554;top:256;width:4;height:150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-548;top:256;width:4;height:144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-543;top:256;width:3;height:13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-538;top:256;width:4;height:13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-533;top:256;width:4;height:1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-527;top:256;width:4;height:119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-522;top:256;width:3;height:113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-517;top:256;width:4;height:107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-513;top:256;width:4;height:100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-507;top:256;width:3;height:93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-502;top:256;width:4;height:87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-496;top:256;width:4;height:81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-492;top:256;width:3;height:74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-488;top:256;width:4;height:68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-481;top:256;width:4;height:62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-476;top:256;width:4;height:56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-471;top:256;width:3;height:49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-466;top:256;width:4;height:43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-460;top:256;width:4;height:3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-455;top:256;width:3;height:3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-450;top:256;width:4;height:24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-445;top:256;width:4;height:18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-441;top:256;width:4;height:11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-434;top:256;width:3;height: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899;top:167;width:35;height:8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881;top:167;width:95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820;top:185;width:35;height:36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802;top:510;width:113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723;top:0;width:35;height:52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820;top:0;width:113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820;top:18;width:35;height: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900;top:70;width:96;height:3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900;top:0;width:35;height: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997;top:0;width:114;height:3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997;top:17;width:35;height:51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996;top:245;width:132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979;top:17;width:4;height:401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973;top:17;width:4;height:385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967;top:17;width:4;height:371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962;top:17;width:4;height:35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956;top:17;width:4;height:346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951;top:17;width:4;height:33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946;top:17;width:4;height:325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941;top:17;width:4;height:31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935;top:17;width:4;height:306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930;top:17;width:5;height:29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924;top:17;width:4;height:290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918;top:17;width:4;height:282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913;top:17;width:4;height:27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907;top:17;width:4;height:269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903;top:17;width:4;height:262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896;top:17;width:4;height:255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891;top:17;width:4;height:24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886;top:17;width:4;height:24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880;top:88;width:4;height:95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875;top:88;width:4;height:95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870;top:88;width:5;height:95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863;top:88;width:4;height:95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858;top:88;width:4;height:95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853;top:88;width:4;height:95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848;top:88;width:4;height:95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842;top:88;width:4;height:95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837;top:88;width:4;height:95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831;top:88;width:4;height:95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826;top:88;width:4;height:95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820;top:88;width:4;height:95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815;top:88;width:4;height:95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810;top:88;width:5;height:95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803;top:18;width:4;height:509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798;top:18;width:4;height:509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793;top:18;width:4;height:509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787;top:18;width:4;height:509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782;top:18;width:4;height:509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776;top:18;width:4;height:509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771;top:18;width:4;height:509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766;top:18;width:4;height:509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760;top:18;width:4;height:509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755;top:18;width:5;height:509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749;top:18;width:4;height:509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743;top:18;width:4;height:509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738;top:18;width:4;height:509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733;top:18;width:4;height:509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727;top:18;width:4;height:509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722;top:18;width:4;height:509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717;top:18;width:4;height:509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711;top:18;width:4;height:509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1260;top:-11;width:1320;height:94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bCs/>
          <w:sz w:val="32"/>
          <w:u w:val="single"/>
        </w:rPr>
        <w:t xml:space="preserve">РАЙОННА ЗДРАВНООСИГУРИТЕЛНА КАСА – ПЛОВДИВ </w:t>
      </w:r>
    </w:p>
    <w:p>
      <w:pPr>
        <w:pStyle w:val="Header"/>
        <w:tabs>
          <w:tab w:val="clear" w:pos="8306"/>
          <w:tab w:val="center" w:pos="4153" w:leader="none"/>
        </w:tabs>
        <w:ind w:right="-688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. Пловдив, ул. “ Христо Чернопеев “ № 14, тел: 60 30 11, факс: 60 30 13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ТЕХНИЧЕСКИ ИЗИСКВАНИЯ И СПЕЦИФИКАЦИИ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/>
        <w:t xml:space="preserve">За изпълнение на обществена поръчка с предмет: </w:t>
      </w:r>
      <w:r>
        <w:rPr>
          <w:b/>
        </w:rPr>
        <w:t>„Следгаранционно сервизно обслужване на леките  служебни автомобили на РЗОК-Пловдив, включително доставка и монтаж на резервни части, консумативи и принадлежности към тях“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Следгаранционно сервизно обслужване на 3 броя автомобили на РЗОК-Пловдив, включително доставка и монтаж на резервни части, консумативи и принадлежности за тях.  </w:t>
      </w:r>
    </w:p>
    <w:p>
      <w:pPr>
        <w:pStyle w:val="Normal"/>
        <w:ind w:firstLine="567"/>
        <w:jc w:val="both"/>
        <w:rPr/>
      </w:pPr>
      <w:r>
        <w:rPr/>
        <w:t>Списък на автомобилите на РЗОК-Пловдив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80"/>
        <w:gridCol w:w="1063"/>
        <w:gridCol w:w="939"/>
        <w:gridCol w:w="1310"/>
        <w:gridCol w:w="2363"/>
        <w:gridCol w:w="1223"/>
        <w:gridCol w:w="826"/>
        <w:gridCol w:w="1080"/>
      </w:tblGrid>
      <w:tr>
        <w:trPr>
          <w:trHeight w:val="121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.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ма №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м на двигателя в куб.с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ина на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я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ксваге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 клас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0692К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VWZZZ6KZXR 54834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ъмно син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ач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5185ХТ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KL1NF19BJ6K4530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/метал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т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6941КК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OJBF19Y117 04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</w:t>
            </w:r>
          </w:p>
        </w:tc>
      </w:tr>
    </w:tbl>
    <w:p>
      <w:pPr>
        <w:pStyle w:val="Normal"/>
        <w:spacing w:before="280" w:after="280"/>
        <w:ind w:firstLine="648"/>
        <w:jc w:val="both"/>
        <w:rPr>
          <w:lang w:eastAsia="bg-BG"/>
        </w:rPr>
      </w:pPr>
      <w:r>
        <w:rPr>
          <w:lang w:eastAsia="bg-BG"/>
        </w:rPr>
        <w:t>1.Следгаранционното сервизно обслужване обхваща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Техническо обслужване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включва следните основни дейности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Първоначална еднократна проверк</w:t>
      </w:r>
      <w:r>
        <w:rPr>
          <w:rFonts w:eastAsia="SimSun;ËÎÌå"/>
          <w:kern w:val="2"/>
          <w:lang w:eastAsia="hi-IN" w:bidi="hi-IN"/>
        </w:rPr>
        <w:t>а и оглед на системите, възлите и агрегатите на автомобилите, както следва: изпускателна система-изпускателен колектор, гърнета,катализатор, гумени държачи; спирачна система; нивото на спирачната течност; хидравличната система; кормилна уредба;охладителната система /температура на замръзване/; състоянието на гумите; амортисьорите; светлините; състоянието на акумулатора; чистачките/ стъклоизмивателната система/; климатик; ходовата част; маншоните на полуоските, кормилната рейка и шарнирите за наранявания и скъсвания; диагностика на двигател. Проверката следва да се осъществи в тридесет дневен срок след датата на подписване на договора за поръчка. За резултатите от проверките се съставя диагностичен лист, включващ всички констатации и/или препоръки за отстраняване на технически несъответствия на МПС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Периодична проверка, която следва да се извършва на</w:t>
      </w:r>
      <w:r>
        <w:rPr>
          <w:rFonts w:eastAsia="SimSun;ËÎÌå"/>
          <w:kern w:val="2"/>
          <w:lang w:eastAsia="hi-IN" w:bidi="hi-IN"/>
        </w:rPr>
        <w:t xml:space="preserve"> всеки 3 месеца включва: диагностиката на ходовата част, спирачната система и кормилната уредба, след сключване на договора и периодична на всеки 3 месеца.  За резултатите от диагностиката се съставя диагностичен лист, включващ всички констатации и/или препоръки за отстраняване на технически несъответствия на МПС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2" w:leader="none"/>
        </w:tabs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Текущи ремонти  при необходимост</w:t>
      </w:r>
      <w:r>
        <w:rPr>
          <w:rFonts w:eastAsia="SimSun;ËÎÌå"/>
          <w:kern w:val="2"/>
          <w:lang w:eastAsia="hi-IN" w:bidi="hi-IN"/>
        </w:rPr>
        <w:t xml:space="preserve"> обхващат всички дейности по привеждането на системите, възлите и агрегатите в изправно състояние. Всички операции, свързани с ремонта трябва да се извършват в съответствие със стандартите и изискванията на производителя за съответната марка автомобили. Когато в хода на изпълнение на една  поръчка възникне необходимост от извършване на допълнителен обем работи, неупоменати в препоръката, Изпълнителят изготвя допълнителна сервизна поръчка и я предоставя на Възложителя. Изпълнителят изготвя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Други условия към изпълнителя: 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kern w:val="2"/>
          <w:lang w:eastAsia="hi-IN" w:bidi="hi-IN"/>
        </w:rPr>
        <w:tab/>
        <w:tab/>
        <w:tab/>
      </w:r>
      <w:r>
        <w:rPr>
          <w:rFonts w:eastAsia="SimSun;ËÎÌå"/>
          <w:b/>
          <w:kern w:val="2"/>
          <w:lang w:eastAsia="hi-IN" w:bidi="hi-IN"/>
        </w:rPr>
        <w:t>1.2.1</w:t>
      </w:r>
      <w:r>
        <w:rPr>
          <w:rFonts w:eastAsia="SimSun;ËÎÌå"/>
          <w:kern w:val="2"/>
          <w:lang w:eastAsia="hi-IN" w:bidi="hi-IN"/>
        </w:rPr>
        <w:t xml:space="preserve">. </w:t>
      </w:r>
      <w:r>
        <w:rPr>
          <w:rFonts w:eastAsia="SimSun;ËÎÌå"/>
          <w:b/>
          <w:kern w:val="2"/>
          <w:lang w:eastAsia="hi-IN" w:bidi="hi-IN"/>
        </w:rPr>
        <w:t>Срок за приемане на автомобили на възложителя</w:t>
      </w:r>
      <w:r>
        <w:rPr>
          <w:rFonts w:eastAsia="SimSun;ËÎÌå"/>
          <w:kern w:val="2"/>
          <w:lang w:eastAsia="hi-IN" w:bidi="hi-IN"/>
        </w:rPr>
        <w:t xml:space="preserve"> за осъществяване на текущи ремонти – до 1 час след сигнализиране за възникнал технически пробл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kern w:val="2"/>
          <w:lang w:eastAsia="hi-IN" w:bidi="hi-IN"/>
        </w:rPr>
        <w:tab/>
        <w:tab/>
        <w:tab/>
      </w:r>
      <w:r>
        <w:rPr>
          <w:rFonts w:eastAsia="SimSun;ËÎÌå"/>
          <w:b/>
          <w:kern w:val="2"/>
          <w:lang w:eastAsia="hi-IN" w:bidi="hi-IN"/>
        </w:rPr>
        <w:t>1.2.2</w:t>
      </w:r>
      <w:r>
        <w:rPr>
          <w:rFonts w:eastAsia="SimSun;ËÎÌå"/>
          <w:kern w:val="2"/>
          <w:lang w:eastAsia="hi-IN" w:bidi="hi-IN"/>
        </w:rPr>
        <w:t xml:space="preserve">. </w:t>
      </w:r>
      <w:r>
        <w:rPr>
          <w:rFonts w:eastAsia="SimSun;ËÎÌå"/>
          <w:b/>
          <w:kern w:val="2"/>
          <w:lang w:eastAsia="hi-IN" w:bidi="hi-IN"/>
        </w:rPr>
        <w:t>Заявяване на необходимост от извършване на текущ ремонт</w:t>
      </w:r>
      <w:r>
        <w:rPr>
          <w:rFonts w:eastAsia="SimSun;ËÎÌå"/>
          <w:kern w:val="2"/>
          <w:lang w:eastAsia="hi-IN" w:bidi="hi-IN"/>
        </w:rPr>
        <w:t xml:space="preserve"> се извършва чрез заявка по телефон, факс или ел. поща на изпълнителя. В срок до 24 часа  след приемане на автомобил за текущ ремонт изпълнителят съставя диагностичен лист, включващ всички констатации и/или препоръки за отстраняване на технически несъответствия на МПС, като датата на приемането се счита за дата на възлагане на ремонт на автомобила в приетия обем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kern w:val="2"/>
          <w:lang w:eastAsia="hi-IN" w:bidi="hi-IN"/>
        </w:rPr>
        <w:tab/>
        <w:tab/>
        <w:tab/>
      </w:r>
      <w:r>
        <w:rPr>
          <w:rFonts w:eastAsia="SimSun;ËÎÌå"/>
          <w:b/>
          <w:kern w:val="2"/>
          <w:lang w:eastAsia="hi-IN" w:bidi="hi-IN"/>
        </w:rPr>
        <w:t>1.2.3. Текущите ремонти се осъществяват до 3 работни дни</w:t>
      </w:r>
      <w:r>
        <w:rPr>
          <w:rFonts w:eastAsia="SimSun;ËÎÌå"/>
          <w:kern w:val="2"/>
          <w:lang w:eastAsia="hi-IN" w:bidi="hi-IN"/>
        </w:rPr>
        <w:t>, след датата на възлагане. При необходимост от доставка и влагане на агрегати, резервни части, консумативи и/или принадлежности изпълнителят съставя прогнозна сметка, съдържаща: вид, наименование,  количество на артикулите необходими за ремонта, както и срок за доставка и единични цени. Когато доставката на агрегати, резервни части, консумативи и/или принадлежности се осъществява от друга държава, срокът за извършване на конкретния ремонт се удължава с толкова дни, колкото са необходими за осъществяване на съответната доставк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b/>
          <w:kern w:val="2"/>
          <w:lang w:eastAsia="hi-IN" w:bidi="hi-IN"/>
        </w:rPr>
        <w:tab/>
        <w:tab/>
        <w:tab/>
        <w:t>1.2.4. Качество на влаганите агрегати</w:t>
      </w:r>
      <w:r>
        <w:rPr>
          <w:rFonts w:eastAsia="SimSun;ËÎÌå"/>
          <w:kern w:val="2"/>
          <w:lang w:eastAsia="hi-IN" w:bidi="hi-IN"/>
        </w:rPr>
        <w:t>, резервни части, консумативи и/или принадлежности – всички описани компоненти следва да са нови, непреработени и алтернативни на оригиналните. При невъзможност за влагане на алтернативни агрегати, резервни части, консумативи и/или принадлежности за ремонта и/или профилактиката  могат да се ползват и оригинални, само въз основа на изрично съгласие от възложителя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kern w:val="2"/>
          <w:lang w:eastAsia="hi-IN" w:bidi="hi-IN"/>
        </w:rPr>
        <w:tab/>
        <w:tab/>
        <w:tab/>
      </w:r>
      <w:r>
        <w:rPr>
          <w:rFonts w:eastAsia="SimSun;ËÎÌå"/>
          <w:b/>
          <w:kern w:val="2"/>
          <w:lang w:eastAsia="hi-IN" w:bidi="hi-IN"/>
        </w:rPr>
        <w:t>1.2.5. Приемането на извършен текущ ремонт</w:t>
      </w:r>
      <w:r>
        <w:rPr>
          <w:rFonts w:eastAsia="SimSun;ËÎÌå"/>
          <w:kern w:val="2"/>
          <w:lang w:eastAsia="hi-IN" w:bidi="hi-IN"/>
        </w:rPr>
        <w:t xml:space="preserve"> и/или профилактика се осъществява с двустранен приемо-предавателен протокол, като възложителят не е длъжен да приема осъществена работа и/или доставка, която е извън рамките на възложеното. Възражения на Възложителя: за явни недостатъци се правят в деня на приемането на ремонта; за скрити недостатъци – до пет работни дни след приемане на ремонта.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rFonts w:eastAsia="SimSun;ËÎÌå"/>
          <w:kern w:val="2"/>
          <w:lang w:eastAsia="hi-IN" w:bidi="hi-IN"/>
        </w:rPr>
        <w:tab/>
        <w:tab/>
        <w:tab/>
      </w:r>
      <w:r>
        <w:rPr>
          <w:rFonts w:eastAsia="SimSun;ËÎÌå"/>
          <w:b/>
          <w:kern w:val="2"/>
          <w:lang w:eastAsia="hi-IN" w:bidi="hi-IN"/>
        </w:rPr>
        <w:t>1.2.6. Пълна гаранционна отговорност</w:t>
      </w:r>
      <w:r>
        <w:rPr>
          <w:rFonts w:eastAsia="SimSun;ËÎÌå"/>
          <w:kern w:val="2"/>
          <w:lang w:eastAsia="hi-IN" w:bidi="hi-IN"/>
        </w:rPr>
        <w:t xml:space="preserve"> на изпълнителя за извършените ремонти по договора – шест месеца или 10 000 километра, а за ремонти по ходова част, спирачната система и кормилната уредба -  шест месеца или 20 000 километра. </w:t>
      </w:r>
    </w:p>
    <w:p>
      <w:pPr>
        <w:pStyle w:val="Normal"/>
        <w:ind w:firstLine="648"/>
        <w:jc w:val="both"/>
        <w:rPr>
          <w:b/>
          <w:b/>
          <w:bCs/>
          <w:spacing w:val="6"/>
          <w:lang w:eastAsia="bg-BG"/>
        </w:rPr>
      </w:pPr>
      <w:r>
        <w:rPr>
          <w:lang w:eastAsia="bg-BG"/>
        </w:rPr>
        <w:t xml:space="preserve">При установен некачествен ремонт и/или възникнала гаранционна отговорност – отстраняване на констатираните несъответствия е изцяло за сметка на изпълнителя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rPr/>
      </w:pPr>
      <w:r>
        <w:rPr>
          <w:b/>
          <w:bCs/>
          <w:spacing w:val="6"/>
          <w:lang w:eastAsia="bg-BG"/>
        </w:rPr>
        <w:t xml:space="preserve">Най-често използваните ремонтни дейности  и манипулации на описаните в настоящата документация автомобили </w:t>
      </w:r>
      <w:r>
        <w:rPr/>
        <w:t>са:</w:t>
      </w:r>
    </w:p>
    <w:tbl>
      <w:tblPr>
        <w:tblW w:w="843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473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на (диагностика) на ходовата част, спирачна система и кормилна уредб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на (диагностика) съединител, диференциал и скоростна ку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ка на (диагностика) двигател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маслото н двигателя и замяна на масления филтъ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ангренажния ремък и рол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ремъка на генератора и рол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ен амортисьо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ен амортисьо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шарнирен бол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къс кормилен накрайник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дълга кормилна щанг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ъншно кар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ен лаге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ен лаге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биалет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тулки на единия носач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ни дискове/накладки/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ни накладки/барабани/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палителни свещ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екция на стоманени джан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монтаж и монтаж на гу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свободния ход на съединителя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и корекция на опъна при неизправност на ангренажния ремък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амортисьор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глед ходова ча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улиране ходова част – преден м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улиране ходова част – заден м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одна пом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бензинова /горивна пом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трансмисионно масл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ътна помощ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чукване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ядисване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rPr>
          <w:rFonts w:eastAsia="SimSun;ËÎÌå"/>
          <w:b/>
          <w:b/>
          <w:kern w:val="2"/>
          <w:sz w:val="23"/>
          <w:szCs w:val="23"/>
          <w:lang w:eastAsia="hi-IN" w:bidi="hi-IN"/>
        </w:rPr>
      </w:pPr>
      <w:r>
        <w:rPr>
          <w:rFonts w:eastAsia="SimSun;ËÎÌå"/>
          <w:b/>
          <w:kern w:val="2"/>
          <w:sz w:val="23"/>
          <w:szCs w:val="23"/>
          <w:lang w:eastAsia="hi-I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276" w:before="0" w:after="200"/>
        <w:rPr>
          <w:rFonts w:eastAsia="SimSun;ËÎÌå"/>
          <w:b/>
          <w:b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  <w:t>Авточасти използвани при извършване на ремонтни дейности:</w:t>
      </w:r>
    </w:p>
    <w:p>
      <w:pPr>
        <w:pStyle w:val="Normal"/>
        <w:spacing w:lineRule="auto" w:line="360"/>
        <w:ind w:firstLine="648"/>
        <w:jc w:val="both"/>
        <w:rPr/>
      </w:pPr>
      <w:r>
        <w:rPr>
          <w:rFonts w:eastAsia="SimSun;ËÎÌå"/>
          <w:b/>
          <w:kern w:val="2"/>
          <w:lang w:eastAsia="hi-IN" w:bidi="hi-IN"/>
        </w:rPr>
        <w:t xml:space="preserve">1. 4.1.За автомобил Опел Вектра С рег.№ </w:t>
      </w:r>
      <w:r>
        <w:rPr>
          <w:b/>
        </w:rPr>
        <w:t xml:space="preserve"> РВ 6941 КК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rFonts w:eastAsia="SimSun;ËÎÌå"/>
          <w:b/>
          <w:b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rFonts w:eastAsia="SimSun;ËÎÌå"/>
          <w:kern w:val="2"/>
          <w:lang w:eastAsia="hi-IN" w:bidi="hi-IN"/>
        </w:rPr>
      </w:pPr>
      <w:r>
        <w:rPr>
          <w:rFonts w:eastAsia="SimSun;ËÎÌå"/>
          <w:kern w:val="2"/>
          <w:lang w:eastAsia="hi-IN" w:bidi="hi-IN"/>
        </w:rPr>
      </w:r>
    </w:p>
    <w:tbl>
      <w:tblPr>
        <w:tblW w:w="6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11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ярка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  управление АБС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ро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2. За автомобил Фолксваген Поло с  рег.№</w:t>
      </w:r>
      <w:r>
        <w:rPr/>
        <w:t xml:space="preserve"> РВ 0692 КВ</w:t>
      </w:r>
    </w:p>
    <w:tbl>
      <w:tblPr>
        <w:tblW w:w="6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ро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rFonts w:eastAsia="SimSun;ËÎÌå"/>
          <w:kern w:val="2"/>
          <w:lang w:eastAsia="hi-IN" w:bidi="hi-IN"/>
        </w:rPr>
      </w:pPr>
      <w:r>
        <w:rPr>
          <w:rFonts w:eastAsia="SimSun;ËÎÌå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suppressAutoHyphens w:val="true"/>
        <w:jc w:val="both"/>
        <w:rPr>
          <w:rFonts w:eastAsia="SimSun;ËÎÌå"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  <w:t>1.4.3. За автомобил  Шавролет Лъчети с  рег.№ С 5185 ХТ</w:t>
      </w:r>
    </w:p>
    <w:tbl>
      <w:tblPr>
        <w:tblW w:w="6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before="120" w:after="0"/>
        <w:rPr>
          <w:b/>
          <w:b/>
          <w:bCs/>
          <w:spacing w:val="6"/>
          <w:lang w:eastAsia="bg-BG"/>
        </w:rPr>
      </w:pPr>
      <w:r>
        <w:rPr>
          <w:b/>
          <w:bCs/>
          <w:spacing w:val="6"/>
          <w:lang w:eastAsia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sectPr>
      <w:footerReference w:type="default" r:id="rId2"/>
      <w:type w:val="nextPage"/>
      <w:pgSz w:w="12240" w:h="15840"/>
      <w:pgMar w:left="1260" w:right="1080" w:gutter="0" w:header="0" w:top="720" w:footer="404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0" w:color="000000"/>
      </w:pBdr>
      <w:ind w:left="-360" w:right="-743" w:hanging="0"/>
      <w:rPr/>
    </w:pPr>
    <w:r>
      <w:rPr>
        <w:sz w:val="20"/>
      </w:rPr>
      <w:t xml:space="preserve">                                                                                         </w:t>
    </w:r>
    <w:r>
      <w:rPr>
        <w:sz w:val="20"/>
      </w:rPr>
      <w:tab/>
      <w:tab/>
      <w:t xml:space="preserve">      РЗОК – Пловдив отдел ПОАСД  032/603053                  </w:t>
      <w:tab/>
      <w:t xml:space="preserve">стр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40" w:right="-874" w:firstLine="180"/>
      <w:outlineLvl w:val="0"/>
    </w:pPr>
    <w:rPr>
      <w:rFonts w:eastAsia="Arial Unicode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SimSun;ËÎÌå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Блоков текст"/>
    <w:basedOn w:val="Normal"/>
    <w:qFormat/>
    <w:pPr>
      <w:ind w:left="244" w:right="-688" w:hanging="0"/>
      <w:jc w:val="both"/>
    </w:pPr>
    <w:rPr>
      <w:color w:val="0000FF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 RZ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34:00Z</dcterms:created>
  <dc:creator>Iliana Stoyanova</dc:creator>
  <dc:description/>
  <cp:keywords/>
  <dc:language>en-US</dc:language>
  <cp:lastModifiedBy>plo-041339</cp:lastModifiedBy>
  <cp:lastPrinted>2018-11-07T15:31:00Z</cp:lastPrinted>
  <dcterms:modified xsi:type="dcterms:W3CDTF">2018-11-07T13:34:00Z</dcterms:modified>
  <cp:revision>2</cp:revision>
  <dc:subject/>
  <dc:title>РАЙОННА ЗДРАВНООСИГУРИТЕЛНА КАСА – ПЛОВДИВ </dc:title>
</cp:coreProperties>
</file>