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>
          <w:trHeight w:val="11236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626"/>
              <w:gridCol w:w="2841"/>
            </w:tblGrid>
            <w:tr>
              <w:trPr/>
              <w:tc>
                <w:tcPr>
                  <w:tcW w:w="66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44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14"/>
              <w:gridCol w:w="993"/>
              <w:gridCol w:w="845"/>
              <w:gridCol w:w="1286"/>
              <w:gridCol w:w="707"/>
              <w:gridCol w:w="1099"/>
            </w:tblGrid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ляна Радославова Спас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0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3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.1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.5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5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фка Георгиева Прамата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2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2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.7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йчо Василев Витеков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3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.37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13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.0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Михайлова Михайл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4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зо Георгиев Божинов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1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писи на членовете на конкурсната комис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196.15pt;margin-top:-15pt;width:78.55pt;height:51.75pt" coordorigin="3923,-300" coordsize="1571,1035">
              <v:rect id="shape_0" stroked="f" o:allowincell="f" style="position:absolute;left:3923;top:-300;width:1570;height:103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1270" t="0" r="0" b="635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24840" y="296640"/>
                          <a:ext cx="897120" cy="181440"/>
                        </a:xfrm>
                        <a:prstGeom prst="rect">
                          <a:avLst/>
                        </a:prstGeom>
                        <a:solidFill>
                          <a:srgbClr val="0096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0" y="478080"/>
                          <a:ext cx="842760" cy="178920"/>
                        </a:xfrm>
                        <a:prstGeom prst="rect">
                          <a:avLst/>
                        </a:prstGeom>
                        <a:solidFill>
                          <a:srgbClr val="e5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" y="114480"/>
                          <a:ext cx="847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294120"/>
                          <a:ext cx="196920" cy="50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217800"/>
                          <a:ext cx="233640" cy="799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17800"/>
                          <a:ext cx="235080" cy="8136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294120"/>
                          <a:ext cx="198000" cy="43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11600"/>
                          <a:ext cx="428040" cy="185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11600"/>
                          <a:ext cx="429120" cy="1868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94120"/>
                          <a:ext cx="997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303480"/>
                          <a:ext cx="223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15440"/>
                          <a:ext cx="2595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379080"/>
                          <a:ext cx="2667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7908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390600"/>
                          <a:ext cx="1512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22280"/>
                          <a:ext cx="135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2440"/>
                          <a:ext cx="1645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91320"/>
                          <a:ext cx="9360" cy="33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391320"/>
                          <a:ext cx="9000" cy="5004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391320"/>
                          <a:ext cx="10080" cy="6300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80" y="39132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391320"/>
                          <a:ext cx="9000" cy="8136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1320"/>
                          <a:ext cx="10080" cy="8892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391320"/>
                          <a:ext cx="9360" cy="9540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391320"/>
                          <a:ext cx="9000" cy="100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91320"/>
                          <a:ext cx="10080" cy="1062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391320"/>
                          <a:ext cx="10080" cy="1112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91320"/>
                          <a:ext cx="9000" cy="11628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160" y="391320"/>
                          <a:ext cx="10080" cy="11952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401400"/>
                          <a:ext cx="10080" cy="11304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18320"/>
                          <a:ext cx="9000" cy="98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429120"/>
                          <a:ext cx="10080" cy="90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37040"/>
                          <a:ext cx="10080" cy="856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442440"/>
                          <a:ext cx="9000" cy="82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447840"/>
                          <a:ext cx="9360" cy="7884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452160"/>
                          <a:ext cx="10080" cy="763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455400"/>
                          <a:ext cx="9000" cy="7416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5864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61160"/>
                          <a:ext cx="10080" cy="7128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62960"/>
                          <a:ext cx="9000" cy="7056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60720"/>
                          <a:ext cx="9360" cy="17208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353520"/>
                          <a:ext cx="10080" cy="1796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345960"/>
                          <a:ext cx="9000" cy="1868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240" y="339120"/>
                          <a:ext cx="10080" cy="19440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332280"/>
                          <a:ext cx="10080" cy="2005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0" y="325080"/>
                          <a:ext cx="9000" cy="207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318240"/>
                          <a:ext cx="9360" cy="21384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313200"/>
                          <a:ext cx="10080" cy="2178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315000"/>
                          <a:ext cx="9000" cy="21456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560" y="320040"/>
                          <a:ext cx="10080" cy="20772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325080"/>
                          <a:ext cx="10080" cy="2012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330840"/>
                          <a:ext cx="9000" cy="1936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000" y="335880"/>
                          <a:ext cx="9360" cy="18612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341640"/>
                          <a:ext cx="10080" cy="17712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800" y="347400"/>
                          <a:ext cx="9000" cy="1688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352440"/>
                          <a:ext cx="10080" cy="16056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358200"/>
                          <a:ext cx="10080" cy="15120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363240"/>
                          <a:ext cx="9000" cy="1422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36900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374760"/>
                          <a:ext cx="10080" cy="122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379800"/>
                          <a:ext cx="9000" cy="1112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85560"/>
                          <a:ext cx="10080" cy="9900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391320"/>
                          <a:ext cx="10080" cy="8712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396360"/>
                          <a:ext cx="9000" cy="7380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02120"/>
                          <a:ext cx="10080" cy="59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407160"/>
                          <a:ext cx="9360" cy="439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412920"/>
                          <a:ext cx="9000" cy="241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080" y="171360"/>
                          <a:ext cx="159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76040"/>
                          <a:ext cx="25272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326520"/>
                          <a:ext cx="242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455400"/>
                          <a:ext cx="424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320040"/>
                          <a:ext cx="3967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51480"/>
                          <a:ext cx="4248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51480"/>
                          <a:ext cx="13572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424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171360"/>
                          <a:ext cx="1638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64800"/>
                          <a:ext cx="684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64800"/>
                          <a:ext cx="6840" cy="27360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64800"/>
                          <a:ext cx="6840" cy="27756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64800"/>
                          <a:ext cx="7560" cy="281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20" y="64800"/>
                          <a:ext cx="6840" cy="28584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64800"/>
                          <a:ext cx="6840" cy="29016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6480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64800"/>
                          <a:ext cx="6480" cy="29844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6480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4800"/>
                          <a:ext cx="6840" cy="30600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6480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64800"/>
                          <a:ext cx="7560" cy="31428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960" y="64800"/>
                          <a:ext cx="6840" cy="3193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6840" cy="323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80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6480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270000"/>
                          <a:ext cx="7560" cy="1303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4960" y="264960"/>
                          <a:ext cx="6840" cy="1389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259560"/>
                          <a:ext cx="6840" cy="14796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9720" y="254520"/>
                          <a:ext cx="6840" cy="1573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250200"/>
                          <a:ext cx="7560" cy="1663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760" y="244440"/>
                          <a:ext cx="6840" cy="17604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239400"/>
                          <a:ext cx="6840" cy="1846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160" y="234360"/>
                          <a:ext cx="6840" cy="194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230040"/>
                          <a:ext cx="7560" cy="2030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2920" y="224640"/>
                          <a:ext cx="6840" cy="2120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19240"/>
                          <a:ext cx="6840" cy="222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213840"/>
                          <a:ext cx="6840" cy="23040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08800"/>
                          <a:ext cx="7560" cy="240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204480"/>
                          <a:ext cx="6840" cy="24876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198720"/>
                          <a:ext cx="6840" cy="2592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194400"/>
                          <a:ext cx="6480" cy="2674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89360"/>
                          <a:ext cx="7560" cy="2768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184320"/>
                          <a:ext cx="6840" cy="28656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184320"/>
                          <a:ext cx="6840" cy="2908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18432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84320"/>
                          <a:ext cx="7560" cy="2991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18432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160" y="184320"/>
                          <a:ext cx="6840" cy="3074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18432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920" y="184320"/>
                          <a:ext cx="6840" cy="31572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184320"/>
                          <a:ext cx="7560" cy="3193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84320"/>
                          <a:ext cx="6840" cy="32400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18432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18432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184320"/>
                          <a:ext cx="7560" cy="33516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84320"/>
                          <a:ext cx="6840" cy="3398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184320"/>
                          <a:ext cx="6840" cy="3434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8520" y="184320"/>
                          <a:ext cx="6840" cy="3481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5360" y="184320"/>
                          <a:ext cx="7560" cy="3517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1360"/>
                          <a:ext cx="3250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84320"/>
                          <a:ext cx="4392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231840"/>
                          <a:ext cx="1461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36160"/>
                          <a:ext cx="1378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302400"/>
                          <a:ext cx="10080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71360"/>
                          <a:ext cx="2865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84320"/>
                          <a:ext cx="6480" cy="60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84320"/>
                          <a:ext cx="5760" cy="1303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184320"/>
                          <a:ext cx="6480" cy="13392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20" y="184320"/>
                          <a:ext cx="6480" cy="137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184320"/>
                          <a:ext cx="6480" cy="14112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184320"/>
                          <a:ext cx="5760" cy="14400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184320"/>
                          <a:ext cx="6480" cy="14796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84320"/>
                          <a:ext cx="6480" cy="1512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84320"/>
                          <a:ext cx="5760" cy="1548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184320"/>
                          <a:ext cx="6480" cy="1580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4320"/>
                          <a:ext cx="5760" cy="16560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184320"/>
                          <a:ext cx="6480" cy="1681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184320"/>
                          <a:ext cx="6480" cy="1677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184320"/>
                          <a:ext cx="5760" cy="15804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84320"/>
                          <a:ext cx="6480" cy="154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84320"/>
                          <a:ext cx="6480" cy="1497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184320"/>
                          <a:ext cx="5760" cy="1447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184320"/>
                          <a:ext cx="6480" cy="14040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184320"/>
                          <a:ext cx="6480" cy="1357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184320"/>
                          <a:ext cx="5760" cy="13140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184320"/>
                          <a:ext cx="6480" cy="1270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84320"/>
                          <a:ext cx="6480" cy="122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84320"/>
                          <a:ext cx="6480" cy="11808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84320"/>
                          <a:ext cx="5760" cy="11376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184320"/>
                          <a:ext cx="6480" cy="1087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8432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184320"/>
                          <a:ext cx="5760" cy="99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4320"/>
                          <a:ext cx="6480" cy="9540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184320"/>
                          <a:ext cx="6480" cy="900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84320"/>
                          <a:ext cx="6480" cy="856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184320"/>
                          <a:ext cx="5760" cy="8208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480" y="184320"/>
                          <a:ext cx="6480" cy="7740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184320"/>
                          <a:ext cx="6480" cy="7236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184320"/>
                          <a:ext cx="5760" cy="68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120" y="184320"/>
                          <a:ext cx="6480" cy="633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84320"/>
                          <a:ext cx="6480" cy="59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80" y="184320"/>
                          <a:ext cx="5760" cy="5400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184320"/>
                          <a:ext cx="6480" cy="4968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84320"/>
                          <a:ext cx="6480" cy="450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84320"/>
                          <a:ext cx="6480" cy="4140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184320"/>
                          <a:ext cx="5760" cy="3636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184320"/>
                          <a:ext cx="6480" cy="316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84320"/>
                          <a:ext cx="6480" cy="2736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184320"/>
                          <a:ext cx="5760" cy="23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184320"/>
                          <a:ext cx="6480" cy="176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18432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18432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184320"/>
                          <a:ext cx="5760" cy="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119880"/>
                          <a:ext cx="424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119880"/>
                          <a:ext cx="114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2840"/>
                          <a:ext cx="4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6504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720"/>
                          <a:ext cx="42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720"/>
                          <a:ext cx="1353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320"/>
                          <a:ext cx="424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50040"/>
                          <a:ext cx="1148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0"/>
                          <a:ext cx="432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5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"/>
                          <a:ext cx="424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76040"/>
                          <a:ext cx="1569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2600"/>
                          <a:ext cx="6480" cy="288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" y="12600"/>
                          <a:ext cx="6480" cy="2761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12600"/>
                          <a:ext cx="6480" cy="26604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0" y="12600"/>
                          <a:ext cx="6480" cy="2566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12600"/>
                          <a:ext cx="6480" cy="24840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12600"/>
                          <a:ext cx="6480" cy="24084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2600"/>
                          <a:ext cx="6480" cy="23364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2600"/>
                          <a:ext cx="6480" cy="226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2600"/>
                          <a:ext cx="6480" cy="2196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2600"/>
                          <a:ext cx="6840" cy="2138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12600"/>
                          <a:ext cx="6480" cy="2084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2600"/>
                          <a:ext cx="6480" cy="20304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12600"/>
                          <a:ext cx="6480" cy="19800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" y="12600"/>
                          <a:ext cx="6480" cy="1929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2600"/>
                          <a:ext cx="6480" cy="18864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12600"/>
                          <a:ext cx="6480" cy="18360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12600"/>
                          <a:ext cx="6480" cy="1789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2600"/>
                          <a:ext cx="6480" cy="17532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63360"/>
                          <a:ext cx="6840" cy="691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20" y="63360"/>
                          <a:ext cx="7560" cy="6912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3320"/>
                          <a:ext cx="7560" cy="36504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196.15pt;margin-top:-15pt;width:78.55pt;height:51.75pt" coordorigin="3923,-300" coordsize="1571,1035">
              <v:rect id="shape_0" fillcolor="blue" stroked="f" o:allowincell="f" style="position:absolute;left:4496;top:-10;width:9;height:9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  <v:rect id="shape_0" fillcolor="#385dff" stroked="f" o:allowincell="f" style="position:absolute;left:413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7a200"/>
                <v:stroke color="black" weight="9360" joinstyle="round" endcap="flat"/>
                <w10:wrap type="none"/>
              </v:rect>
              <v:rect id="shape_0" fillcolor="#3b62ff" stroked="f" o:allowincell="f" style="position:absolute;left:4148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49d00"/>
                <v:stroke color="black" weight="9360" joinstyle="round" endcap="flat"/>
                <w10:wrap type="none"/>
              </v:rect>
              <v:rect id="shape_0" fillcolor="#3e68ff" stroked="f" o:allowincell="f" style="position:absolute;left:4158;top:-200;width:10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19700"/>
                <v:stroke color="black" weight="9360" joinstyle="round" endcap="flat"/>
                <w10:wrap type="none"/>
              </v:rect>
              <v:rect id="shape_0" fillcolor="#416dff" stroked="f" o:allowincell="f" style="position:absolute;left:417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e9200"/>
                <v:stroke color="black" weight="9360" joinstyle="round" endcap="flat"/>
                <w10:wrap type="none"/>
              </v:rect>
              <v:rect id="shape_0" fillcolor="#4472ff" stroked="f" o:allowincell="f" style="position:absolute;left:417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b8d00"/>
                <v:stroke color="black" weight="9360" joinstyle="round" endcap="flat"/>
                <w10:wrap type="none"/>
              </v:rect>
              <v:rect id="shape_0" fillcolor="#4777ff" stroked="f" o:allowincell="f" style="position:absolute;left:419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8800"/>
                <v:stroke color="black" weight="9360" joinstyle="round" endcap="flat"/>
                <w10:wrap type="none"/>
              </v:rect>
              <v:rect id="shape_0" fillcolor="#4a7cff" stroked="f" o:allowincell="f" style="position:absolute;left:420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58300"/>
                <v:stroke color="black" weight="9360" joinstyle="round" endcap="flat"/>
                <w10:wrap type="none"/>
              </v:rect>
              <v:rect id="shape_0" fillcolor="#4e82ff" stroked="f" o:allowincell="f" style="position:absolute;left:420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17d00"/>
                <v:stroke color="black" weight="9360" joinstyle="round" endcap="flat"/>
                <w10:wrap type="none"/>
              </v:rect>
              <v:rect id="shape_0" fillcolor="#5187ff" stroked="f" o:allowincell="f" style="position:absolute;left:422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e7800"/>
                <v:stroke color="black" weight="9360" joinstyle="round" endcap="flat"/>
                <w10:wrap type="none"/>
              </v:rect>
              <v:rect id="shape_0" fillcolor="#548cff" stroked="f" o:allowincell="f" style="position:absolute;left:422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b7300"/>
                <v:stroke color="black" weight="9360" joinstyle="round" endcap="flat"/>
                <w10:wrap type="none"/>
              </v:rect>
              <v:rect id="shape_0" fillcolor="#5791ff" stroked="f" o:allowincell="f" style="position:absolute;left:424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6e00"/>
                <v:stroke color="black" weight="9360" joinstyle="round" endcap="flat"/>
                <w10:wrap type="none"/>
              </v:rect>
              <v:rect id="shape_0" fillcolor="#5a96ff" stroked="f" o:allowincell="f" style="position:absolute;left:425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56900"/>
                <v:stroke color="black" weight="9360" joinstyle="round" endcap="flat"/>
                <w10:wrap type="none"/>
              </v:rect>
              <v:rect id="shape_0" fillcolor="#5d9cff" stroked="f" o:allowincell="f" style="position:absolute;left:426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26300"/>
                <v:stroke color="black" weight="9360" joinstyle="round" endcap="flat"/>
                <w10:wrap type="none"/>
              </v:rect>
              <v:rect id="shape_0" fillcolor="#60a1ff" stroked="f" o:allowincell="f" style="position:absolute;left:4270;top:-200;width:11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f5e00"/>
                <v:stroke color="black" weight="9360" joinstyle="round" endcap="flat"/>
                <w10:wrap type="none"/>
              </v:rect>
              <v:rect id="shape_0" fillcolor="#67abff" stroked="f" o:allowincell="f" style="position:absolute;left:429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85400"/>
                <v:stroke color="black" weight="9360" joinstyle="round" endcap="flat"/>
                <w10:wrap type="none"/>
              </v:rect>
              <v:rect id="shape_0" fillcolor="#6ab0ff" stroked="f" o:allowincell="f" style="position:absolute;left:430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4f00"/>
                <v:stroke color="black" weight="9360" joinstyle="round" endcap="flat"/>
                <w10:wrap type="none"/>
              </v:rect>
              <v:rect id="shape_0" fillcolor="#6db6ff" stroked="f" o:allowincell="f" style="position:absolute;left:431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4900"/>
                <v:stroke color="black" weight="9360" joinstyle="round" endcap="flat"/>
                <w10:wrap type="none"/>
              </v:rect>
              <v:rect id="shape_0" fillcolor="#70bbff" stroked="f" o:allowincell="f" style="position:absolute;left:432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f4400"/>
                <v:stroke color="black" weight="9360" joinstyle="round" endcap="flat"/>
                <w10:wrap type="none"/>
              </v:rect>
              <v:rect id="shape_0" fillcolor="#73c0ff" stroked="f" o:allowincell="f" style="position:absolute;left:433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c3f00"/>
                <v:stroke color="black" weight="9360" joinstyle="round" endcap="flat"/>
                <w10:wrap type="none"/>
              </v:rect>
              <v:rect id="shape_0" fillcolor="#76c5ff" stroked="f" o:allowincell="f" style="position:absolute;left:434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93a00"/>
                <v:stroke color="black" weight="9360" joinstyle="round" endcap="flat"/>
                <w10:wrap type="none"/>
              </v:rect>
              <v:rect id="shape_0" fillcolor="#79caff" stroked="f" o:allowincell="f" style="position:absolute;left:435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63500"/>
                <v:stroke color="black" weight="9360" joinstyle="round" endcap="flat"/>
                <w10:wrap type="none"/>
              </v:rect>
              <v:rect id="shape_0" fillcolor="#7cd0ff" stroked="f" o:allowincell="f" style="position:absolute;left:436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32f00"/>
                <v:stroke color="black" weight="9360" joinstyle="round" endcap="flat"/>
                <w10:wrap type="none"/>
              </v:rect>
              <v:rect id="shape_0" fillcolor="#80d5ff" stroked="f" o:allowincell="f" style="position:absolute;left:4371;top:-279;width:11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2a00"/>
                <v:stroke color="black" weight="9360" joinstyle="round" endcap="flat"/>
                <w10:wrap type="none"/>
              </v:rect>
              <v:rect id="shape_0" fillcolor="#83daff" stroked="f" o:allowincell="f" style="position:absolute;left:438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c2500"/>
                <v:stroke color="black" weight="9360" joinstyle="round" endcap="flat"/>
                <w10:wrap type="none"/>
              </v:rect>
              <v:rect id="shape_0" fillcolor="#86dfff" stroked="f" o:allowincell="f" style="position:absolute;left:439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92000"/>
                <v:stroke color="black" weight="9360" joinstyle="round" endcap="flat"/>
                <w10:wrap type="none"/>
              </v:rect>
              <v:rect id="shape_0" fillcolor="#89e4ff" stroked="f" o:allowincell="f" style="position:absolute;left:440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1b00"/>
                <v:stroke color="black" weight="9360" joinstyle="round" endcap="flat"/>
                <w10:wrap type="none"/>
              </v:rect>
              <v:rect id="shape_0" fillcolor="#8ceaff" stroked="f" o:allowincell="f" style="position:absolute;left:441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31500"/>
                <v:stroke color="black" weight="9360" joinstyle="round" endcap="flat"/>
                <w10:wrap type="none"/>
              </v:rect>
              <v:rect id="shape_0" fillcolor="#8fefff" stroked="f" o:allowincell="f" style="position:absolute;left:442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1000"/>
                <v:stroke color="black" weight="9360" joinstyle="round" endcap="flat"/>
                <w10:wrap type="none"/>
              </v:rect>
              <v:rect id="shape_0" fillcolor="#92f4ff" stroked="f" o:allowincell="f" style="position:absolute;left:443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d0b00"/>
                <v:stroke color="black" weight="9360" joinstyle="round" endcap="flat"/>
                <w10:wrap type="none"/>
              </v:rect>
              <v:rect id="shape_0" fillcolor="#95f9ff" stroked="f" o:allowincell="f" style="position:absolute;left:444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a0600"/>
                <v:stroke color="black" weight="9360" joinstyle="round" endcap="flat"/>
                <w10:wrap type="none"/>
              </v:rect>
              <v:rect id="shape_0" fillcolor="#99ffff" stroked="f" o:allowincell="f" style="position:absolute;left:445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60000"/>
                <v:stroke color="black" weight="9360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/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bidi w:val="0"/>
      <w:spacing w:before="0" w:after="0"/>
      <w:ind w:left="0" w:right="0" w:hanging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bidi w:val="0"/>
      <w:spacing w:before="0" w:after="0"/>
      <w:ind w:left="0" w:right="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</Words>
  <Characters>715</Characters>
  <CharactersWithSpaces>610</CharactersWithSpaces>
  <Company>NZ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Цветанка Младенова</dc:creator>
  <dc:description/>
  <dc:language>en-US</dc:language>
  <cp:lastModifiedBy/>
  <cp:lastPrinted>2015-03-25T12:06:00Z</cp:lastPrinted>
  <dcterms:modified xsi:type="dcterms:W3CDTF">2015-03-26T15:17:00Z</dcterms:modified>
  <cp:revision>17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gecheva</vt:lpwstr>
  </property>
</Properties>
</file>