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Младши експерт” в  сектор „ДОКИБМП” отдел „ДОКИМДПА” на  РЗОК гр. Пазарджик</w:t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24.03.2015г. в гр. Пазарджик, в сград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зардж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09.0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Младши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сектор „ДОКИБМП” отдел „ДОКИМДПА” на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лина Владимирова Димитрова – Зам. директор РЗОК</w:t>
            </w:r>
          </w:p>
          <w:p>
            <w:pPr>
              <w:pStyle w:val="Normal"/>
              <w:spacing w:lineRule="auto" w:line="360"/>
              <w:ind w:firstLine="3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ка Иванова Жейнова - Божкова – началник на отдел „ДОКИМДПА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ка Атанасова Еньова – началник на сектор „ДОКИБМП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слав Христов Миков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Жечева – главен експерт ЧР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тервю се явиха всички  допуснати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Михайлова Михай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ка Георгиева Курта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Димитрова Котраба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зо Георгиев Божин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фка Георгиева Прамата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Константинова Караян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дия Славейкова Касаб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тяна Красимирова Керемид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йчо Василев Витек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аска Димитрова Софишка 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лена Титова Анге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жана Йорданова Димит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Васкова Нико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гана Иванова Георгие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ляна Радославова Спас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ка Светлинова Нон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йло Александров Александр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ия Стоянова Митева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- Приложение № 4 за интервю с 6 предварително разработени въпроса, еднакви за всички допуснати кандидати. </w:t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</w:t>
            </w:r>
            <w:r>
              <w:rPr/>
              <w:t xml:space="preserve"> на участниците в конкурса са както следва: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Михайлова Михай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bg-BG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bg-BG"/>
                    </w:rPr>
                    <w:t>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ка Георгиева Курта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3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Димитрова Котраба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9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зо Георгиев Божин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1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2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фка Георгиева Прамата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2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Константинова Караян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6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дия Славейкова Касаб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5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тяна Красимирова Керемид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йчо Василев Витек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аска Димитрова Софишка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2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5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лена Титова Анге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2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жана Йорданова Димит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6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1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Васкова Нико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9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6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гана Иванова Георги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7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ляна Радославова Спас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6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ка Светлинова Нон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7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2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йло Александров Александр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8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ия Стоянова Мит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6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шение на конкурсната комисия относно системата за оценяване на  кандидатите, всички издържали интервю  с оценка 4 и над 4 се класират. Класирани с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яна Михайлова Михайл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 Георгиев Божин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ялка Макариева Джумай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ка Георгиева Праматар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чо Василев Витек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Лукова Тодор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а Щере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яна Радославова Спас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Георгиева Тодор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успешно издържали интервюто с оценки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са следните кандида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ка Георгиева Курта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ислава Димитрова Котраба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Константинова Караян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Славейкова Касаб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яна Красимирова Керемид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ка Димитрова Софиш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лия Стефанова Драган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Титова Ангел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ана Йорданова Димитр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Васкова Никол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ана Иванова Георгие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ка Светлинова Нон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йло Александров Александр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я Стоянова Митева.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SimSun;Arial Unicode MS" w:cs="Calibri;Arial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cs="Arial"/>
      <w:bCs/>
      <w:iCs/>
      <w:sz w:val="28"/>
      <w:szCs w:val="28"/>
      <w:lang w:val="en-U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 Char Char7"/>
    <w:qFormat/>
    <w:rPr>
      <w:rFonts w:ascii="Arial" w:hAnsi="Arial" w:cs="Times New Roman"/>
      <w:sz w:val="28"/>
      <w:szCs w:val="28"/>
      <w:lang w:val="en-US"/>
    </w:rPr>
  </w:style>
  <w:style w:type="character" w:styleId="CharChar6">
    <w:name w:val=" Char Char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8">
    <w:name w:val=" Char Char8"/>
    <w:qFormat/>
    <w:rPr>
      <w:rFonts w:ascii="Arial" w:hAnsi="Arial" w:cs="Arial"/>
      <w:sz w:val="26"/>
      <w:szCs w:val="26"/>
      <w:lang w:val="en-US"/>
    </w:rPr>
  </w:style>
  <w:style w:type="character" w:styleId="CharChar5">
    <w:name w:val=" Char Char5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CharChar4">
    <w:name w:val=" Char Char4"/>
    <w:qFormat/>
    <w:rPr>
      <w:rFonts w:ascii="Arial" w:hAnsi="Arial" w:cs="Times New Roman"/>
      <w:sz w:val="24"/>
      <w:szCs w:val="24"/>
      <w:lang w:val="en-US"/>
    </w:rPr>
  </w:style>
  <w:style w:type="character" w:styleId="CharChar3">
    <w:name w:val=" Char Char3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en-US"/>
    </w:rPr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SimSun;Arial Unicode MS" w:cs="Calibri;Arial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2:00Z</dcterms:created>
  <dc:creator>Цветанка Младенова</dc:creator>
  <dc:description/>
  <cp:keywords/>
  <dc:language>en-US</dc:language>
  <cp:lastModifiedBy>sgecheva</cp:lastModifiedBy>
  <cp:lastPrinted>2015-03-26T12:02:00Z</cp:lastPrinted>
  <dcterms:modified xsi:type="dcterms:W3CDTF">2015-03-26T13:20:00Z</dcterms:modified>
  <cp:revision>37</cp:revision>
  <dc:subject/>
  <dc:title/>
</cp:coreProperties>
</file>