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3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3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3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3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45"/>
        <w:gridCol w:w="1474"/>
        <w:gridCol w:w="1097"/>
        <w:gridCol w:w="1122"/>
        <w:gridCol w:w="1145"/>
      </w:tblGrid>
      <w:tr>
        <w:trPr>
          <w:trHeight w:val="30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ocri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tion for injec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IU/0,5 m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pre-filled syringes (glass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.03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9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ocrit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tion for injection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 IU/0.6 ml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pre-filled syringes (glass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.03.2019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F03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jade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ersible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.03.2019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датата посочена в таблицата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19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0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03-13T09:58:00Z</dcterms:modified>
  <cp:revision>6</cp:revision>
  <dc:subject/>
  <dc:title>Инструкция за актуализиране на програма AS PHARMA</dc:title>
</cp:coreProperties>
</file>