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А З А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ъм договорните партньори на НЗ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ъв връзка с достъп до услугата за проверка на актуален здравноосигурителен статус на физически лица в регистрите на НАП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Paragraph"/>
        <w:spacing w:lineRule="auto" w:line="360"/>
        <w:ind w:left="1080" w:hanging="79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 положения</w:t>
      </w:r>
    </w:p>
    <w:p>
      <w:pPr>
        <w:pStyle w:val="ListParagraph"/>
        <w:spacing w:lineRule="auto" w:line="36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в </w:t>
      </w:r>
      <w:r>
        <w:rPr>
          <w:rFonts w:cs="Times New Roman" w:ascii="Times New Roman" w:hAnsi="Times New Roman"/>
          <w:b/>
          <w:sz w:val="24"/>
          <w:szCs w:val="24"/>
        </w:rPr>
        <w:t>връзка с промя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адреса за достъп до услугата за проверка на актуален здравноосигурителен статус на физическите лица и съгласно прилагане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нструкция № РД -16-39/01.11.2013 г. за взаимодействие между НАП и НЗОК,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но от 01.06.2014 г., осъществяването на достъп за ползване на услугата за проверка на актуален здравноосигурителен статус на физическите лица ще се извършва на следния адрес (URL): 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bg-BG"/>
          </w:rPr>
          <w:t>https://nraapp03.nra.bg:4445/nhifrcz/NhifStatus5Port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4"/>
          <w:szCs w:val="24"/>
        </w:rPr>
        <w:t xml:space="preserve">Адресът е активен и web - услугата за предоставяне на данните за здравноосигурителен статус на физическите лица в регистрите на НАП ще се достъпва само и единствено след валидиране на съответствието на РЗИ номер, ЕИК и парола. </w:t>
      </w:r>
      <w:r>
        <w:rPr>
          <w:color w:val="000000"/>
          <w:sz w:val="24"/>
          <w:szCs w:val="24"/>
          <w:lang w:val="en-US"/>
        </w:rPr>
        <w:t xml:space="preserve">Web- </w:t>
      </w:r>
      <w:r>
        <w:rPr>
          <w:color w:val="000000"/>
          <w:sz w:val="24"/>
          <w:szCs w:val="24"/>
        </w:rPr>
        <w:t>услугата се администрира от НАП и се предоставя само на договорните партньори на НЗОК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uto" w:line="360"/>
        <w:ind w:left="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. Ред за предоставяне на достъп до услугата за проверка на актуален здравноосигурителен статус на физическите лица в регистрите на НАП.</w:t>
      </w:r>
    </w:p>
    <w:p>
      <w:pPr>
        <w:pStyle w:val="ListParagraph"/>
        <w:spacing w:lineRule="auto" w:line="360"/>
        <w:ind w:left="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ните партньори на НЗОК, които ползват услугата към момента, могат да получат паролата си за достъп от РЗОК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овите и пререгистриралите се договорни партньори  на НЗОК /получили нов ЕИК и/или нов регистрационен номер/ подават молба – декларация по образец  (Приложение № 1) в РЗОК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Молбата се завежда в деловодната система на РЗ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 подаването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Молба - декларация, да се има предвид следното:</w:t>
      </w:r>
    </w:p>
    <w:p>
      <w:pPr>
        <w:pStyle w:val="ListParagraph"/>
        <w:numPr>
          <w:ilvl w:val="0"/>
          <w:numId w:val="2"/>
        </w:numPr>
        <w:spacing w:lineRule="auto" w:line="360"/>
        <w:ind w:left="720" w:firstLine="27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 един и същ ЕИК, но различни регистрационни номера на ЛЗ се генерират и предоставят пароли за всеки регистрационен номер;</w:t>
      </w:r>
    </w:p>
    <w:p>
      <w:pPr>
        <w:pStyle w:val="ListParagraph"/>
        <w:numPr>
          <w:ilvl w:val="0"/>
          <w:numId w:val="2"/>
        </w:numPr>
        <w:spacing w:lineRule="auto" w:line="360"/>
        <w:ind w:left="720" w:firstLine="27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огато договорен партньор има два или повече договора, но ЕИК и регистрационния номер  е един и същ се генерира една парола;</w:t>
      </w:r>
    </w:p>
    <w:p>
      <w:pPr>
        <w:pStyle w:val="ListParagraph"/>
        <w:numPr>
          <w:ilvl w:val="0"/>
          <w:numId w:val="2"/>
        </w:numPr>
        <w:spacing w:lineRule="auto" w:line="360"/>
        <w:ind w:left="720" w:firstLine="27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огато договорния партньор няма ЕИК се вписва ЕГН на партньора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РЗОК предоставя на договорния партньор получената чрез НЗОК парола. Организацията и редът за предоставяне на паролите се определя от РЗОК, спазвайки разпоредбите на съответните закони, регламентиращи условията и реда за събиране, съхраняване, използване и разкриване на сведения, представляващи защитена от закона информация.</w:t>
      </w:r>
    </w:p>
    <w:p>
      <w:pPr>
        <w:pStyle w:val="ListParagraph"/>
        <w:spacing w:lineRule="auto" w:line="360" w:before="0" w:after="200"/>
        <w:ind w:left="426" w:firstLine="28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еразделна част от настоящото указание е Приложение № 1 – образец на молба- декларац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</w:p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</w:rPr>
    </w:pPr>
    <w:r>
      <w:rPr>
        <w:bCs/>
        <w:smallCaps/>
        <w:shadow/>
        <w:sz w:val="28"/>
        <w:lang w:val="bg-BG"/>
      </w:rPr>
      <w:tab/>
      <w:tab/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</w:rPr>
    </w:pPr>
    <w:r>
      <w:rPr>
        <w:bCs/>
        <w:smallCaps/>
        <w:shadow/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en-US"/>
      </w:rPr>
      <w:tab/>
    </w:r>
    <w:hyperlink r:id="rId1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en-US"/>
      </w:rPr>
      <w:tab/>
    </w:r>
    <w:r>
      <w:rPr>
        <w:sz w:val="18"/>
      </w:rPr>
      <w:t xml:space="preserve"> тел: +359 2 96591</w:t>
    </w:r>
    <w:r>
      <w:rPr>
        <w:sz w:val="18"/>
        <w:lang w:val="en-US"/>
      </w:rPr>
      <w:t>21</w:t>
    </w:r>
    <w:r>
      <w:rPr>
        <w:sz w:val="18"/>
      </w:rPr>
      <w:t xml:space="preserve"> 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kypepnhtextspan">
    <w:name w:val="skype_pnh_text_span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Displayonly">
    <w:name w:val="display_only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raapp03.nra.bg:4445/nhifrcz/NhifStatus5Por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58:00Z</dcterms:created>
  <dc:creator>bmirov</dc:creator>
  <dc:description/>
  <dc:language>en-US</dc:language>
  <cp:lastModifiedBy>Таня М. Загорова</cp:lastModifiedBy>
  <cp:lastPrinted>2014-05-13T15:53:00Z</cp:lastPrinted>
  <dcterms:modified xsi:type="dcterms:W3CDTF">2014-05-13T14:08:00Z</dcterms:modified>
  <cp:revision>3</cp:revision>
  <dc:subject/>
  <dc:title>ДО</dc:title>
</cp:coreProperties>
</file>