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12.201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12.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12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12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12-2012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bCs/>
        </w:rPr>
        <w:t>Drugs-age-16-12-2012.DA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12.2012</w:t>
      </w:r>
      <w:r>
        <w:rPr>
          <w:b/>
          <w:bCs/>
          <w:lang w:val="en-US"/>
        </w:rPr>
        <w:t xml:space="preserve">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c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xof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12</w:t>
      </w:r>
      <w:r>
        <w:rPr>
          <w:b/>
          <w:bCs/>
        </w:rPr>
        <w:t>.2012, за да могат да бъдат изпълнявани издадените преди 16.12.2012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 на лекарствен продукт, който отпада поради смяна на Притежател на разрешение за употреба от 16.12.201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Лекарственият продукт е с новия код, който е отразен в лекарствения списък и файловете за актуализация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ro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+SOLV.-SOL.-INJ.PRE-FILL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mcg/0.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31.12</w:t>
      </w:r>
      <w:r>
        <w:rPr>
          <w:b/>
          <w:bCs/>
        </w:rPr>
        <w:t>.2012, за да могат да бъдат изпълнявани издадените преди 16.12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12-15T12:37:00Z</dcterms:modified>
  <cp:revision>30</cp:revision>
  <dc:subject/>
  <dc:title>Инструкция за актуализиране на програма AS PHARMA</dc:title>
</cp:coreProperties>
</file>