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08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08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8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8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8-201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cres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cres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re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re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re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ophenolate mofetil Actav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oran Actav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8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8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1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8-15T12:26:00Z</dcterms:modified>
  <cp:revision>6</cp:revision>
  <dc:subject/>
  <dc:title>Инструкция за актуализиране на програма AS PHARMA</dc:title>
</cp:coreProperties>
</file>