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ind w:right="196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Приложение  № 11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образец)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Spacing"/>
        <w:ind w:right="196"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Следгаранционно сервизно обслужване на климатици в работни и сървърни помещения в РЗОК – Габрово, включително доставка и монтаж на резервни части”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196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color w:val="0070C0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i/>
          <w:i/>
          <w:iCs/>
          <w:color w:val="0070C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 w:eastAsia="en-US"/>
        </w:rPr>
      </w:pPr>
      <w:r>
        <w:rPr>
          <w:rFonts w:cs="Times New Roman"/>
          <w:b/>
          <w:bCs/>
          <w:sz w:val="16"/>
          <w:szCs w:val="16"/>
          <w:lang w:val="ru-RU" w:eastAsia="en-US"/>
        </w:rPr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 ремонт на климатиците  ще доставям и влагам само нови и неупотребявани резервни части и консуматив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рвизното обслужване и ремонта на климатиците -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Spacing"/>
        <w:ind w:right="196"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когато при необходимост от доставка на резервни части за морално и/или физически остаряла техника е невъзможно да се осигурят нови части, или цената им се явява неоправдано висока спрямо балансовата стойност на техниката, по изключение от т. 1 ще отправям сервизна препоръка за влагане на употребявани части/компоненти и при тяхната доставка/влагане ще издавам писмена гаранция за минимум 3 месеца.</w:t>
      </w:r>
    </w:p>
    <w:p>
      <w:pPr>
        <w:pStyle w:val="NoSpacing"/>
        <w:ind w:right="196" w:firstLine="709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..............2017 г.                        </w:t>
        <w:tab/>
        <w:tab/>
        <w:tab/>
        <w:t xml:space="preserve"> ......................................................................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lang w:val="bg-BG"/>
        </w:rPr>
        <w:t>дата</w:t>
      </w:r>
      <w:r>
        <w:rPr>
          <w:rFonts w:cs="Times New Roman" w:ascii="Times New Roman" w:hAnsi="Times New Roman"/>
          <w:sz w:val="18"/>
          <w:szCs w:val="18"/>
          <w:lang w:val="bg-BG"/>
        </w:rPr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Spacing"/>
        <w:ind w:left="4956"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 .................................................................../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</w:t>
        <w:tab/>
        <w:tab/>
        <w:t xml:space="preserve">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Име и фамилия  </w:t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08:00Z</dcterms:created>
  <dc:creator>Кристиян Славов Велинов</dc:creator>
  <dc:description/>
  <cp:keywords/>
  <dc:language>en-US</dc:language>
  <cp:lastModifiedBy>momchil</cp:lastModifiedBy>
  <dcterms:modified xsi:type="dcterms:W3CDTF">2017-07-18T13:06:00Z</dcterms:modified>
  <cp:revision>4</cp:revision>
  <dc:subject/>
  <dc:title>Приложение  № 12</dc:title>
</cp:coreProperties>
</file>