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ind w:left="2160" w:hanging="2160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ожение №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КЛАРАЦ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чл.56, ал.1, т.12 от ЗО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аният/ата 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и по документ за самоличност 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чеството си на 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ИК/БУЛСТАТ ...........................................................– участник в процедура за възлагане на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ствена поръчка с предм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      </w:r>
            <w:r>
              <w:rPr>
                <w:rFonts w:cs="Times New Roman" w:ascii="Times New Roman" w:hAnsi="Times New Roman"/>
                <w:b/>
                <w:bCs/>
                <w:spacing w:val="-15"/>
                <w:sz w:val="24"/>
                <w:szCs w:val="24"/>
              </w:rPr>
              <w:t xml:space="preserve"> "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Д Е К Л А Р И Р А 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Запознати сме с проекта на договора, приложен в документацията за участие в посочената по-горе процедура за възлагане на обществена поръчка и приемаме условията в проекта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963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155"/>
      </w:tblGrid>
      <w:tr>
        <w:trPr/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</w:t>
            </w:r>
          </w:p>
        </w:tc>
        <w:tc>
          <w:tcPr>
            <w:tcW w:w="7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 и фамилия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 (и печат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3CharCharCharCharCharCharCharCharCharCharCharCharCharChar">
    <w:name w:val="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40:00Z</dcterms:created>
  <dc:creator>Temenuzhka Gadzhanova</dc:creator>
  <dc:description/>
  <cp:keywords/>
  <dc:language>en-US</dc:language>
  <cp:lastModifiedBy>ivateva</cp:lastModifiedBy>
  <cp:lastPrinted>2013-08-13T08:32:00Z</cp:lastPrinted>
  <dcterms:modified xsi:type="dcterms:W3CDTF">2015-05-19T12:51:00Z</dcterms:modified>
  <cp:revision>14</cp:revision>
  <dc:subject/>
  <dc:title/>
</cp:coreProperties>
</file>