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widowControl w:val="false"/>
        <w:tabs>
          <w:tab w:val="clear" w:pos="708"/>
          <w:tab w:val="left" w:pos="2565" w:leader="none"/>
          <w:tab w:val="left" w:pos="9180" w:leader="none"/>
          <w:tab w:val="left" w:pos="9630" w:leader="none"/>
        </w:tabs>
        <w:spacing w:lineRule="auto" w:line="360" w:before="40" w:after="0"/>
        <w:ind w:hanging="0"/>
        <w:jc w:val="center"/>
        <w:rPr>
          <w:b/>
          <w:b/>
          <w:sz w:val="28"/>
          <w:lang w:val="bg-BG" w:eastAsia="en-US"/>
        </w:rPr>
      </w:pPr>
      <w:r>
        <w:rPr>
          <w:b/>
          <w:sz w:val="28"/>
          <w:lang w:val="en-US" w:eastAsia="en-US"/>
        </w:rPr>
        <w:t>КП № 30 ДИАГНОСТИКА И ЛЕЧЕНИЕ НА ОСТРА И ИЗОСТРЕНА ХРОНИЧНА СЪРДЕЧНА НЕДОСТАТЪЧНОСТ С МЕХАНИЧНА ВЕНТИЛАЦИЯ</w:t>
      </w:r>
    </w:p>
    <w:p>
      <w:pPr>
        <w:pStyle w:val="Body"/>
        <w:widowControl w:val="false"/>
        <w:tabs>
          <w:tab w:val="clear" w:pos="708"/>
          <w:tab w:val="left" w:pos="2565" w:leader="none"/>
          <w:tab w:val="left" w:pos="9180" w:leader="none"/>
          <w:tab w:val="left" w:pos="9630" w:leader="none"/>
        </w:tabs>
        <w:spacing w:lineRule="auto" w:line="360"/>
        <w:ind w:hanging="0"/>
        <w:jc w:val="center"/>
        <w:rPr>
          <w:b/>
          <w:b/>
          <w:sz w:val="28"/>
          <w:lang w:val="bg-BG" w:eastAsia="en-US"/>
        </w:rPr>
      </w:pPr>
      <w:r>
        <w:rPr>
          <w:b/>
          <w:sz w:val="28"/>
          <w:lang w:val="en-US" w:eastAsia="en-US"/>
        </w:rPr>
        <w:t>КП № 30</w:t>
      </w:r>
      <w:r>
        <w:rPr>
          <w:b/>
          <w:sz w:val="28"/>
          <w:lang w:val="bg-BG" w:eastAsia="en-US"/>
        </w:rPr>
        <w:t>.2</w:t>
      </w:r>
      <w:r>
        <w:rPr>
          <w:b/>
          <w:sz w:val="28"/>
          <w:lang w:val="en-US" w:eastAsia="en-US"/>
        </w:rPr>
        <w:t xml:space="preserve"> ДИАГНОСТИКА И ЛЕЧЕНИЕ НА ОСТРА И ИЗОСТРЕНА ХРОНИЧНА СЪРДЕЧНА НЕДОСТАТЪЧНОСТ С МЕХАНИЧНА ВЕНТИЛАЦИЯ</w:t>
      </w:r>
      <w:r>
        <w:rPr>
          <w:b/>
          <w:sz w:val="28"/>
          <w:lang w:val="bg-BG" w:eastAsia="en-US"/>
        </w:rPr>
        <w:t xml:space="preserve"> ЗА ЛИЦА ПОД 18 ГОДИНИ</w:t>
      </w:r>
    </w:p>
    <w:p>
      <w:pPr>
        <w:pStyle w:val="Body"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widowControl w:val="false"/>
        <w:spacing w:lineRule="auto" w:line="2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snapToGrid w:val="false"/>
              <w:ind w:left="2349" w:hanging="207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ind w:left="2349" w:hanging="207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вматични болести на митралната клап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ind w:left="2349" w:hanging="20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ъстояния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5.0 и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, уточнени или неуточнени като ревматични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2349" w:leader="none"/>
              </w:tabs>
              <w:spacing w:lineRule="auto" w:line="240" w:before="0" w:after="0"/>
              <w:ind w:left="279" w:hanging="2030"/>
              <w:rPr/>
            </w:pPr>
            <w:r>
              <w:rPr>
                <w:rFonts w:cs="Arial"/>
                <w:bCs/>
                <w:sz w:val="20"/>
                <w:lang w:val="bg-BG" w:eastAsia="en-US"/>
              </w:rPr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: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sz w:val="20"/>
                <w:lang w:val="ru-RU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ъстояния, уточнени като не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34.—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Митрал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Ревматична) митрал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Ревматична митрална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митрална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Textpt"/>
              <w:widowControl w:val="false"/>
              <w:ind w:left="1304" w:hanging="26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Митрална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89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Митрална стеноза и недостатъчност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Ревматични болести на аорт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:</w:t>
            </w:r>
            <w:r>
              <w:rPr>
                <w:rFonts w:cs="Arial"/>
                <w:sz w:val="20"/>
                <w:lang w:val="ru-RU" w:eastAsia="en-US"/>
              </w:rPr>
              <w:t xml:space="preserve"> </w:t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лучаи, неуточнени като 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3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Ревматична аорт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Ревматична аортна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 xml:space="preserve">Ревматична аортна стеноза и инсуфициенция 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510" w:firstLine="66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Ревматична аортна стеноза и инсуфициенция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Болести на няколко клап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лучаи, уточнени или неуточнени като ревматични 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без уточняване на клапат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ревматични болести на ендокарда без уточняване на клапата (І09.1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</w:t>
              <w:tab/>
              <w:t>Съчетано засягане на митралната и аортната клап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четано засягане на митралната и аортната клапи, уточнено или неуточнено като ревматичн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ревматични болести на сърцето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9</w:t>
              <w:tab/>
              <w:t>Ревматична болест на сърцето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79" w:leader="none"/>
              </w:tabs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кардит (М05.3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Хипертонична болест на сърцето</w:t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218" w:leader="none"/>
              </w:tabs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Включва:</w:t>
            </w:r>
            <w:r>
              <w:rPr>
                <w:rFonts w:cs="Arial"/>
                <w:sz w:val="20"/>
                <w:lang w:val="ru-RU" w:eastAsia="en-US"/>
              </w:rPr>
              <w:t xml:space="preserve"> </w:t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всяко състояние от рубриките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50.—,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4—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9, дължащо се на хипертон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Хипертонично сърце със (застойна)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компенсирано хипертонично сърц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Съчетание на хипертонично сърце с хипертоничен бъбрек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529" w:leader="none"/>
              </w:tabs>
              <w:ind w:left="2529" w:hanging="227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1.— в съчетание с 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бъбречн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съдова бъбречна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79" w:leader="none"/>
              </w:tabs>
              <w:spacing w:lineRule="auto" w:line="240" w:before="0" w:after="0"/>
              <w:ind w:left="1179" w:hanging="937"/>
              <w:rPr/>
            </w:pPr>
            <w:r>
              <w:rPr>
                <w:rFonts w:cs="Arial"/>
                <w:bCs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13.0</w:t>
            </w:r>
            <w:r>
              <w:rPr>
                <w:rFonts w:cs="Arial"/>
                <w:sz w:val="20"/>
                <w:lang w:val="ru-RU" w:eastAsia="en-US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Съчетание на хипертонично сърце с хипертоничен бъбрек и със (застойна) сърдечна недостатъчнос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Съчетание на хипертонично сърце с хипертоничен бъбрек с наличие както на (застойна) сърдечна недостатъчност, така и на бъбр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Хронична исхемична болест на сърцет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:</w:t>
            </w:r>
            <w:r>
              <w:rPr>
                <w:rFonts w:cs="Arial"/>
                <w:sz w:val="20"/>
                <w:lang w:val="bg-BG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ърдечно-съдова болест БДУ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6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Сърдечна аневриз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вризма: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сърдечната стена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мерна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Хронична исхемична болест на сърцето, неуточнена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79" w:leader="none"/>
              </w:tabs>
              <w:spacing w:lineRule="auto" w:line="240" w:before="0" w:after="0"/>
              <w:ind w:left="1179" w:hanging="1752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Исхемична болест на сърцето (хронична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Първична белодробна хипертония</w:t>
            </w:r>
          </w:p>
          <w:p>
            <w:pPr>
              <w:pStyle w:val="Textpt"/>
              <w:widowControl w:val="false"/>
              <w:ind w:left="1304" w:hanging="125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лодробна (артериална) хипертония (идиопатична)(първична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Кифосколиотич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9</w:t>
              <w:tab/>
              <w:t>Белодробно сърце, неуточн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 белодробно-сърдеч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о сърце [cor pulmonale] (хронично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болести на белодробните съдов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31445</wp:posOffset>
                      </wp:positionV>
                      <wp:extent cx="114300" cy="457200"/>
                      <wp:effectExtent l="635" t="5080" r="635" b="5715"/>
                      <wp:wrapNone/>
                      <wp:docPr id="1" name="Right Brac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Right Brace 8" stroked="t" o:allowincell="t" style="position:absolute;margin-left:116.95pt;margin-top:10.35pt;width:8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 уточнени болести на белодробните съдов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п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ноза</w:t>
              <w:tab/>
              <w:t>на белодробен съ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болести на перикар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72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болест, уточнена като ревматична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09.2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 адхез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Accretio 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 медиастиноперикарди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 констрикт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Concretio 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ab/>
              <w:t>Перикардна калцифик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 болести на митр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(клап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ноз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 неуточнена етиология, но със споменаване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 аорт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стеноза или обструкц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Митр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трал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47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26035</wp:posOffset>
                      </wp:positionV>
                      <wp:extent cx="113665" cy="228600"/>
                      <wp:effectExtent l="635" t="5080" r="635" b="5715"/>
                      <wp:wrapNone/>
                      <wp:docPr id="2" name="Right Brac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86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7" stroked="t" o:allowincell="t" style="position:absolute;margin-left:154.8pt;margin-top:2.05pt;width:8.9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4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Митрален (клапен) пролап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пролабираща митрална клап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79" w:leader="none"/>
              </w:tabs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М</w:t>
            </w:r>
            <w:r>
              <w:rPr>
                <w:rFonts w:cs="Arial" w:ascii="Arial" w:hAnsi="Arial"/>
                <w:sz w:val="20"/>
                <w:szCs w:val="20"/>
              </w:rPr>
              <w:t>arf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4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Неревматична митрална (клапна) стено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 болести на аорт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субаортна стено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)</w:t>
            </w:r>
          </w:p>
          <w:p>
            <w:pPr>
              <w:pStyle w:val="Incltx"/>
              <w:widowControl w:val="false"/>
              <w:tabs>
                <w:tab w:val="clear" w:pos="708"/>
                <w:tab w:val="left" w:pos="2529" w:leader="none"/>
              </w:tabs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, но със споменаване на болест на митрал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Аорт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Аорт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орт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1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63500</wp:posOffset>
                      </wp:positionV>
                      <wp:extent cx="118745" cy="219710"/>
                      <wp:effectExtent l="635" t="5080" r="0" b="5715"/>
                      <wp:wrapNone/>
                      <wp:docPr id="3" name="Right Brac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196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3240 h 124560"/>
                                  <a:gd name="textAreaBottom" fmla="*/ 121320 h 12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6" stroked="t" o:allowincell="t" style="position:absolute;margin-left:145.8pt;margin-top:5pt;width:9.3pt;height:17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1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>Аорт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 болести на трикуспид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0</w:t>
              <w:tab/>
              <w:t>Неревматична трикуспидал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</w:t>
              <w:tab/>
              <w:t>Неревматична трикуспид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икуспидал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535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6355</wp:posOffset>
                      </wp:positionV>
                      <wp:extent cx="114300" cy="226695"/>
                      <wp:effectExtent l="0" t="5715" r="635" b="5080"/>
                      <wp:wrapNone/>
                      <wp:docPr id="4" name="Right Brac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520"/>
                                  <a:gd name="textAreaBottom" fmla="*/ 125280 h 12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5" stroked="t" o:allowincell="t" style="position:absolute;margin-left:145.8pt;margin-top:3.65pt;width:8.95pt;height:17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535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2</w:t>
              <w:tab/>
              <w:t>Неревматична трикуспидал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Болести на пулмон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и като ревматичн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8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0</w:t>
              <w:tab/>
              <w:t>Стеноза на пулмон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1</w:t>
              <w:tab/>
              <w:t>Инсуфициенция на пулмоналнат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улмонална клапна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19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55245</wp:posOffset>
                      </wp:positionV>
                      <wp:extent cx="124460" cy="228600"/>
                      <wp:effectExtent l="635" t="5080" r="635" b="5715"/>
                      <wp:wrapNone/>
                      <wp:docPr id="5" name="Right Brac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228600"/>
                              </a:xfrm>
                              <a:custGeom>
                                <a:avLst/>
                                <a:gdLst>
                                  <a:gd name="textAreaLeft" fmla="*/ 0 w 70560"/>
                                  <a:gd name="textAreaRight" fmla="*/ 25560 w 7056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4" stroked="t" o:allowincell="t" style="position:absolute;margin-left:154.8pt;margin-top:4.35pt;width:9.7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19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не е 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2</w:t>
              <w:tab/>
              <w:t>Стеноза и инсуфициенция на пулмон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Кардиомиопатия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хемична кардиомиопатия (I25.5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 кардиомиопатия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ипертрофич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обструктивна хипертрофич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миокардна (тропическа) фибр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на Löffler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 фиброелас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 кардиомиопат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Сърдечна недостатъчност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резултат 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аличие на хипертоничен бъбрек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—)</w:t>
            </w:r>
          </w:p>
          <w:p>
            <w:pPr>
              <w:pStyle w:val="Incltx"/>
              <w:widowControl w:val="false"/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о последица от сърдечна операция или поради наличие на клапна проте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сърдечна недостатъчност (Р29.0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0</w:t>
              <w:tab/>
              <w:t>Застойна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гестивна сърдеч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яснокамерна недостатъчност (дължаща се на лявостранна сърдечна недостатъчност)</w:t>
            </w:r>
          </w:p>
          <w:p>
            <w:pPr>
              <w:pStyle w:val="Num2"/>
              <w:widowControl w:val="false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460" w:leader="none"/>
              </w:tabs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1</w:t>
              <w:tab/>
              <w:t>Лявокамерна недостатъчност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839" w:leader="none"/>
              </w:tabs>
              <w:ind w:left="1134" w:hanging="9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-4445</wp:posOffset>
                      </wp:positionV>
                      <wp:extent cx="113665" cy="342900"/>
                      <wp:effectExtent l="635" t="5080" r="635" b="5715"/>
                      <wp:wrapNone/>
                      <wp:docPr id="6" name="Right Brac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3" stroked="t" o:allowincell="t" style="position:absolute;margin-left:208.8pt;margin-top:-0.3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стър оток на белите дробов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9" w:leader="none"/>
                <w:tab w:val="left" w:pos="4509" w:leader="none"/>
                <w:tab w:val="center" w:pos="5839" w:leader="none"/>
              </w:tabs>
              <w:ind w:left="4419" w:hanging="3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белодробен оток</w:t>
              <w:tab/>
              <w:t>със споменаване на сърдечна болест БДУ или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ална аст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явостранна сърд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Постпроцедурни болести на органите на кръвообращението, некласифицирани другаде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тивен шок (Т81.1)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</w:t>
              <w:tab/>
              <w:t>Посткардиотомен синдром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</w:t>
              <w:tab/>
              <w:t>Други функционални нарушения след сърдечна опе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-1905</wp:posOffset>
                      </wp:positionV>
                      <wp:extent cx="114300" cy="336550"/>
                      <wp:effectExtent l="0" t="5080" r="635" b="5715"/>
                      <wp:wrapNone/>
                      <wp:docPr id="7" name="Right Brac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6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0800"/>
                                  <a:gd name="textAreaBottom" fmla="*/ 186120 h 1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2" stroked="t" o:allowincell="t" style="position:absolute;margin-left:199.8pt;margin-top:-0.15pt;width:8.95pt;height:2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рдечна инсуфициенция  </w:t>
              <w:tab/>
              <w:t>след сърдечна операция и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сърдечна проте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сърдечните камери и съобщителните отвор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0</w:t>
              <w:tab/>
              <w:t>Общ артериален трункус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truncus arteriosus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1</w:t>
              <w:tab/>
              <w:t>Удвоен изходен отвор на дяснат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Taussig-Bing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2</w:t>
              <w:tab/>
              <w:t>Удвоен изходен отвор на ляват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3</w:t>
              <w:tab/>
              <w:t>Дискордантно свързване на камерите с артериит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позиц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спозиция на големите съдове (пъ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4</w:t>
              <w:tab/>
              <w:t>Удвоен камерен входен отвор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амерно двупредсърдно сърц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ичн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5</w:t>
              <w:tab/>
              <w:t>Дискордантно предсърднокамерно свързван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игирана 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яво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ерна инверс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сърдечната прегра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 сърдечен септален дефект (I51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0</w:t>
              <w:tab/>
              <w:t>Междукамерен септален дефек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1</w:t>
              <w:tab/>
              <w:t>Междупредсърд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коронарния син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или персистиращ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foramen ovale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secundum дефект (тип II)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sinus ven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2</w:t>
              <w:tab/>
              <w:t>Предсърднокамер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предсърднокамерен кана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ендокардната възглавничк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primum атриосептален дефект (тип I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3</w:t>
              <w:tab/>
              <w:t>Тетралогия на Fallot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камерен септален дефект със стеноза или атрезия на белодробната артерия, декстропозиция на аортата и хипертрофия на дясната камера.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4</w:t>
              <w:tab/>
              <w:t>Аортопулмонал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опулмонален прозорец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пулмоналната и трикуспид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0</w:t>
              <w:tab/>
              <w:t>Атрез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1</w:t>
              <w:tab/>
              <w:t>Вродена стеноза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2</w:t>
              <w:tab/>
              <w:t>Вродена инсуфициенция на клапата на белодробната артерия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егургитац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4</w:t>
              <w:tab/>
              <w:t>Вродена стеноза на трикуспидалната клапа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успид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5</w:t>
              <w:tab/>
              <w:t>Аномалия на Ebstein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8</w:t>
              <w:tab/>
              <w:t>Други вродени аномалии на трикуспид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9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189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189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аортната и митралната клапа</w:t>
            </w:r>
          </w:p>
          <w:p>
            <w:pPr>
              <w:pStyle w:val="Num2"/>
              <w:widowControl w:val="false"/>
              <w:tabs>
                <w:tab w:val="clear" w:pos="708"/>
                <w:tab w:val="center" w:pos="189" w:leader="none"/>
              </w:tabs>
              <w:spacing w:lineRule="auto" w:line="240"/>
              <w:ind w:left="279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0</w:t>
              <w:tab/>
              <w:t>Вродена стеноза на аортната клапа</w:t>
            </w:r>
          </w:p>
          <w:p>
            <w:pPr>
              <w:pStyle w:val="Text"/>
              <w:widowControl w:val="false"/>
              <w:ind w:left="1134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: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езия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субаортна стеноза (Q24.4)</w:t>
            </w:r>
          </w:p>
          <w:p>
            <w:pPr>
              <w:pStyle w:val="Incltx"/>
              <w:widowControl w:val="false"/>
              <w:ind w:left="2835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щата при синдром на хипопластичното ляво сърце (Q23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1</w:t>
              <w:tab/>
              <w:t>Вродена инсуфициенция на аортнат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икуспидна аортн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инсуфициенц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2</w:t>
              <w:tab/>
              <w:t>Вродена митрална стеноз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митр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3</w:t>
              <w:tab/>
              <w:t>Вродена митрална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0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вродени аномалии на сърцето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докардна фиброеластоза (I42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3</w:t>
              <w:tab/>
              <w:t>Белодробна инфундибулар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4</w:t>
              <w:tab/>
              <w:t>Вроде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5</w:t>
              <w:tab/>
              <w:t>Аномалия на коронарните съдов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коронарна (артериална) аневризм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30"/>
              <w:rPr>
                <w:rFonts w:ascii="Arial" w:hAnsi="Arial" w:cs="Arial"/>
                <w:sz w:val="20"/>
                <w:szCs w:val="20"/>
                <w:highlight w:val="green"/>
                <w:lang w:val="bg-BG" w:eastAsia="en-US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големите артери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0</w:t>
              <w:tab/>
              <w:t>Отворен ductus arteriosus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Боталов проток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ductus arteri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1</w:t>
              <w:tab/>
              <w:t>Коарктация на аорт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арктация на аортата (предуктална)(постдукта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2</w:t>
              <w:tab/>
              <w:t>Атрезия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3</w:t>
              <w:tab/>
              <w:t>Стеноза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равалвуларна аортна стеноза</w:t>
            </w:r>
          </w:p>
          <w:p>
            <w:pPr>
              <w:pStyle w:val="Incl"/>
              <w:widowControl w:val="false"/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стеноза (Q23.0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4</w:t>
              <w:tab/>
              <w:t>Други вродени аномалии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15240</wp:posOffset>
                      </wp:positionV>
                      <wp:extent cx="119380" cy="685800"/>
                      <wp:effectExtent l="0" t="5080" r="635" b="5715"/>
                      <wp:wrapNone/>
                      <wp:docPr id="8" name="Right Bra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68580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1" stroked="t" o:allowincell="t" style="position:absolute;margin-left:127.8pt;margin-top:1.2pt;width:9.3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:</w:t>
              <w:tab/>
              <w:t>на аортат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лата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 на синуса на Valsalva (руптурирала)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ойна дъга на аортата [съдов пръстен на аортата]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лаз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и(-а):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вивки на аортната дъг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ясна аортна дъг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639" w:leader="none"/>
              </w:tabs>
              <w:ind w:left="279" w:firstLine="93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b/>
                <w:bCs/>
                <w:i/>
                <w:iCs/>
                <w:lang w:val="ru-RU"/>
              </w:rPr>
              <w:t>:</w:t>
            </w: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плазия на аортата при синдром на хипопластичното ляво сърце (Q23.4)</w:t>
            </w:r>
          </w:p>
          <w:p>
            <w:pPr>
              <w:pStyle w:val="Body"/>
              <w:widowControl w:val="false"/>
              <w:ind w:firstLine="243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bg-BG" w:eastAsia="en-US"/>
              </w:rPr>
            </w:pPr>
            <w:r>
              <w:rPr>
                <w:rFonts w:cs="Arial"/>
                <w:b/>
                <w:sz w:val="20"/>
                <w:szCs w:val="20"/>
                <w:highlight w:val="green"/>
                <w:lang w:val="bg-BG" w:eastAsia="en-US"/>
              </w:rPr>
            </w:r>
          </w:p>
          <w:p>
            <w:pPr>
              <w:pStyle w:val="Body"/>
              <w:widowControl w:val="false"/>
              <w:ind w:firstLine="180"/>
              <w:rPr>
                <w:b/>
                <w:b/>
                <w:bCs/>
                <w:u w:val="single"/>
                <w:lang w:val="ru-RU" w:eastAsia="en-US"/>
              </w:rPr>
            </w:pPr>
            <w:r>
              <w:rPr>
                <w:b/>
                <w:bCs/>
                <w:u w:val="single"/>
                <w:lang w:val="bg-BG" w:eastAsia="en-US"/>
              </w:rPr>
              <w:t>Белодробен емболизъм</w:t>
            </w:r>
          </w:p>
          <w:p>
            <w:pPr>
              <w:pStyle w:val="Incl"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лодробен(-на) (артериален)(венозен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инфаркт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емболизъм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за</w:t>
            </w:r>
          </w:p>
          <w:p>
            <w:pPr>
              <w:pStyle w:val="Num2"/>
              <w:widowControl w:val="false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0</w:t>
              <w:tab/>
              <w:t>Белодробна емболия със споменаване на остро белодробно сърце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Остро белодробно сърце БДУ</w:t>
            </w:r>
          </w:p>
        </w:tc>
      </w:tr>
    </w:tbl>
    <w:p>
      <w:pPr>
        <w:pStyle w:val="Body"/>
        <w:widowControl w:val="fals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/>
        <w:rPr/>
      </w:pPr>
      <w:r>
        <w:rPr>
          <w:lang w:val="en-US" w:eastAsia="en-US"/>
        </w:rPr>
        <w:t xml:space="preserve">Кодовете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50</w:t>
      </w:r>
      <w:r>
        <w:rPr>
          <w:b/>
          <w:lang w:val="en-US" w:eastAsia="en-US"/>
        </w:rPr>
        <w:t>.0</w:t>
      </w:r>
      <w:r>
        <w:rPr>
          <w:b/>
          <w:lang w:val="ru-RU" w:eastAsia="en-US"/>
        </w:rPr>
        <w:t>,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50.1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0 </w:t>
      </w:r>
      <w:r>
        <w:rPr>
          <w:b/>
          <w:lang w:val="en-US" w:eastAsia="en-US"/>
        </w:rPr>
        <w:t>и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97.1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вписват като основна диагноза и дефинират причината за включване на болния в тази клинична пътека. Останалите кодове на диагнози в клиничната пътека се използват като втори задължителен код за определяне причината (когато тя е известна), довела до хронична сърдечна недостатъчност. 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КОДОВЕ НА ОСНОВНИ ПРОЦЕДУРИ ПО </w:t>
      </w:r>
      <w:r>
        <w:rPr>
          <w:b/>
          <w:sz w:val="22"/>
          <w:szCs w:val="22"/>
          <w:highlight w:val="yellow"/>
          <w:lang w:val="en-US" w:eastAsia="en-US"/>
        </w:rPr>
        <w:t>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cs="Arial"/>
                <w:spacing w:val="0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spacing w:val="0"/>
                <w:sz w:val="20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pacing w:val="0"/>
                <w:highlight w:val="yellow"/>
                <w:u w:val="single"/>
                <w:lang w:val="bg-BG" w:eastAsia="en-US"/>
              </w:rPr>
            </w:pPr>
            <w:r>
              <w:rPr>
                <w:spacing w:val="0"/>
                <w:highlight w:val="yellow"/>
                <w:u w:val="single"/>
                <w:lang w:val="bg-BG" w:eastAsia="en-US"/>
              </w:rPr>
              <w:t>друго ренгеново изследване на гръден кош</w:t>
            </w:r>
          </w:p>
          <w:p>
            <w:pPr>
              <w:pStyle w:val="SrgCod4dig"/>
              <w:widowControl w:val="fals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7.44</w:t>
              <w:tab/>
              <w:t xml:space="preserve"> </w:t>
              <w:tab/>
              <w:t>рутинно гръдно рентгенов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pacing w:val="0"/>
                <w:highlight w:val="yellow"/>
                <w:u w:val="single"/>
                <w:lang w:val="bg-BG" w:eastAsia="en-US"/>
              </w:rPr>
            </w:pPr>
            <w:r>
              <w:rPr>
                <w:spacing w:val="0"/>
                <w:highlight w:val="yellow"/>
                <w:u w:val="single"/>
                <w:lang w:val="bg-BG" w:eastAsia="en-US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8.72</w:t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firstLine="26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5113-00 M-режим и двуизмерен ултразвук на сърце в реално врем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5118-00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Двуизмерен трансезофагеален ултразвук на сърце в реално врем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SrgCod4dig"/>
              <w:widowControl w:val="false"/>
              <w:ind w:left="510" w:firstLine="604"/>
              <w:rPr>
                <w:highlight w:val="yellow"/>
                <w:lang w:val="bg-BG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  <w:lang w:val="bg-BG"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ab/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lang w:val="bg-BG" w:eastAsia="en-US"/>
              </w:rPr>
              <w:t>тези включващи по-малко от 12 отвеждания – пропусни к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highlight w:val="yellow"/>
                <w:lang w:val="bg-BG" w:eastAsia="en-US"/>
              </w:rPr>
            </w:pPr>
            <w:r>
              <w:rPr>
                <w:spacing w:val="0"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highlight w:val="yellow"/>
                <w:lang w:val="bg-BG" w:eastAsia="en-US"/>
              </w:rPr>
            </w:pPr>
            <w:r>
              <w:rPr>
                <w:spacing w:val="0"/>
                <w:highlight w:val="yellow"/>
                <w:lang w:val="bg-BG" w:eastAsia="en-US"/>
              </w:rPr>
              <w:t xml:space="preserve">**90.59 друго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bg-BG" w:eastAsia="en-US"/>
              </w:rPr>
              <w:t>Включва задъ 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Желязо и ЖСК(при необходимост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КГ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Креатинин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406" w:leader="none"/>
              </w:tabs>
              <w:spacing w:lineRule="auto" w:line="240"/>
              <w:ind w:left="426" w:hanging="30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406" w:leader="none"/>
              </w:tabs>
              <w:spacing w:lineRule="auto" w:line="240"/>
              <w:ind w:left="426" w:hanging="304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en-US" w:eastAsia="en-US"/>
              </w:rPr>
              <w:t>и/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highlight w:val="yellow"/>
                <w:lang w:val="ru-RU" w:eastAsia="en-US"/>
              </w:rPr>
            </w:pPr>
            <w:r>
              <w:rPr>
                <w:spacing w:val="0"/>
                <w:highlight w:val="yellow"/>
                <w:lang w:val="ru-RU" w:eastAsia="en-US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BNP/pro-BNP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 w:eastAsia="en-US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 w:eastAsia="en-US"/>
              </w:rPr>
              <w:t>1924</w:t>
              <w:tab/>
              <w:t>Биохимична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6</w:t>
              <w:tab/>
              <w:t>Клинично-химични изследвания за Желяз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7</w:t>
              <w:tab/>
              <w:t>Клинично-химични изследвания за ЖСК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3</w:t>
              <w:tab/>
              <w:t>Изследване на NBP/pro – NBP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 w:eastAsia="en-US"/>
              </w:rPr>
              <w:t>1858</w:t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10-00</w:t>
              <w:tab/>
              <w:t>Пулсова оксиметрия (пулсоксиметрия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spacing w:val="0"/>
                <w:highlight w:val="yellow"/>
                <w:u w:val="single"/>
                <w:lang w:val="bg-BG" w:eastAsia="en-US"/>
              </w:rPr>
            </w:pPr>
            <w:r>
              <w:rPr>
                <w:spacing w:val="0"/>
                <w:highlight w:val="yellow"/>
                <w:u w:val="single"/>
                <w:lang w:val="bg-BG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i w:val="false"/>
                <w:highlight w:val="yellow"/>
                <w:lang w:val="bg-BG" w:eastAsia="en-US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i w:val="false"/>
                <w:highlight w:val="yellow"/>
                <w:lang w:val="bg-BG" w:eastAsia="en-US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bg-BG" w:eastAsia="en-US"/>
              </w:rPr>
              <w:t>* 93.90</w:t>
              <w:tab/>
              <w:tab/>
              <w:t xml:space="preserve">продължително позитивно налягане в дихателните пътища </w:t>
            </w:r>
            <w:r>
              <w:rPr>
                <w:highlight w:val="yellow"/>
                <w:lang w:val="ru-RU" w:eastAsia="en-US"/>
              </w:rPr>
              <w:t>[</w:t>
            </w:r>
            <w:r>
              <w:rPr>
                <w:highlight w:val="yellow"/>
                <w:lang w:val="bg-BG" w:eastAsia="en-US"/>
              </w:rPr>
              <w:t>СРАР</w:t>
            </w:r>
            <w:r>
              <w:rPr>
                <w:highlight w:val="yellow"/>
                <w:lang w:val="ru-RU" w:eastAsia="en-US"/>
              </w:rPr>
              <w:t>]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двуфазно налягане в дихателните пътищ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22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highlight w:val="yellow"/>
                <w:lang w:val="bg-BG" w:eastAsia="en-US"/>
              </w:rPr>
              <w:t>неинвазивно позитивно налягане в дихателните пътища (NIPPV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Line3"/>
              <w:rPr/>
            </w:pPr>
            <w:r>
              <w:rPr/>
              <w:t>Bi-ниво позитивно въздушно налягане [BiPAP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Продължително позитивно въздушно налягане [CPAP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Непостоянна маска CPAP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Дишане с променливо позитивно налягане [IPPB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Вентилация с променливо позитивно налягане [IPPV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Неинвазивна маскова вентилация [NIMV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Неинвазивна вентилация под налягане [NIPV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ицева маск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ално парч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 маска (възглавнички) (канюл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, назофарингеална тръб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ндотрахеална интубация (виж блок [569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22" w:firstLine="2126"/>
              <w:rPr>
                <w:sz w:val="20"/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sz w:val="20"/>
                <w:lang w:val="bg-BG" w:eastAsia="en-US"/>
              </w:rPr>
              <w:t>трахеостомия (виж блок [569])</w:t>
            </w:r>
          </w:p>
          <w:p>
            <w:pPr>
              <w:pStyle w:val="Line2"/>
              <w:rPr/>
            </w:pPr>
            <w:r>
              <w:rPr/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Line2"/>
              <w:rPr/>
            </w:pPr>
            <w:r>
              <w:rPr/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 w:before="120" w:after="0"/>
              <w:ind w:left="0" w:hanging="0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92209-02     Грижа и поддържане на неинвазивно вентилаторно подпомагане ≥ 96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en-US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14"/>
                <w:szCs w:val="14"/>
                <w:highlight w:val="yellow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: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вентилация с продължително отрицателно налягане (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CNP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) (железен бял дроб) (кюрас) - 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продължително позитивно налягане в дихателните пътища (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CPAP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) - 93.9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дишане с интермитиращо позитивно налягане (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IPPB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) - 93.91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рахеостомия - 31.1-31.29</w:t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bg-BG" w:eastAsia="en-US"/>
              </w:rPr>
              <w:t>96.70</w:t>
              <w:tab/>
              <w:tab/>
              <w:t xml:space="preserve">продължителна механична вентилация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5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 96.71  продължителна механична вентилация под 96 последователни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highlight w:val="yellow"/>
                <w:u w:val="single"/>
                <w:lang w:val="bg-BG" w:eastAsia="en-US"/>
              </w:rPr>
            </w:pPr>
            <w:r>
              <w:rPr>
                <w:highlight w:val="yellow"/>
                <w:u w:val="single"/>
                <w:lang w:val="bg-BG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*99.29</w:t>
              <w:tab/>
              <w:t xml:space="preserve">  инжекция или инфузия на лечебно веществ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5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6197-09 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40"/>
        <w:rPr>
          <w:sz w:val="22"/>
          <w:szCs w:val="22"/>
        </w:rPr>
      </w:pPr>
      <w:r>
        <w:rPr>
          <w:b/>
          <w:sz w:val="22"/>
          <w:szCs w:val="22"/>
        </w:rPr>
        <w:t>Изискване:</w:t>
      </w:r>
      <w:r>
        <w:rPr>
          <w:sz w:val="22"/>
          <w:szCs w:val="22"/>
        </w:rPr>
        <w:t xml:space="preserve"> Клиничната пътека се счита за завършена, ако са приложени и отчетени три основни диагностични процедури, от които задължително </w:t>
      </w:r>
      <w:r>
        <w:rPr>
          <w:sz w:val="22"/>
          <w:szCs w:val="22"/>
          <w:highlight w:val="yellow"/>
          <w:lang w:val="ru-RU"/>
        </w:rPr>
        <w:t>**90.59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** </w:t>
      </w:r>
      <w:r>
        <w:rPr>
          <w:sz w:val="22"/>
          <w:szCs w:val="22"/>
          <w:highlight w:val="yellow"/>
        </w:rPr>
        <w:t>89.52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11700-00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highlight w:val="yellow"/>
        </w:rPr>
        <w:t>**88.72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55113-00 и 55118-00</w:t>
      </w:r>
      <w:r>
        <w:rPr>
          <w:sz w:val="22"/>
          <w:szCs w:val="22"/>
        </w:rPr>
        <w:t xml:space="preserve">) и две основни терапевтични процедури, от които кодът за механична вентилация </w:t>
      </w:r>
      <w:r>
        <w:rPr>
          <w:sz w:val="22"/>
          <w:szCs w:val="22"/>
          <w:highlight w:val="yellow"/>
        </w:rPr>
        <w:t>*96.70</w:t>
      </w:r>
      <w:r>
        <w:rPr>
          <w:sz w:val="22"/>
          <w:szCs w:val="22"/>
        </w:rPr>
        <w:t xml:space="preserve"> (13882-00 или 13882-02) или </w:t>
      </w:r>
      <w:r>
        <w:rPr>
          <w:sz w:val="22"/>
          <w:szCs w:val="22"/>
          <w:highlight w:val="yellow"/>
        </w:rPr>
        <w:t>*96.71</w:t>
      </w:r>
      <w:r>
        <w:rPr>
          <w:sz w:val="22"/>
          <w:szCs w:val="22"/>
        </w:rPr>
        <w:t xml:space="preserve"> (13882-01) е задължителен.</w:t>
      </w:r>
      <w:r>
        <w:rPr>
          <w:rFonts w:eastAsia="Calibri" w:cs="Arial"/>
          <w:sz w:val="22"/>
          <w:szCs w:val="22"/>
        </w:rPr>
        <w:t xml:space="preserve"> Когато се налага използване на кодовете от блокове 1858 - Диагностични тестове, измервания или изследвания, кръв и кръвотворни органи, 1923 – Хематологични изследвания</w:t>
      </w:r>
      <w:r>
        <w:rPr>
          <w:rFonts w:eastAsia="Calibri" w:cs="Arial"/>
          <w:sz w:val="22"/>
          <w:szCs w:val="22"/>
          <w:lang w:val="en-US"/>
        </w:rPr>
        <w:t>,</w:t>
      </w:r>
      <w:r>
        <w:rPr>
          <w:rFonts w:eastAsia="Calibri" w:cs="Arial"/>
          <w:sz w:val="22"/>
          <w:szCs w:val="22"/>
        </w:rPr>
        <w:t xml:space="preserve"> 1924 – Биохимични изследвания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и 1934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- Други лабораторни изследвания, се извършват и кодират необходимите кодове от блока, като всички кодове на изследвания от блока се считат за една диагностична процедура за завършване и отчитане на тази КП, като същевременно се изпълнява изискването, изписано под код 90.59:</w:t>
      </w:r>
      <w:r>
        <w:rPr>
          <w:sz w:val="22"/>
          <w:szCs w:val="22"/>
        </w:rPr>
        <w:t xml:space="preserve"> </w:t>
      </w:r>
      <w:r>
        <w:rPr>
          <w:rFonts w:eastAsia="Calibri" w:cs="Arial"/>
          <w:sz w:val="22"/>
          <w:szCs w:val="22"/>
        </w:rPr>
        <w:t>Включва задължително следния медико-диагностичен пакет: Електролити; Пълна кръвна картина; Чернодробни ензими; Желязо и ЖСК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(при необходимост); КГА; Креатинин и/или BNP/pro-BNP.</w:t>
      </w:r>
    </w:p>
    <w:p>
      <w:pPr>
        <w:pStyle w:val="Body"/>
        <w:widowControl w:val="false"/>
        <w:ind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2"/>
          <w:szCs w:val="22"/>
        </w:rPr>
        <w:t xml:space="preserve">Рентгеновите филми се прикрепват към ИЗ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ind w:hanging="0"/>
        <w:rPr/>
      </w:pPr>
      <w:r>
        <w:rPr>
          <w:b/>
          <w:sz w:val="22"/>
          <w:szCs w:val="22"/>
        </w:rPr>
        <w:t>І.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sz w:val="22"/>
          <w:szCs w:val="22"/>
          <w:lang w:val="ru-RU" w:eastAsia="en-US"/>
        </w:rPr>
        <w:t>Клиничната пътека се изпълнява в клиника/отделение</w:t>
      </w:r>
      <w:r>
        <w:rPr>
          <w:rFonts w:cs="Arial"/>
          <w:b/>
          <w:sz w:val="22"/>
          <w:szCs w:val="22"/>
          <w:lang w:val="en-US" w:eastAsia="en-US"/>
        </w:rPr>
        <w:t xml:space="preserve"> от обхвата на медицинските специалности "Педиатрия" и "Детска кардиология", осъществявани най-малко на второ ниво на компетентност, съгласно медицински стандарт "Педиатрия". </w:t>
      </w:r>
    </w:p>
    <w:p>
      <w:pPr>
        <w:pStyle w:val="Body"/>
        <w:ind w:firstLine="72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 сърдечна реанимация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о интензивно отделение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, велоергометър, холтер за мониториране на сърдечен ритъм и АН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2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еобходими специалисти за лечение на пациенти на възраст под 18 години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четирима лекари със специалност по детски болести, от които поне един със специалност по детска кардиология/детска ревмокардиолог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color w:val="FFFFFF"/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strike/>
          <w:szCs w:val="22"/>
          <w:lang w:val="en-US" w:eastAsia="en-US"/>
        </w:rPr>
      </w:pPr>
      <w:r>
        <w:rPr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szCs w:val="22"/>
          <w:lang w:val="en-US" w:eastAsia="en-US"/>
        </w:rPr>
        <w:t xml:space="preserve"> лекар със специалност по кардиология</w:t>
      </w:r>
      <w:r>
        <w:rPr>
          <w:szCs w:val="22"/>
          <w:lang w:val="ru-RU" w:eastAsia="en-US"/>
        </w:rPr>
        <w:t>/</w:t>
      </w:r>
      <w:r>
        <w:rPr>
          <w:szCs w:val="22"/>
          <w:lang w:val="en-US" w:eastAsia="en-US"/>
        </w:rPr>
        <w:t>ревмокардиология/</w:t>
      </w:r>
      <w:r>
        <w:rPr>
          <w:szCs w:val="22"/>
        </w:rPr>
        <w:t>детска кардиология/детска ревмокардиология.</w:t>
      </w:r>
      <w:r>
        <w:rPr>
          <w:szCs w:val="22"/>
          <w:lang w:val="ru-RU"/>
        </w:rPr>
        <w:t xml:space="preserve"> </w:t>
      </w:r>
    </w:p>
    <w:p>
      <w:pPr>
        <w:pStyle w:val="BodyChar"/>
        <w:rPr>
          <w:strike/>
          <w:szCs w:val="22"/>
          <w:lang w:val="en-US" w:eastAsia="en-US"/>
        </w:rPr>
      </w:pPr>
      <w:r>
        <w:rPr>
          <w:strike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szCs w:val="22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а структура, осъществяваща дейност в обхвата на медицинската специалност "Анестезиология и интензивно лечение" най-малко на второ ниво на компетентност, съгласно медицински стандарт "Анестезия и интензивно лечение".</w:t>
      </w:r>
    </w:p>
    <w:p>
      <w:pPr>
        <w:pStyle w:val="BodyCharCharChar"/>
        <w:spacing w:lineRule="auto" w:line="2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и структури, осъществяващи дейност в обхвата на медицинските специалности "Кардиология", "Кардиохирургия" и "Съдова хирургия" на трето ниво на компетентност, съгласно приложимите медицински стандарти, с цел осъществяване на максимално ефективно и непрекъснато лечение на пациентите.</w:t>
      </w:r>
    </w:p>
    <w:p>
      <w:pPr>
        <w:pStyle w:val="BodyCharCharChar"/>
        <w:spacing w:lineRule="auto" w:line="240"/>
        <w:rPr/>
      </w:pPr>
      <w:r>
        <w:rPr>
          <w:szCs w:val="22"/>
        </w:rPr>
        <w:t xml:space="preserve">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  <w:szCs w:val="22"/>
        </w:rPr>
        <w:t>актуален.</w:t>
      </w:r>
      <w:r>
        <w:rPr>
          <w:szCs w:val="22"/>
        </w:rPr>
        <w:t xml:space="preserve"> </w:t>
      </w:r>
    </w:p>
    <w:p>
      <w:pPr>
        <w:pStyle w:val="BodyChar"/>
        <w:rPr>
          <w:szCs w:val="22"/>
        </w:rPr>
      </w:pPr>
      <w:r>
        <w:rPr>
          <w:szCs w:val="22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en-US" w:eastAsia="en-US"/>
        </w:rPr>
        <w:t xml:space="preserve">ІІ.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Диагностика и консервативно лечение с прилагане на механична вентилация при пациенти с: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остра сърдечна недостатъчност - белодробен оток, налагаща механична вентилац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хронична сърдечна недостатъчност ІІІ и ІV функционален клас по NYHA, налагаща механична вентилац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болни с тежки придружаващи заболявания, включително инфекции на дихателната система, обострящи сърдечната недостатъчност, и необходимост от приложение на механична вентилац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остра и хронична сърдечна недостатъчност в детска възраст, налагаща механична вентилация.</w:t>
      </w:r>
    </w:p>
    <w:p>
      <w:pPr>
        <w:pStyle w:val="Body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rPr>
          <w:sz w:val="22"/>
          <w:szCs w:val="22"/>
          <w:lang w:val="ru-RU"/>
        </w:rPr>
      </w:pPr>
      <w:r>
        <w:rPr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  <w:r>
        <w:rPr>
          <w:sz w:val="22"/>
          <w:szCs w:val="22"/>
        </w:rPr>
        <w:t xml:space="preserve">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-та минута от началото на хоспитализацият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  <w:lang w:val="bg-BG"/>
        </w:rPr>
        <w:t>Класификация</w:t>
      </w:r>
      <w:r>
        <w:rPr>
          <w:rFonts w:cs="Arial" w:ascii="Arial" w:hAnsi="Arial"/>
          <w:b/>
          <w:vertAlign w:val="superscript"/>
          <w:lang w:val="ru-RU"/>
        </w:rPr>
        <w:t xml:space="preserve"> на степен на СН по </w:t>
      </w:r>
      <w:r>
        <w:rPr>
          <w:rFonts w:cs="Arial" w:ascii="Arial" w:hAnsi="Arial"/>
          <w:b/>
          <w:vertAlign w:val="superscript"/>
          <w:lang w:val="en-US"/>
        </w:rPr>
        <w:t>ROSS</w:t>
      </w:r>
      <w:r>
        <w:rPr>
          <w:rFonts w:cs="Arial" w:ascii="Arial" w:hAnsi="Arial"/>
          <w:b/>
          <w:vertAlign w:val="superscript"/>
          <w:lang w:val="ru-RU"/>
        </w:rPr>
        <w:t xml:space="preserve"> - оценка при кърмачета и малки деца 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49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лас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терпрет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имптоматич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Умерено изразена тахипнея или изпотяване при  хранене на кърмач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Диспнея при усилие на по-големи дец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І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Изразена тахипнея и изпотяване  при хранене  при кърмач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Удължено време за хранене  и задръжка на тегловен прирас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При по- големите деца изразена диспнея при усил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V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имптоми включващи  тахипнея ,пъшкане и умора в покой.</w:t>
            </w:r>
          </w:p>
        </w:tc>
      </w:tr>
    </w:tbl>
    <w:p>
      <w:pPr>
        <w:pStyle w:val="Body"/>
        <w:widowControl w:val="false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Алгоритъм за медикаментозно лечение</w:t>
      </w:r>
    </w:p>
    <w:p>
      <w:pPr>
        <w:pStyle w:val="Body"/>
        <w:widowControl w:val="false"/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сновни групи медикаменти: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5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иуретиц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СЕ инхибитор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Т2 блокери (сартани)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ета-блокер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игиталис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/>
      </w:pPr>
      <w:r>
        <w:rPr>
          <w:sz w:val="22"/>
          <w:szCs w:val="22"/>
          <w:lang w:val="en-US" w:eastAsia="en-US"/>
        </w:rPr>
        <w:t xml:space="preserve">Антиаритмици </w:t>
      </w:r>
      <w:r>
        <w:rPr>
          <w:sz w:val="22"/>
          <w:szCs w:val="22"/>
        </w:rPr>
        <w:t xml:space="preserve">(при ФИ под 40% - </w:t>
      </w:r>
      <w:r>
        <w:rPr>
          <w:sz w:val="22"/>
          <w:szCs w:val="22"/>
          <w:lang w:val="en-US" w:eastAsia="en-US"/>
        </w:rPr>
        <w:t>антиаритмици ІІІ клас)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нтикоагулант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атехоламин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нтибиотиц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екретолитиц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едатива и миорелаксант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2-блокер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звънбъбречни методи за очистване на кръвта – хемодиализа с ултрафилтрация и/или спонтанна артериовенозна хемофилтрация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рекция на анемия – железни препарати, кръвопреливане, еритропоетинови препарати.</w:t>
      </w:r>
    </w:p>
    <w:p>
      <w:pPr>
        <w:pStyle w:val="Body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Здравни грижи.</w:t>
      </w:r>
    </w:p>
    <w:p>
      <w:pPr>
        <w:pStyle w:val="Body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Body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На базата на клиничната картина, инструменталните (ехокардиография, ЕКГ, RÖ) и лабораторни изследвания. 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падане на необходимостта от механична вентилация;</w:t>
      </w:r>
    </w:p>
    <w:p>
      <w:pPr>
        <w:pStyle w:val="Body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обряване на функционалния клас и/или овладяване на симптоматикат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/детска кардиология/детска ревмокардиология,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еобходимите консултации, изследвания и манипулации при провеждане на контролните прегледи влизат в цената на клиничната пътек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sz w:val="22"/>
          <w:szCs w:val="22"/>
          <w:u w:val="single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Сърдечната недостатъчност (слабост) е състояние на невъзможност сърцето да изпомпва необходимото количество кръв към органите във Вашето тяло. В резултат на това най-често се явяват задух, лесна умора, нощна кашлица, отоци по крайниците, сърцебиене, болки в гърдите при усилия и др. </w:t>
      </w:r>
    </w:p>
    <w:p>
      <w:pPr>
        <w:pStyle w:val="Body"/>
        <w:rPr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t>За кърмачетата са характерни следните симптоми: учестено дишане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en-US" w:eastAsia="en-US"/>
        </w:rPr>
        <w:t>(тахипнея), изпотяване при хранене, ненаддаване на тегло. В по-тежките случаи се появява пъшкане в покой. За по-големите деца е характерно затруднено дишане (диспнея) при усили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гато тези симптоми се развиват внезапно и бързо, може да съществува реална опасност за Вашия живот. Постъпването в болнично заведение по спешност е наложително в случаите на: гръдна болка, неповлияла се от нитроглицерин, на остро настъпило сърцебиене или невъзможност да лежите в леглото поради внезапно появил се задух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олнично лечение ще се наложи и в случаите, в които въпреки прилагането на нужните лекарства и спазването на съветите на Вашите лекари, състоянието Ви не се подобрява. Там най-вероятно ще Ви приложат лекарства чрез венозна канюла, ще Ви вземат кръв за изследване, ще Ви се направи рентгенов преглед, вероятно ще последват и допълнителни лечебни и диагностични действия. Всичко това е необходимо за правилната диагноза и лечение, чиято цел е запазване на Вашия живот и здрав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ай-честите причини за развитието и прогресирането на сърдечната недостатъчност са нелекуването на артериалната хипертония (високото кръвно налягане), исхемичната болест (гръдната жаба), сърдечният инфаркт и сърдечните пороци, а при деца - вродени сърдечни малформации или миокардно заболяван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лед изписването Вие ще продължите да бъдете лекувани от домашния лекар и кардиолог, но много важно за Вас ще е и ограничаването на употребата на сол, спирането на тютюнопушенето, злоупотребата с алкохол, снижаването на телесното тегло, кръвния холестерол и захар, ако са били завишени.</w:t>
      </w:r>
    </w:p>
    <w:p>
      <w:pPr>
        <w:pStyle w:val="Body"/>
        <w:rPr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t>Заболяването Ви е хронично и ще изисква системно непрекъснато лечение с лекарства и спазване на препоръчвания от лекарите Ви режим на живот. Само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по този начин може да намалите оплакванията и удължите живота си.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Char">
    <w:name w:val="SrgCod Char"/>
    <w:qFormat/>
    <w:rPr>
      <w:rFonts w:ascii="Arial" w:hAnsi="Arial" w:eastAsia="Times New Roman" w:cs="Times New Roman"/>
      <w:b/>
      <w:caps/>
      <w:spacing w:val="20"/>
      <w:sz w:val="14"/>
      <w:szCs w:val="20"/>
      <w:lang w:val="en-US"/>
    </w:rPr>
  </w:style>
  <w:style w:type="character" w:styleId="DescriptionChar">
    <w:name w:val="Description Char"/>
    <w:qFormat/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spacing w:lineRule="atLeast" w:line="0" w:before="60" w:after="60"/>
    </w:pPr>
    <w:rPr>
      <w:spacing w:val="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7:50:00Z</dcterms:created>
  <dc:creator>Румяна Колева</dc:creator>
  <dc:description/>
  <cp:keywords/>
  <dc:language>en-US</dc:language>
  <cp:lastModifiedBy>Красимир Симеонов</cp:lastModifiedBy>
  <dcterms:modified xsi:type="dcterms:W3CDTF">2019-05-21T11:18:00Z</dcterms:modified>
  <cp:revision>5</cp:revision>
  <dc:subject/>
  <dc:title/>
</cp:coreProperties>
</file>