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НАД 18 ГОДИНИ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БДУ                         </w:t>
            </w:r>
          </w:p>
          <w:p>
            <w:pPr>
              <w:pStyle w:val="Inclpt"/>
              <w:tabs>
                <w:tab w:val="left" w:pos="2721" w:leader="none"/>
                <w:tab w:val="left" w:pos="476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E00—E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86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Имуноцитохимично изследване на биоптат 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eastAsia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19</w:t>
              <w:tab/>
              <w:t>Имунохистохимични изследвания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от които задължително процедури с код – **88.71 и 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й-малко на второ ниво на компетентност, съгласно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Ендокринология и болести на обмяната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left="92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 xml:space="preserve">ТАО от клас </w:t>
      </w:r>
      <w:r>
        <w:rPr>
          <w:lang w:val="en-US" w:eastAsia="en-US"/>
        </w:rPr>
        <w:t>&gt;</w:t>
      </w:r>
      <w:r>
        <w:rPr>
          <w:lang w:val="en-US" w:eastAsia="en-US"/>
        </w:rPr>
        <w:t>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firstLine="450"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2:00Z</dcterms:created>
  <dc:creator>RVoinova</dc:creator>
  <dc:description/>
  <dc:language>en-US</dc:language>
  <cp:lastModifiedBy>Момчил Енчев Енчев</cp:lastModifiedBy>
  <cp:lastPrinted>2008-04-10T15:12:00Z</cp:lastPrinted>
  <dcterms:modified xsi:type="dcterms:W3CDTF">2019-05-17T07:00:00Z</dcterms:modified>
  <cp:revision>3</cp:revision>
  <dc:subject/>
  <dc:title>КП №106 ЗАБОЛЯВАНИЯ НА ЩИТОВИДНАТА ЖЛЕЗА</dc:title>
</cp:coreProperties>
</file>