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1 ДИАГНОСТИКА И ЛЕЧЕНИЕ НА заболявания на миокарда и перикарда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Char"/>
        <w:ind w:firstLine="54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BodyChar"/>
        <w:ind w:firstLine="54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 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3:00Z</dcterms:created>
  <dc:creator>Румяна Колева</dc:creator>
  <dc:description/>
  <cp:keywords/>
  <dc:language>en-US</dc:language>
  <cp:lastModifiedBy>Румяна Колева</cp:lastModifiedBy>
  <dcterms:modified xsi:type="dcterms:W3CDTF">2019-05-17T08:09:00Z</dcterms:modified>
  <cp:revision>3</cp:revision>
  <dc:subject/>
  <dc:title/>
</cp:coreProperties>
</file>