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6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</w:t>
      </w:r>
      <w:r>
        <w:rPr>
          <w:b/>
          <w:bCs/>
          <w:sz w:val="28"/>
          <w:szCs w:val="28"/>
          <w:lang w:val="en-US"/>
        </w:rPr>
        <w:t>01.06.2019</w:t>
      </w:r>
      <w:r>
        <w:rPr>
          <w:b/>
          <w:bCs/>
          <w:sz w:val="28"/>
          <w:szCs w:val="28"/>
        </w:rPr>
        <w:t>г</w:t>
      </w:r>
      <w:r>
        <w:rPr>
          <w:b/>
          <w:bCs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</w:rPr>
        <w:t xml:space="preserve">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6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6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6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6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6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.2019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11"/>
        <w:gridCol w:w="1458"/>
        <w:gridCol w:w="1230"/>
        <w:gridCol w:w="1949"/>
        <w:gridCol w:w="1111"/>
        <w:gridCol w:w="1133"/>
      </w:tblGrid>
      <w:tr>
        <w:trPr>
          <w:trHeight w:val="220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упа, към която преднадлежи лекарствения продукт, съобразно реда и начина на предписване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БИЛО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упа, към която преднадлежи лекарствения продукт, съобразно реда и начина на предписване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СТАВА)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83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ze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g/40 mg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Група ІС по протокол, заверен в РЗО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рупа ІІ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835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zet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g/20 mg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Група ІС по протокол, заверен в РЗОК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рупа ІІ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G834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zet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g/10 mg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3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Група ІС по протокол, заверен в РЗОК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рупа ІІ</w:t>
            </w:r>
          </w:p>
        </w:tc>
      </w:tr>
      <w:tr>
        <w:trPr>
          <w:trHeight w:val="46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F524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K</w:t>
            </w:r>
            <w:r>
              <w:rPr>
                <w:sz w:val="18"/>
                <w:szCs w:val="18"/>
                <w:lang w:val="en-US"/>
              </w:rPr>
              <w:t>uvan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uble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  <w:lang w:val="en-US"/>
              </w:rPr>
              <w:t xml:space="preserve"> mg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  <w:r>
              <w:rPr>
                <w:color w:val="000000"/>
                <w:sz w:val="18"/>
                <w:szCs w:val="18"/>
                <w:lang w:val="en-US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Група ІА по протокол, утвърден от комисия в ЦУ на НЗОК и заверен в РЗОК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Група ІС по протокол, заверен в РЗОК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tabs>
          <w:tab w:val="clear" w:pos="170"/>
          <w:tab w:val="left" w:pos="567" w:leader="none"/>
          <w:tab w:val="left" w:pos="709" w:leader="none"/>
          <w:tab w:val="left" w:pos="851" w:leader="none"/>
        </w:tabs>
        <w:autoSpaceDE w:val="false"/>
        <w:jc w:val="both"/>
        <w:rPr>
          <w:b/>
          <w:b/>
          <w:iCs/>
          <w:lang w:val="en-US"/>
        </w:rPr>
      </w:pPr>
      <w:r>
        <w:rPr>
          <w:b/>
          <w:iCs/>
        </w:rPr>
        <w:tab/>
      </w:r>
    </w:p>
    <w:p>
      <w:pPr>
        <w:pStyle w:val="Normal"/>
        <w:ind w:left="340" w:firstLine="170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tbl>
      <w:tblPr>
        <w:tblW w:w="6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603"/>
        <w:gridCol w:w="1270"/>
      </w:tblGrid>
      <w:tr>
        <w:trPr>
          <w:trHeight w:val="81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5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WF097</w:t>
            </w:r>
          </w:p>
        </w:tc>
        <w:tc>
          <w:tcPr>
            <w:tcW w:w="4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Medisign MM 100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626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Еднокомп.затворена система 15mm - 5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175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мс 2000 еднокомпонентна илео и коло отворена торбичка, макси до 60 мм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162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One-Piece Drainable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166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teem Drainable Pouch with Invisiclose Outlet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345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Drainable Pouch with Invisiclose Outlet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347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One-Piece Drainable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349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One-Piece Drainable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35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One-Piece Drainable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356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Drainable Pouch with Invisiclose Outlet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654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Еднокомп. отворена система с дренаж 15mm - 4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655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Еднокомп. отворена система с дренаж 15mm - 5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934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Esteem Synergy LO Drainable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672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Еднокомп. отворена система, детска 15mm-4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67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Еднокомп. отворена система, детска 15mm-5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674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Еднокомп. отворена система, детска 15mm-6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192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Drainable Pouch With Filt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194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Synergy Drainable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679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Двукомп. отворена система с филтър 15mm - 4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680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Двукомп. отворена система с филтър 15mm - 5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92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+ Drainable Pouch with Invisiclose Outlet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9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Drainable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191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Drainable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19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Synergy Closed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199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Stomahesive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0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Moldable Convex Durahesive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04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Durahesive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06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Synergy Stomahesive Skin Barri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07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Synergy Flexible Stomahesive Skin Barri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08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Synergy Flexible Stomahesive Skin Barrier with Hydrocolloid Colla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95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Moldable Convex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97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Flexible Wafer with Hydrocolloid Collar Adhesive (HCA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800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801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Flexible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935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Flat Moldable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09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Synergy Mouldable Durahesive Convex Skin Barri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22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плочка 15mm - 4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2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плочка 15mm - 5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48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Combihesive 2S Sleeve irrigato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22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Little Ones Drainable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25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Little Ones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936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teem + Urostomy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54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Еднокомп. отворена уростомна система с дренаж 15mm - 4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55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Еднокомп. отворена уростомна система с дренаж 15mm - 5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61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Little Ones Urostomy Pouch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70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Двукомп. отворена уростомна торбичка с дренаж 15mm - 4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771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BAO - Health Двукомп. отворена уростомна торбичка с дренаж 15mm - 50m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5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Moldable Convex Durahesive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54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Durahesive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26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bihesive 2S Little Ones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805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Flexible Wafer with Hydrocolloid Collar Adhesive (HCA)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806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Moldable Convex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3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809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Flexible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937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Natura Flat Moldable Wafer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938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al Skin Barrier Ring Small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939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al Skin Barrier Ring Large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940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al Skin Barrier Ring Sli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941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trips of moldable adhesive to fill uneven skin surfaces and protect skin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YF942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trips of moldable adhesive to fill uneven skin surfaces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ZF06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yofoam max 10x10c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ZF006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yofoam max 10x20c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ZF009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yofoam max 15x15c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ZF017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yofoam max 15x20c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6"/>
                <w:szCs w:val="16"/>
              </w:rPr>
              <w:t>ZF021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Lyofoam max 20x20cm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  <w:tr>
        <w:trPr>
          <w:trHeight w:val="51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UF003</w:t>
            </w:r>
          </w:p>
        </w:tc>
        <w:tc>
          <w:tcPr>
            <w:tcW w:w="4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P + mlh KP1.12.220.X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15.06.2019г.</w:t>
            </w:r>
          </w:p>
        </w:tc>
      </w:tr>
    </w:tbl>
    <w:p>
      <w:pPr>
        <w:pStyle w:val="Normal"/>
        <w:ind w:left="340" w:firstLine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" w:firstLine="1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left="340" w:firstLine="17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4:27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19-05-29T10:26:00Z</dcterms:modified>
  <cp:revision>11</cp:revision>
  <dc:subject/>
  <dc:title>Инструкция за актуализиране на програма AS PHARMA</dc:title>
</cp:coreProperties>
</file>