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-11430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432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40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2940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1608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236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032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236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56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384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08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396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84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6236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2464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6236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9pt;width:72.9pt;height:50.4pt" coordorigin="-900,-180" coordsize="1458,1008">
                <v:group id="shape_0" style="position:absolute;left:-610;top:-167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587;top:277;width:839;height:27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561;top:549;width:788;height:267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564;top:3;width:793;height:2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6;top:273;width:18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-166;top:159;width:217;height:11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386;top:159;width:218;height:120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569;top:274;width:185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567;top:0;width:399;height:27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-166;top:0;width:401;height:27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-194;top:274;width:92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-130;top:288;width:208;height:1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-166;top:455;width:24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416;top:400;width:248;height:24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395;top:40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308;top:418;width:140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-166;top:465;width:125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-206;top:361;width:152;height:1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395;top:419;width:8;height:4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386;top:419;width:7;height:7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377;top:419;width:8;height:9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367;top:419;width:8;height:10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358;top:419;width:7;height:12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350;top:419;width:8;height:13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340;top:419;width:8;height:14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331;top:419;width:7;height:1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323;top:419;width:8;height:15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314;top:419;width:8;height:16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304;top:419;width:7;height:17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295;top:419;width:8;height:17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286;top:434;width:8;height:168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277;top:460;width:7;height:14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-268;top:476;width:8;height:135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-259;top:488;width:8;height:128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-249;top:497;width:7;height:12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-242;top:504;width:8;height:11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-232;top:511;width:8;height:11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-222;top:516;width:7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-214;top:520;width:8;height:10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-205;top:524;width:8;height:10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-195;top:526;width:7;height:104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-187;top:372;width:8;height:257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-177;top:363;width:8;height:26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-168;top:351;width:7;height:27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-159;top:341;width:8;height:28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-150;top:331;width:8;height:29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-141;top:320;width:7;height:30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-132;top:309;width:8;height:319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-123;top:302;width:8;height:32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-115;top:304;width:7;height:32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-105;top:313;width:8;height:31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-96;top:320;width:8;height:300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-86;top:328;width:7;height:28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-78;top:336;width:8;height:2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-69;top:345;width:8;height:2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-60;top:353;width:7;height:252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-51;top:361;width:8;height:23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-43;top:369;width:8;height:22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-32;top:376;width:7;height:21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-24;top:386;width:8;height:1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-14;top:393;width:8;height:18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-5;top:402;width:7;height:1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3;top:410;width:8;height:14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2;top:419;width:8;height:128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21;top:427;width:7;height:109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29;top:435;width:8;height: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39;top:443;width:8;height: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;top:451;width:7;height:3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175;top:88;width:148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61;top:96;width:23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75;top:321;width:226;height:2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262;top:516;width:38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-75;top:313;width:370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-75;top:-90;width:38;height:4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-54;top:-90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32;top:-70;width:38;height:3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36;top:88;width:152;height:1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-54;top:-70;width:5;height:402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-47;top:-70;width:5;height:40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-41;top:-70;width:5;height:41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-34;top:-70;width:5;height:42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-27;top:-70;width:5;height:42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-20;top:-70;width:5;height:433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-13;top:-70;width:5;height:44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-7;top:-70;width:5;height:44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-1;top:-70;width:5;height:4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;top:-70;width:5;height:458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2;top:-70;width:5;height:46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9;top:-70;width:5;height:4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26;top:-70;width:5;height:477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32;top:-70;width:5;height:48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39;top:-70;width:5;height:48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6;top:-70;width:5;height:49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3;top:237;width:5;height:193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9;top:230;width:5;height:20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66;top:222;width:5;height:22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73;top:215;width:5;height:23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80;top:207;width:5;height:24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87;top:199;width:5;height:26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93;top:192;width:5;height:27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00;top:184;width:5;height:29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07;top:177;width:5;height:30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14;top:170;width:5;height:317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21;top:160;width:5;height:33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27;top:154;width:5;height:34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34;top:146;width:5;height:3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41;top:139;width:5;height:37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48;top:131;width:5;height:387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54;top:122;width:4;height:40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160;top:116;width:5;height:414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167;top:109;width:5;height:42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173;top:108;width:5;height:43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181;top:108;width:5;height:441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188;top:108;width:5;height:4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194;top:108;width:5;height:453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201;top:108;width:5;height:45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207;top:108;width:5;height:4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215;top:108;width:5;height:4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221;top:108;width:5;height:47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228;top:108;width:5;height:48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235;top:109;width:5;height:48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242;top:109;width:5;height:49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249;top:109;width:5;height:501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256;top:109;width:5;height:508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262;top:109;width:5;height:51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269;top:109;width:5;height:520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276;top:109;width:5;height:52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289;top:88;width:303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289;top:108;width:39;height:1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-268;top:180;width:13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289;top:187;width:128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-276;top:285;width:94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-210;top:88;width:2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-268;top:108;width:4;height:9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-262;top:108;width:4;height:19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-257;top:108;width:5;height:1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-251;top:108;width:4;height:20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-245;top:108;width:4;height:21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-239;top:108;width:4;height:21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-234;top:108;width:5;height:22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-228;top:108;width:4;height:22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-222;top:108;width:4;height:23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-217;top:108;width:4;height:2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-211;top:108;width:4;height:24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-205;top:108;width:4;height:24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-200;top:108;width:5;height:25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-194;top:108;width:4;height:25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-188;top:108;width:4;height:243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-183;top:108;width:4;height:23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-177;top:108;width:5;height:22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-171;top:108;width:4;height:22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-166;top:108;width:4;height:21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-160;top:108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-154;top:108;width:4;height:2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-149;top:108;width:4;height:19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-143;top:108;width:4;height:18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-137;top:108;width:4;height:18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-132;top:108;width:4;height:17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-126;top:108;width:4;height:16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-121;top:108;width:5;height:16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-115;top:108;width:4;height:15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-109;top:108;width:4;height:148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-103;top:108;width:4;height:1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-98;top:108;width:4;height:13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-92;top:108;width:5;height:12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-86;top:108;width:4;height:1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-81;top:108;width:4;height:114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-75;top:108;width:4;height:10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-69;top:108;width:4;height:100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-64;top:108;width:5;height:9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-58;top:108;width:4;height: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-52;top:108;width:4;height:80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-47;top:108;width:4;height:7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-41;top:108;width:4;height:6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-35;top:108;width:5;height:60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-29;top:108;width:4;height:5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-24;top:108;width:4;height: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-18;top:108;width:4;height:40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-12;top:108;width:4;height: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-7;top:108;width:5;height:2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-1;top:108;width:4;height:19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;top:108;width:4;height:12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0;top:108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502;top:12;width:38;height: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482;top:12;width:10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416;top:31;width:38;height: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395;top:38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308;top:-166;width:38;height:5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416;top:-166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416;top:-147;width:3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502;top:-91;width:10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502;top:-167;width:39;height: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610;top:-167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610;top:-149;width:38;height:5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609;top:95;width:145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589;top:-149;width:4;height:43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583;top:-149;width:4;height:41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577;top:-149;width:4;height:39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571;top:-149;width:5;height:3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565;top:-149;width:4;height:37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560;top:-149;width:4;height:359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553;top:-149;width:4;height:349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548;top:-149;width:4;height:33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543;top:-149;width:5;height:3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536;top:-149;width:5;height:31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530;top:-149;width:4;height:31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523;top:-149;width:4;height:30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517;top:-149;width:4;height:29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511;top:-149;width:5;height:28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505;top:-149;width:4;height:28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499;top:-149;width:4;height:27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493;top:-149;width:4;height:26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488;top:-149;width:5;height:26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481;top:-71;width:4;height:10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475;top:-71;width:4;height:102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469;top:-71;width:5;height:1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463;top:-71;width:4;height:10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458;top:-71;width:5;height:1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451;top:-71;width:4;height:10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445;top:-71;width:4;height:10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439;top:-71;width:4;height:10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433;top:-71;width:4;height:102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427;top:-71;width:5;height:10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421;top:-71;width:4;height:10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416;top:-71;width:4;height:10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409;top:-71;width:4;height:10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403;top:-71;width:5;height:10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396;top:-147;width:4;height:546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390;top:-147;width:4;height:546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384;top:-147;width:4;height:546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379;top:-147;width:4;height:5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373;top:-147;width:5;height:5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367;top:-147;width:4;height:546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361;top:-147;width:4;height:54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355;top:-147;width:4;height:54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349;top:-147;width:4;height:546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344;top:-147;width:5;height:54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336;top:-147;width:4;height:54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331;top:-147;width:4;height:5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324;top:-147;width:4;height:54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318;top:-147;width:5;height:54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312;top:-147;width:4;height:54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306;top:-147;width:4;height:54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300;top:-147;width:4;height:54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295;top:-147;width:4;height:54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900;top:-180;width:1457;height:100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>НАЦИОНАЛНА ЗДРАВНООСИГУРИТЕЛНА КА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А  ЗДРАВНООСИГУРИТЕЛНА  КАСА  -  ВИДИН</w:t>
      </w:r>
    </w:p>
    <w:p>
      <w:pPr>
        <w:pStyle w:val="Normal"/>
        <w:jc w:val="center"/>
        <w:rPr/>
      </w:pPr>
      <w:r>
        <w:rPr/>
        <w:t>3700 - Видин, адрес: бул. “ПАНОНИЯ” № 2, ПК 2.</w:t>
      </w:r>
    </w:p>
    <w:p>
      <w:pPr>
        <w:pStyle w:val="Normal"/>
        <w:jc w:val="center"/>
        <w:rPr/>
      </w:pPr>
      <w:r>
        <w:rPr>
          <w:b/>
          <w:lang w:val="bg-BG"/>
        </w:rPr>
        <w:t>Директор</w:t>
      </w:r>
      <w:r>
        <w:rPr>
          <w:lang w:val="bg-BG"/>
        </w:rPr>
        <w:t xml:space="preserve"> – </w:t>
      </w:r>
      <w:r>
        <w:rPr/>
        <w:t>60</w:t>
      </w:r>
      <w:r>
        <w:rPr>
          <w:lang w:val="bg-BG"/>
        </w:rPr>
        <w:t>9</w:t>
      </w:r>
      <w:r>
        <w:rPr/>
        <w:t>-</w:t>
      </w:r>
      <w:r>
        <w:rPr>
          <w:lang w:val="bg-BG"/>
        </w:rPr>
        <w:t>810</w:t>
      </w:r>
    </w:p>
    <w:p>
      <w:pPr>
        <w:pStyle w:val="Normal"/>
        <w:jc w:val="center"/>
        <w:rPr/>
      </w:pPr>
      <w:r>
        <w:rPr>
          <w:lang w:val="bg-BG"/>
        </w:rPr>
        <w:t xml:space="preserve"> </w:t>
      </w:r>
      <w:r>
        <w:rPr>
          <w:lang w:val="bg-BG"/>
        </w:rPr>
        <w:t>Връзки с обществеността  – 609-8</w:t>
      </w:r>
      <w:r>
        <w:rPr/>
        <w:t>24</w:t>
      </w:r>
    </w:p>
    <w:p>
      <w:pPr>
        <w:pStyle w:val="Normal"/>
        <w:jc w:val="center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503.95pt,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bg-BG"/>
        </w:rPr>
        <w:t xml:space="preserve"> </w:t>
      </w:r>
      <w:r>
        <w:rPr>
          <w:b/>
          <w:sz w:val="24"/>
          <w:lang w:val="bg-BG"/>
        </w:rPr>
        <w:t xml:space="preserve">           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288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УТВЪРЖДАВАМ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ДИРЕКТОР  НА  РЗОК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ВИДИН</w:t>
      </w:r>
    </w:p>
    <w:p>
      <w:pPr>
        <w:pStyle w:val="Normal"/>
        <w:ind w:left="5040" w:firstLine="720"/>
        <w:rPr/>
      </w:pPr>
      <w:r>
        <w:rPr>
          <w:b/>
          <w:sz w:val="22"/>
          <w:szCs w:val="22"/>
          <w:lang w:val="en-US"/>
        </w:rPr>
        <w:t xml:space="preserve">     </w:t>
      </w:r>
      <w:r>
        <w:rPr>
          <w:b/>
          <w:sz w:val="22"/>
          <w:szCs w:val="22"/>
        </w:rPr>
        <w:t>/Д-Р ВЛАДИМИР ВЪЛЧЕВ/</w:t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468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4680" w:leader="none"/>
        </w:tabs>
        <w:rPr/>
      </w:pPr>
      <w:r>
        <w:rPr>
          <w:b/>
          <w:sz w:val="28"/>
          <w:szCs w:val="28"/>
          <w:lang w:val="bg-BG"/>
        </w:rPr>
        <w:t xml:space="preserve">                                                                           </w:t>
      </w:r>
      <w:r>
        <w:rPr>
          <w:b/>
          <w:sz w:val="32"/>
          <w:szCs w:val="32"/>
          <w:lang w:val="bg-BG"/>
        </w:rPr>
        <w:t>До</w:t>
      </w:r>
    </w:p>
    <w:p>
      <w:pPr>
        <w:pStyle w:val="Normal"/>
        <w:ind w:left="2880" w:firstLine="720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 xml:space="preserve">                   „</w:t>
      </w:r>
      <w:r>
        <w:rPr>
          <w:b/>
          <w:bCs/>
          <w:sz w:val="32"/>
          <w:szCs w:val="32"/>
          <w:lang w:val="bg-BG"/>
        </w:rPr>
        <w:t>АНГО-КЛИМА“ЕООД</w:t>
      </w:r>
    </w:p>
    <w:p>
      <w:pPr>
        <w:pStyle w:val="Normal"/>
        <w:ind w:left="2880" w:firstLine="720"/>
        <w:rPr/>
      </w:pPr>
      <w:r>
        <w:rPr>
          <w:b/>
          <w:bCs/>
          <w:sz w:val="32"/>
          <w:szCs w:val="32"/>
          <w:lang w:val="bg-BG"/>
        </w:rPr>
        <w:t xml:space="preserve">                     </w:t>
      </w:r>
      <w:r>
        <w:rPr>
          <w:b/>
          <w:bCs/>
          <w:sz w:val="32"/>
          <w:szCs w:val="32"/>
          <w:lang w:val="bg-BG"/>
        </w:rPr>
        <w:t>До</w:t>
      </w:r>
    </w:p>
    <w:p>
      <w:pPr>
        <w:pStyle w:val="Normal"/>
        <w:ind w:left="2880" w:firstLine="720"/>
        <w:rPr/>
      </w:pPr>
      <w:r>
        <w:rPr>
          <w:sz w:val="24"/>
          <w:szCs w:val="24"/>
          <w:lang w:val="bg-BG"/>
        </w:rPr>
        <w:t xml:space="preserve">                           „</w:t>
      </w:r>
      <w:r>
        <w:rPr>
          <w:b/>
          <w:sz w:val="32"/>
          <w:szCs w:val="32"/>
          <w:lang w:val="bg-BG"/>
        </w:rPr>
        <w:t>ВИЛИКОМ“ЕООД</w:t>
      </w:r>
      <w:r>
        <w:rPr>
          <w:b/>
          <w:bCs/>
          <w:sz w:val="32"/>
          <w:szCs w:val="32"/>
          <w:lang w:val="bg-BG"/>
        </w:rPr>
        <w:t xml:space="preserve"> </w:t>
      </w:r>
    </w:p>
    <w:p>
      <w:pPr>
        <w:pStyle w:val="Normal"/>
        <w:ind w:left="2880" w:firstLine="720"/>
        <w:rPr/>
      </w:pPr>
      <w:r>
        <w:rPr>
          <w:b/>
          <w:bCs/>
          <w:sz w:val="32"/>
          <w:szCs w:val="32"/>
          <w:lang w:val="bg-BG"/>
        </w:rPr>
        <w:t xml:space="preserve">                     </w:t>
      </w:r>
      <w:r>
        <w:rPr>
          <w:b/>
          <w:bCs/>
          <w:sz w:val="32"/>
          <w:szCs w:val="32"/>
          <w:lang w:val="bg-BG"/>
        </w:rPr>
        <w:t>До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                             „</w:t>
      </w:r>
      <w:r>
        <w:rPr>
          <w:b/>
          <w:sz w:val="32"/>
          <w:szCs w:val="32"/>
          <w:lang w:val="bg-BG"/>
        </w:rPr>
        <w:t>Био-Хоум-Инжинеринг“ ООД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П О К А Н А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представяне на оферти за участие в процедура на пряко договаряне с определени лица по реда на чл. 182, ал. 1, т. 2 от ЗОП за възлагане на обществена поръчка с предмет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right="-1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йонна здравноосигурителна каса-Видин, на основание чл. 182, ал. 1, т. 2 от ЗОП, Ви кани да подадете оферта за изпълнение на обществена поръчка по реда на прякото договаряне, при следните услов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Предмет на поръчката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С</w:t>
      </w:r>
      <w:r>
        <w:rPr>
          <w:b/>
          <w:sz w:val="24"/>
          <w:szCs w:val="24"/>
        </w:rPr>
        <w:t>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Срок за изпълнение на поръчката е 12 месеца, считано от датата на сключването на договора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бща прогнозна стойност на поръчката: Финансовият ресурс, определен от възложителя е в размер до 2000лв./две хиляди лева/, с включен ДДС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формация относно количеството и обема на поръчката: Обществената поръчка обхваща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ледгаранционно сервизно обслужван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градна климатична инсталация и климатици в работни и сървърни помещения на РЗОК-Видин</w:t>
      </w:r>
      <w:r>
        <w:rPr>
          <w:sz w:val="24"/>
          <w:szCs w:val="24"/>
          <w:lang w:val="bg-BG"/>
        </w:rPr>
        <w:t>, общо 33бр.</w:t>
      </w:r>
      <w:r>
        <w:rPr>
          <w:sz w:val="24"/>
          <w:szCs w:val="24"/>
        </w:rPr>
        <w:t>, включително доставка и монтаж на резервни части</w:t>
      </w:r>
      <w:r>
        <w:rPr>
          <w:sz w:val="24"/>
          <w:szCs w:val="24"/>
          <w:lang w:val="bg-BG"/>
        </w:rPr>
        <w:t xml:space="preserve"> за тях. Подробно описание на количеството и обема на поръчката е разработено в приложените </w:t>
      </w:r>
      <w:r>
        <w:rPr>
          <w:sz w:val="24"/>
          <w:szCs w:val="24"/>
        </w:rPr>
        <w:t>Технически изисквания и спецификации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зисквания към участника:</w:t>
      </w:r>
    </w:p>
    <w:p>
      <w:pPr>
        <w:pStyle w:val="Normal"/>
        <w:ind w:left="720" w:right="-1" w:hanging="0"/>
        <w:jc w:val="both"/>
        <w:rPr/>
      </w:pPr>
      <w:r>
        <w:rPr>
          <w:sz w:val="24"/>
          <w:szCs w:val="24"/>
          <w:lang w:val="bg-BG"/>
        </w:rPr>
        <w:t xml:space="preserve">4.1. Участникът представя оферта, съгласно приложените в настоящата покана образци. </w:t>
      </w:r>
    </w:p>
    <w:p>
      <w:pPr>
        <w:pStyle w:val="Normal"/>
        <w:ind w:left="720" w:right="-1" w:hanging="0"/>
        <w:jc w:val="both"/>
        <w:rPr/>
      </w:pPr>
      <w:r>
        <w:rPr>
          <w:sz w:val="24"/>
          <w:szCs w:val="24"/>
          <w:lang w:val="bg-BG"/>
        </w:rPr>
        <w:t>4.2. Срок на валидност на офертата: е най-малко 90 дни от крайния срок за получаването на оферти.</w:t>
      </w:r>
    </w:p>
    <w:p>
      <w:pPr>
        <w:pStyle w:val="Normal"/>
        <w:ind w:right="70"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4.3.</w:t>
      </w:r>
      <w:r>
        <w:rPr>
          <w:b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  <w:lang w:eastAsia="zh-CN"/>
        </w:rPr>
        <w:t>Изисквания за техническите и професионалните способности на участниците. Доказване на изискванията</w:t>
      </w:r>
      <w:r>
        <w:rPr>
          <w:rFonts w:eastAsia="SimSun;宋体"/>
          <w:sz w:val="24"/>
          <w:szCs w:val="24"/>
          <w:lang w:val="bg-BG" w:eastAsia="zh-CN"/>
        </w:rPr>
        <w:t xml:space="preserve"> са подробно разработени в </w:t>
      </w:r>
      <w:r>
        <w:rPr>
          <w:sz w:val="24"/>
          <w:szCs w:val="24"/>
          <w:lang w:val="bg-BG"/>
        </w:rPr>
        <w:t>в приложените указания</w:t>
      </w:r>
      <w:r>
        <w:rPr>
          <w:b/>
        </w:rPr>
        <w:t xml:space="preserve"> </w:t>
      </w:r>
      <w:r>
        <w:rPr>
          <w:sz w:val="24"/>
          <w:szCs w:val="24"/>
        </w:rPr>
        <w:t>за подготовка на оферт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участие </w:t>
      </w:r>
      <w:r>
        <w:rPr>
          <w:sz w:val="24"/>
          <w:szCs w:val="24"/>
          <w:lang w:val="bg-BG"/>
        </w:rPr>
        <w:t xml:space="preserve">в преговори за пряко договаряне </w:t>
      </w:r>
      <w:r>
        <w:rPr>
          <w:sz w:val="24"/>
          <w:szCs w:val="24"/>
        </w:rPr>
        <w:t>за възлагане на обществена поръчка с предмет: „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sz w:val="24"/>
          <w:szCs w:val="24"/>
          <w:lang w:val="bg-BG"/>
        </w:rPr>
        <w:t>“</w:t>
      </w:r>
    </w:p>
    <w:p>
      <w:pPr>
        <w:pStyle w:val="Normal"/>
        <w:autoSpaceDE w:val="false"/>
        <w:jc w:val="both"/>
        <w:rPr>
          <w:rFonts w:eastAsia="SimSun;宋体"/>
          <w:b/>
          <w:b/>
          <w:sz w:val="24"/>
          <w:szCs w:val="24"/>
          <w:lang w:val="bg-BG" w:eastAsia="zh-CN"/>
        </w:rPr>
      </w:pPr>
      <w:r>
        <w:rPr>
          <w:rFonts w:eastAsia="SimSun;宋体"/>
          <w:b/>
          <w:sz w:val="24"/>
          <w:szCs w:val="24"/>
          <w:lang w:val="bg-BG" w:eastAsia="zh-CN"/>
        </w:rPr>
      </w:r>
    </w:p>
    <w:p>
      <w:pPr>
        <w:pStyle w:val="Normal"/>
        <w:ind w:left="709" w:right="-1" w:hanging="28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иложенията, описани в настоящата покана са достъпни на официалната интернет страница на НЗОК-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hif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bg</w:t>
        </w:r>
      </w:hyperlink>
      <w:r>
        <w:rPr>
          <w:sz w:val="24"/>
          <w:szCs w:val="24"/>
          <w:lang w:val="bg-BG"/>
        </w:rPr>
        <w:t>, в рубрика „Профил на купувача“, подрубрика „Профил на купувача на 28 РЗОК“, „5 Видин“, „Обществени поръчка“.</w:t>
      </w:r>
    </w:p>
    <w:p>
      <w:pPr>
        <w:pStyle w:val="Normal"/>
        <w:ind w:left="720" w:right="-1" w:hanging="294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Срок за представяне на офертите и провеждане на преговорит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6.1.</w:t>
      </w:r>
      <w:r>
        <w:rPr>
          <w:sz w:val="24"/>
          <w:szCs w:val="24"/>
          <w:lang w:val="ru-RU"/>
        </w:rPr>
        <w:t xml:space="preserve"> Офертата се представя в запечатана, непрозрачна и с ненарушена цялост опаковка от участника или от упълномощен от него представител – лично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в деловодството на РЗОК-Видин, на адрес: гр. Видин, бул. Панония № 2, ет. 1, ст. 106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ru-RU"/>
        </w:rPr>
        <w:t xml:space="preserve">, или по пощата с препоръчано писмо с обратна разписка </w:t>
      </w:r>
      <w:r>
        <w:rPr>
          <w:b/>
          <w:sz w:val="24"/>
          <w:szCs w:val="24"/>
          <w:lang w:val="ru-RU"/>
        </w:rPr>
        <w:t>до 16:30 часа на 2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ru-RU"/>
        </w:rPr>
        <w:t>.0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  <w:lang w:val="ru-RU"/>
        </w:rPr>
        <w:t>.2019г.</w:t>
      </w:r>
      <w:r>
        <w:rPr>
          <w:sz w:val="24"/>
          <w:szCs w:val="24"/>
          <w:lang w:val="ru-RU"/>
        </w:rPr>
        <w:t xml:space="preserve"> Опаковката трябва да бъде надписана както следва:</w:t>
      </w:r>
      <w:r>
        <w:rPr>
          <w:sz w:val="24"/>
          <w:szCs w:val="24"/>
          <w:lang w:val="ru-RU" w:eastAsia="en-US"/>
        </w:rPr>
        <w:t xml:space="preserve">                  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ListParagraph"/>
        <w:ind w:left="0" w:hanging="0"/>
        <w:rPr>
          <w:b/>
          <w:b/>
          <w:lang w:val="bg-BG"/>
        </w:rPr>
      </w:pPr>
      <w:r>
        <w:rPr>
          <w:lang w:val="ru-RU"/>
        </w:rPr>
        <w:t xml:space="preserve">в отговор на покана за участие в преговори за възлагане на обществена поръчка с предмет: </w:t>
      </w:r>
      <w:r>
        <w:rPr>
          <w:b/>
          <w:lang w:eastAsia="bg-BG"/>
        </w:rPr>
        <w:t>„</w:t>
      </w:r>
      <w:r>
        <w:rPr>
          <w:b/>
          <w:lang w:val="ru-RU"/>
        </w:rPr>
        <w:t>С</w:t>
      </w:r>
      <w:r>
        <w:rPr>
          <w:b/>
        </w:rPr>
        <w:t>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b/>
          <w:lang w:val="bg-BG"/>
        </w:rPr>
        <w:t>”</w:t>
      </w:r>
    </w:p>
    <w:p>
      <w:pPr>
        <w:pStyle w:val="Normal"/>
        <w:widowControl w:val="false"/>
        <w:tabs>
          <w:tab w:val="clear" w:pos="720"/>
          <w:tab w:val="left" w:pos="-180" w:leader="none"/>
        </w:tabs>
        <w:suppressAutoHyphens w:val="true"/>
        <w:autoSpaceDE w:val="false"/>
        <w:ind w:firstLine="709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В долния десен ъгъл на опаковката се изписва: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5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айонна здравноосигурителна каса – гр. Видин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Видин 3700</w:t>
      </w:r>
    </w:p>
    <w:p>
      <w:pPr>
        <w:pStyle w:val="Normal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ул. „Панония” № 2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рху</w:t>
      </w:r>
      <w:r>
        <w:rPr>
          <w:sz w:val="24"/>
          <w:szCs w:val="24"/>
        </w:rPr>
        <w:t xml:space="preserve"> опаковката</w:t>
      </w:r>
      <w:r>
        <w:rPr>
          <w:sz w:val="24"/>
          <w:szCs w:val="24"/>
          <w:lang w:val="ru-RU"/>
        </w:rPr>
        <w:t xml:space="preserve"> следва да бъде посочено и наименованието на участника, пълен и точен адрес за кореспонденция, телефон и по възможност факс и електронен адрес.</w:t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</w:t>
      </w:r>
      <w:r>
        <w:rPr>
          <w:sz w:val="24"/>
          <w:szCs w:val="24"/>
          <w:lang w:val="ru-RU"/>
        </w:rPr>
        <w:t>6.2.Отварянето на офертите, проверката за допустимуст и преговорите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ru-RU"/>
        </w:rPr>
        <w:t xml:space="preserve"> ще се извърши от определена от възложителя комисия, която ще заседава на дата </w:t>
      </w:r>
      <w:r>
        <w:rPr>
          <w:b/>
          <w:sz w:val="24"/>
          <w:szCs w:val="24"/>
          <w:u w:val="single"/>
          <w:lang w:val="ru-RU"/>
        </w:rPr>
        <w:t>2</w:t>
      </w:r>
      <w:r>
        <w:rPr>
          <w:b/>
          <w:sz w:val="24"/>
          <w:szCs w:val="24"/>
          <w:u w:val="single"/>
          <w:lang w:val="en-US"/>
        </w:rPr>
        <w:t>4</w:t>
      </w:r>
      <w:r>
        <w:rPr>
          <w:b/>
          <w:sz w:val="24"/>
          <w:szCs w:val="24"/>
          <w:u w:val="single"/>
          <w:lang w:val="ru-RU"/>
        </w:rPr>
        <w:t>.0</w:t>
      </w:r>
      <w:r>
        <w:rPr>
          <w:b/>
          <w:sz w:val="24"/>
          <w:szCs w:val="24"/>
          <w:u w:val="single"/>
          <w:lang w:val="en-US"/>
        </w:rPr>
        <w:t>6</w:t>
      </w:r>
      <w:r>
        <w:rPr>
          <w:b/>
          <w:sz w:val="24"/>
          <w:szCs w:val="24"/>
          <w:u w:val="single"/>
          <w:lang w:val="ru-RU"/>
        </w:rPr>
        <w:t>.2019г. от 9:00 часа, в сградата на РЗОК-Видин на адрес: гр. Видин, бл. «Панония» № 2, заседателната зала на ет.3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3. При отговор на поканата, на повече от един участник, реда за провежденето на преговорите ще бъде определен чрез жребий. </w:t>
      </w:r>
      <w:r>
        <w:rPr>
          <w:b/>
          <w:sz w:val="24"/>
          <w:szCs w:val="24"/>
          <w:u w:val="single"/>
          <w:lang w:val="ru-RU"/>
        </w:rPr>
        <w:t xml:space="preserve">Жребият ще се проведе от 9:30 часа на същата дата и на същото място, посочени в т. 6.2. </w:t>
      </w:r>
      <w:r>
        <w:rPr>
          <w:sz w:val="24"/>
          <w:szCs w:val="24"/>
          <w:lang w:val="ru-RU"/>
        </w:rPr>
        <w:t>Поканените участници могат да присъстват по желания</w:t>
      </w:r>
      <w:r>
        <w:rPr>
          <w:sz w:val="24"/>
          <w:szCs w:val="24"/>
          <w:lang w:val="bg-BG"/>
        </w:rPr>
        <w:t>, при изтеглянето на жреб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color w:val="C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4. В преговорите участникът се представлява от своя управител или от упълномощен  негов представител с пълномощно, което следва да бъде представено на комисята. При преговорите се отварят ценовите предложения. Преговорите се провеждат, в съответствие с изискванията на чл. 67, ал. 1, ал. 2, ал. 3, ал. 4 и ал. 5 от ППЗОП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5. Ако е налице хипотезата на т. 6.3 преговорите ще се състоят </w:t>
      </w:r>
      <w:r>
        <w:rPr>
          <w:b/>
          <w:sz w:val="24"/>
          <w:szCs w:val="24"/>
          <w:u w:val="single"/>
          <w:lang w:val="ru-RU"/>
        </w:rPr>
        <w:t>на 2</w:t>
      </w:r>
      <w:r>
        <w:rPr>
          <w:b/>
          <w:sz w:val="24"/>
          <w:szCs w:val="24"/>
          <w:u w:val="single"/>
          <w:lang w:val="en-US"/>
        </w:rPr>
        <w:t>4</w:t>
      </w:r>
      <w:r>
        <w:rPr>
          <w:b/>
          <w:sz w:val="24"/>
          <w:szCs w:val="24"/>
          <w:u w:val="single"/>
          <w:lang w:val="ru-RU"/>
        </w:rPr>
        <w:t>.0</w:t>
      </w:r>
      <w:r>
        <w:rPr>
          <w:b/>
          <w:sz w:val="24"/>
          <w:szCs w:val="24"/>
          <w:u w:val="single"/>
          <w:lang w:val="en-US"/>
        </w:rPr>
        <w:t>6</w:t>
      </w:r>
      <w:r>
        <w:rPr>
          <w:b/>
          <w:sz w:val="24"/>
          <w:szCs w:val="24"/>
          <w:u w:val="single"/>
          <w:lang w:val="ru-RU"/>
        </w:rPr>
        <w:t xml:space="preserve">.2019г.от 10:00 часа в сградата на РЗОК-Видинна адрес: гр. Видин, бл. «Панония» № 2, заседателната зала на ет. 3. </w:t>
      </w:r>
      <w:r>
        <w:rPr>
          <w:sz w:val="24"/>
          <w:szCs w:val="24"/>
          <w:lang w:val="ru-RU"/>
        </w:rPr>
        <w:t>Като участниците ще преговарят по реда на тяхното изтегляне.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i/>
          <w:sz w:val="24"/>
          <w:szCs w:val="24"/>
          <w:lang w:val="en-US"/>
        </w:rPr>
        <w:t>*</w:t>
      </w:r>
      <w:r>
        <w:rPr>
          <w:i/>
          <w:sz w:val="24"/>
          <w:szCs w:val="24"/>
          <w:lang w:val="ru-RU"/>
        </w:rPr>
        <w:t xml:space="preserve">ако </w:t>
      </w:r>
      <w:r>
        <w:rPr>
          <w:i/>
          <w:sz w:val="24"/>
          <w:szCs w:val="24"/>
          <w:lang w:val="en-US"/>
        </w:rPr>
        <w:t xml:space="preserve">e </w:t>
      </w:r>
      <w:r>
        <w:rPr>
          <w:i/>
          <w:sz w:val="24"/>
          <w:szCs w:val="24"/>
          <w:lang w:val="ru-RU"/>
        </w:rPr>
        <w:t>заинтересован само един от поканените</w:t>
      </w:r>
    </w:p>
    <w:p>
      <w:pPr>
        <w:pStyle w:val="Normal"/>
        <w:ind w:right="7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7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снования за отстраняване</w:t>
      </w:r>
      <w:r>
        <w:rPr>
          <w:sz w:val="24"/>
          <w:szCs w:val="24"/>
          <w:lang w:val="bg-BG"/>
        </w:rPr>
        <w:t xml:space="preserve"> от преговорите или проверка по допустимост са описани в приложените указания</w:t>
      </w:r>
      <w:r>
        <w:rPr>
          <w:b/>
        </w:rPr>
        <w:t xml:space="preserve"> </w:t>
      </w:r>
      <w:r>
        <w:rPr>
          <w:sz w:val="24"/>
          <w:szCs w:val="24"/>
        </w:rPr>
        <w:t>за подготовка на оферт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участие </w:t>
      </w:r>
      <w:r>
        <w:rPr>
          <w:sz w:val="24"/>
          <w:szCs w:val="24"/>
          <w:lang w:val="bg-BG"/>
        </w:rPr>
        <w:t xml:space="preserve">в преговори за пряко договаряне </w:t>
      </w:r>
      <w:r>
        <w:rPr>
          <w:sz w:val="24"/>
          <w:szCs w:val="24"/>
        </w:rPr>
        <w:t>за възлагане на обществена поръчка с предмет: „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sz w:val="24"/>
          <w:szCs w:val="24"/>
          <w:lang w:val="bg-BG"/>
        </w:rPr>
        <w:t>“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Критерий за възлагане на поръчката: </w:t>
      </w:r>
      <w:r>
        <w:rPr>
          <w:b/>
          <w:sz w:val="24"/>
          <w:szCs w:val="24"/>
          <w:u w:val="single"/>
          <w:lang w:val="ru-RU"/>
        </w:rPr>
        <w:t>Най-ниската предложена цена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Лице за контакти: Елеонора Микова – тел. 094/ 609 859</w:t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rFonts w:eastAsia="SimSun;宋体"/>
          <w:b/>
          <w:b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val="ru-RU"/>
        </w:rPr>
        <w:t xml:space="preserve">            </w:t>
      </w:r>
    </w:p>
    <w:p>
      <w:pPr>
        <w:pStyle w:val="Normal"/>
        <w:ind w:right="7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оговорът за изпълнение на обществената поръчка ще бъде сключен с участника, класиран на първо място в срока и при условията на чл.183 от ЗОП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Условията за сключването на договора са подробно разработени в приложените указания</w:t>
      </w:r>
      <w:r>
        <w:rPr>
          <w:b/>
        </w:rPr>
        <w:t xml:space="preserve"> </w:t>
      </w:r>
      <w:r>
        <w:rPr>
          <w:sz w:val="24"/>
          <w:szCs w:val="24"/>
        </w:rPr>
        <w:t>за подготовка на оферта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участие </w:t>
      </w:r>
      <w:r>
        <w:rPr>
          <w:sz w:val="24"/>
          <w:szCs w:val="24"/>
          <w:lang w:val="bg-BG"/>
        </w:rPr>
        <w:t xml:space="preserve">в преговори за пряко договаряне </w:t>
      </w:r>
      <w:r>
        <w:rPr>
          <w:sz w:val="24"/>
          <w:szCs w:val="24"/>
        </w:rPr>
        <w:t>за възлагане на обществена поръчка с предмет: „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</w:t>
      </w:r>
      <w:r>
        <w:rPr>
          <w:sz w:val="24"/>
          <w:szCs w:val="24"/>
          <w:lang w:val="bg-BG"/>
        </w:rPr>
        <w:t>“</w:t>
      </w:r>
    </w:p>
    <w:p>
      <w:pPr>
        <w:pStyle w:val="Normal"/>
        <w:ind w:firstLine="708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right="70" w:firstLine="709"/>
        <w:jc w:val="both"/>
        <w:rPr/>
      </w:pPr>
      <w:r>
        <w:rPr>
          <w:sz w:val="24"/>
          <w:szCs w:val="24"/>
          <w:lang w:val="ru-RU"/>
        </w:rPr>
        <w:t>За неуредените от настоящата покана и приложените указания за подготовка на офертата за участие в преговори за пряко договаряне за възлагане на обществена поръчка с предмет: „С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“,  въпроси се прилагат разпоредбите на ЗОП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 към поканата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и изисквания и спецификации;</w:t>
      </w:r>
    </w:p>
    <w:p>
      <w:pPr>
        <w:pStyle w:val="Normal"/>
        <w:numPr>
          <w:ilvl w:val="0"/>
          <w:numId w:val="3"/>
        </w:numPr>
        <w:ind w:left="720" w:right="7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азания за подготовка на офертата за участие в преговори за пряко договаряне за възлагане на обществена поръчка с предмет: „Следгаранционно сервизно обслужване на сградна климатична инсталация и климатици в работни и сървърни помещения на РЗОК-Видин, включително доставка и монтаж на резервни части“;</w:t>
      </w:r>
    </w:p>
    <w:p>
      <w:pPr>
        <w:pStyle w:val="ListParagrap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: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 на документите в опаковката, подписан от представляващия участника или от упълномощено лице– Приложение №1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ление за участие – Приложение №2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пълнен електронен Единен европейски документ за обществени поръчки /еЕЕДОП/- Приложение №3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ическо предложение за изпълнение на поръчката - Приложение №4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по чл. 39, ал.3 , т.1, буква „в” от ППЗОП за приемане на условията на договора - Приложение №5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използване на подизпълнител - Приложение№6                                                 /В случай, че ще бъде ползван подизпълнител, последните прилагат и Декларация за съгласие за участие като подизпълнител  Приложение №6А/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техническо оборудване на обекта- Приложение №7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ново предложение -Приложение №8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кларация за срока на валидност на офертата по чл. 39, ал. 1, т. 1, буква „г“ от ППЗОП – Приложение №9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ък на услугите, които са идентични или сходни с предмета на поръчката – Приложение №10;</w:t>
      </w:r>
    </w:p>
    <w:p>
      <w:pPr>
        <w:pStyle w:val="Normal"/>
        <w:numPr>
          <w:ilvl w:val="1"/>
          <w:numId w:val="3"/>
        </w:numPr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исък на персонала, който ще изпълнява дейностите по предмета на обществената поръчка - Приложение №11.</w:t>
      </w:r>
    </w:p>
    <w:p>
      <w:pPr>
        <w:pStyle w:val="Normal"/>
        <w:ind w:left="180" w:hanging="0"/>
        <w:jc w:val="both"/>
        <w:textAlignment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 на договор.</w:t>
      </w:r>
    </w:p>
    <w:p>
      <w:pPr>
        <w:pStyle w:val="Normal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>Директор  РЗОК-Видин:</w:t>
      </w:r>
    </w:p>
    <w:p>
      <w:pPr>
        <w:pStyle w:val="Normal"/>
        <w:ind w:left="2160"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</w:t>
      </w:r>
      <w:r>
        <w:rPr>
          <w:sz w:val="24"/>
          <w:szCs w:val="24"/>
          <w:lang w:val="bg-BG"/>
        </w:rPr>
        <w:t>/д-р Владимир Вълчев/</w:t>
      </w:r>
    </w:p>
    <w:p>
      <w:pPr>
        <w:pStyle w:val="Normal"/>
        <w:ind w:left="2160" w:right="-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52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828" w:hanging="0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828" w:hanging="0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86" w:hanging="0"/>
      <w:jc w:val="both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  <w:szCs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TitleChar">
    <w:name w:val="Title Char"/>
    <w:qFormat/>
    <w:rPr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3600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6CharChar">
    <w:name w:val=" Char Char6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8:00Z</dcterms:created>
  <dc:creator>juri</dc:creator>
  <dc:description/>
  <cp:keywords/>
  <dc:language>en-US</dc:language>
  <cp:lastModifiedBy>Цветомира Димитрова Славова</cp:lastModifiedBy>
  <cp:lastPrinted>2016-10-17T14:21:00Z</cp:lastPrinted>
  <dcterms:modified xsi:type="dcterms:W3CDTF">2019-06-06T13:29:00Z</dcterms:modified>
  <cp:revision>25</cp:revision>
  <dc:subject/>
  <dc:title>НАЦИОНАЛНА ЗДРАВНООСИГУРИТЕЛНА КАСА</dc:title>
</cp:coreProperties>
</file>