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16"/>
      </w:tblGrid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риложение № 2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 по чл. 192, ал. 3 от ЗОП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липса на обстоятелства по чл. 54, ал. 1, т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т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1, 2 и 7 от Закона за обществените поръчки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с изискванията на възложителя при възлагане на обществена поръчка с предмет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„Обслужване на персонала на РЗОК - Силистра от служба по трудова медицина и извършване на профилактични медицински прегледи и изследванения с две обособени позиции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лице по чл. 54, ал. 2 от ЗОП: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за: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естъпление по чл. 108а от Наказателния кодекс – тероризъм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естъпление по чл. 159а – 159г от Наказателния кодекс – трафик на хора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естъпления против трудовите права на гражданите по чл. 172 от Наказателния кодекс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естъпления по чл. 192а от Наказателния кодекс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престъпление проти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остта по чл. 194 – 217 от Наказателния кодекс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престъпление против стопанството по чл. 219 – 252 от Наказателния кодекс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престъпление против финансовата, данъчната или осигурителната система, включително изпиране на пари, по чл. 253 – 260 от Наказателния кодекс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подкуп по чл. 301 – 307 от Наказателния кодекс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) участие в организирана престъпна група по чл. 321 и 321а от Наказателния кодекс; 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) престъпления против околната среда по чл. 352 – 353е от Наказателния кодек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 съм осъждан с влязла в сила присъ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 престъпление, аналогично на тези по т. 1, в друга държава членка или трета ст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3.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 на интереси, който не може да бъде отстранен.</w:t>
            </w:r>
          </w:p>
          <w:p>
            <w:pPr>
              <w:pStyle w:val="ListParagraph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8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7:00Z</dcterms:created>
  <dc:creator>Irina</dc:creator>
  <dc:description/>
  <cp:keywords/>
  <dc:language>en-US</dc:language>
  <cp:lastModifiedBy>sil-039277</cp:lastModifiedBy>
  <cp:lastPrinted>2015-06-30T16:16:00Z</cp:lastPrinted>
  <dcterms:modified xsi:type="dcterms:W3CDTF">2019-07-22T09:02:00Z</dcterms:modified>
  <cp:revision>11</cp:revision>
  <dc:subject/>
  <dc:title/>
</cp:coreProperties>
</file>