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120"/>
        <w:ind w:left="6372" w:hanging="0"/>
        <w:jc w:val="right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 № 7</w:t>
      </w:r>
    </w:p>
    <w:p>
      <w:pPr>
        <w:pStyle w:val="Normal"/>
        <w:spacing w:before="120" w:after="120"/>
        <w:ind w:left="127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spacing w:before="120" w:after="120"/>
        <w:ind w:left="127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съответствие с критериите за подб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 /-ната/ …………………………………………………………………… в качеството ми на</w:t>
        <w:tab/>
        <w:t xml:space="preserve">………………………………….…….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посочете длъжностт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…………………………………………………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посочете наименованието на участник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УЛСТАТ/ЕИК..........................................................  със седалище и адрес на управление …………………………………………………………………………………… 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ник в обществена поръчка по чл. 20, ал. 3, т. 2 от ЗОП с 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служване на персонала на РЗОК - Силистра от служба по трудова медицина и извършване на профилактични медицински прегледи и изследвания с две обособени позиции, както следва: Обособена позиция № 1: Обслужване на персонала на РЗОК - Силистра от служба по трудова медицина и Обособена позиция № 2:  Извършване на профилактични медицински прегледи и изследвания на персонала на РЗОК - Силистра“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,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Д Е К Л А Р И Р А М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ъответствието си с критериите за подбор, поставени от Възложителя по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обособена позиция № 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Извършване на профилактични медицински прегледи и изследвания на персонала на РЗОК - Силистра както следва: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 По т. 3.1.1. от 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на Техническите изисквания и указания за офериране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екларирам, че лечебно заведение с наименование ………………………………., намиращо се на адрес: ………………………………… разполага с необходимите кабинет/и и лаборатория/и за извършване на медицинските прегледи и изследвания по т. 2.1. от раздел II на техническите изисквания и указания за офериране.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н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Удостоверението за регистрация на лечебното заведение по Закона за лечебните заведения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.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 т. 3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от 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III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а Техническите изисквания и указания за офериране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Декларирам, че представляваният от мен участник разполаг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 необходимия персонал притежаващ съответната  професионална компетентност за изпълнение на дейностите по </w:t>
      </w:r>
      <w:r>
        <w:rPr>
          <w:rFonts w:cs="Times New Roman" w:ascii="Times New Roman" w:hAnsi="Times New Roman"/>
          <w:sz w:val="24"/>
          <w:szCs w:val="24"/>
        </w:rPr>
        <w:t>т. 2.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от раздел II на Т</w:t>
      </w:r>
      <w:r>
        <w:rPr/>
        <w:t>ехнически изисквания и указания за офериране, както следва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2835"/>
        <w:gridCol w:w="297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ите имена на лице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добито образоване на лице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и номер на документа, удостоверяващ образованието на лицет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16"/>
          <w:szCs w:val="16"/>
          <w:lang w:eastAsia="bg-BG"/>
        </w:rPr>
      </w:pPr>
      <w:r>
        <w:rPr>
          <w:rFonts w:eastAsia="SimSun;宋体" w:cs="Times New Roman" w:ascii="Times New Roman" w:hAnsi="Times New Roman"/>
          <w:sz w:val="16"/>
          <w:szCs w:val="16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вестна ми е отговорността по чл. 313 от НК за посочване на неверни данни.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а ..............................</w:t>
        <w:tab/>
        <w:tab/>
        <w:tab/>
        <w:t>Декларатор: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подпис и печат)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barU;Courier New" w:hAnsi="HebarU;Courier Ne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16:00Z</dcterms:created>
  <dc:creator>Кристиян Славов Велинов</dc:creator>
  <dc:description/>
  <cp:keywords/>
  <dc:language>en-US</dc:language>
  <cp:lastModifiedBy>sil-039277</cp:lastModifiedBy>
  <dcterms:modified xsi:type="dcterms:W3CDTF">2019-07-24T12:29:00Z</dcterms:modified>
  <cp:revision>19</cp:revision>
  <dc:subject/>
  <dc:title/>
</cp:coreProperties>
</file>