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20"/>
        <w:ind w:left="6372" w:hanging="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съответствие с критериите за под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……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ЛСТАТ/ЕИК..........................................................  със седалище и адрес на управление ……………………………………………………………………………………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ник в обществена поръчка по чл. 20, ал. 3, т. 2 от ЗОП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Обслужване на персонала на РЗОК - Силистра от служба по трудова медицина и извършване на профилактични медицински прегледи и изследвания с две обособени позиции, както следва: Обособена позиция № 1: Обслужване на персонала на РЗОК - Силистра от служба по трудова медицина и Обособена позиция № 2:  Извършване на профилактични медицински прегледи и изследвания на персонала на РЗОК - Силистра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И Р А М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ъответствието си с критериите за подбор, поставени от Възложителя по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бособена позиция №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Обслужване на персонала на РЗОК - Силистра от служба по трудова медицина както следва 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По т. 2.1.1. и т. 2.1.2. от 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Техническите изисквания и указания за офериране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екларирам, че представляваната от мен Служба по трудова медицина е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създадена при условията на чл.25, ал.3, т. 2 от ЗЗБУТ за обслужване на работещи и е регистрирана в МЗ, съгласно чл. 25в, ал.1 от ЗЗБУТ, в съответствие с изискванията на чл.25б от ЗЗБ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номер на документа за регистрация в МЗ: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bg-BG"/>
        </w:rPr>
        <w:t>2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. По т. 2.2.1. от раздел III на Техническите изисквания и указания за офериран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представляваният от мен участник п</w:t>
      </w:r>
      <w:r>
        <w:rPr>
          <w:rFonts w:eastAsia="Times New Roman" w:cs="Times New Roman" w:ascii="Times New Roman" w:hAnsi="Times New Roman"/>
          <w:sz w:val="24"/>
          <w:szCs w:val="24"/>
        </w:rPr>
        <w:t>рез предходните 3 години до датата на подаване на офертата в настоящата обществена поръчка, е изпълнил следните услуги с предмет, сходен или идентичен с предмета на поръчката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410"/>
        <w:gridCol w:w="1701"/>
        <w:gridCol w:w="26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на услуг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учател на услу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йност на услуг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bg-BG"/>
        </w:rPr>
        <w:t>3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. По т. 2.2.2. от раздел III на Техническите изисквания и указания за офериране: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ам, че представляваната от мен Служба по трудова медицина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не е санкционирана от контролни органи за системни нарушения на чл. 25а от ЗЗБУТ, за нарушения на Наредба № 3/25.01.2008 г. за условията и реда за осъществяване на дейността на службите по трудова медицина и да не е в процедура на заличаване от регистъра по чл. 25в от ЗЗБ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16"/>
          <w:szCs w:val="16"/>
          <w:lang w:eastAsia="bg-BG"/>
        </w:rPr>
      </w:pPr>
      <w:r>
        <w:rPr>
          <w:rFonts w:eastAsia="SimSun;宋体" w:cs="Times New Roman" w:ascii="Times New Roman" w:hAnsi="Times New Roman"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barU;Courier New" w:hAnsi="HebarU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8:00Z</dcterms:created>
  <dc:creator>Кристиян Славов Велинов</dc:creator>
  <dc:description/>
  <cp:keywords/>
  <dc:language>en-US</dc:language>
  <cp:lastModifiedBy>sil-039277</cp:lastModifiedBy>
  <cp:lastPrinted>2018-06-13T10:47:00Z</cp:lastPrinted>
  <dcterms:modified xsi:type="dcterms:W3CDTF">2019-07-24T12:14:00Z</dcterms:modified>
  <cp:revision>47</cp:revision>
  <dc:subject/>
  <dc:title/>
</cp:coreProperties>
</file>