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9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.09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9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9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9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9</w:t>
      </w:r>
      <w:r>
        <w:rPr>
          <w:b/>
          <w:bCs/>
        </w:rPr>
        <w:t>.2012г.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uman Rapid for OptiSe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IU/ml - 3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pras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NTRATE FOR SOL. FOR INJECTION/INFU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/ml – 3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ien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ocardin 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 10 mg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6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KIN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овете ще бъдат активни до 1</w:t>
      </w:r>
      <w:r>
        <w:rPr>
          <w:b/>
          <w:bCs/>
          <w:lang w:val="ru-RU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09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2 </w:t>
      </w:r>
      <w:r>
        <w:rPr>
          <w:b/>
          <w:bCs/>
        </w:rPr>
        <w:t>г., за да могат да бъдат изпълнявани издадените преди 01.09.20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ина рецеп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48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8-31T13:20:00Z</dcterms:modified>
  <cp:revision>4</cp:revision>
  <dc:subject/>
  <dc:title>Инструкция за актуализиране на програма AS PHARMA</dc:title>
</cp:coreProperties>
</file>