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6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6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6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6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6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6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6-2017</w:t>
      </w:r>
      <w:r>
        <w:rPr>
          <w:b/>
          <w:lang w:val="en-US"/>
        </w:rPr>
        <w:t>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</w:t>
      </w:r>
      <w:r>
        <w:rPr>
          <w:b/>
          <w:bCs/>
          <w:lang w:val="en-US"/>
        </w:rPr>
        <w:t>16-06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6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AT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mg/16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glyz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le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mohyper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2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pril/ Amlodipin Zenti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2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pril/ Amlodipin Zenti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 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hydrocortis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xycyclin 100 Stad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MANOR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mg/ml - 1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asy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. PREFILLED P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mc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alof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iten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iten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0.06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6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6-14T07:34:00Z</dcterms:modified>
  <cp:revision>8</cp:revision>
  <dc:subject/>
  <dc:title>Инструкция за актуализиране на програма AS PHARMA</dc:title>
</cp:coreProperties>
</file>