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732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 xml:space="preserve">Приложение №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bg-BG"/>
        </w:rPr>
        <w:t xml:space="preserve">1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ДМИНИСТРАТИВНИ СВЕДЕНИЯ ЗА УЧАСТН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1. Фирма /наименование/ на участника :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. Седалище и адрес на управление :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ИК по Търговския регистъ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.............................................................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Фак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лектронен адр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: ...................................................................................................................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 Адрес за кореспонден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: ................................................................................................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4. Лице за контак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: ................................................................................................................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лъжно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Фак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............................................................................................................................................;</w:t>
      </w:r>
    </w:p>
    <w:p>
      <w:pPr>
        <w:pStyle w:val="Normal"/>
        <w:spacing w:lineRule="auto" w:line="240" w:before="0" w:after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Обслужваща ба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.....................................................................................................,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BAN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..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IC:………………………………….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туляр на сметката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spacing w:lineRule="auto" w:line="240" w:before="0" w:after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метка №, по която ще бъде възстановена гаранцията за участие в процедурата (в случай, че е определена от участника в пари и е преведена по банковата сметка на възложителя).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ата : ................................. г.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ис и печат : ....................................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Знак Char Знак Char Знак Char Знак Char Знак Char Char Char Знак 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05:00Z</dcterms:created>
  <dc:creator>Катя Тунтева</dc:creator>
  <dc:description/>
  <dc:language>en-US</dc:language>
  <cp:lastModifiedBy>Катя Тунтева</cp:lastModifiedBy>
  <cp:lastPrinted>2012-07-05T10:32:00Z</cp:lastPrinted>
  <dcterms:modified xsi:type="dcterms:W3CDTF">2013-03-19T13:05:00Z</dcterms:modified>
  <cp:revision>2</cp:revision>
  <dc:subject/>
  <dc:title/>
</cp:coreProperties>
</file>