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1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en-US"/>
        </w:rPr>
        <w:t>6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0</w:t>
      </w:r>
      <w:r>
        <w:rPr>
          <w:b/>
          <w:bCs/>
        </w:rPr>
        <w:t>1.201</w:t>
      </w:r>
      <w:r>
        <w:rPr>
          <w:b/>
          <w:bCs/>
          <w:lang w:val="en-US"/>
        </w:rPr>
        <w:t>6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</w:t>
      </w:r>
      <w:r>
        <w:rPr>
          <w:b/>
          <w:bCs/>
          <w:lang w:val="ru-RU"/>
        </w:rPr>
        <w:t>1</w:t>
      </w:r>
      <w:r>
        <w:rPr>
          <w:b/>
          <w:bCs/>
        </w:rPr>
        <w:t>-201</w:t>
      </w:r>
      <w:r>
        <w:rPr>
          <w:b/>
          <w:bCs/>
          <w:lang w:val="en-US"/>
        </w:rPr>
        <w:t>6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</w:t>
      </w:r>
      <w:r>
        <w:rPr>
          <w:b/>
          <w:bCs/>
          <w:lang w:val="ru-RU"/>
        </w:rPr>
        <w:t>1</w:t>
      </w:r>
      <w:r>
        <w:rPr>
          <w:b/>
          <w:bCs/>
        </w:rPr>
        <w:t>-201</w:t>
      </w:r>
      <w:r>
        <w:rPr>
          <w:b/>
          <w:bCs/>
          <w:lang w:val="en-US"/>
        </w:rPr>
        <w:t>6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</w:t>
      </w:r>
      <w:r>
        <w:rPr>
          <w:b/>
          <w:bCs/>
          <w:lang w:val="ru-RU"/>
        </w:rPr>
        <w:t>1</w:t>
      </w:r>
      <w:r>
        <w:rPr>
          <w:b/>
          <w:bCs/>
        </w:rPr>
        <w:t>-201</w:t>
      </w:r>
      <w:r>
        <w:rPr>
          <w:b/>
          <w:bCs/>
          <w:lang w:val="en-US"/>
        </w:rPr>
        <w:t>6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01-01-2016.DI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5</w:t>
      </w:r>
      <w:r>
        <w:rPr/>
        <w:t>.</w:t>
        <w:tab/>
        <w:t>Списък на диагнози, за които се предписват и отпускат лекарствени продукти, храни за специални медицински цели и консумативи – файл</w:t>
      </w:r>
      <w:r>
        <w:rPr>
          <w:lang w:val="en-US"/>
        </w:rPr>
        <w:t xml:space="preserve"> </w:t>
      </w:r>
      <w:r>
        <w:rPr>
          <w:b/>
          <w:lang w:val="en-US"/>
        </w:rPr>
        <w:t>MKBPharm-01-01-2016.NIU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01.01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6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946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F01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lfasalazin E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tro-resistent tablet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F21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multra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F21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multra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F48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glazyme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centrate for solution for infus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mg/ml - 5 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F22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tithrombin III NF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der and solvent for injection/ infus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I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F28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rixtra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ution for injection, pre-filled syring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F28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rixtra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ution for injection, pre-filled syring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F28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letar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F29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letar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F55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hibace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- coated 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F56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hibace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- coated 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F10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vist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 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F13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moston Conti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 coated 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tab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F13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kontan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-coated 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F00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stero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.inj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F04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ucaGen HypoKi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der and solvent for solution for injection, pre-filled syr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F17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omilid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n. for oral suspens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5 mg/ 5 ml - 60 ml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F27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pamox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er for oral suspens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50 mg/5 ml - 60 ml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F27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pe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l suspens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00 000 IU/5 ml - 60 ml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F30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ezol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mg/8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F40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chomonacid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F42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pamox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er for oral suspens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00 mg/5 ml - 60 ml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F45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lidix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F46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zax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-coated 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F46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omilid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nules for oral suspens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50 mg/5 ml - 60 ml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F50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troxolin-MIP Forte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sule, soft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F50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troxolin-MIP Forte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sule, soft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F51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fpotec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-coated 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F53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zax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-coated 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F56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fpotec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-coated 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F07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tonal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sules, hard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F04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diten depo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olution for injection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mg/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F31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opram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bl. film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F4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flox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psule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F43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narizin Actavis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s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F61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ilan D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F78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ebinix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F78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etinimid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ps.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F86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aponer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long release 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F87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aponer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long release 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F87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aponer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long release 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F02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vphyli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 - coated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F07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brex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ye ointment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mg/g - 3,5 g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F08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dex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ye drops, suspens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mg/ml - 5 ml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F08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dex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ye ointment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mg/g -3,5 g 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F08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rex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ye drops, suspens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mg/ml - 5ml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F08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bradex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ye ointment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 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F09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toptic S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ye drops, suspens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.5mg/ml - 5ml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F09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ydrocortison cum Chloramphenicol 5ml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ye drops, suspens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mg/2mg - 5ml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F10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cithalmic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ye drop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 mg/g - 5 g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F10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brex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ye drops solu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mg/ml - 5 ml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F03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tosteril Ketoacid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7 mg alfa-ketoanalogue to isoleucine; 101 mg alfa-ketoanalogue to leucine; 68 mg alfa-ketoanalogue to phenyl alanine; 86 mg alfa-ketoanalogue to valine; 59 mg alfa-hydroxyanalogue to methionine; 105 mg L-lysine; 53 mg L-threonine; 23 mg L-thryptophan; 38 mg L-histidine; 30 mg L-tyrosin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15.01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6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01.01.</w:t>
      </w:r>
      <w:r>
        <w:rPr>
          <w:b/>
          <w:bCs/>
        </w:rPr>
        <w:t>201</w:t>
      </w:r>
      <w:r>
        <w:rPr>
          <w:b/>
          <w:bCs/>
          <w:lang w:val="en-US"/>
        </w:rPr>
        <w:t xml:space="preserve">6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08:00Z</dcterms:created>
  <dc:creator>Natalia</dc:creator>
  <dc:description/>
  <cp:keywords/>
  <dc:language>en-US</dc:language>
  <cp:lastModifiedBy>AA</cp:lastModifiedBy>
  <cp:lastPrinted>2013-10-15T11:46:00Z</cp:lastPrinted>
  <dcterms:modified xsi:type="dcterms:W3CDTF">2015-12-23T14:45:00Z</dcterms:modified>
  <cp:revision>6</cp:revision>
  <dc:subject/>
  <dc:title>Инструкция за актуализиране на програма AS PHARMA</dc:title>
</cp:coreProperties>
</file>