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Приложение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6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о чл. 56, ал. 1, т. 12 от Закона за обществените поръчки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ят/-ната ……..................................................................................., с лична карта №..................,  издадена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ЕИК: ......................., със седалище и адрес на управление: 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– участник в процедура 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>за възлагане на обществена поръчка чрез договаряне без обявление с 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>: „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за тях“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познати сме с проекта на договора (Приложение № 11), приложен в документацията за участие в посочената по-горе процедура за възлагане на обществена поръч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 приемаме безусловно записаните в клаузите му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5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>(подпис,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51:00Z</dcterms:created>
  <dc:creator>Temenuzhka Gadzhanova</dc:creator>
  <dc:description/>
  <cp:keywords/>
  <dc:language>en-US</dc:language>
  <cp:lastModifiedBy>Диана А. Гатева</cp:lastModifiedBy>
  <cp:lastPrinted>2015-02-25T16:47:00Z</cp:lastPrinted>
  <dcterms:modified xsi:type="dcterms:W3CDTF">2015-08-27T07:51:00Z</dcterms:modified>
  <cp:revision>9</cp:revision>
  <dc:subject/>
  <dc:title/>
</cp:coreProperties>
</file>