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Наименование на участника: ………………………………………………………………..</w:t>
      </w:r>
    </w:p>
    <w:p>
      <w:pPr>
        <w:pStyle w:val="Normal"/>
        <w:ind w:left="106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СТАТ /ЕИК:   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ординат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на седалище :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од, град, община, квартал, улица № ….бл., ап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за кореспонденция :……………………………………………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од, град, община, квартал, улица № ….бл., ап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 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-mail: 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Лице, представляващо участника: ………………………..…………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трите имена)</w:t>
      </w:r>
    </w:p>
    <w:p>
      <w:pPr>
        <w:pStyle w:val="Normal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</w:t>
      </w:r>
      <w:r>
        <w:rPr>
          <w:sz w:val="24"/>
          <w:szCs w:val="24"/>
          <w:lang w:val="ru-RU"/>
        </w:rPr>
        <w:t>.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………………….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лъжнос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Лице за контакти:.……….……………………………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.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лъжнос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факс/е-mail: ………………….….……………………………………………...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бслужваща банка: …………………………………………………………….………….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на обслужващата банк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</w:t>
      </w:r>
      <w:r>
        <w:rPr>
          <w:sz w:val="24"/>
          <w:szCs w:val="24"/>
          <w:lang w:val="ru-RU"/>
        </w:rPr>
        <w:t>...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адрес на банкат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IBAN: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BIC: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уляр на сметката:…..…………………….………………………………………...……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................2015 г</w:t>
        <w:tab/>
        <w:tab/>
        <w:tab/>
        <w:tab/>
        <w:tab/>
        <w:t>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Диана А. Гатева</cp:lastModifiedBy>
  <cp:lastPrinted>2011-10-05T09:17:00Z</cp:lastPrinted>
  <dcterms:modified xsi:type="dcterms:W3CDTF">2015-08-27T06:38:00Z</dcterms:modified>
  <cp:revision>7</cp:revision>
  <dc:subject/>
  <dc:title/>
</cp:coreProperties>
</file>