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-СПИСЪ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жителите/експертите, които участникът ще използва за изпълнение 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ата поръ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аният/ата 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ите име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и по документ за самоличност  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качеството си на 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ъжност)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ИК/БУЛСТАТ .................................................. – участник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за възлагане на обществена поръчка чрез договаряне без обявление с предм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“</w:t>
      </w:r>
      <w:r>
        <w:rPr>
          <w:rFonts w:cs="Times New Roman" w:ascii="Times New Roman" w:hAnsi="Times New Roman"/>
          <w:sz w:val="24"/>
          <w:szCs w:val="24"/>
        </w:rPr>
        <w:t xml:space="preserve"> заявяваме:</w:t>
      </w:r>
    </w:p>
    <w:p>
      <w:pPr>
        <w:pStyle w:val="Normal"/>
        <w:rPr/>
      </w:pPr>
      <w:r>
        <w:rPr/>
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11"/>
        <w:gridCol w:w="1826"/>
        <w:gridCol w:w="1836"/>
        <w:gridCol w:w="2031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ител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е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  <w:tab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, специалност, година на дипломиране, № на диплома, учебно заведение)</w:t>
              <w:tab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ионална квалифик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правление, година на придобиване, № на издадения документ, издател)</w:t>
              <w:tab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ионален опит в областта на ……………………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/ ............................/ 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и фамилия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 (и печат)</w:t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4:00Z</dcterms:created>
  <dc:creator>Диана А. Гатева</dc:creator>
  <dc:description/>
  <cp:keywords/>
  <dc:language>en-US</dc:language>
  <cp:lastModifiedBy>Диана А. Гатева</cp:lastModifiedBy>
  <cp:lastPrinted>2015-08-13T16:29:00Z</cp:lastPrinted>
  <dcterms:modified xsi:type="dcterms:W3CDTF">2015-08-27T06:10:00Z</dcterms:modified>
  <cp:revision>4</cp:revision>
  <dc:subject/>
  <dc:title/>
</cp:coreProperties>
</file>