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120" w:after="0"/>
        <w:ind w:left="360" w:firstLine="66"/>
        <w:jc w:val="center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>ТЕХНИЧЕСКИ ИЗИСКВАНИЯ И СПЕЦИФИК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firstLine="426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>1.  Техниката за следгаранционна поддръжка включва:</w:t>
      </w:r>
    </w:p>
    <w:p>
      <w:pPr>
        <w:pStyle w:val="Normal"/>
        <w:ind w:left="720" w:hanging="0"/>
        <w:rPr>
          <w:b/>
          <w:b/>
          <w:spacing w:val="6"/>
          <w:highlight w:val="green"/>
          <w:lang w:val="en-US" w:eastAsia="bg-BG"/>
        </w:rPr>
      </w:pPr>
      <w:r>
        <w:rPr>
          <w:b/>
          <w:spacing w:val="6"/>
          <w:highlight w:val="green"/>
          <w:lang w:val="en-US" w:eastAsia="bg-BG"/>
        </w:rPr>
      </w:r>
    </w:p>
    <w:tbl>
      <w:tblPr>
        <w:tblW w:w="94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569"/>
        <w:gridCol w:w="78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>
          <w:trHeight w:val="17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ютър hp compaq dc 5750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ютър HP Compaq 6005 pr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ютър Turbo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center" w:pos="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ютър Dell OptiPlex 3020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ютър преносим Dell Latitude 3340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ютър преносим HP Compaq nx7400 Noteboo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ютър </w:t>
            </w:r>
            <w:r>
              <w:rPr>
                <w:sz w:val="22"/>
                <w:szCs w:val="22"/>
                <w:lang w:val="en-US"/>
              </w:rPr>
              <w:t>Kontrax ProLine A8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HP L17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HP Compaq LA2006x 20-In LED LC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TurboX 18.5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Dell E2014H 19.5"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Kontrax AOC e970Swn 18.5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LG 20MP48A-P 19.5''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PHILIPS 203V5LSB26/10 19.5''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арен - Brother - HL - 5250 D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арен - Kyocera FS-2000D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лазарен Lexmark T650dn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лазарен Lexmark MS810dn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енер Epson GT-S85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нер Canon P-2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енер високоскоростен Brother ADS-2400N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</w:tr>
    </w:tbl>
    <w:p>
      <w:pPr>
        <w:pStyle w:val="Normal"/>
        <w:ind w:left="720" w:hanging="0"/>
        <w:rPr>
          <w:b/>
          <w:b/>
          <w:highlight w:val="green"/>
          <w:lang w:val="en-US"/>
        </w:rPr>
      </w:pPr>
      <w:r>
        <w:rPr>
          <w:b/>
          <w:highlight w:val="green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firstLine="360"/>
        <w:rPr/>
      </w:pPr>
      <w:r>
        <w:rPr>
          <w:rFonts w:eastAsia="Arial Unicode MS"/>
          <w:b/>
          <w:bCs/>
          <w:caps/>
          <w:lang w:val="ru-RU"/>
        </w:rPr>
        <w:t>2.</w:t>
      </w:r>
      <w:r>
        <w:rPr>
          <w:rFonts w:eastAsia="Arial Unicode MS"/>
          <w:b/>
          <w:bCs/>
          <w:caps/>
        </w:rPr>
        <w:t xml:space="preserve"> </w:t>
      </w:r>
      <w:r>
        <w:rPr>
          <w:b/>
          <w:spacing w:val="6"/>
          <w:lang w:eastAsia="bg-BG"/>
        </w:rPr>
        <w:t>Изисквания към услугата</w:t>
      </w:r>
    </w:p>
    <w:p>
      <w:pPr>
        <w:pStyle w:val="Normal"/>
        <w:ind w:firstLine="360"/>
        <w:jc w:val="both"/>
        <w:rPr>
          <w:b/>
          <w:b/>
          <w:bCs/>
          <w:spacing w:val="6"/>
          <w:lang w:val="en-US" w:eastAsia="bg-BG"/>
        </w:rPr>
      </w:pPr>
      <w:r>
        <w:rPr>
          <w:b/>
          <w:bCs/>
          <w:spacing w:val="6"/>
          <w:lang w:val="en-US" w:eastAsia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lang w:val="ru-RU"/>
        </w:rPr>
        <w:t>2.1. Изисквания към с</w:t>
      </w:r>
      <w:r>
        <w:rPr>
          <w:b/>
        </w:rPr>
        <w:t xml:space="preserve">ледгаранционното сервизно обслужване на </w:t>
      </w:r>
      <w:r>
        <w:rPr>
          <w:b/>
          <w:bCs/>
        </w:rPr>
        <w:t>компютърна и периферна техника</w:t>
      </w:r>
      <w:r>
        <w:rPr>
          <w:b/>
        </w:rPr>
        <w:t>: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</w:rPr>
        <w:t>2.1.1.</w:t>
      </w:r>
      <w:r>
        <w:rPr>
          <w:b/>
          <w:lang w:val="ru-RU"/>
        </w:rPr>
        <w:t xml:space="preserve"> Профилактиката на компютърната техника </w:t>
      </w:r>
      <w:r>
        <w:rPr/>
        <w:t>включва изпълнението на всички необходими дейности в зависимост от спецификата на техниката и предписанията на производителя</w:t>
      </w:r>
      <w:r>
        <w:rPr>
          <w:lang w:val="ru-RU"/>
        </w:rPr>
        <w:t xml:space="preserve">. </w:t>
      </w:r>
      <w:r>
        <w:rPr>
          <w:lang w:eastAsia="bg-BG"/>
        </w:rPr>
        <w:t xml:space="preserve">Профилактиката се извършва на </w:t>
      </w:r>
      <w:r>
        <w:rPr>
          <w:lang w:val="ru-RU"/>
        </w:rPr>
        <w:t>място при Възложителя, като първоначална профилактика се извършва в срок до 1 (</w:t>
      </w:r>
      <w:r>
        <w:rPr/>
        <w:t>един)</w:t>
      </w:r>
      <w:r>
        <w:rPr>
          <w:lang w:val="ru-RU"/>
        </w:rPr>
        <w:t xml:space="preserve"> месец след подписване на договора. В случаите на заявена неободимост, допълнителна профилактика следва да се извърши след </w:t>
      </w:r>
      <w:r>
        <w:rPr>
          <w:lang w:eastAsia="bg-BG"/>
        </w:rPr>
        <w:t xml:space="preserve">получаване на заявка по телефон или </w:t>
      </w:r>
      <w:r>
        <w:rPr>
          <w:lang w:val="en-US" w:eastAsia="bg-BG"/>
        </w:rPr>
        <w:t>e</w:t>
      </w:r>
      <w:r>
        <w:rPr>
          <w:lang w:eastAsia="bg-BG"/>
        </w:rPr>
        <w:t>-</w:t>
      </w:r>
      <w:r>
        <w:rPr>
          <w:lang w:val="en-US" w:eastAsia="bg-BG"/>
        </w:rPr>
        <w:t>mail</w:t>
      </w:r>
      <w:r>
        <w:rPr>
          <w:lang w:eastAsia="bg-BG"/>
        </w:rPr>
        <w:t>.</w:t>
      </w:r>
    </w:p>
    <w:p>
      <w:pPr>
        <w:pStyle w:val="Normal"/>
        <w:ind w:firstLine="426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ind w:firstLine="426"/>
        <w:jc w:val="both"/>
        <w:rPr/>
      </w:pPr>
      <w:r>
        <w:rPr>
          <w:b/>
        </w:rPr>
        <w:t>2.1.2.</w:t>
      </w:r>
      <w:r>
        <w:rPr>
          <w:lang w:val="ru-RU"/>
        </w:rPr>
        <w:t xml:space="preserve"> </w:t>
      </w:r>
      <w:r>
        <w:rPr>
          <w:b/>
          <w:lang w:val="ru-RU"/>
        </w:rPr>
        <w:t>Текущият ремонт</w:t>
      </w:r>
      <w:r>
        <w:rPr>
          <w:lang w:val="ru-RU"/>
        </w:rPr>
        <w:t xml:space="preserve"> </w:t>
      </w:r>
      <w:r>
        <w:rPr>
          <w:b/>
          <w:lang w:val="ru-RU"/>
        </w:rPr>
        <w:t>на компютърна и периферна техника</w:t>
      </w:r>
      <w:r>
        <w:rPr>
          <w:lang w:val="ru-RU"/>
        </w:rPr>
        <w:t xml:space="preserve"> се извършва при установена необходимост след проведена профилактика, както и при инцидентно възникнала необходимост. Текущият ремонт на </w:t>
      </w:r>
      <w:r>
        <w:rPr/>
        <w:t>компютърната и периферна техника обхваща всички дейности по привеждането й в изправно състояние</w:t>
      </w:r>
      <w:r>
        <w:rPr>
          <w:lang w:val="ru-RU"/>
        </w:rPr>
        <w:t>.</w:t>
      </w:r>
      <w:r>
        <w:rPr>
          <w:lang w:val="en-US"/>
        </w:rPr>
        <w:t xml:space="preserve"> </w:t>
      </w:r>
      <w:r>
        <w:rPr>
          <w:lang w:val="ru-RU"/>
        </w:rPr>
        <w:t>Отстраняването на възникнал проблем се извършва на място при Възложителя, а когато това е невъзможно - в сервизната база на</w:t>
      </w:r>
      <w:r>
        <w:rPr>
          <w:smallCaps/>
          <w:lang w:val="ru-RU"/>
        </w:rPr>
        <w:t xml:space="preserve"> </w:t>
      </w:r>
      <w:r>
        <w:rPr>
          <w:lang w:val="ru-RU"/>
        </w:rPr>
        <w:t xml:space="preserve">Изпълнителя. Отстраняването на  заявената техническа неизправност се извършва в сервизната база само след съгласие </w:t>
      </w:r>
      <w:r>
        <w:rPr>
          <w:lang w:val="en-US"/>
        </w:rPr>
        <w:t>с</w:t>
      </w:r>
      <w:r>
        <w:rPr>
          <w:lang w:val="ru-RU"/>
        </w:rPr>
        <w:t xml:space="preserve"> Възложителя, удостоверено в предавателно–приемателен протокол, двустранно подписан с упълномощено по договора лице. В случаите когато е необходим ремонт в сервиз на Изпълнителя, транспортът на техниката до сервизната база и обратно е за сметка на Изпълнителя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lang w:val="ru-RU"/>
        </w:rPr>
        <w:t>Р</w:t>
      </w:r>
      <w:r>
        <w:rPr>
          <w:lang w:eastAsia="bg-BG"/>
        </w:rPr>
        <w:t xml:space="preserve">емонтът на техниката се извършва в срок до два работни дни след получаване на заявка по телефон или </w:t>
      </w:r>
      <w:r>
        <w:rPr>
          <w:lang w:val="en-US" w:eastAsia="bg-BG"/>
        </w:rPr>
        <w:t>e</w:t>
      </w:r>
      <w:r>
        <w:rPr>
          <w:lang w:eastAsia="bg-BG"/>
        </w:rPr>
        <w:t>-</w:t>
      </w:r>
      <w:r>
        <w:rPr>
          <w:lang w:val="en-US" w:eastAsia="bg-BG"/>
        </w:rPr>
        <w:t>mail</w:t>
      </w:r>
      <w:r>
        <w:rPr>
          <w:lang w:eastAsia="bg-BG"/>
        </w:rPr>
        <w:t xml:space="preserve"> или в същия срок се обявява, че техниката не подлежи на ремон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lang w:val="ru-RU"/>
        </w:rPr>
        <w:tab/>
      </w:r>
      <w:r>
        <w:rPr/>
        <w:t xml:space="preserve">Гаранционният срок на извършените дейности не може да бъде по-кратък от шест месец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lang w:val="en-US"/>
        </w:rPr>
      </w:pPr>
      <w:r>
        <w:rPr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lang w:val="en-US"/>
        </w:rPr>
        <w:tab/>
      </w:r>
      <w:r>
        <w:rPr>
          <w:b/>
          <w:lang w:val="ru-RU"/>
        </w:rPr>
        <w:t>2.1.3.</w:t>
      </w:r>
      <w:r>
        <w:rPr>
          <w:lang w:val="ru-RU"/>
        </w:rPr>
        <w:t xml:space="preserve"> </w:t>
      </w:r>
      <w:r>
        <w:rPr>
          <w:b/>
          <w:lang w:val="ru-RU"/>
        </w:rPr>
        <w:t>Профилактиката на принтери и скенери</w:t>
      </w:r>
      <w:r>
        <w:rPr>
          <w:lang w:val="ru-RU"/>
        </w:rPr>
        <w:t xml:space="preserve"> </w:t>
      </w:r>
      <w:r>
        <w:rPr/>
        <w:t>включва изпълнението на всички необходими дейности в зависимост от спецификата на техниката и предписанията на производителя, като задължително се включва и пълно почистване</w:t>
      </w:r>
      <w:r>
        <w:rPr>
          <w:spacing w:val="6"/>
          <w:lang w:eastAsia="bg-BG"/>
        </w:rPr>
        <w:t xml:space="preserve">. </w:t>
      </w:r>
      <w:r>
        <w:rPr>
          <w:lang w:eastAsia="bg-BG"/>
        </w:rPr>
        <w:t xml:space="preserve">Профилактиката се извършва на </w:t>
      </w:r>
      <w:r>
        <w:rPr>
          <w:lang w:val="ru-RU"/>
        </w:rPr>
        <w:t>място при Възложителя, като първоначална профилактика се извършва в срок до 1 (</w:t>
      </w:r>
      <w:r>
        <w:rPr/>
        <w:t>един)</w:t>
      </w:r>
      <w:r>
        <w:rPr>
          <w:lang w:val="ru-RU"/>
        </w:rPr>
        <w:t xml:space="preserve"> месец след подписване на договора. В случаите на заявена неободимост, допълнителна профилактика следва да се извърши след </w:t>
      </w:r>
      <w:r>
        <w:rPr>
          <w:lang w:eastAsia="bg-BG"/>
        </w:rPr>
        <w:t xml:space="preserve">получаване на заявка по телефон или </w:t>
      </w:r>
      <w:r>
        <w:rPr>
          <w:lang w:val="en-US" w:eastAsia="bg-BG"/>
        </w:rPr>
        <w:t>e</w:t>
      </w:r>
      <w:r>
        <w:rPr>
          <w:lang w:eastAsia="bg-BG"/>
        </w:rPr>
        <w:t>-</w:t>
      </w:r>
      <w:r>
        <w:rPr>
          <w:lang w:val="en-US" w:eastAsia="bg-BG"/>
        </w:rPr>
        <w:t>mail</w:t>
      </w:r>
      <w:r>
        <w:rPr>
          <w:lang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426"/>
        <w:jc w:val="both"/>
        <w:rPr/>
      </w:pP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В  сумата, която се заплаща за профилактика не се включват описаните в т. 2.3. от настоящите технически изисквания цени на консумативи и резервни части.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</w:rPr>
        <w:t>2. 2. Технически изисквания към резервните части:</w:t>
      </w:r>
    </w:p>
    <w:p>
      <w:pPr>
        <w:pStyle w:val="Normal"/>
        <w:ind w:firstLine="426"/>
        <w:jc w:val="both"/>
        <w:rPr>
          <w:rFonts w:eastAsia="Arial Unicode MS"/>
          <w:bCs/>
          <w:caps/>
        </w:rPr>
      </w:pPr>
      <w:r>
        <w:rPr>
          <w:spacing w:val="6"/>
          <w:lang w:eastAsia="bg-BG"/>
        </w:rPr>
        <w:t xml:space="preserve">Предлаганите от участника резервни части следва задължително да бъдат нови и неупотребявани, </w:t>
      </w:r>
      <w:r>
        <w:rPr/>
        <w:t>със сертификат за произход и кач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firstLine="426"/>
        <w:jc w:val="both"/>
        <w:rPr/>
      </w:pPr>
      <w:r>
        <w:rPr/>
        <w:t>Гаранционният срок на доставените и монтирани резервни части не може да бъде по-кратък от дадения от производителя им.</w:t>
      </w:r>
    </w:p>
    <w:p>
      <w:pPr>
        <w:pStyle w:val="Normal"/>
        <w:ind w:firstLine="426"/>
        <w:jc w:val="both"/>
        <w:rPr>
          <w:rFonts w:eastAsia="Arial Unicode MS"/>
          <w:b/>
          <w:b/>
          <w:bCs/>
          <w:caps/>
          <w:lang w:val="en-US"/>
        </w:rPr>
      </w:pPr>
      <w:r>
        <w:rPr>
          <w:rFonts w:eastAsia="Times New Roman"/>
          <w:b/>
          <w:bCs/>
          <w:caps/>
        </w:rPr>
        <w:t xml:space="preserve">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Участниците в процедурата трябва да оферират цени на консумативи и резервни части, както следва:</w:t>
      </w:r>
    </w:p>
    <w:p>
      <w:pPr>
        <w:pStyle w:val="Normal"/>
        <w:ind w:left="720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562600" cy="814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814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6"/>
                              <w:gridCol w:w="7584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Резервна ча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Компютър настолен hp compaq dc 5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Оперативна памет  DDR2 PC2-5300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Оперативна памет  DDR2 PC2-5300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Твърд диск 500 GB 7200 rpm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Твърд диск 1 ТB 7200 rpm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DVD RW 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Захранване 240 W /PN-404796-001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Компютър настолен HP Compaq 6005 p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Оперативна памет  DDR3 PC3-10600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Оперативна памет  DDR3 PC3-10600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Твърд диск 500 GB 7200 rpm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Твърд диск 1 ТB 7200 rpm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DVD RW 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Захранване 240 W HP PC8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Компютър Turb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Оперативна памет  DDR3 PC3-10600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Оперативна памет  DDR3 PC3-10600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Твърд диск 500 GB 7200 rpm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Твърд диск 1 ТB 7200 rpm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DVD RW 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Захранване 40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Компютър Dell OptiPlex 3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Оперативна памет  DDR3 PC3-10600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Оперативна памет  DDR3 PC3-10600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Твърд диск 500 GB 7200 rpm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Твърд диск 1 ТB 7200 rpm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DVD RW 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Захранване 255 W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мпютър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Kontrax ProLine А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перативна памет DDR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133</w:t>
                                  </w:r>
                                  <w:r>
                                    <w:rPr/>
                                    <w:t xml:space="preserve"> MHz 4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Твърд дис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T</w:t>
                                  </w:r>
                                  <w:r>
                                    <w:rPr/>
                                    <w:t>B 7200 rpm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Захранва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0</w:t>
                                  </w:r>
                                  <w:r>
                                    <w:rPr/>
                                    <w:t xml:space="preserve">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Компютър преносим HP Compaq 7400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Noteb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RAM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 памет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DDR2 PC2 – 6400 – 2 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HDD – 250 Gb SATA 7200 rp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DVD + / - RW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Батерия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 xml:space="preserve"> Li-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bookmarkStart w:id="0" w:name="OLE_LINK3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Компютър преносим Dell Latitude 3340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RAM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 памет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DDR2 PC2 – 6400 – 2 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HDD – 250 Gb SATA 7200 rp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DVD + / - RW 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bg-BG"/>
                                    </w:rPr>
                                    <w:t>Батерия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bg-BG"/>
                                    </w:rPr>
                                    <w:t xml:space="preserve"> Li-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641.05pt;mso-wrap-distance-left:0pt;mso-wrap-distance-right:7.05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6"/>
                        <w:gridCol w:w="7584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Резервна част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Компютър настолен hp compaq dc 57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Оперативна памет  DDR2 PC2-5300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Оперативна памет  DDR2 PC2-5300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Твърд диск 500 GB 7200 rpm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Твърд диск 1 ТB 7200 rpm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DVD RW 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Захранване 240 W /PN-404796-001/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Компютър настолен HP Compaq 6005 p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Оперативна памет  DDR3 PC3-10600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Оперативна памет  DDR3 PC3-10600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Твърд диск 500 GB 7200 rpm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Твърд диск 1 ТB 7200 rpm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DVD RW 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Захранване 240 W HP PC80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Компютър Turbo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Оперативна памет  DDR3 PC3-10600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Оперативна памет  DDR3 PC3-10600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Твърд диск 500 GB 7200 rpm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Твърд диск 1 ТB 7200 rpm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DVD RW 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Захранване 400 W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Компютър Dell OptiPlex 30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Оперативна памет  DDR3 PC3-10600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Оперативна памет  DDR3 PC3-10600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Твърд диск 500 GB 7200 rpm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Твърд диск 1 ТB 7200 rpm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DVD RW 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Захранване 255 W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Компютър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Kontrax ProLine А8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перативна памет DDR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133</w:t>
                            </w:r>
                            <w:r>
                              <w:rPr/>
                              <w:t xml:space="preserve"> MHz 4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Твърд диск </w:t>
                            </w:r>
                            <w:r>
                              <w:rPr>
                                <w:lang w:val="en-US"/>
                              </w:rPr>
                              <w:t>1T</w:t>
                            </w:r>
                            <w:r>
                              <w:rPr/>
                              <w:t>B 7200 rpm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Захранване </w:t>
                            </w:r>
                            <w:r>
                              <w:rPr>
                                <w:lang w:val="en-US"/>
                              </w:rPr>
                              <w:t>200</w:t>
                            </w:r>
                            <w:r>
                              <w:rPr/>
                              <w:t xml:space="preserve"> W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Компютър преносим HP Compaq 7400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Notebo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RAM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 паме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DDR2 PC2 – 6400 – 2 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HDD – 250 Gb SATA 7200 rp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DVD + / - RW SATA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Батер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 xml:space="preserve"> Li-Io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</w:pPr>
                            <w:bookmarkStart w:id="1" w:name="OLE_LINK3"/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Компютър преносим Dell Latitude 3340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RAM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 xml:space="preserve"> паме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DDR2 PC2 – 6400 – 2 G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HDD – 250 Gb SATA 7200 rp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DVD + / - RW S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bg-BG"/>
                              </w:rPr>
                              <w:t>Батер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bg-BG"/>
                              </w:rPr>
                              <w:t xml:space="preserve"> Li-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794" w:gutter="0" w:header="0" w:top="1135" w:footer="709" w:bottom="17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eastAsia="Arial Unicode MS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_"/>
    <w:qFormat/>
    <w:rPr>
      <w:sz w:val="21"/>
      <w:szCs w:val="21"/>
      <w:shd w:fill="FFFFFF" w:val="clear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NormalBoldChar">
    <w:name w:val="NormalBold Char"/>
    <w:qFormat/>
    <w:rPr>
      <w:b/>
      <w:sz w:val="24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WWFootnoteCharacters">
    <w:name w:val="WW-Footnote Characters"/>
    <w:qFormat/>
    <w:rPr>
      <w:vertAlign w:val="superscript"/>
    </w:rPr>
  </w:style>
  <w:style w:type="character" w:styleId="Inputvalue">
    <w:name w:val="input_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ptJustifiedFirstline063cm">
    <w:name w:val="Style 12 pt Justified First line:  063 cm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szCs w:val="20"/>
      <w:lang w:val="en-AU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/>
    </w:rPr>
  </w:style>
  <w:style w:type="paragraph" w:styleId="CharChar3CharCharCharCharCharCharCharCharCharCharCharCharCharCharCharCharChar">
    <w:name w:val=" Char Char3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">
    <w:name w:val=" Char Char3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55:00Z</dcterms:created>
  <dc:creator>kyadkova</dc:creator>
  <dc:description/>
  <cp:keywords/>
  <dc:language>en-US</dc:language>
  <cp:lastModifiedBy>Румен Димитров Атанасов</cp:lastModifiedBy>
  <cp:lastPrinted>2019-12-06T15:18:00Z</cp:lastPrinted>
  <dcterms:modified xsi:type="dcterms:W3CDTF">2019-12-20T11:01:00Z</dcterms:modified>
  <cp:revision>28</cp:revision>
  <dc:subject/>
  <dc:title>Република България</dc:title>
</cp:coreProperties>
</file>