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51835</wp:posOffset>
                </wp:positionH>
                <wp:positionV relativeFrom="paragraph">
                  <wp:posOffset>-620395</wp:posOffset>
                </wp:positionV>
                <wp:extent cx="8001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71680"/>
                          <a:chOff x="0" y="0"/>
                          <a:chExt cx="800280" cy="571680"/>
                        </a:xfrm>
                      </wpg:grpSpPr>
                      <wpg:grpSp>
                        <wpg:cNvGrpSpPr/>
                        <wpg:grpSpPr>
                          <a:xfrm>
                            <a:off x="158760" y="6840"/>
                            <a:ext cx="51228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11880" y="252360"/>
                              <a:ext cx="46116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406440"/>
                              <a:ext cx="43308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97200"/>
                              <a:ext cx="4356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50200"/>
                              <a:ext cx="100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185400"/>
                              <a:ext cx="1198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185400"/>
                              <a:ext cx="1206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50200"/>
                              <a:ext cx="101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95400"/>
                              <a:ext cx="21960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95400"/>
                              <a:ext cx="220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250200"/>
                              <a:ext cx="507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258480"/>
                              <a:ext cx="1148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1332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322200"/>
                              <a:ext cx="1364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22200"/>
                              <a:ext cx="69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32280"/>
                              <a:ext cx="774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8920"/>
                              <a:ext cx="691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299880"/>
                              <a:ext cx="838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33000"/>
                              <a:ext cx="50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333000"/>
                              <a:ext cx="43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333000"/>
                              <a:ext cx="50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33000"/>
                              <a:ext cx="50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333000"/>
                              <a:ext cx="43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333000"/>
                              <a:ext cx="5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333000"/>
                              <a:ext cx="50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33000"/>
                              <a:ext cx="43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333000"/>
                              <a:ext cx="50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333000"/>
                              <a:ext cx="50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333000"/>
                              <a:ext cx="432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333000"/>
                              <a:ext cx="50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341280"/>
                              <a:ext cx="50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356400"/>
                              <a:ext cx="43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65400"/>
                              <a:ext cx="50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371520"/>
                              <a:ext cx="50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376560"/>
                              <a:ext cx="432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381240"/>
                              <a:ext cx="5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384840"/>
                              <a:ext cx="50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387360"/>
                              <a:ext cx="43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389880"/>
                              <a:ext cx="50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392040"/>
                              <a:ext cx="50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393840"/>
                              <a:ext cx="4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06720"/>
                              <a:ext cx="504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00960"/>
                              <a:ext cx="50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294840"/>
                              <a:ext cx="4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289080"/>
                              <a:ext cx="504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282600"/>
                              <a:ext cx="50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276480"/>
                              <a:ext cx="432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270720"/>
                              <a:ext cx="50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66040"/>
                              <a:ext cx="50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268200"/>
                              <a:ext cx="432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272520"/>
                              <a:ext cx="50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276480"/>
                              <a:ext cx="504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281520"/>
                              <a:ext cx="432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285840"/>
                              <a:ext cx="50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290520"/>
                              <a:ext cx="50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295560"/>
                              <a:ext cx="4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299880"/>
                              <a:ext cx="50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304920"/>
                              <a:ext cx="5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309240"/>
                              <a:ext cx="43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313920"/>
                              <a:ext cx="50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318960"/>
                              <a:ext cx="50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323280"/>
                              <a:ext cx="4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327960"/>
                              <a:ext cx="50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333000"/>
                              <a:ext cx="50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337320"/>
                              <a:ext cx="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341640"/>
                              <a:ext cx="5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346320"/>
                              <a:ext cx="50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351360"/>
                              <a:ext cx="4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145440"/>
                              <a:ext cx="82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150120"/>
                              <a:ext cx="12960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278280"/>
                              <a:ext cx="1245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387360"/>
                              <a:ext cx="2160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72520"/>
                              <a:ext cx="2037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43920"/>
                              <a:ext cx="2160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43920"/>
                              <a:ext cx="69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54720"/>
                              <a:ext cx="2160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145440"/>
                              <a:ext cx="838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54720"/>
                              <a:ext cx="32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54720"/>
                              <a:ext cx="32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54720"/>
                              <a:ext cx="324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54720"/>
                              <a:ext cx="39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54720"/>
                              <a:ext cx="32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54720"/>
                              <a:ext cx="324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54720"/>
                              <a:ext cx="324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54720"/>
                              <a:ext cx="324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54720"/>
                              <a:ext cx="324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4720"/>
                              <a:ext cx="324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54720"/>
                              <a:ext cx="324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4720"/>
                              <a:ext cx="396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54720"/>
                              <a:ext cx="32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54720"/>
                              <a:ext cx="3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54720"/>
                              <a:ext cx="3240" cy="27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54720"/>
                              <a:ext cx="324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229320"/>
                              <a:ext cx="39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225720"/>
                              <a:ext cx="32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221040"/>
                              <a:ext cx="32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217440"/>
                              <a:ext cx="32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212760"/>
                              <a:ext cx="39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208440"/>
                              <a:ext cx="324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204120"/>
                              <a:ext cx="32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99440"/>
                              <a:ext cx="324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195840"/>
                              <a:ext cx="39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191160"/>
                              <a:ext cx="32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186840"/>
                              <a:ext cx="32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82520"/>
                              <a:ext cx="32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78560"/>
                              <a:ext cx="39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174240"/>
                              <a:ext cx="3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169560"/>
                              <a:ext cx="324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165240"/>
                              <a:ext cx="324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161280"/>
                              <a:ext cx="39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156960"/>
                              <a:ext cx="32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156240"/>
                              <a:ext cx="324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156240"/>
                              <a:ext cx="324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156240"/>
                              <a:ext cx="39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156240"/>
                              <a:ext cx="324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156240"/>
                              <a:ext cx="324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156240"/>
                              <a:ext cx="324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156240"/>
                              <a:ext cx="324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156240"/>
                              <a:ext cx="396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156240"/>
                              <a:ext cx="3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156960"/>
                              <a:ext cx="324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156960"/>
                              <a:ext cx="324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156960"/>
                              <a:ext cx="396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156960"/>
                              <a:ext cx="324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156960"/>
                              <a:ext cx="324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156960"/>
                              <a:ext cx="324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156960"/>
                              <a:ext cx="396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145440"/>
                              <a:ext cx="167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156240"/>
                              <a:ext cx="22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197640"/>
                              <a:ext cx="748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201600"/>
                              <a:ext cx="705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257400"/>
                              <a:ext cx="522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45440"/>
                              <a:ext cx="14652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156240"/>
                              <a:ext cx="3240" cy="5148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56240"/>
                              <a:ext cx="252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156240"/>
                              <a:ext cx="324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56240"/>
                              <a:ext cx="32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56240"/>
                              <a:ext cx="32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156240"/>
                              <a:ext cx="25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56240"/>
                              <a:ext cx="32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156240"/>
                              <a:ext cx="32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56240"/>
                              <a:ext cx="252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56240"/>
                              <a:ext cx="32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56240"/>
                              <a:ext cx="32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56240"/>
                              <a:ext cx="25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56240"/>
                              <a:ext cx="32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56240"/>
                              <a:ext cx="32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156240"/>
                              <a:ext cx="32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156240"/>
                              <a:ext cx="25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56240"/>
                              <a:ext cx="32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156240"/>
                              <a:ext cx="3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156240"/>
                              <a:ext cx="2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156240"/>
                              <a:ext cx="324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56240"/>
                              <a:ext cx="32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56240"/>
                              <a:ext cx="25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56240"/>
                              <a:ext cx="32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156240"/>
                              <a:ext cx="32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56240"/>
                              <a:ext cx="32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56240"/>
                              <a:ext cx="25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156240"/>
                              <a:ext cx="3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56240"/>
                              <a:ext cx="32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56240"/>
                              <a:ext cx="25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156240"/>
                              <a:ext cx="32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56240"/>
                              <a:ext cx="32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156240"/>
                              <a:ext cx="32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156240"/>
                              <a:ext cx="25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56240"/>
                              <a:ext cx="32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56240"/>
                              <a:ext cx="32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156240"/>
                              <a:ext cx="2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56240"/>
                              <a:ext cx="32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56240"/>
                              <a:ext cx="3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56240"/>
                              <a:ext cx="2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156240"/>
                              <a:ext cx="32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56240"/>
                              <a:ext cx="3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156240"/>
                              <a:ext cx="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156240"/>
                              <a:ext cx="25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156240"/>
                              <a:ext cx="32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56240"/>
                              <a:ext cx="3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56240"/>
                              <a:ext cx="25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56240"/>
                              <a:ext cx="3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156240"/>
                              <a:ext cx="3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15624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15624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02240"/>
                              <a:ext cx="216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02240"/>
                              <a:ext cx="58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13040"/>
                              <a:ext cx="2160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10680"/>
                              <a:ext cx="69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720"/>
                              <a:ext cx="2160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720"/>
                              <a:ext cx="69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1520"/>
                              <a:ext cx="21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43200"/>
                              <a:ext cx="59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0"/>
                              <a:ext cx="223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"/>
                              <a:ext cx="2160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99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00"/>
                              <a:ext cx="32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0800"/>
                              <a:ext cx="324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0800"/>
                              <a:ext cx="324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0800"/>
                              <a:ext cx="324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0800"/>
                              <a:ext cx="3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800"/>
                              <a:ext cx="32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0800"/>
                              <a:ext cx="3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0800"/>
                              <a:ext cx="324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0800"/>
                              <a:ext cx="32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0800"/>
                              <a:ext cx="32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0800"/>
                              <a:ext cx="32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0800"/>
                              <a:ext cx="324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0800"/>
                              <a:ext cx="32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0800"/>
                              <a:ext cx="32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0800"/>
                              <a:ext cx="32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0800"/>
                              <a:ext cx="32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10800"/>
                              <a:ext cx="32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0800"/>
                              <a:ext cx="32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54720"/>
                              <a:ext cx="3240" cy="583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4720"/>
                              <a:ext cx="3240" cy="583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54720"/>
                              <a:ext cx="3240" cy="583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54720"/>
                              <a:ext cx="3240" cy="583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54720"/>
                              <a:ext cx="3240" cy="583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54720"/>
                              <a:ext cx="3240" cy="583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54720"/>
                              <a:ext cx="3240" cy="583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4720"/>
                              <a:ext cx="3240" cy="583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54720"/>
                              <a:ext cx="3240" cy="583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54720"/>
                              <a:ext cx="3240" cy="583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54720"/>
                              <a:ext cx="3240" cy="583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54720"/>
                              <a:ext cx="3240" cy="583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54720"/>
                              <a:ext cx="3240" cy="583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54720"/>
                              <a:ext cx="3960" cy="583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1520"/>
                              <a:ext cx="324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11520"/>
                              <a:ext cx="3240" cy="30996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1520"/>
                              <a:ext cx="3240" cy="30996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1520"/>
                              <a:ext cx="3240" cy="30996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1520"/>
                              <a:ext cx="3240" cy="30996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1520"/>
                              <a:ext cx="3240" cy="30996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1520"/>
                              <a:ext cx="3240" cy="30996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1520"/>
                              <a:ext cx="3240" cy="30996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1520"/>
                              <a:ext cx="3240" cy="30996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1520"/>
                              <a:ext cx="3960" cy="30996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1520"/>
                              <a:ext cx="3240" cy="30996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1520"/>
                              <a:ext cx="3240" cy="30996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11520"/>
                              <a:ext cx="3240" cy="30996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11520"/>
                              <a:ext cx="3240" cy="30996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1520"/>
                              <a:ext cx="3240" cy="30996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1520"/>
                              <a:ext cx="3240" cy="30996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1520"/>
                              <a:ext cx="3240" cy="30996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1520"/>
                              <a:ext cx="3240" cy="30996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05pt;margin-top:-48.85pt;width:63pt;height:45pt" coordorigin="5121,-977" coordsize="1260,900">
                <v:group id="shape_0" style="position:absolute;left:5371;top:-966;width:807;height:879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5390;top:-569;width:725;height:242;mso-wrap-style:none;v-text-anchor:middle;mso-position-horizontal-relative:pag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5412;top:-326;width:681;height:238;mso-wrap-style:none;v-text-anchor:middle;mso-position-horizontal-relative:pag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5410;top:-813;width:685;height:24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5938;top:-572;width:158;height:5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5754;top:-674;width:188;height:106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5563;top:-674;width:189;height:107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5406;top:-572;width:159;height:5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5407;top:-816;width:345;height:246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5754;top:-816;width:346;height:249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5729;top:-572;width:79;height:10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5785;top:-559;width:180;height:16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5754;top:-410;width:209;height:17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5538;top:-459;width:214;height:22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5556;top:-459;width:108;height:3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5631;top:-443;width:121;height:11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5754;top:-401;width:108;height:7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5719;top:-494;width:131;height:11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5556;top:-442;width:7;height:44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5564;top:-442;width:6;height:66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5571;top:-442;width:7;height:82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5580;top:-442;width:7;height:95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5588;top:-442;width:6;height:107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5595;top:-442;width:7;height:117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5603;top:-442;width:7;height:126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5611;top:-442;width:6;height:133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5618;top:-442;width:7;height:141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5626;top:-442;width:7;height:147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5635;top:-442;width:6;height:153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5642;top:-442;width:7;height:158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5650;top:-429;width:7;height:150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5658;top:-405;width:6;height:130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5665;top:-391;width:7;height:120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5673;top:-381;width:7;height:114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5682;top:-373;width:6;height:109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5689;top:-366;width:7;height:104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5697;top:-360;width:7;height:100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5705;top:-356;width:6;height:98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5712;top:-352;width:7;height:95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5720;top:-349;width:7;height:93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5729;top:-346;width:6;height:92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5736;top:-483;width:7;height:229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5744;top:-492;width:7;height:239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5752;top:-502;width:6;height:249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5759;top:-511;width:7;height:258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5767;top:-521;width:7;height:267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5776;top:-531;width:6;height:276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5783;top:-540;width:7;height:285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5791;top:-547;width:7;height:290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5799;top:-544;width:6;height:286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5806;top:-537;width:7;height:277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5814;top:-531;width:7;height:268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5823;top:-523;width:6;height:258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5830;top:-516;width:7;height:247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5838;top:-509;width:7;height:236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5846;top:-501;width:6;height:224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5853;top:-494;width:7;height:213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5861;top:-486;width:7;height:201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5869;top:-479;width:6;height:189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5877;top:-472;width:7;height:175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5885;top:-464;width:7;height:161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5893;top:-457;width:6;height:147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5900;top:-450;width:7;height:131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5908;top:-442;width:7;height:114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5916;top:-435;width:6;height:97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5924;top:-428;width:7;height:78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5932;top:-421;width:7;height:57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5940;top:-413;width:6;height:31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6049;top:-737;width:128;height:3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5951;top:-730;width:203;height:22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5963;top:-528;width:195;height:18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6125;top:-356;width:33;height:14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5833;top:-537;width:320;height:30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5833;top:-897;width:33;height:37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5850;top:-897;width:108;height:3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5926;top:-880;width:33;height:32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5930;top:-737;width:131;height:15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5850;top:-880;width:4;height:359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5856;top:-880;width:4;height:365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5862;top:-880;width:4;height:370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5868;top:-880;width:5;height:376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5874;top:-880;width:4;height:381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5880;top:-880;width:4;height:387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5886;top:-880;width:4;height:392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5891;top:-880;width:4;height:398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5897;top:-880;width:4;height:403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5902;top:-880;width:4;height:409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5908;top:-880;width:4;height:415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5914;top:-880;width:5;height:420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5920;top:-880;width:4;height:425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5926;top:-880;width:4;height:431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5932;top:-880;width:4;height:437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5938;top:-880;width:4;height:442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5943;top:-605;width:5;height:172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5949;top:-611;width:4;height:185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5955;top:-618;width:4;height:196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5961;top:-624;width:4;height:209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5967;top:-631;width:5;height:221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5973;top:-638;width:4;height:234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5979;top:-645;width:4;height:246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5985;top:-652;width:4;height:258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5990;top:-658;width:5;height:271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5996;top:-665;width:4;height:282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6002;top:-672;width:4;height:296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6008;top:-679;width:4;height:307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6014;top:-685;width:5;height:320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6020;top:-692;width:4;height:331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6026;top:-699;width:4;height:345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6032;top:-706;width:4;height:356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6037;top:-712;width:5;height:369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6043;top:-719;width:4;height:381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6049;top:-720;width:4;height:387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6054;top:-720;width:4;height:393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6060;top:-720;width:5;height:398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6066;top:-720;width:4;height:404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6072;top:-720;width:4;height:409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6078;top:-720;width:4;height:415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6084;top:-720;width:4;height:420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6089;top:-720;width:5;height:426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6095;top:-720;width:4;height:431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6101;top:-719;width:4;height:436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6107;top:-719;width:4;height:442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6113;top:-719;width:5;height:447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6119;top:-719;width:4;height:453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6125;top:-719;width:4;height:458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6131;top:-719;width:4;height:464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6136;top:-719;width:5;height:469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5648;top:-737;width:262;height:3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5648;top:-720;width:34;height:9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5665;top:-655;width:117;height:3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5648;top:-649;width:110;height:1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5660;top:-561;width:81;height:9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5715;top:-737;width:230;height:25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5665;top:-720;width:4;height:80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5671;top:-720;width:3;height:173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5675;top:-720;width:4;height:177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5680;top:-720;width:4;height:183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5685;top:-720;width:4;height:187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5690;top:-720;width:3;height:191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5695;top:-720;width:4;height:196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5700;top:-720;width:4;height:201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5705;top:-720;width:3;height:206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5710;top:-720;width:4;height:210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5715;top:-720;width:4;height:216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5720;top:-720;width:3;height:220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5724;top:-720;width:4;height:224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5729;top:-720;width:4;height:223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5734;top:-720;width:4;height:216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5740;top:-720;width:3;height:210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5744;top:-720;width:4;height:205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5749;top:-720;width:4;height:199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5754;top:-720;width:3;height:192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5759;top:-720;width:4;height:186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5764;top:-720;width:4;height:180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5769;top:-720;width:3;height:175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5773;top:-720;width:4;height:168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5779;top:-720;width:4;height:162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5784;top:-720;width:4;height:156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5789;top:-720;width:3;height:150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5793;top:-720;width:4;height:144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5798;top:-720;width:4;height:138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5803;top:-720;width:3;height:132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5808;top:-720;width:4;height:126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5813;top:-720;width:4;height:119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5818;top:-720;width:4;height:114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5823;top:-720;width:3;height:108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5828;top:-720;width:4;height:102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5833;top:-720;width:4;height:95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5838;top:-720;width:3;height:89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5842;top:-720;width:4;height:84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5848;top:-720;width:4;height:78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5853;top:-720;width:3;height:71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5857;top:-720;width:4;height:65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5862;top:-720;width:4;height:59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5867;top:-720;width:4;height:53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5872;top:-720;width:3;height:47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5877;top:-720;width:4;height:41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5882;top:-720;width:4;height:35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5887;top:-720;width:3;height:29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5891;top:-720;width:4;height:23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5897;top:-720;width:4;height:17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5902;top:-720;width:4;height:11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5907;top:-720;width:3;height:5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5464;top:-805;width:33;height:8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5481;top:-805;width:91;height:3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5539;top:-788;width:33;height:34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5556;top:-477;width:108;height:3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5631;top:-965;width:33;height:50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5539;top:-965;width:108;height:3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5539;top:-948;width:33;height:8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5463;top:-898;width:92;height:3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5463;top:-966;width:34;height:8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5371;top:-966;width:109;height:3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5371;top:-949;width:33;height:49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5371;top:-731;width:125;height:17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5388;top:-949;width:4;height:384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5393;top:-949;width:4;height:368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5398;top:-949;width:4;height:354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5403;top:-949;width:4;height:342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5409;top:-949;width:4;height:331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5414;top:-949;width:4;height:321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5419;top:-949;width:4;height:311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5424;top:-949;width:4;height:301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5429;top:-949;width:4;height:293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5434;top:-949;width:4;height:285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5440;top:-949;width:4;height:277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5445;top:-949;width:4;height:270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5450;top:-949;width:4;height:263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5456;top:-949;width:4;height:257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5461;top:-949;width:4;height:250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5466;top:-949;width:4;height:244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5471;top:-949;width:4;height:238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5476;top:-949;width:4;height:233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5481;top:-880;width:4;height:91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5486;top:-880;width:4;height:91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5492;top:-880;width:4;height:91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5497;top:-880;width:4;height:91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5502;top:-880;width:4;height:91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5508;top:-880;width:4;height:91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5513;top:-880;width:4;height:91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5518;top:-880;width:4;height:91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5523;top:-880;width:4;height:91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5528;top:-880;width:4;height:91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5533;top:-880;width:4;height:91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5539;top:-880;width:4;height:91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5544;top:-880;width:4;height:91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5549;top:-880;width:5;height:91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5555;top:-948;width:4;height:487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5560;top:-948;width:4;height:487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5565;top:-948;width:4;height:487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5570;top:-948;width:4;height:487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5575;top:-948;width:4;height:487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5580;top:-948;width:4;height:487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5586;top:-948;width:4;height:487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5591;top:-948;width:4;height:487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5596;top:-948;width:4;height:487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5601;top:-948;width:5;height:487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5607;top:-948;width:4;height:487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5612;top:-948;width:4;height:487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5617;top:-948;width:4;height:487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5622;top:-948;width:4;height:487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5627;top:-948;width:4;height:487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5632;top:-948;width:4;height:487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5638;top:-948;width:4;height:487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5643;top:-948;width:4;height:487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5121;top:-977;width:1259;height:899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hanging="0"/>
        <w:rPr>
          <w:rFonts w:eastAsia="Arial Unicode MS;Arial"/>
          <w:b/>
          <w:b/>
          <w:bCs/>
          <w:sz w:val="24"/>
          <w:szCs w:val="24"/>
        </w:rPr>
      </w:pPr>
      <w:r>
        <w:rPr>
          <w:rFonts w:eastAsia="Arial Unicode MS;Arial"/>
          <w:b/>
          <w:bCs/>
          <w:sz w:val="24"/>
          <w:szCs w:val="24"/>
        </w:rPr>
        <w:t>НАЦИОНАЛНА ЗДРАВНООСИГУРИТЕЛНА КАСА</w:t>
      </w:r>
    </w:p>
    <w:p>
      <w:pPr>
        <w:pStyle w:val="Heading2"/>
        <w:tabs>
          <w:tab w:val="left" w:pos="0" w:leader="none"/>
          <w:tab w:val="left" w:pos="720" w:leader="none"/>
        </w:tabs>
        <w:ind w:left="0" w:hanging="0"/>
        <w:jc w:val="center"/>
        <w:rPr>
          <w:rFonts w:eastAsia="Arial Unicode MS;Arial"/>
          <w:b/>
          <w:b/>
          <w:bCs/>
          <w:sz w:val="24"/>
          <w:szCs w:val="24"/>
        </w:rPr>
      </w:pPr>
      <w:r>
        <w:rPr>
          <w:rFonts w:eastAsia="Arial Unicode MS;Arial"/>
          <w:b/>
          <w:bCs/>
          <w:sz w:val="24"/>
          <w:szCs w:val="24"/>
        </w:rPr>
        <w:t>РАЙОННА ЗДРАВНООСИГУРИТЕЛНА КАСА – СЛИВЕН</w:t>
      </w:r>
    </w:p>
    <w:p>
      <w:pPr>
        <w:pStyle w:val="Normal"/>
        <w:rPr>
          <w:rFonts w:eastAsia="Arial Unicode MS;Arial"/>
          <w:b/>
          <w:b/>
          <w:bCs/>
          <w:sz w:val="24"/>
          <w:szCs w:val="24"/>
          <w:lang w:val="bg-BG"/>
        </w:rPr>
      </w:pPr>
      <w:r>
        <w:rPr>
          <w:rFonts w:eastAsia="Arial Unicode MS;Arial"/>
          <w:b/>
          <w:bCs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62560</wp:posOffset>
                </wp:positionV>
                <wp:extent cx="53721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8pt" to="431.95pt,12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.РД-09- 121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гр.Сливен.18.03.2014 г.</w:t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На основание   чл.101а,  във връзка с чл. 14, ал.4 от Закона за обществените поръчки , Заповед № РД-09-93/ 30.01.2014 г. на Управителя на НЗОК-д-р Румяна Тодорова  и  Вътрешни правила за възлагане на обществени  поръчки  в системата  на НЗОК № РД-16-48/ 30.12.2013 г.</w:t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  А  Р  Е  Ж  Д  А  М :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І.ОТКРИВАМ  ПРОЦЕДУРА  ЗА ВЪЗЛАГАНЕ НА  ОБЩЕСТВЕНА ПОРЪЧКА  </w:t>
      </w:r>
      <w:r>
        <w:rPr>
          <w:b/>
          <w:sz w:val="24"/>
          <w:szCs w:val="24"/>
          <w:lang w:val="bg-BG"/>
        </w:rPr>
        <w:t>„Доставка на електроматериали, железария и резервни части за поддръжка на стопанския инвентар на РЗОК – Сливен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ІІ. Одобрявам  публичната покана  и  документацията за участие в процедурата по т.І, съгласно приложения  и определям следните условия 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Обект на поръчката : „</w:t>
      </w:r>
      <w:r>
        <w:rPr>
          <w:b/>
          <w:sz w:val="24"/>
          <w:szCs w:val="24"/>
          <w:lang w:val="bg-BG"/>
        </w:rPr>
        <w:t>Доставка на електроматериали, железария и резервни части за поддръжка на стопанския инвентар на РЗОК – Сливен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Срок и място на изпълнение на поръчката: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2.1 Срок: една година от дата на подписване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2. Място:РЗОК -  гр.Сливен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Квалификационни изисквания към кандидатите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1. Кандидатите да отговарят на посочените в документацията за участие изискван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2.Да имат  възможност и компетентност за изпълнение на поръчка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Цена на поръчката до 1300.00лв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5. На основание  чл. 101б, ал.2 от  Закона за обществените поръчки да се публикува публична покана на Портала за обществени поръчки  с публичен достъп до същата най-малко 7  дн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Документацията за участие в процедурата се получава в  РЗОК-Сливен, ул.”Самуил” №1, ет.5, ст.505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Място и срок за подаване на офертите: гр.Сливен, РЗОК-Сливен, ул.”Самуил” №1, ет.5, деловодство  до 25.03.2014 г. 17:00 час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.Място, ден и час за разглеждане и оценяване на офертите:  Офертите ще бъдат отворени на  26.03.2014 г., от  13.30 часа в сградата на РЗОК-гр.Сливен, ул.”Самуил” №1, стая №505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</w:t>
      </w:r>
      <w:r>
        <w:rPr>
          <w:b/>
          <w:sz w:val="24"/>
          <w:szCs w:val="24"/>
          <w:lang w:val="bg-BG"/>
        </w:rPr>
        <w:t>ДИРЕКТОР НА РЗОК-СЛИВЕН:</w:t>
      </w:r>
    </w:p>
    <w:p>
      <w:pPr>
        <w:pStyle w:val="Normal"/>
        <w:ind w:firstLine="567"/>
        <w:rPr/>
      </w:pPr>
      <w:r>
        <w:rPr>
          <w:b/>
          <w:sz w:val="24"/>
          <w:szCs w:val="24"/>
          <w:lang w:val="bg-BG"/>
        </w:rPr>
        <w:t xml:space="preserve">                                             </w:t>
      </w:r>
      <w:r>
        <w:rPr>
          <w:b/>
          <w:sz w:val="24"/>
          <w:szCs w:val="24"/>
          <w:lang w:val="bg-BG"/>
        </w:rPr>
        <w:tab/>
        <w:tab/>
        <w:tab/>
        <w:tab/>
        <w:t xml:space="preserve">  /Д-р А.ВАСИЛЕВ</w:t>
      </w:r>
      <w:r>
        <w:rPr>
          <w:sz w:val="24"/>
          <w:szCs w:val="24"/>
          <w:lang w:val="bg-BG"/>
        </w:rPr>
        <w:t>/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8" w:right="1133" w:gutter="0" w:header="0" w:top="170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jc w:val="center"/>
      <w:outlineLvl w:val="3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90"/>
      <w:outlineLvl w:val="6"/>
    </w:pPr>
    <w:rPr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040"/>
      <w:outlineLvl w:val="7"/>
    </w:pPr>
    <w:rPr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0"/>
      <w:outlineLvl w:val="8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72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1440" w:hanging="0"/>
    </w:pPr>
    <w:rPr>
      <w:sz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1:37:00Z</dcterms:created>
  <dc:creator>dr.G</dc:creator>
  <dc:description/>
  <cp:keywords/>
  <dc:language>en-US</dc:language>
  <cp:lastModifiedBy>RZOK- Sliven</cp:lastModifiedBy>
  <cp:lastPrinted>2013-12-12T13:39:00Z</cp:lastPrinted>
  <dcterms:modified xsi:type="dcterms:W3CDTF">2014-03-18T09:42:00Z</dcterms:modified>
  <cp:revision>16</cp:revision>
  <dc:subject/>
  <dc:title> </dc:title>
</cp:coreProperties>
</file>