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-302260</wp:posOffset>
                </wp:positionV>
                <wp:extent cx="1019810" cy="651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880" cy="651600"/>
                          <a:chOff x="0" y="0"/>
                          <a:chExt cx="1019880" cy="651600"/>
                        </a:xfrm>
                      </wpg:grpSpPr>
                      <wpg:grpSp>
                        <wpg:cNvGrpSpPr/>
                        <wpg:grpSpPr>
                          <a:xfrm>
                            <a:off x="202680" y="8280"/>
                            <a:ext cx="65340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15840" y="287640"/>
                              <a:ext cx="58788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462960"/>
                              <a:ext cx="55188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0520"/>
                              <a:ext cx="55548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285120"/>
                              <a:ext cx="12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210960"/>
                              <a:ext cx="1530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10960"/>
                              <a:ext cx="1537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285120"/>
                              <a:ext cx="1296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720"/>
                              <a:ext cx="28008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108720"/>
                              <a:ext cx="2811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5120"/>
                              <a:ext cx="648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94120"/>
                              <a:ext cx="1461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1400"/>
                              <a:ext cx="1702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366480"/>
                              <a:ext cx="174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6648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77640"/>
                              <a:ext cx="9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0" y="408240"/>
                              <a:ext cx="88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40920"/>
                              <a:ext cx="1072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79080"/>
                              <a:ext cx="6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379080"/>
                              <a:ext cx="576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3790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790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79080"/>
                              <a:ext cx="57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9080"/>
                              <a:ext cx="64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9080"/>
                              <a:ext cx="6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9080"/>
                              <a:ext cx="57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9080"/>
                              <a:ext cx="6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79080"/>
                              <a:ext cx="64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379080"/>
                              <a:ext cx="576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379080"/>
                              <a:ext cx="64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388440"/>
                              <a:ext cx="64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405000"/>
                              <a:ext cx="57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15440"/>
                              <a:ext cx="648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2300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28760"/>
                              <a:ext cx="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3800"/>
                              <a:ext cx="6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437400"/>
                              <a:ext cx="648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440640"/>
                              <a:ext cx="57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443880"/>
                              <a:ext cx="648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" y="446400"/>
                              <a:ext cx="64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447480"/>
                              <a:ext cx="5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49200"/>
                              <a:ext cx="64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342360"/>
                              <a:ext cx="6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335160"/>
                              <a:ext cx="5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28320"/>
                              <a:ext cx="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2112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14280"/>
                              <a:ext cx="576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307800"/>
                              <a:ext cx="648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760"/>
                              <a:ext cx="648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304920"/>
                              <a:ext cx="576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9960"/>
                              <a:ext cx="64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314280"/>
                              <a:ext cx="64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"/>
                              <a:ext cx="5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25080"/>
                              <a:ext cx="6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30120"/>
                              <a:ext cx="6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3588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340920"/>
                              <a:ext cx="64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46680"/>
                              <a:ext cx="64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351720"/>
                              <a:ext cx="5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356760"/>
                              <a:ext cx="648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62520"/>
                              <a:ext cx="6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67560"/>
                              <a:ext cx="57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2600"/>
                              <a:ext cx="64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78360"/>
                              <a:ext cx="64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83400"/>
                              <a:ext cx="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38844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394200"/>
                              <a:ext cx="64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99240"/>
                              <a:ext cx="5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00" y="16560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70640"/>
                              <a:ext cx="1652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316080"/>
                              <a:ext cx="1587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440640"/>
                              <a:ext cx="27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09960"/>
                              <a:ext cx="259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96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4968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27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6560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" y="62280"/>
                              <a:ext cx="43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2280"/>
                              <a:ext cx="43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62280"/>
                              <a:ext cx="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2280"/>
                              <a:ext cx="432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62280"/>
                              <a:ext cx="432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40" y="62280"/>
                              <a:ext cx="432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228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228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62280"/>
                              <a:ext cx="4320" cy="2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62280"/>
                              <a:ext cx="43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6228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6228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62280"/>
                              <a:ext cx="432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6228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6228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280" y="6228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26172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56680"/>
                              <a:ext cx="43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52000"/>
                              <a:ext cx="43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46960"/>
                              <a:ext cx="43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242640"/>
                              <a:ext cx="432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6880"/>
                              <a:ext cx="43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32560"/>
                              <a:ext cx="43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2716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222840"/>
                              <a:ext cx="432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217800"/>
                              <a:ext cx="43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12760"/>
                              <a:ext cx="432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07720"/>
                              <a:ext cx="43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203040"/>
                              <a:ext cx="43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98000"/>
                              <a:ext cx="4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92960"/>
                              <a:ext cx="43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87920"/>
                              <a:ext cx="39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183600"/>
                              <a:ext cx="432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178920"/>
                              <a:ext cx="432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560"/>
                              <a:ext cx="4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7856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8560"/>
                              <a:ext cx="43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8560"/>
                              <a:ext cx="432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78560"/>
                              <a:ext cx="43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78560"/>
                              <a:ext cx="432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78560"/>
                              <a:ext cx="43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78560"/>
                              <a:ext cx="4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78560"/>
                              <a:ext cx="432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178920"/>
                              <a:ext cx="43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78920"/>
                              <a:ext cx="432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178920"/>
                              <a:ext cx="432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178920"/>
                              <a:ext cx="43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920"/>
                              <a:ext cx="43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892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60" y="178920"/>
                              <a:ext cx="43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65600"/>
                              <a:ext cx="212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8560"/>
                              <a:ext cx="28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224640"/>
                              <a:ext cx="954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229320"/>
                              <a:ext cx="90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292680"/>
                              <a:ext cx="658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5600"/>
                              <a:ext cx="187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8560"/>
                              <a:ext cx="3960" cy="58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8560"/>
                              <a:ext cx="3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8560"/>
                              <a:ext cx="3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78560"/>
                              <a:ext cx="39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78560"/>
                              <a:ext cx="396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78560"/>
                              <a:ext cx="32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7856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56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178560"/>
                              <a:ext cx="32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85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8560"/>
                              <a:ext cx="39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78560"/>
                              <a:ext cx="324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8560"/>
                              <a:ext cx="396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78560"/>
                              <a:ext cx="396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78560"/>
                              <a:ext cx="39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78560"/>
                              <a:ext cx="324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78560"/>
                              <a:ext cx="396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78560"/>
                              <a:ext cx="3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8560"/>
                              <a:ext cx="32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8560"/>
                              <a:ext cx="39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8560"/>
                              <a:ext cx="39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8560"/>
                              <a:ext cx="3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560"/>
                              <a:ext cx="396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78560"/>
                              <a:ext cx="39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178560"/>
                              <a:ext cx="39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178560"/>
                              <a:ext cx="32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8560"/>
                              <a:ext cx="39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8560"/>
                              <a:ext cx="39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8560"/>
                              <a:ext cx="3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8560"/>
                              <a:ext cx="3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8560"/>
                              <a:ext cx="3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78560"/>
                              <a:ext cx="39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78560"/>
                              <a:ext cx="32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178560"/>
                              <a:ext cx="39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78560"/>
                              <a:ext cx="39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7856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78560"/>
                              <a:ext cx="39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8560"/>
                              <a:ext cx="3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856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8560"/>
                              <a:ext cx="3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178560"/>
                              <a:ext cx="3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78560"/>
                              <a:ext cx="3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856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178560"/>
                              <a:ext cx="3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78560"/>
                              <a:ext cx="3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178560"/>
                              <a:ext cx="3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78560"/>
                              <a:ext cx="3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178560"/>
                              <a:ext cx="39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78560"/>
                              <a:ext cx="3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" y="178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6640"/>
                              <a:ext cx="273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1664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8880"/>
                              <a:ext cx="27360" cy="24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316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20"/>
                              <a:ext cx="2736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720"/>
                              <a:ext cx="88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27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48960"/>
                              <a:ext cx="7488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280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00"/>
                              <a:ext cx="2736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102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12600"/>
                              <a:ext cx="396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600"/>
                              <a:ext cx="396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260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2600"/>
                              <a:ext cx="39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600"/>
                              <a:ext cx="39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600"/>
                              <a:ext cx="3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600"/>
                              <a:ext cx="39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12600"/>
                              <a:ext cx="39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26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2600"/>
                              <a:ext cx="432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600"/>
                              <a:ext cx="39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2600"/>
                              <a:ext cx="39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2600"/>
                              <a:ext cx="39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600"/>
                              <a:ext cx="396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260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00"/>
                              <a:ext cx="396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2600"/>
                              <a:ext cx="39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260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1560"/>
                              <a:ext cx="3960" cy="6660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61560"/>
                              <a:ext cx="4320" cy="6660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12600"/>
                              <a:ext cx="396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2600"/>
                              <a:ext cx="432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2600"/>
                              <a:ext cx="39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1988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pt;margin-top:-23.8pt;width:80.3pt;height:51.3pt" coordorigin="3820,-476" coordsize="1606,1026">
                <v:group id="shape_0" style="position:absolute;left:4139;top:-463;width:1029;height:1001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64;top:-10;width:925;height:276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92;top:266;width:868;height:271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89;top:-289;width:874;height:2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4861;top:-14;width:202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27;top:-131;width:240;height:12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85;top:-131;width:241;height:12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183;top:-14;width:203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85;top:-292;width:440;height:28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27;top:-292;width:442;height:284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4596;top:-14;width:101;height:1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4667;top:0;width:229;height:1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27;top:169;width:267;height:19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52;top:114;width:274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375;top:114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1;top:132;width:155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27;top:180;width:138;height: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4583;top:74;width:168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375;top:134;width:9;height:5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385;top:134;width:8;height:7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395;top:134;width:9;height:9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405;top:134;width:9;height:109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415;top:134;width:8;height:12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425;top:134;width:9;height:13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4435;top:134;width:9;height:14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4445;top:134;width:8;height:152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4455;top:134;width:9;height:16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4465;top:134;width:9;height:16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4475;top:134;width:8;height:17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4485;top:134;width:9;height:18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4495;top:149;width:9;height:17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4505;top:175;width:8;height:14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4514;top:191;width:9;height:13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4525;top:203;width:9;height:13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4535;top:212;width:8;height:12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4544;top:220;width:9;height:11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4555;top:226;width:9;height:1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4565;top:231;width:8;height:1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4574;top:236;width:9;height:10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4585;top:240;width:9;height:10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4595;top:242;width:8;height:10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04;top:87;width:9;height:26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15;top:76;width:9;height:27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25;top:65;width:8;height:28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34;top:54;width:9;height:29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44;top:43;width:9;height:3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55;top:32;width:8;height:31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664;top:22;width:9;height:325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674;top:14;width:9;height:33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685;top:17;width:8;height:326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694;top:25;width:9;height:315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04;top:32;width:9;height:30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15;top:41;width:8;height:29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24;top:49;width:9;height:28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34;top:57;width:9;height:269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4744;top:66;width:8;height:25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4754;top:74;width:9;height:24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4764;top:83;width:9;height:22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4774;top:91;width:8;height:215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4784;top:99;width:9;height:20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4794;top:108;width:9;height:184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4804;top:116;width:8;height:16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4814;top:124;width:9;height:15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4824;top:133;width:9;height:13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4834;top:141;width:8;height:11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4844;top:149;width:9;height:8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4854;top:158;width:9;height:6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4864;top:166;width:8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004;top:-202;width:163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4878;top:-194;width:259;height:2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4893;top:35;width:24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100;top:231;width:42;height:1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4728;top:25;width:408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4728;top:-385;width:42;height:4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4750;top:-385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4847;top:-365;width:42;height:3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4851;top:-202;width:168;height:1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4750;top:-365;width:6;height:40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4758;top:-365;width:6;height:416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4765;top:-365;width:6;height:4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4773;top:-365;width:6;height:42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4780;top:-365;width:6;height:434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4788;top:-365;width:6;height:441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4795;top:-365;width:6;height:44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4802;top:-365;width:5;height:453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4809;top:-365;width:6;height:460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4817;top:-365;width:6;height:46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4824;top:-365;width:6;height:47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4832;top:-365;width:6;height:47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4839;top:-365;width:6;height:48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4847;top:-365;width:6;height:49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4854;top:-365;width:6;height:49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4861;top:-365;width:6;height:50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4869;top:-51;width:6;height:19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4877;top:-59;width:6;height:21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4884;top:-66;width:6;height:224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4891;top:-74;width:6;height:23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4899;top:-81;width:6;height:25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4906;top:-90;width:6;height:26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4914;top:-97;width:6;height:280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4921;top:-105;width:6;height:29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4929;top:-112;width:6;height:309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4936;top:-120;width:6;height:32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4944;top:-128;width:6;height:337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4951;top:-136;width:6;height:350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4959;top:-143;width:6;height:36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4966;top:-151;width:6;height:37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4974;top:-159;width:6;height:39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4981;top:-167;width:5;height:40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4988;top:-174;width:6;height:4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4995;top:-181;width:6;height:435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003;top:-182;width:6;height:4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010;top:-182;width:6;height:448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018;top:-182;width:6;height:45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025;top:-182;width:6;height:46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033;top:-182;width:6;height:46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040;top:-182;width:6;height:4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048;top:-182;width:6;height:47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055;top:-182;width:6;height:48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063;top:-182;width:6;height:492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070;top:-181;width:6;height:49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078;top:-181;width:6;height:504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085;top:-181;width:6;height:51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093;top:-181;width:6;height:517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100;top:-181;width:6;height:523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107;top:-181;width:6;height:52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115;top:-181;width:6;height:5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4492;top:-202;width:334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4492;top:-182;width:44;height:1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4514;top:-109;width:14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4492;top:-102;width:141;height:1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4507;top:-2;width:10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4578;top:-202;width:294;height:2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4514;top:-182;width:5;height:91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4521;top:-182;width:4;height:19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4527;top:-182;width:5;height:203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4533;top:-182;width:5;height:2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4540;top:-182;width:5;height:213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4546;top:-182;width:4;height:218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4552;top:-182;width:5;height:224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4559;top:-182;width:5;height:22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4565;top:-182;width:4;height:2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4571;top:-182;width:5;height:24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4577;top:-182;width:5;height:24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4584;top:-182;width:4;height:25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4589;top:-182;width:5;height:25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4596;top:-182;width:5;height:25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4602;top:-182;width:5;height:247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4609;top:-182;width:4;height:24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4615;top:-182;width:5;height:23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4621;top:-182;width:5;height:22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4628;top:-182;width:4;height:219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4633;top:-182;width:5;height:212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4640;top:-182;width:5;height:206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4646;top:-182;width:4;height:19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4652;top:-182;width:5;height:192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4659;top:-182;width:5;height:185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4665;top:-182;width:5;height:17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4672;top:-182;width:4;height:172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4677;top:-182;width:5;height:16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4684;top:-182;width:5;height:15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4690;top:-182;width:4;height:151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4696;top:-182;width:5;height:144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4702;top:-182;width:5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4709;top:-182;width:5;height:13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4716;top:-182;width:4;height:1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4721;top:-182;width:5;height:11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4728;top:-182;width:5;height:10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4734;top:-182;width:4;height:102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4740;top:-182;width:5;height:9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4747;top:-182;width:5;height:89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4753;top:-182;width:4;height:81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4759;top:-182;width:5;height:7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4765;top:-182;width:5;height:68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4772;top:-182;width:5;height: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4778;top:-18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4784;top:-182;width:5;height:47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4790;top:-182;width:5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4797;top:-182;width:4;height:3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4802;top:-182;width:5;height:26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4809;top:-182;width:5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4816;top:-182;width:5;height:13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4822;top:-18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257;top:-279;width:42;height: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279;top:-279;width:116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353;top:-260;width:42;height:3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375;top:93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4471;top:-462;width:42;height:57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353;top:-462;width:138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353;top:-443;width:42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256;top:-386;width:117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256;top:-463;width:43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139;top:-463;width:139;height:3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139;top:-443;width:42;height:56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139;top:-195;width:160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161;top:-443;width:5;height:438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168;top:-443;width:5;height:420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174;top:-443;width:5;height:40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181;top:-443;width:5;height:39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187;top:-443;width:5;height:37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194;top:-443;width:5;height:36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200;top:-443;width:5;height:35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207;top:-443;width:5;height:344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213;top:-443;width:5;height:334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220;top:-443;width:6;height:32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227;top:-443;width:5;height:316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234;top:-443;width:5;height:30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240;top:-443;width:5;height:300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247;top:-443;width:5;height:29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254;top:-443;width:5;height:28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260;top:-443;width:5;height:27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267;top:-443;width:5;height:27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273;top:-443;width:5;height:26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280;top:-366;width:5;height:104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286;top:-366;width:5;height:104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293;top:-366;width:6;height:104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300;top:-366;width:5;height:104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307;top:-366;width:5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313;top:-366;width:5;height:104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320;top:-366;width:5;height:104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326;top:-366;width:5;height:104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333;top:-366;width:5;height:104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339;top:-366;width:5;height:104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346;top:-366;width:5;height:104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353;top:-366;width:5;height:104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359;top:-366;width:5;height:104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366;top:-366;width:6;height:104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373;top:-443;width:5;height:55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380;top:-443;width:5;height:55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386;top:-443;width:5;height:55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393;top:-443;width:5;height:55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399;top:-443;width:5;height:55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406;top:-443;width:5;height:55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413;top:-443;width:5;height:55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419;top:-443;width:5;height:55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426;top:-443;width:5;height:55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432;top:-443;width:6;height:55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4440;top:-443;width:5;height:55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4446;top:-443;width:5;height:55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4453;top:-443;width:5;height:55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4459;top:-443;width:5;height:55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4466;top:-443;width:5;height:55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4472;top:-443;width:5;height:55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4479;top:-443;width:5;height:55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4485;top:-443;width:5;height:55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3820;top:-476;width:1605;height:1025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val="en-US" w:eastAsia="bg-BG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tabs>
          <w:tab w:val="clear" w:pos="720"/>
          <w:tab w:val="left" w:pos="735" w:leader="none"/>
          <w:tab w:val="center" w:pos="467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mallCaps/>
          <w:shadow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  <w:szCs w:val="28"/>
          <w:lang w:eastAsia="bg-BG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spacing w:lineRule="auto" w:line="240" w:before="0" w:after="0"/>
        <w:outlineLvl w:val="4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>София 1407, ул. “Кричим” No 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sz w:val="18"/>
            <w:szCs w:val="18"/>
            <w:u w:val="single"/>
            <w:lang w:eastAsia="bg-BG"/>
          </w:rPr>
          <w:t>www.nhif.bg</w:t>
        </w:r>
      </w:hyperlink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ab/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тел: +359 2 9659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en-US" w:eastAsia="bg-BG"/>
        </w:rPr>
        <w:t>21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bg-BG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5103"/>
        <w:rPr>
          <w:rFonts w:ascii="Times New Roman" w:hAnsi="Times New Roman" w:eastAsia="SimSun;宋体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РОТОКОЛ ОТ ПРОВЕДЕН КОНКУРС</w:t>
      </w:r>
    </w:p>
    <w:p>
      <w:pPr>
        <w:pStyle w:val="Normal"/>
        <w:widowControl w:val="false"/>
        <w:autoSpaceDE w:val="false"/>
        <w:spacing w:lineRule="auto" w:line="360" w:before="0" w:after="0"/>
        <w:ind w:left="2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длъжността „Младши експерт” в сектор „Договаряне, обработка и контрол на изпълнението на извънболнична медицинска и дентална помощ” на отдел „Договаряне, обработка и контрол на изпълнението на медицинска, дентална помощ и аптеки” в  Районна здравноосигурителна каса гр. Пазарджик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bCs/>
          <w:sz w:val="24"/>
          <w:szCs w:val="24"/>
        </w:rPr>
        <w:t>20/ 31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bCs/>
          <w:sz w:val="24"/>
          <w:szCs w:val="24"/>
        </w:rPr>
        <w:t>.03.2015г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гр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. Пазарджик, ул. „11 август” </w:t>
      </w:r>
      <w:r>
        <w:rPr>
          <w:rFonts w:cs="Times New Roman" w:ascii="Times New Roman" w:hAnsi="Times New Roman"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 административната сграда на </w:t>
      </w:r>
      <w:r>
        <w:rPr>
          <w:rFonts w:cs="Times New Roman" w:ascii="Times New Roman" w:hAnsi="Times New Roman"/>
          <w:sz w:val="24"/>
          <w:szCs w:val="24"/>
        </w:rPr>
        <w:t xml:space="preserve">РЗОК – Пазарджик Заседателна зала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11.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часа се проведе заседание на комисия, назначена със Заповед № </w:t>
      </w:r>
      <w:r>
        <w:rPr>
          <w:rFonts w:cs="Times New Roman" w:ascii="Times New Roman" w:hAnsi="Times New Roman"/>
          <w:sz w:val="24"/>
          <w:szCs w:val="24"/>
        </w:rPr>
        <w:t>РД-18-1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24.02.201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sz w:val="24"/>
          <w:szCs w:val="24"/>
        </w:rPr>
        <w:t xml:space="preserve"> на  Управителя на НЗОК, </w:t>
      </w:r>
      <w:r>
        <w:rPr>
          <w:rFonts w:cs="Times New Roman" w:ascii="Times New Roman" w:hAnsi="Times New Roman"/>
          <w:sz w:val="24"/>
          <w:szCs w:val="24"/>
          <w:lang w:val="en-US"/>
        </w:rPr>
        <w:t>за класиране на кандидатите в конкур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 длъжността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eastAsia="SimSun;宋体" w:cs="Times New Roman" w:ascii="Times New Roman" w:hAnsi="Times New Roman"/>
          <w:sz w:val="24"/>
          <w:szCs w:val="24"/>
        </w:rPr>
        <w:t>Младши експерт” в сектор „ДОКИИМДП” на отдел „ДОКИМДПА“ в РЗОК Пазарджик, въз основа на резултатите от проведеното интервю на 30.03.2015г. от 9.30 часа и приложените Формуляри за преценка на кандидатите – Приложение № 4 от НПКДСл. На заседанието присъстваха всички членове на комисият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Заседанието протече при следния дневен ре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ласиране след проведено интервю и окончател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е на кандидати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. Изготвяне на предложение до органа по назначаван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пър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ъгласно оценките получени от интервюто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Приложение №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 НПКДСл </w:t>
      </w:r>
      <w:r>
        <w:rPr>
          <w:rFonts w:cs="Times New Roman" w:ascii="Times New Roman" w:hAnsi="Times New Roman"/>
          <w:sz w:val="24"/>
          <w:szCs w:val="24"/>
        </w:rPr>
        <w:t xml:space="preserve"> успешно представилите се кандидати за длъжността „Младши експерт” бяха класирани както след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1455</wp:posOffset>
                </wp:positionV>
                <wp:extent cx="5085715" cy="2366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236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1276"/>
                              <w:gridCol w:w="975"/>
                              <w:gridCol w:w="1293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Име, презиме и фамилия на кандида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65" w:leader="none"/>
                                    </w:tabs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Коефициент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Резултат от интервю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лета Здравкова Сав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7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дялка Макариева Джумай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43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дежда Константинова Караянк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3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катерина Александрова Щере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ня Лукова Тодо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ан Стефанова Навущан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7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ия Георгиева Тодо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,00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firstLine="14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86.3pt;mso-wrap-distance-left:7.05pt;mso-wrap-distance-right:7.05pt;mso-wrap-distance-top:0pt;mso-wrap-distance-bottom:0pt;margin-top:16.6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1276"/>
                        <w:gridCol w:w="975"/>
                        <w:gridCol w:w="1293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Име, презиме и фамилия на кандид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5" w:leader="none"/>
                              </w:tabs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Коефициент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Резултат от интервюто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лета Здравкова Сав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7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6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дялка Макариева Джумай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43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1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дежда Константинова Караянк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3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5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атерина Александрова Щере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5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ня Лукова Тодо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3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ан Стефанова Навущан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7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35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ия Георгиева Тодо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,00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firstLine="14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кончателното класиране на допуснатите кандидати за длъжността „Младши експерт” </w:t>
      </w:r>
      <w:r>
        <w:rPr>
          <w:rFonts w:eastAsia="SimSun;宋体" w:cs="Times New Roman" w:ascii="Times New Roman" w:hAnsi="Times New Roman"/>
          <w:sz w:val="24"/>
          <w:szCs w:val="24"/>
        </w:rPr>
        <w:t>в сектор „ДОКИИМДП” на отдел „ДОКИМДПА“ в РЗОК Пазардж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 е следното:</w:t>
      </w:r>
    </w:p>
    <w:tbl>
      <w:tblPr>
        <w:tblW w:w="105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418"/>
        <w:gridCol w:w="992"/>
        <w:gridCol w:w="1294"/>
        <w:gridCol w:w="1134"/>
        <w:gridCol w:w="1559"/>
      </w:tblGrid>
      <w:tr>
        <w:trPr>
          <w:trHeight w:val="7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ме, презиме и фамилия на кандидата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начина по чл.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зултат от интервю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е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ончателен резултат</w:t>
            </w:r>
          </w:p>
        </w:tc>
      </w:tr>
      <w:tr>
        <w:trPr>
          <w:trHeight w:val="44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та Здравкова Сав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5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ялка Макариева Джумай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5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Константинова Караян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0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я Лукова Тод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5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а Щ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0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Стефанова Навущ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5</w:t>
            </w:r>
          </w:p>
        </w:tc>
      </w:tr>
      <w:tr>
        <w:trPr>
          <w:trHeight w:val="406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Георгиева Тодо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 точка втора:</w:t>
      </w:r>
    </w:p>
    <w:p>
      <w:pPr>
        <w:pStyle w:val="Normal"/>
        <w:widowControl w:val="false"/>
        <w:autoSpaceDE w:val="false"/>
        <w:spacing w:lineRule="auto" w:line="360" w:before="0" w:after="0"/>
        <w:ind w:righ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з основа на получените резултати и след попълване на Формуляр за окончателна оценка на кандидатите по чл.33, ал.2 от НПКДСл конкурсната комисия класира кандидатите съобразно окончателния резултат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Комисията предлага на органа по назначаване да назначи на длъжността </w:t>
      </w:r>
      <w:r>
        <w:rPr>
          <w:rFonts w:cs="Times New Roman" w:ascii="Times New Roman" w:hAnsi="Times New Roman"/>
          <w:sz w:val="24"/>
          <w:szCs w:val="24"/>
        </w:rPr>
        <w:t>„Младши експерт”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ласир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та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 първо място</w:t>
      </w:r>
      <w:r>
        <w:rPr>
          <w:rFonts w:cs="Times New Roman" w:ascii="Times New Roman" w:hAnsi="Times New Roman"/>
          <w:sz w:val="24"/>
          <w:szCs w:val="24"/>
        </w:rPr>
        <w:t xml:space="preserve">  Николета Здравкова Савова </w:t>
      </w:r>
      <w:r>
        <w:rPr>
          <w:rFonts w:cs="Times New Roman" w:ascii="Times New Roman" w:hAnsi="Times New Roman"/>
          <w:color w:val="000000"/>
          <w:lang w:eastAsia="bg-BG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43.65 точки</w:t>
      </w:r>
      <w:r>
        <w:rPr>
          <w:rFonts w:cs="Times New Roman" w:ascii="Times New Roman" w:hAnsi="Times New Roman"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 това дневният ред бе изчерпан и заседанието закрито. </w:t>
      </w:r>
    </w:p>
    <w:p>
      <w:pPr>
        <w:pStyle w:val="Normal"/>
        <w:widowControl w:val="false"/>
        <w:autoSpaceDE w:val="false"/>
        <w:spacing w:lineRule="auto" w:line="360" w:before="0" w:after="0"/>
        <w:ind w:left="426" w:righ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я: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Формуляр по приложение № 6 от НПКДС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Всички докумен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 класираните кандидати. 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на комисия /П/:</w:t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39" w:firstLine="524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134" w:right="132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6:00Z</dcterms:created>
  <dc:creator>Цветанка Младенова</dc:creator>
  <dc:description/>
  <cp:keywords/>
  <dc:language>en-US</dc:language>
  <cp:lastModifiedBy>Цветанка Младенова</cp:lastModifiedBy>
  <cp:lastPrinted>2014-05-09T13:49:00Z</cp:lastPrinted>
  <dcterms:modified xsi:type="dcterms:W3CDTF">2015-04-06T08:04:00Z</dcterms:modified>
  <cp:revision>35</cp:revision>
  <dc:subject/>
  <dc:title/>
</cp:coreProperties>
</file>