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8"/>
      </w:tblGrid>
      <w:tr>
        <w:trPr>
          <w:trHeight w:val="11236" w:hRule="atLeast"/>
        </w:trPr>
        <w:tc>
          <w:tcPr>
            <w:tcW w:w="949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626"/>
              <w:gridCol w:w="2841"/>
            </w:tblGrid>
            <w:tr>
              <w:trPr/>
              <w:tc>
                <w:tcPr>
                  <w:tcW w:w="662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841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Приложение № 6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ъм чл. 33, ал. 2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ОРМУЛЯР ЗА ОКОНЧАТЕЛНИТЕ РЕЗУЛТАТИ НА КАНДИДАТИТ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длъжността „Младши експерт” в сектор „ДОКИИМДП” на отдел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ИМДПА” в РЗОК Пазарджи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944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514"/>
              <w:gridCol w:w="993"/>
              <w:gridCol w:w="845"/>
              <w:gridCol w:w="1286"/>
              <w:gridCol w:w="707"/>
              <w:gridCol w:w="1099"/>
            </w:tblGrid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Име, презиме и фамилия на кандидат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начина по чл. 24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Резултат от интервюто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Коефициент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кончателен резултат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колета Здравкова Сав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0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73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.6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дялка Макариева Джумай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3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.3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дежда Константинова Караянк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8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30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.7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ascii="Times New Roman" w:hAnsi="Times New Roman"/>
                      <w:sz w:val="24"/>
                      <w:szCs w:val="24"/>
                    </w:rPr>
                    <w:t>Таня Лукова Тодор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6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07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7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катерина Александрова Щере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10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F0F0F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.10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ван Стефанова Навущанов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07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.95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рия Георгиева Тодорова</w:t>
                  </w:r>
                </w:p>
              </w:tc>
              <w:tc>
                <w:tcPr>
                  <w:tcW w:w="993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40</w:t>
                  </w:r>
                </w:p>
              </w:tc>
              <w:tc>
                <w:tcPr>
                  <w:tcW w:w="845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86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00</w:t>
                  </w:r>
                </w:p>
              </w:tc>
              <w:tc>
                <w:tcPr>
                  <w:tcW w:w="707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099" w:type="dxa"/>
                  <w:tcBorders>
                    <w:top w:val="single" w:sz="6" w:space="0" w:color="A0A0A0"/>
                    <w:left w:val="single" w:sz="6" w:space="0" w:color="A0A0A0"/>
                    <w:bottom w:val="single" w:sz="6" w:space="0" w:color="A0A0A0"/>
                    <w:right w:val="single" w:sz="6" w:space="0" w:color="F0F0F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firstLine="14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.60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дписи на членовете на конкурсната комиси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142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142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955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mc:AlternateContent>
        <mc:Choice Requires="wpg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635" t="635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560" cy="65736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196.15pt;margin-top:-15pt;width:78.55pt;height:51.75pt" coordorigin="3923,-300" coordsize="1571,1035">
              <v:rect id="shape_0" stroked="f" o:allowincell="f" style="position:absolute;left:3923;top:-300;width:1570;height:103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491105</wp:posOffset>
              </wp:positionH>
              <wp:positionV relativeFrom="paragraph">
                <wp:posOffset>-190500</wp:posOffset>
              </wp:positionV>
              <wp:extent cx="997585" cy="657225"/>
              <wp:effectExtent l="1270" t="0" r="0" b="635"/>
              <wp:wrapNone/>
              <wp:docPr id="2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560" cy="657360"/>
                        <a:chOff x="0" y="0"/>
                        <a:chExt cx="997560" cy="657360"/>
                      </a:xfrm>
                    </wpg:grpSpPr>
                    <wps:wsp>
                      <wps:cNvSpPr/>
                      <wps:spPr>
                        <a:xfrm>
                          <a:off x="24840" y="296640"/>
                          <a:ext cx="897120" cy="181440"/>
                        </a:xfrm>
                        <a:prstGeom prst="rect">
                          <a:avLst/>
                        </a:prstGeom>
                        <a:solidFill>
                          <a:srgbClr val="0096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0" y="478080"/>
                          <a:ext cx="842760" cy="178920"/>
                        </a:xfrm>
                        <a:prstGeom prst="rect">
                          <a:avLst/>
                        </a:prstGeom>
                        <a:solidFill>
                          <a:srgbClr val="e5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960" y="114480"/>
                          <a:ext cx="847800" cy="1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294120"/>
                          <a:ext cx="196920" cy="50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217800"/>
                          <a:ext cx="233640" cy="799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217800"/>
                          <a:ext cx="235080" cy="8136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" y="294120"/>
                          <a:ext cx="198000" cy="432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" y="111600"/>
                          <a:ext cx="428040" cy="18540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111600"/>
                          <a:ext cx="429120" cy="186840"/>
                        </a:xfrm>
                        <a:prstGeom prst="rect">
                          <a:avLst/>
                        </a:prstGeom>
                        <a:solidFill>
                          <a:srgbClr val="000099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294120"/>
                          <a:ext cx="9972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1920" y="303480"/>
                          <a:ext cx="2235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15440"/>
                          <a:ext cx="2595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379080"/>
                          <a:ext cx="26676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7908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390600"/>
                          <a:ext cx="151200" cy="8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422280"/>
                          <a:ext cx="135360" cy="5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2440"/>
                          <a:ext cx="16452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91320"/>
                          <a:ext cx="9360" cy="33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391320"/>
                          <a:ext cx="9000" cy="5004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391320"/>
                          <a:ext cx="10080" cy="6300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480" y="39132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8560" y="391320"/>
                          <a:ext cx="9000" cy="8136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391320"/>
                          <a:ext cx="10080" cy="8892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391320"/>
                          <a:ext cx="9360" cy="9540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360" y="391320"/>
                          <a:ext cx="9000" cy="100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00" y="391320"/>
                          <a:ext cx="10080" cy="1062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391320"/>
                          <a:ext cx="10080" cy="1112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91320"/>
                          <a:ext cx="9000" cy="11628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160" y="391320"/>
                          <a:ext cx="10080" cy="11952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880" y="401400"/>
                          <a:ext cx="10080" cy="11304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18320"/>
                          <a:ext cx="9000" cy="98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429120"/>
                          <a:ext cx="10080" cy="90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37040"/>
                          <a:ext cx="10080" cy="856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120" y="442440"/>
                          <a:ext cx="9000" cy="82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447840"/>
                          <a:ext cx="9360" cy="7884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200" y="452160"/>
                          <a:ext cx="10080" cy="763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455400"/>
                          <a:ext cx="9000" cy="7416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458640"/>
                          <a:ext cx="10080" cy="7236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640" y="461160"/>
                          <a:ext cx="10080" cy="7128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462960"/>
                          <a:ext cx="9000" cy="7056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1440" y="360720"/>
                          <a:ext cx="9360" cy="17208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353520"/>
                          <a:ext cx="10080" cy="1796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240" y="345960"/>
                          <a:ext cx="9000" cy="1868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0240" y="339120"/>
                          <a:ext cx="10080" cy="19440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332280"/>
                          <a:ext cx="10080" cy="2005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0400" y="325080"/>
                          <a:ext cx="9000" cy="207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318240"/>
                          <a:ext cx="9360" cy="21384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8760" y="313200"/>
                          <a:ext cx="10080" cy="2178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315000"/>
                          <a:ext cx="9000" cy="21456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8560" y="320040"/>
                          <a:ext cx="10080" cy="20772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920" y="325080"/>
                          <a:ext cx="10080" cy="2012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330840"/>
                          <a:ext cx="9000" cy="1936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000" y="335880"/>
                          <a:ext cx="9360" cy="18612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341640"/>
                          <a:ext cx="10080" cy="17712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6800" y="347400"/>
                          <a:ext cx="9000" cy="1688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160" y="352440"/>
                          <a:ext cx="10080" cy="16056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880" y="358200"/>
                          <a:ext cx="10080" cy="15120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" y="363240"/>
                          <a:ext cx="9000" cy="1422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369000"/>
                          <a:ext cx="9360" cy="1321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040" y="374760"/>
                          <a:ext cx="10080" cy="122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20" y="379800"/>
                          <a:ext cx="9000" cy="1112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4120" y="385560"/>
                          <a:ext cx="10080" cy="9900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391320"/>
                          <a:ext cx="10080" cy="8712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560" y="396360"/>
                          <a:ext cx="9000" cy="7380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3280" y="402120"/>
                          <a:ext cx="10080" cy="59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407160"/>
                          <a:ext cx="9360" cy="439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080" y="412920"/>
                          <a:ext cx="9000" cy="241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080" y="171360"/>
                          <a:ext cx="159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760" y="176040"/>
                          <a:ext cx="252720" cy="16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1520" y="326520"/>
                          <a:ext cx="2426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455400"/>
                          <a:ext cx="42480" cy="11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320040"/>
                          <a:ext cx="39672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51480"/>
                          <a:ext cx="4248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51480"/>
                          <a:ext cx="13572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4248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0120" y="171360"/>
                          <a:ext cx="1638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560" y="64800"/>
                          <a:ext cx="6840" cy="269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120" y="64800"/>
                          <a:ext cx="6840" cy="27360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64800"/>
                          <a:ext cx="6840" cy="27756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160" y="64800"/>
                          <a:ext cx="7560" cy="281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1720" y="64800"/>
                          <a:ext cx="6840" cy="28584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8560" y="64800"/>
                          <a:ext cx="6840" cy="29016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5760" y="6480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64800"/>
                          <a:ext cx="6480" cy="29844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6480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360" y="64800"/>
                          <a:ext cx="6840" cy="30600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4200" y="6480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040" y="64800"/>
                          <a:ext cx="7560" cy="31428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8960" y="64800"/>
                          <a:ext cx="6840" cy="3193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800" y="64800"/>
                          <a:ext cx="6840" cy="32328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2640" y="6480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560" y="6480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270000"/>
                          <a:ext cx="7560" cy="1303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4960" y="264960"/>
                          <a:ext cx="6840" cy="1389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259560"/>
                          <a:ext cx="6840" cy="14796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9720" y="254520"/>
                          <a:ext cx="6840" cy="1573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250200"/>
                          <a:ext cx="7560" cy="1663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3760" y="244440"/>
                          <a:ext cx="6840" cy="17604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239400"/>
                          <a:ext cx="6840" cy="1846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160" y="234360"/>
                          <a:ext cx="6840" cy="194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5000" y="230040"/>
                          <a:ext cx="7560" cy="20304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2920" y="224640"/>
                          <a:ext cx="6840" cy="21204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0480" y="219240"/>
                          <a:ext cx="6840" cy="222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7320" y="213840"/>
                          <a:ext cx="6840" cy="23040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4520" y="208800"/>
                          <a:ext cx="7560" cy="240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2080" y="204480"/>
                          <a:ext cx="6840" cy="24876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198720"/>
                          <a:ext cx="6840" cy="2592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194400"/>
                          <a:ext cx="6480" cy="2674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2960" y="189360"/>
                          <a:ext cx="7560" cy="2768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9800" y="184320"/>
                          <a:ext cx="6840" cy="28656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7000" y="184320"/>
                          <a:ext cx="6840" cy="29088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4560" y="184320"/>
                          <a:ext cx="6840" cy="29448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1400" y="184320"/>
                          <a:ext cx="7560" cy="2991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9320" y="184320"/>
                          <a:ext cx="6840" cy="30276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160" y="184320"/>
                          <a:ext cx="6840" cy="3074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184320"/>
                          <a:ext cx="6840" cy="311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0920" y="184320"/>
                          <a:ext cx="6840" cy="31572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7760" y="184320"/>
                          <a:ext cx="7560" cy="31932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5320" y="184320"/>
                          <a:ext cx="6840" cy="32400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160" y="184320"/>
                          <a:ext cx="6840" cy="3268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9360" y="184320"/>
                          <a:ext cx="6840" cy="33228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920" y="184320"/>
                          <a:ext cx="7560" cy="33516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3760" y="184320"/>
                          <a:ext cx="6840" cy="3398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1680" y="184320"/>
                          <a:ext cx="6840" cy="3434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8520" y="184320"/>
                          <a:ext cx="6840" cy="34812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5360" y="184320"/>
                          <a:ext cx="7560" cy="35172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71360"/>
                          <a:ext cx="3250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184320"/>
                          <a:ext cx="43920" cy="7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231840"/>
                          <a:ext cx="1461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36160"/>
                          <a:ext cx="137880" cy="8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302400"/>
                          <a:ext cx="10080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5520" y="171360"/>
                          <a:ext cx="28656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84320"/>
                          <a:ext cx="6480" cy="6084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184320"/>
                          <a:ext cx="5760" cy="1303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840" y="184320"/>
                          <a:ext cx="6480" cy="13392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2320" y="184320"/>
                          <a:ext cx="6480" cy="1378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0" y="184320"/>
                          <a:ext cx="6480" cy="14112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920" y="184320"/>
                          <a:ext cx="5760" cy="14400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184320"/>
                          <a:ext cx="6480" cy="14796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184320"/>
                          <a:ext cx="6480" cy="1512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184320"/>
                          <a:ext cx="5760" cy="1548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320" y="184320"/>
                          <a:ext cx="6480" cy="1580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1280" y="184320"/>
                          <a:ext cx="5760" cy="16560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320" y="184320"/>
                          <a:ext cx="6480" cy="16812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440" y="184320"/>
                          <a:ext cx="6480" cy="1677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640" y="184320"/>
                          <a:ext cx="6480" cy="16272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5760" y="184320"/>
                          <a:ext cx="5760" cy="15804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160" y="184320"/>
                          <a:ext cx="6480" cy="15444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184320"/>
                          <a:ext cx="6480" cy="14976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760" y="184320"/>
                          <a:ext cx="5760" cy="1447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520" y="184320"/>
                          <a:ext cx="6480" cy="14040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5280" y="184320"/>
                          <a:ext cx="6480" cy="1357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120" y="184320"/>
                          <a:ext cx="5760" cy="13140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7880" y="184320"/>
                          <a:ext cx="6480" cy="12708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3640" y="184320"/>
                          <a:ext cx="6480" cy="12240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60" y="184320"/>
                          <a:ext cx="6480" cy="11808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184320"/>
                          <a:ext cx="5760" cy="11376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184320"/>
                          <a:ext cx="6480" cy="1087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480" y="184320"/>
                          <a:ext cx="6480" cy="10404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600" y="184320"/>
                          <a:ext cx="5760" cy="997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360" y="184320"/>
                          <a:ext cx="6480" cy="9540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6120" y="184320"/>
                          <a:ext cx="6480" cy="9000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2600" y="184320"/>
                          <a:ext cx="6480" cy="8568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184320"/>
                          <a:ext cx="5760" cy="8208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4480" y="184320"/>
                          <a:ext cx="6480" cy="7740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960" y="184320"/>
                          <a:ext cx="6480" cy="7236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7080" y="184320"/>
                          <a:ext cx="5760" cy="68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120" y="184320"/>
                          <a:ext cx="6480" cy="6336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320" y="184320"/>
                          <a:ext cx="6480" cy="59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80" y="184320"/>
                          <a:ext cx="5760" cy="5400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184320"/>
                          <a:ext cx="6480" cy="4968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960" y="184320"/>
                          <a:ext cx="6480" cy="4500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3440" y="184320"/>
                          <a:ext cx="6480" cy="4140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920" y="184320"/>
                          <a:ext cx="5760" cy="3636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960" y="184320"/>
                          <a:ext cx="6480" cy="3168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84320"/>
                          <a:ext cx="6480" cy="2736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560" y="184320"/>
                          <a:ext cx="5760" cy="23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3320" y="184320"/>
                          <a:ext cx="6480" cy="176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184320"/>
                          <a:ext cx="6480" cy="14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920" y="184320"/>
                          <a:ext cx="6480" cy="936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2400" y="184320"/>
                          <a:ext cx="5760" cy="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119880"/>
                          <a:ext cx="42480" cy="6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119880"/>
                          <a:ext cx="11448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2840"/>
                          <a:ext cx="42480" cy="2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365040"/>
                          <a:ext cx="13536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720"/>
                          <a:ext cx="42480" cy="37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720"/>
                          <a:ext cx="13536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13320"/>
                          <a:ext cx="424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50040"/>
                          <a:ext cx="114840" cy="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480" y="0"/>
                          <a:ext cx="4320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35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600"/>
                          <a:ext cx="424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76040"/>
                          <a:ext cx="1569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2600"/>
                          <a:ext cx="6480" cy="2883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" y="12600"/>
                          <a:ext cx="6480" cy="276120"/>
                        </a:xfrm>
                        <a:prstGeom prst="rect">
                          <a:avLst/>
                        </a:prstGeom>
                        <a:solidFill>
                          <a:srgbClr val="030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" y="12600"/>
                          <a:ext cx="6480" cy="266040"/>
                        </a:xfrm>
                        <a:prstGeom prst="rect">
                          <a:avLst/>
                        </a:prstGeom>
                        <a:solidFill>
                          <a:srgbClr val="060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0" y="12600"/>
                          <a:ext cx="6480" cy="256680"/>
                        </a:xfrm>
                        <a:prstGeom prst="rect">
                          <a:avLst/>
                        </a:prstGeom>
                        <a:solidFill>
                          <a:srgbClr val="090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0" y="12600"/>
                          <a:ext cx="6480" cy="248400"/>
                        </a:xfrm>
                        <a:prstGeom prst="rect">
                          <a:avLst/>
                        </a:prstGeom>
                        <a:solidFill>
                          <a:srgbClr val="0c1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" y="12600"/>
                          <a:ext cx="6480" cy="240840"/>
                        </a:xfrm>
                        <a:prstGeom prst="rect">
                          <a:avLst/>
                        </a:prstGeom>
                        <a:solidFill>
                          <a:srgbClr val="0f1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" y="12600"/>
                          <a:ext cx="6480" cy="233640"/>
                        </a:xfrm>
                        <a:prstGeom prst="rect">
                          <a:avLst/>
                        </a:prstGeom>
                        <a:solidFill>
                          <a:srgbClr val="121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" y="12600"/>
                          <a:ext cx="6480" cy="226800"/>
                        </a:xfrm>
                        <a:prstGeom prst="rect">
                          <a:avLst/>
                        </a:prstGeom>
                        <a:solidFill>
                          <a:srgbClr val="152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12600"/>
                          <a:ext cx="6480" cy="219600"/>
                        </a:xfrm>
                        <a:prstGeom prst="rect">
                          <a:avLst/>
                        </a:prstGeom>
                        <a:solidFill>
                          <a:srgbClr val="182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12600"/>
                          <a:ext cx="6840" cy="213840"/>
                        </a:xfrm>
                        <a:prstGeom prst="rect">
                          <a:avLst/>
                        </a:prstGeom>
                        <a:solidFill>
                          <a:srgbClr val="1c2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400" y="12600"/>
                          <a:ext cx="6480" cy="208440"/>
                        </a:xfrm>
                        <a:prstGeom prst="rect">
                          <a:avLst/>
                        </a:prstGeom>
                        <a:solidFill>
                          <a:srgbClr val="1f3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160" y="12600"/>
                          <a:ext cx="6480" cy="203040"/>
                        </a:xfrm>
                        <a:prstGeom prst="rect">
                          <a:avLst/>
                        </a:prstGeom>
                        <a:solidFill>
                          <a:srgbClr val="223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12600"/>
                          <a:ext cx="6480" cy="198000"/>
                        </a:xfrm>
                        <a:prstGeom prst="rect">
                          <a:avLst/>
                        </a:prstGeom>
                        <a:solidFill>
                          <a:srgbClr val="253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4760" y="12600"/>
                          <a:ext cx="6480" cy="192960"/>
                        </a:xfrm>
                        <a:prstGeom prst="rect">
                          <a:avLst/>
                        </a:prstGeom>
                        <a:solidFill>
                          <a:srgbClr val="284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2600"/>
                          <a:ext cx="6480" cy="188640"/>
                        </a:xfrm>
                        <a:prstGeom prst="rect">
                          <a:avLst/>
                        </a:prstGeom>
                        <a:solidFill>
                          <a:srgbClr val="2b4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12600"/>
                          <a:ext cx="6480" cy="183600"/>
                        </a:xfrm>
                        <a:prstGeom prst="rect">
                          <a:avLst/>
                        </a:prstGeom>
                        <a:solidFill>
                          <a:srgbClr val="2e4e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12600"/>
                          <a:ext cx="6480" cy="178920"/>
                        </a:xfrm>
                        <a:prstGeom prst="rect">
                          <a:avLst/>
                        </a:prstGeom>
                        <a:solidFill>
                          <a:srgbClr val="3153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20" y="12600"/>
                          <a:ext cx="6480" cy="175320"/>
                        </a:xfrm>
                        <a:prstGeom prst="rect">
                          <a:avLst/>
                        </a:prstGeom>
                        <a:solidFill>
                          <a:srgbClr val="355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1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85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9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3b6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9400" y="63360"/>
                          <a:ext cx="6840" cy="69120"/>
                        </a:xfrm>
                        <a:prstGeom prst="rect">
                          <a:avLst/>
                        </a:prstGeom>
                        <a:solidFill>
                          <a:srgbClr val="3e68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69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16d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47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56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77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a7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4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4e82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6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187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440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48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2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79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772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a9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63360"/>
                          <a:ext cx="6480" cy="69120"/>
                        </a:xfrm>
                        <a:prstGeom prst="rect">
                          <a:avLst/>
                        </a:prstGeom>
                        <a:solidFill>
                          <a:srgbClr val="5d9c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320" y="63360"/>
                          <a:ext cx="7560" cy="69120"/>
                        </a:xfrm>
                        <a:prstGeom prst="rect">
                          <a:avLst/>
                        </a:prstGeom>
                        <a:solidFill>
                          <a:srgbClr val="60a1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3a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7a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ab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6db6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0bb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3c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53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6c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8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9c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8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7cd0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4400" y="13320"/>
                          <a:ext cx="7560" cy="365040"/>
                        </a:xfrm>
                        <a:prstGeom prst="rect">
                          <a:avLst/>
                        </a:prstGeom>
                        <a:solidFill>
                          <a:srgbClr val="80d5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16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3d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6d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2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9e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06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cea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52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8fe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2f4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5f9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5880" y="13320"/>
                          <a:ext cx="6480" cy="365040"/>
                        </a:xfrm>
                        <a:prstGeom prst="rect">
                          <a:avLst/>
                        </a:prstGeom>
                        <a:solidFill>
                          <a:srgbClr val="99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196.15pt;margin-top:-15pt;width:78.55pt;height:51.75pt" coordorigin="3923,-300" coordsize="1571,1035">
              <v:rect id="shape_0" fillcolor="blue" stroked="f" o:allowincell="f" style="position:absolute;left:4496;top:-10;width:9;height:95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yellow"/>
                <v:stroke color="black" weight="9360" joinstyle="round" endcap="flat"/>
                <w10:wrap type="none"/>
              </v:rect>
              <v:rect id="shape_0" fillcolor="#385dff" stroked="f" o:allowincell="f" style="position:absolute;left:413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7a200"/>
                <v:stroke color="black" weight="9360" joinstyle="round" endcap="flat"/>
                <w10:wrap type="none"/>
              </v:rect>
              <v:rect id="shape_0" fillcolor="#3b62ff" stroked="f" o:allowincell="f" style="position:absolute;left:4148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49d00"/>
                <v:stroke color="black" weight="9360" joinstyle="round" endcap="flat"/>
                <w10:wrap type="none"/>
              </v:rect>
              <v:rect id="shape_0" fillcolor="#3e68ff" stroked="f" o:allowincell="f" style="position:absolute;left:4158;top:-200;width:10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19700"/>
                <v:stroke color="black" weight="9360" joinstyle="round" endcap="flat"/>
                <w10:wrap type="none"/>
              </v:rect>
              <v:rect id="shape_0" fillcolor="#416dff" stroked="f" o:allowincell="f" style="position:absolute;left:417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e9200"/>
                <v:stroke color="black" weight="9360" joinstyle="round" endcap="flat"/>
                <w10:wrap type="none"/>
              </v:rect>
              <v:rect id="shape_0" fillcolor="#4472ff" stroked="f" o:allowincell="f" style="position:absolute;left:417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b8d00"/>
                <v:stroke color="black" weight="9360" joinstyle="round" endcap="flat"/>
                <w10:wrap type="none"/>
              </v:rect>
              <v:rect id="shape_0" fillcolor="#4777ff" stroked="f" o:allowincell="f" style="position:absolute;left:419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8800"/>
                <v:stroke color="black" weight="9360" joinstyle="round" endcap="flat"/>
                <w10:wrap type="none"/>
              </v:rect>
              <v:rect id="shape_0" fillcolor="#4a7cff" stroked="f" o:allowincell="f" style="position:absolute;left:420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58300"/>
                <v:stroke color="black" weight="9360" joinstyle="round" endcap="flat"/>
                <w10:wrap type="none"/>
              </v:rect>
              <v:rect id="shape_0" fillcolor="#4e82ff" stroked="f" o:allowincell="f" style="position:absolute;left:420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17d00"/>
                <v:stroke color="black" weight="9360" joinstyle="round" endcap="flat"/>
                <w10:wrap type="none"/>
              </v:rect>
              <v:rect id="shape_0" fillcolor="#5187ff" stroked="f" o:allowincell="f" style="position:absolute;left:422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e7800"/>
                <v:stroke color="black" weight="9360" joinstyle="round" endcap="flat"/>
                <w10:wrap type="none"/>
              </v:rect>
              <v:rect id="shape_0" fillcolor="#548cff" stroked="f" o:allowincell="f" style="position:absolute;left:4229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b7300"/>
                <v:stroke color="black" weight="9360" joinstyle="round" endcap="flat"/>
                <w10:wrap type="none"/>
              </v:rect>
              <v:rect id="shape_0" fillcolor="#5791ff" stroked="f" o:allowincell="f" style="position:absolute;left:424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86e00"/>
                <v:stroke color="black" weight="9360" joinstyle="round" endcap="flat"/>
                <w10:wrap type="none"/>
              </v:rect>
              <v:rect id="shape_0" fillcolor="#5a96ff" stroked="f" o:allowincell="f" style="position:absolute;left:425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56900"/>
                <v:stroke color="black" weight="9360" joinstyle="round" endcap="flat"/>
                <w10:wrap type="none"/>
              </v:rect>
              <v:rect id="shape_0" fillcolor="#5d9cff" stroked="f" o:allowincell="f" style="position:absolute;left:4260;top:-200;width:9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a26300"/>
                <v:stroke color="black" weight="9360" joinstyle="round" endcap="flat"/>
                <w10:wrap type="none"/>
              </v:rect>
              <v:rect id="shape_0" fillcolor="#60a1ff" stroked="f" o:allowincell="f" style="position:absolute;left:4270;top:-200;width:11;height:108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f5e00"/>
                <v:stroke color="black" weight="9360" joinstyle="round" endcap="flat"/>
                <w10:wrap type="none"/>
              </v:rect>
              <v:rect id="shape_0" fillcolor="#67abff" stroked="f" o:allowincell="f" style="position:absolute;left:429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85400"/>
                <v:stroke color="black" weight="9360" joinstyle="round" endcap="flat"/>
                <w10:wrap type="none"/>
              </v:rect>
              <v:rect id="shape_0" fillcolor="#6ab0ff" stroked="f" o:allowincell="f" style="position:absolute;left:430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54f00"/>
                <v:stroke color="black" weight="9360" joinstyle="round" endcap="flat"/>
                <w10:wrap type="none"/>
              </v:rect>
              <v:rect id="shape_0" fillcolor="#6db6ff" stroked="f" o:allowincell="f" style="position:absolute;left:431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4900"/>
                <v:stroke color="black" weight="9360" joinstyle="round" endcap="flat"/>
                <w10:wrap type="none"/>
              </v:rect>
              <v:rect id="shape_0" fillcolor="#70bbff" stroked="f" o:allowincell="f" style="position:absolute;left:432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f4400"/>
                <v:stroke color="black" weight="9360" joinstyle="round" endcap="flat"/>
                <w10:wrap type="none"/>
              </v:rect>
              <v:rect id="shape_0" fillcolor="#73c0ff" stroked="f" o:allowincell="f" style="position:absolute;left:433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c3f00"/>
                <v:stroke color="black" weight="9360" joinstyle="round" endcap="flat"/>
                <w10:wrap type="none"/>
              </v:rect>
              <v:rect id="shape_0" fillcolor="#76c5ff" stroked="f" o:allowincell="f" style="position:absolute;left:434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93a00"/>
                <v:stroke color="black" weight="9360" joinstyle="round" endcap="flat"/>
                <w10:wrap type="none"/>
              </v:rect>
              <v:rect id="shape_0" fillcolor="#79caff" stroked="f" o:allowincell="f" style="position:absolute;left:435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63500"/>
                <v:stroke color="black" weight="9360" joinstyle="round" endcap="flat"/>
                <w10:wrap type="none"/>
              </v:rect>
              <v:rect id="shape_0" fillcolor="#7cd0ff" stroked="f" o:allowincell="f" style="position:absolute;left:4361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832f00"/>
                <v:stroke color="black" weight="9360" joinstyle="round" endcap="flat"/>
                <w10:wrap type="none"/>
              </v:rect>
              <v:rect id="shape_0" fillcolor="#80d5ff" stroked="f" o:allowincell="f" style="position:absolute;left:4371;top:-279;width:11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f2a00"/>
                <v:stroke color="black" weight="9360" joinstyle="round" endcap="flat"/>
                <w10:wrap type="none"/>
              </v:rect>
              <v:rect id="shape_0" fillcolor="#83daff" stroked="f" o:allowincell="f" style="position:absolute;left:438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c2500"/>
                <v:stroke color="black" weight="9360" joinstyle="round" endcap="flat"/>
                <w10:wrap type="none"/>
              </v:rect>
              <v:rect id="shape_0" fillcolor="#86dfff" stroked="f" o:allowincell="f" style="position:absolute;left:439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92000"/>
                <v:stroke color="black" weight="9360" joinstyle="round" endcap="flat"/>
                <w10:wrap type="none"/>
              </v:rect>
              <v:rect id="shape_0" fillcolor="#89e4ff" stroked="f" o:allowincell="f" style="position:absolute;left:440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61b00"/>
                <v:stroke color="black" weight="9360" joinstyle="round" endcap="flat"/>
                <w10:wrap type="none"/>
              </v:rect>
              <v:rect id="shape_0" fillcolor="#8ceaff" stroked="f" o:allowincell="f" style="position:absolute;left:441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31500"/>
                <v:stroke color="black" weight="9360" joinstyle="round" endcap="flat"/>
                <w10:wrap type="none"/>
              </v:rect>
              <v:rect id="shape_0" fillcolor="#8fefff" stroked="f" o:allowincell="f" style="position:absolute;left:4423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701000"/>
                <v:stroke color="black" weight="9360" joinstyle="round" endcap="flat"/>
                <w10:wrap type="none"/>
              </v:rect>
              <v:rect id="shape_0" fillcolor="#92f4ff" stroked="f" o:allowincell="f" style="position:absolute;left:443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d0b00"/>
                <v:stroke color="black" weight="9360" joinstyle="round" endcap="flat"/>
                <w10:wrap type="none"/>
              </v:rect>
              <v:rect id="shape_0" fillcolor="#95f9ff" stroked="f" o:allowincell="f" style="position:absolute;left:444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a0600"/>
                <v:stroke color="black" weight="9360" joinstyle="round" endcap="flat"/>
                <w10:wrap type="none"/>
              </v:rect>
              <v:rect id="shape_0" fillcolor="#99ffff" stroked="f" o:allowincell="f" style="position:absolute;left:4452;top:-279;width:9;height:574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660000"/>
                <v:stroke color="black" weight="9360" joinstyle="round" endcap="flat"/>
                <w10:wrap type="none"/>
              </v:rect>
            </v:group>
          </w:pict>
        </mc:Fallback>
      </mc:AlternateContent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>
        <w:rFonts w:ascii="Times New Roman" w:hAnsi="Times New Roman" w:cs="Times New Roman"/>
        <w:b/>
        <w:b/>
        <w:bCs/>
        <w:smallCaps/>
        <w:shadow/>
        <w:sz w:val="28"/>
        <w:szCs w:val="28"/>
        <w:lang w:eastAsia="bg-BG"/>
      </w:rPr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4" w:color="000000"/>
      </w:pBdr>
      <w:tabs>
        <w:tab w:val="clear" w:pos="720"/>
        <w:tab w:val="left" w:pos="735" w:leader="none"/>
        <w:tab w:val="center" w:pos="4677" w:leader="none"/>
      </w:tabs>
      <w:bidi w:val="0"/>
      <w:spacing w:before="0" w:after="0"/>
      <w:ind w:left="0" w:right="0" w:hanging="0"/>
      <w:jc w:val="center"/>
      <w:outlineLvl w:val="1"/>
      <w:rPr/>
    </w:pPr>
    <w:r>
      <w:rPr>
        <w:rFonts w:cs="Times New Roman" w:ascii="Times New Roman" w:hAnsi="Times New Roman"/>
        <w:b/>
        <w:bCs/>
        <w:smallCaps/>
        <w:shadow/>
        <w:sz w:val="28"/>
        <w:szCs w:val="28"/>
        <w:lang w:eastAsia="bg-BG"/>
      </w:rPr>
      <w:t>НАЦИОНАЛНА ЗДРАВНООСИГУРИТЕЛНА КАСА</w:t>
    </w:r>
  </w:p>
  <w:p>
    <w:pPr>
      <w:pStyle w:val="Normal"/>
      <w:numPr>
        <w:ilvl w:val="0"/>
        <w:numId w:val="0"/>
      </w:numPr>
      <w:tabs>
        <w:tab w:val="clear" w:pos="720"/>
        <w:tab w:val="center" w:pos="4678" w:leader="none"/>
        <w:tab w:val="right" w:pos="9356" w:leader="none"/>
      </w:tabs>
      <w:bidi w:val="0"/>
      <w:spacing w:before="0" w:after="0"/>
      <w:ind w:left="0" w:right="0" w:hanging="0"/>
      <w:outlineLvl w:val="4"/>
      <w:rPr/>
    </w:pP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>София 1407, ул. “Кричим” No 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hyperlink r:id="rId1">
      <w:r>
        <w:rPr>
          <w:rFonts w:cs="Times New Roman" w:ascii="Times New Roman" w:hAnsi="Times New Roman"/>
          <w:b/>
          <w:bCs/>
          <w:i/>
          <w:iCs/>
          <w:color w:val="0000FF"/>
          <w:sz w:val="18"/>
          <w:szCs w:val="18"/>
          <w:u w:val="single"/>
          <w:lang w:eastAsia="bg-BG"/>
        </w:rPr>
        <w:t>www.nhif.bg</w:t>
      </w:r>
    </w:hyperlink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ab/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тел: +359 2 96591</w:t>
    </w:r>
    <w:r>
      <w:rPr>
        <w:rFonts w:cs="Times New Roman" w:ascii="Times New Roman" w:hAnsi="Times New Roman"/>
        <w:b/>
        <w:bCs/>
        <w:i/>
        <w:iCs/>
        <w:sz w:val="18"/>
        <w:szCs w:val="18"/>
        <w:lang w:val="en-US" w:eastAsia="bg-BG"/>
      </w:rPr>
      <w:t>21</w:t>
    </w:r>
    <w:r>
      <w:rPr>
        <w:rFonts w:cs="Times New Roman" w:ascii="Times New Roman" w:hAnsi="Times New Roman"/>
        <w:b/>
        <w:bCs/>
        <w:i/>
        <w:iCs/>
        <w:sz w:val="18"/>
        <w:szCs w:val="18"/>
        <w:lang w:eastAsia="bg-BG"/>
      </w:rPr>
      <w:t xml:space="preserve"> </w:t>
    </w:r>
  </w:p>
  <w:p>
    <w:pPr>
      <w:pStyle w:val="Normal"/>
      <w:widowControl w:val="false"/>
      <w:bidi w:val="0"/>
      <w:spacing w:before="0" w:after="0"/>
      <w:ind w:left="0" w:right="0" w:hanging="0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Calibri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7</Words>
  <Characters>718</Characters>
  <CharactersWithSpaces>612</CharactersWithSpaces>
  <Company>NZO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6:00Z</dcterms:created>
  <dc:creator>Цветанка Младенова</dc:creator>
  <dc:description/>
  <dc:language>en-US</dc:language>
  <cp:lastModifiedBy/>
  <cp:lastPrinted>2015-03-25T12:06:00Z</cp:lastPrinted>
  <dcterms:modified xsi:type="dcterms:W3CDTF">2015-03-31T13:58:00Z</dcterms:modified>
  <cp:revision>29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gecheva</vt:lpwstr>
  </property>
</Properties>
</file>