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lang w:eastAsia="en-US"/>
        </w:rPr>
        <w:t>Образец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персонала за изпълнение на дейностите по обществен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Подписаният/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-ната ................................................................................., в качеството ми на ............................................................. </w:t>
      </w:r>
      <w:r>
        <w:rPr>
          <w:rFonts w:eastAsia="Times New Roman" w:cs="Times New Roman" w:ascii="Times New Roman" w:hAnsi="Times New Roman"/>
          <w:sz w:val="18"/>
          <w:szCs w:val="18"/>
          <w:lang w:val="ru-RU" w:eastAsia="en-US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  <w:lang w:val="ru-RU" w:eastAsia="en-US"/>
        </w:rPr>
        <w:t>длъжност)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на 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 w:eastAsia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наименование на участника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процедур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ублично състезан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 xml:space="preserve">Следгаранционно сервизно обслужване на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AU"/>
        </w:rPr>
        <w:t>сградна климатична инсталац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 xml:space="preserve">климатици в работн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 xml:space="preserve"> сървърн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 xml:space="preserve"> пом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>ен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>РЗОК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ърговищ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AU"/>
        </w:rPr>
        <w:t>, включително доставка и монтаж на резервни части</w:t>
      </w:r>
      <w:r>
        <w:rPr>
          <w:rFonts w:cs="Times New Roman" w:ascii="Times New Roman" w:hAnsi="Times New Roman"/>
          <w:sz w:val="24"/>
          <w:szCs w:val="24"/>
        </w:rPr>
        <w:t xml:space="preserve"> 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Д Е К Л А Р И Р А М,   Ч 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Във връзка с участието ни в горецитираната обществена поръчка сме осигурили сервизни специалисти, притежаващи необходимата квалификация да извършват техническо обслужване на компютърните и периферни устройств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88"/>
        <w:gridCol w:w="4677"/>
        <w:gridCol w:w="48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ите име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ртификат (или друг релевантен документ) за квалифик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кумент за преминато обучение (ако е приложимо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та: ................. г.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46:00Z</dcterms:created>
  <dc:creator>Temenuzhka Gadzhanova</dc:creator>
  <dc:description/>
  <cp:keywords/>
  <dc:language>en-US</dc:language>
  <cp:lastModifiedBy>Димитринка Неделчева Ботева</cp:lastModifiedBy>
  <cp:lastPrinted>2013-10-24T15:11:00Z</cp:lastPrinted>
  <dcterms:modified xsi:type="dcterms:W3CDTF">2020-02-17T14:40:00Z</dcterms:modified>
  <cp:revision>7</cp:revision>
  <dc:subject/>
  <dc:title/>
</cp:coreProperties>
</file>