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080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0"/>
        <w:ind w:left="360" w:firstLine="66"/>
        <w:jc w:val="center"/>
        <w:rPr>
          <w:rFonts w:ascii="Times New Roman" w:hAnsi="Times New Roman" w:cs="Times New Roman"/>
          <w:b/>
          <w:b/>
          <w:spacing w:val="6"/>
          <w:sz w:val="24"/>
          <w:szCs w:val="24"/>
          <w:lang w:val="en-US" w:eastAsia="bg-BG"/>
        </w:rPr>
      </w:pPr>
      <w:r>
        <w:rPr>
          <w:rFonts w:cs="Times New Roman"/>
          <w:b/>
          <w:spacing w:val="6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0"/>
        <w:ind w:left="360" w:firstLine="66"/>
        <w:jc w:val="center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  <w:t>ТЕХНИЧЕСКИ ИЗИСКВАНИЯ И СПЕЦИФИК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0"/>
        <w:ind w:left="360" w:firstLine="66"/>
        <w:jc w:val="center"/>
        <w:rPr>
          <w:b/>
          <w:b/>
          <w:spacing w:val="6"/>
          <w:lang w:eastAsia="bg-BG"/>
        </w:rPr>
      </w:pPr>
      <w:r>
        <w:rPr>
          <w:b/>
          <w:spacing w:val="6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Изпълнителят, по писмени заявки на Възложителя следва да отпечатва и доставя ваучери за храна с номинал от 1, 2, 3, 5, 10 и 20 лева, отговарящи на всички изисквания на чл. 22, ал. 2 от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</w:t>
      </w:r>
      <w:r>
        <w:rPr>
          <w:i/>
        </w:rPr>
        <w:t>(Наредба № 7/09.07.2003 г.)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Количествата на необходимите номинали и брой ваучери за храна се определят според нуждите на Възложителя, в рамките на посочената прогнозна стойност на обществената поръчка, като изпълнителят не може да налага ограничения в броя на заявките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В прогнозната стойност на поръчката е включена номиналната стойност на ваучерите  за храна и стойността на услугата за отпечатването, доставката и управлението им. Възложителят няма задължение за усвояване в пълен обем посочената прогнозна стойност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Цената за отпечатване, доставка и управление на ваучерите за храна на адреса на възложителя следва да бъде окончателна за целия срок на договора, независимо от броя на заявките и номиналната стойност на заявените за отпечатване и доставка ваучери и включваща всички разходи на Изпълнител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 xml:space="preserve">Отпечатаните и доставени от Изпълнителя ваучери за храна трябва да осигуряват предоставянето на хранителни продукти в обекти за търговия с храни по Закона за храните, с които Изпълнителят има сключени договори за доставчик на храни, разположени и на територията на гр. Силистра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ind w:right="139" w:firstLine="708"/>
        <w:jc w:val="both"/>
        <w:rPr/>
      </w:pPr>
      <w:r>
        <w:rPr/>
        <w:t>Доставените ваучери за храна следва да бъдат в срок на валидност и да могат да се използват като валидно платежно средств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ind w:right="139" w:firstLine="708"/>
        <w:jc w:val="both"/>
        <w:rPr/>
      </w:pPr>
      <w:r>
        <w:rPr/>
        <w:t>Ваучерите за храна следва да се доставят в административната сграда на Районна здравноосигурителна каса гр. Силистра с адрес</w:t>
      </w:r>
      <w:r>
        <w:rPr>
          <w:lang w:val="ru-RU"/>
        </w:rPr>
        <w:t xml:space="preserve"> ул. „Партений Павлович“ № 3</w:t>
      </w:r>
      <w:r>
        <w:rPr/>
        <w:t xml:space="preserve">, опаковани в защитени пликове, като се предават с приемо-предавателен протокол на определеното от възложителя лице. Доставката на ваучерите за храна следва се извършва в срок до 5 работни дни от датата на плащането, съобразно разпоредбата на чл. 13, ал. 5 от Наредба № 7/09.07.2003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firstLine="42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sectPr>
      <w:footerReference w:type="default" r:id="rId2"/>
      <w:type w:val="nextPage"/>
      <w:pgSz w:w="11906" w:h="16838"/>
      <w:pgMar w:left="1361" w:right="794" w:gutter="0" w:header="0" w:top="977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eastAsia="Arial Unicode MS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7:00Z</dcterms:created>
  <dc:creator>kyadkova</dc:creator>
  <dc:description/>
  <cp:keywords/>
  <dc:language>en-US</dc:language>
  <cp:lastModifiedBy>Валя Цветанова Петрова</cp:lastModifiedBy>
  <cp:lastPrinted>2017-08-02T17:26:00Z</cp:lastPrinted>
  <dcterms:modified xsi:type="dcterms:W3CDTF">2020-04-09T06:10:00Z</dcterms:modified>
  <cp:revision>21</cp:revision>
  <dc:subject/>
  <dc:title>Република България</dc:title>
</cp:coreProperties>
</file>