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029710</wp:posOffset>
                </wp:positionH>
                <wp:positionV relativeFrom="paragraph">
                  <wp:posOffset>-26543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600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76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600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92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44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68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256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84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8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84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84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84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84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84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84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84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25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25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256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256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256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256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256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600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84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600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84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84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84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84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84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84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8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84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84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84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84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84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84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84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84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84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8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84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84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84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84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84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84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8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84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84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84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84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84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84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84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84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8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84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84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84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84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8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84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84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84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84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84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84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8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8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104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-20.9pt;width:95.65pt;height:66.7pt" coordorigin="6346,-418" coordsize="1913,1334">
                <v:group id="shape_0" style="position:absolute;left:6726;top:-40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6756;top:18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6789;top:54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6786;top:-174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7587;top:18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7307;top:3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7019;top:3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6779;top:18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6781;top:-179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7307;top:-179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7270;top:18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7355;top:20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7307;top:42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6980;top:35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7008;top:35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7121;top:37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7307;top:43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7255;top:29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7008;top:37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7020;top:37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7031;top:37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7043;top:37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7055;top:37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7066;top:37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7079;top:37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7091;top:37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7102;top:37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7114;top:37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7127;top:37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7138;top:37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7150;top:39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7162;top:42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7173;top:45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7186;top:46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7198;top:47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7209;top:48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7221;top:49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7234;top:50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7245;top:50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7257;top:51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7269;top:51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7280;top:31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7293;top:30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7305;top:28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7316;top:27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7328;top:25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7341;top:24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7352;top:22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7364;top:21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7376;top:22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7387;top:23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7400;top:24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7412;top:25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7423;top:26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7435;top:27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7447;top:28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7459;top:29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7471;top:30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7483;top:31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7494;top:33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7507;top:34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7519;top:35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7530;top:36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7542;top:37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7554;top:38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7566;top:39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7578;top:40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7590;top:41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7756;top:-61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7607;top:-52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7625;top:24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7871;top:50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7427;top:23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7427;top:-30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7454;top:-30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7569;top:-27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7575;top:-61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7454;top:-27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7463;top:-27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7472;top:-27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7481;top:-27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7490;top:-27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7499;top:-27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7508;top:-27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7516;top:-27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7525;top:-27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7533;top:-27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7542;top:-27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7551;top:-27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7560;top:-27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7569;top:-27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7578;top:-27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7587;top:-27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7596;top:13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7605;top:12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7614;top:11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7622;top:10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7631;top:9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7640;top:8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7649;top:7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7658;top:6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7667;top:5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7676;top:4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7685;top:3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7694;top:2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7703;top:1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7712;top: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7721;top:-6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7729;top:-16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7737;top:-25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7746;top:-35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7755;top:-36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7764;top:-36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7773;top:-36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7782;top:-36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7791;top:-36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7800;top:-36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7808;top:-36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7817;top:-36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7826;top:-36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7835;top:-35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7844;top:-35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7853;top:-35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7862;top:-35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7871;top:-35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7880;top:-35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7889;top:-35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7147;top:-61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7147;top:-36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7173;top:5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7147;top:6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7165;top:19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7249;top:-61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7173;top:-36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7181;top:-36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7188;top:-36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7196;top:-36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7204;top:-36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7211;top:-36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7218;top:-36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7226;top:-36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7234;top:-36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7240;top:-36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7248;top:-36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7256;top:-36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7262;top:-36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7270;top:-36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7278;top:-36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7286;top:-36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7293;top:-36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7301;top:-36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7308;top:-36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7315;top:-36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7323;top:-36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7330;top:-36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7337;top:-36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7345;top:-36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7353;top:-36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7361;top:-36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7367;top:-36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7375;top:-36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7383;top:-36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7390;top:-36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7397;top:-36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7405;top:-36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7413;top:-36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7420;top:-36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7427;top:-36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7435;top:-36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7442;top:-36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7450;top:-36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7458;top:-36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7464;top:-36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7472;top:-36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7480;top:-36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7488;top:-36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7494;top:-36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7502;top:-36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7510;top:-36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7516;top:-36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7525;top:-36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7532;top:-36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7540;top:-36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6867;top:-162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6893;top:-162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6981;top:-137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7008;top:32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7121;top:-39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6981;top:-39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6981;top:-37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6866;top:-30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6866;top:-40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6726;top:-40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6726;top:-37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6727;top:-53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6752;top:-37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6760;top:-37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6768;top:-37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6776;top:-37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6784;top:-37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6791;top:-37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6799;top:-37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6807;top:-37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6815;top:-37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6823;top:-37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6831;top:-37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6839;top:-37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6847;top:-37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6855;top:-37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6863;top:-37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6870;top:-37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6878;top:-37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6886;top:-37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6894;top:-27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6902;top:-27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6909;top:-27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6918;top:-27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6926;top:-27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6934;top:-27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6942;top:-27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6949;top:-27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6957;top:-27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6965;top:-27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6973;top:-27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6981;top:-27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6988;top:-27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6996;top:-27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7005;top:-37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7013;top:-37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7021;top:-37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7029;top:-37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7036;top:-37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7044;top:-37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7052;top:-37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7060;top:-37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7068;top:-37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7075;top:-37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7084;top:-37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7092;top:-37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7100;top:-37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7108;top:-37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7116;top:-37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7123;top:-37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7131;top:-37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7139;top:-37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6346;top:-41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jc w:val="right"/>
        <w:rPr>
          <w:sz w:val="28"/>
          <w:szCs w:val="20"/>
          <w:lang w:val="bg-BG" w:eastAsia="bg-BG"/>
        </w:rPr>
      </w:pPr>
      <w:r>
        <w:rPr>
          <w:sz w:val="28"/>
          <w:szCs w:val="20"/>
          <w:lang w:val="bg-BG" w:eastAsia="bg-BG"/>
        </w:rPr>
      </w:r>
    </w:p>
    <w:p>
      <w:pPr>
        <w:pStyle w:val="Normal"/>
        <w:rPr>
          <w:sz w:val="28"/>
          <w:szCs w:val="20"/>
          <w:lang w:val="bg-BG" w:eastAsia="bg-BG"/>
        </w:rPr>
      </w:pPr>
      <w:r>
        <w:rPr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/>
      </w:pPr>
      <w:r>
        <w:rPr>
          <w:b/>
          <w:bCs/>
          <w:smallCaps/>
          <w:shadow/>
          <w:sz w:val="28"/>
          <w:szCs w:val="20"/>
          <w:lang w:val="bg-BG" w:eastAsia="bg-BG"/>
        </w:rPr>
        <w:tab/>
        <w:tab/>
        <w:t xml:space="preserve">                                                       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14175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val="bg-BG" w:eastAsia="bg-BG"/>
        </w:rPr>
        <w:t>София 1407, ул. “Кричим” No 1</w:t>
        <w:tab/>
        <w:t xml:space="preserve">                                                                                                 </w:t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bg-BG"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  <w:tab/>
        <w:t xml:space="preserve">                        тел: +359 2 9659121 </w:t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26"/>
          <w:lang w:val="bg-BG"/>
        </w:rPr>
      </w:pPr>
      <w:r>
        <w:rPr>
          <w:rFonts w:eastAsia="Arial Unicode MS"/>
          <w:lang w:val="bg-BG"/>
        </w:rPr>
        <w:tab/>
        <w:tab/>
        <w:tab/>
        <w:tab/>
        <w:tab/>
      </w:r>
      <w:r>
        <w:rPr>
          <w:b/>
          <w:bCs/>
          <w:i/>
          <w:iCs/>
          <w:sz w:val="18"/>
          <w:szCs w:val="26"/>
          <w:lang w:val="bg-BG"/>
        </w:rPr>
        <w:t xml:space="preserve"> </w:t>
      </w:r>
      <w:r>
        <w:rPr>
          <w:rFonts w:eastAsia="Arial Unicode MS"/>
          <w:lang w:val="bg-BG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tabs>
          <w:tab w:val="clear" w:pos="720"/>
          <w:tab w:val="left" w:pos="4253" w:leader="none"/>
        </w:tabs>
        <w:spacing w:lineRule="auto" w:line="276" w:before="240" w:after="120"/>
        <w:ind w:left="708" w:firstLine="708"/>
        <w:jc w:val="center"/>
        <w:rPr>
          <w:b/>
          <w:b/>
        </w:rPr>
      </w:pPr>
      <w:r>
        <w:rPr>
          <w:b/>
          <w:lang w:val="bg-BG"/>
        </w:rPr>
        <w:t>ТЕХНИЧЕСКИ ИЗИСКВАНИЯ И СПЕЦИФИКАЦИИ</w:t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240" w:after="120"/>
        <w:rPr/>
      </w:pPr>
      <w:r>
        <w:rPr>
          <w:b/>
        </w:rPr>
        <w:t xml:space="preserve">      </w:t>
      </w:r>
      <w:r>
        <w:rPr>
          <w:b/>
          <w:lang w:val="bg-BG"/>
        </w:rPr>
        <w:tab/>
      </w:r>
      <w:r>
        <w:rPr>
          <w:b/>
        </w:rPr>
        <w:t>1. Технически спецификации и прогнозни количе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eastAsia="bg-BG"/>
        </w:rPr>
        <w:t xml:space="preserve">      </w:t>
      </w:r>
      <w:r>
        <w:rPr>
          <w:bCs/>
          <w:color w:val="000000"/>
          <w:lang w:val="bg-BG" w:eastAsia="bg-BG"/>
        </w:rPr>
        <w:tab/>
        <w:t>Канцеларските материали, офис оборудването и консумативите предмет на доставката са описани в настоящите Технически изисквания и спецификации. В тях се съдържат артикулите, включени във всяка от обособените позиции, с посочени единицата мярка и прогнозните количества за всеки от артикулите.</w:t>
      </w:r>
    </w:p>
    <w:p>
      <w:pPr>
        <w:pStyle w:val="Heading1"/>
        <w:ind w:firstLine="284"/>
        <w:jc w:val="both"/>
        <w:rPr>
          <w:rFonts w:ascii="Times New Roman" w:hAnsi="Times New Roman" w:cs="Times New Roman"/>
          <w:bCs/>
          <w:color w:val="000000"/>
          <w:kern w:val="0"/>
          <w:sz w:val="24"/>
          <w:lang w:val="bg-BG" w:eastAsia="bg-BG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lang w:val="bg-BG" w:eastAsia="bg-BG"/>
        </w:rPr>
      </w:r>
    </w:p>
    <w:tbl>
      <w:tblPr>
        <w:tblW w:w="1412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932"/>
        <w:gridCol w:w="4738"/>
        <w:gridCol w:w="3413"/>
        <w:gridCol w:w="1574"/>
        <w:gridCol w:w="740"/>
      </w:tblGrid>
      <w:tr>
        <w:trPr>
          <w:trHeight w:val="11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bookmarkStart w:id="0" w:name="RANGE!A1%3AF405"/>
            <w:r>
              <w:rPr>
                <w:b/>
                <w:bCs/>
                <w:lang w:val="bg-BG" w:eastAsia="bg-BG"/>
              </w:rPr>
              <w:t>№</w:t>
            </w:r>
            <w:bookmarkEnd w:id="0"/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АРТИКУЛИ</w:t>
            </w:r>
          </w:p>
        </w:tc>
        <w:tc>
          <w:tcPr>
            <w:tcW w:w="4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ТЕХНИЧЕСКИ СПЕЦИФИКАЦИЯ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Единица мяр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-во</w:t>
            </w:r>
          </w:p>
        </w:tc>
      </w:tr>
      <w:tr>
        <w:trPr>
          <w:trHeight w:val="840" w:hRule="atLeast"/>
        </w:trPr>
        <w:tc>
          <w:tcPr>
            <w:tcW w:w="1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ОБОСОБЕНА ПОЗИЦИЯ 2 - Консумативи за "KYOCERA", "HP", "CANON", "BROTHER", "SAMSUNG", "PANASONIC", „ZEBRA“, "Oki", "Konika Minolta","Еpson", „</w:t>
            </w:r>
            <w:r>
              <w:rPr>
                <w:b/>
                <w:bCs/>
                <w:lang w:val="en-US" w:eastAsia="bg-BG"/>
              </w:rPr>
              <w:t>Ricoh</w:t>
            </w:r>
            <w:r>
              <w:rPr>
                <w:b/>
                <w:bCs/>
                <w:lang w:val="bg-BG" w:eastAsia="bg-BG"/>
              </w:rPr>
              <w:t>” и масло за машини за унищожаване на документи "Ideal"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4092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110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4096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2100 (5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2610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2300 DN (6000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B435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P1005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B435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лазерен принтер "НР" LaserJet 1006  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2612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101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2612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1018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2612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102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2612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102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5949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116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5949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132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505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P2055d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2612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M1005 MFP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B436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LaserJet M1120 MFP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9385A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НР" К550- чер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9386A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НР" К550 cya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9387A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НР" К550 magent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9388A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НР" К550 yellow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8767E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HP Deskjet 5900 Series"- чер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9363E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HP Deskjet 5900 Series"- цвет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B540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Color LaserJet CP1215 - black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B541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Color LaserJet CP1215 - cya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2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B543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Color LaserJet CP1215 - magent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B542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Color LaserJet CP1215 - yellow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278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НР"  LaserJet Professional P1606d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278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лазерен принтер "HP" LaserJet P1566,1606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7553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лазерен принтер "НР" LaserJet P2014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Q6511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лазерен принтер "НР" LaserJet 2430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505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лазерен принтер "НР" LaserJet P2035d 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C640E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ена глава - HP Deskjet D 2560  - чер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C643E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Мастилена глава - HP Deskjet D 2560 - цветна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8765E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мултифункционално устройство "HP" Photosmart 2610 all-in-lan -черен  (11 ml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8766E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мултифункционално устройство "HP" Photosmart 2610 all-in-lan -цветен (7 ml 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6578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мултифункционално устройство "НР" 1315- цвет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51645G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мултифункционално устройство "НР" 1315- чер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285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мултифункционално устройство HP "LaserJet" P1102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285AD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мултифункционално устройство HP "LaserJet" M 1132 MFP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1XL C9351C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ена глава - HP Deskjet F 4180  - чер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2XL C9352C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Мастилена глава - HP Deskjet F 4180 - цветна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9381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HP печатаща глава No.88, Черна + Жълт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9382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HP печатаща глава No.88, Червена + Синя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4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CF283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 xml:space="preserve">Тонер касета за мултифункционално устройство HP "LaserJet" </w:t>
            </w:r>
            <w:r>
              <w:rPr>
                <w:lang w:val="en-US" w:eastAsia="bg-BG"/>
              </w:rPr>
              <w:t xml:space="preserve">PRO MSP </w:t>
            </w:r>
            <w:r>
              <w:rPr>
                <w:lang w:eastAsia="bg-BG"/>
              </w:rPr>
              <w:t>M</w:t>
            </w:r>
            <w:r>
              <w:rPr>
                <w:lang w:val="en-US" w:eastAsia="bg-BG"/>
              </w:rPr>
              <w:t>127</w:t>
            </w:r>
            <w:r>
              <w:rPr>
                <w:lang w:eastAsia="bg-BG"/>
              </w:rPr>
              <w:t xml:space="preserve"> F</w:t>
            </w:r>
            <w:r>
              <w:rPr>
                <w:lang w:val="en-US" w:eastAsia="bg-BG"/>
              </w:rPr>
              <w:t>M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4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CE310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 xml:space="preserve">Тонер касета за HP "LaserJet" </w:t>
            </w:r>
            <w:r>
              <w:rPr>
                <w:lang w:val="en-US" w:eastAsia="bg-BG"/>
              </w:rPr>
              <w:t>CP1025 Color</w:t>
            </w:r>
            <w:r>
              <w:rPr>
                <w:lang w:eastAsia="bg-BG"/>
              </w:rPr>
              <w:t>-</w:t>
            </w:r>
            <w:r>
              <w:rPr/>
              <w:t xml:space="preserve"> </w:t>
            </w:r>
            <w:r>
              <w:rPr>
                <w:lang w:eastAsia="bg-BG"/>
              </w:rPr>
              <w:t>black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4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CE311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 xml:space="preserve">Тонер касета за HP "LaserJet" </w:t>
            </w:r>
            <w:r>
              <w:rPr>
                <w:lang w:val="en-US" w:eastAsia="bg-BG"/>
              </w:rPr>
              <w:t>CP1025 Color</w:t>
            </w:r>
            <w:r>
              <w:rPr>
                <w:lang w:eastAsia="bg-BG"/>
              </w:rPr>
              <w:t>-</w:t>
            </w:r>
            <w:r>
              <w:rPr/>
              <w:t xml:space="preserve"> </w:t>
            </w:r>
            <w:r>
              <w:rPr>
                <w:lang w:eastAsia="bg-BG"/>
              </w:rPr>
              <w:t>cya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4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CE312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 xml:space="preserve">Тонер касета за HP "LaserJet" </w:t>
            </w:r>
            <w:r>
              <w:rPr>
                <w:lang w:val="en-US" w:eastAsia="bg-BG"/>
              </w:rPr>
              <w:t>CP1025 Color</w:t>
            </w:r>
            <w:r>
              <w:rPr>
                <w:lang w:eastAsia="bg-BG"/>
              </w:rPr>
              <w:t>-yellow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4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CE313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 xml:space="preserve">Тонер касета за HP "LaserJet" </w:t>
            </w:r>
            <w:r>
              <w:rPr>
                <w:lang w:val="en-US" w:eastAsia="bg-BG"/>
              </w:rPr>
              <w:t>CP1025 Color</w:t>
            </w:r>
            <w:r>
              <w:rPr>
                <w:lang w:eastAsia="bg-BG"/>
              </w:rPr>
              <w:t>-</w:t>
            </w:r>
            <w:r>
              <w:rPr/>
              <w:t xml:space="preserve"> </w:t>
            </w:r>
            <w:r>
              <w:rPr>
                <w:lang w:eastAsia="bg-BG"/>
              </w:rPr>
              <w:t>magent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4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CE314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арабан за  HP "LaserJet" CP1025 Color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4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CE278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 xml:space="preserve">Тонер касета HP "LaserJet" </w:t>
            </w:r>
            <w:r>
              <w:rPr>
                <w:lang w:val="en-US" w:eastAsia="bg-BG"/>
              </w:rPr>
              <w:t>1536dnf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bg-BG" w:eastAsia="bg-BG"/>
              </w:rPr>
              <w:t>4</w:t>
            </w:r>
            <w:r>
              <w:rPr>
                <w:lang w:val="en-US" w:eastAsia="bg-BG"/>
              </w:rPr>
              <w:t>9</w:t>
            </w:r>
          </w:p>
        </w:tc>
        <w:tc>
          <w:tcPr>
            <w:tcW w:w="29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RG-703</w:t>
            </w:r>
          </w:p>
        </w:tc>
        <w:tc>
          <w:tcPr>
            <w:tcW w:w="47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арен принтер "Canon" LBP 2900</w:t>
            </w:r>
          </w:p>
        </w:tc>
        <w:tc>
          <w:tcPr>
            <w:tcW w:w="34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FX-1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лазерен принтер "Canon" MF 4320 d”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RG716B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Canon LBP 5050" - чер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RG716C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Canon LBP 5050" cya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RG716M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Canon LBP 5050" magent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RG716Y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Canon LBP 5050" yellow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GI-5Bk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Canon" PIXMA iP 3500- чер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I-8C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Canon" PIXMA iP 3500 cya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I-8M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Canon" PIXMA iP 3500 magent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I-8Y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стилница за принтер "Canon" PIXMA iP 3500 yellow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GI-520BK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за мастиленоструен принтер "Canon" PIXMA iP 4600 - черен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I-521 C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мастиленоструен принтер "Canon" PIXMA iP 4600 cya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I-521 M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мастиленоструен принтер "Canon" PIXMA iP 4600 magent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I-521 Y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мастиленоструен принтер "Canon" PIXMA iP 4600 yellow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I-521 BK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мастиленоструен принтер "Canon" PIXMA iP 4600  black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G-37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Черна глава за принтер Canon iP 1800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-38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Цветна глава за принтер Canon iP 1800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FX-1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копирна машина "Canon” i – SENSYS" MF 415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GP 300/40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копирна машина "Canon" GP 335 (9 6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NPG-1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копирна машина "Canon" NP 6317  (3 8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FX-1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факс апарат "Canon" L14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BX-3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факс апарат "Canon" В 150 (1000 копия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G-4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за факс апарат "Canon Fax" – JX200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BX-3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факс апарат "Canon" В 820 мастиленоструен (1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RG728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Canon I-sensys FAX-L15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4</w:t>
            </w:r>
          </w:p>
        </w:tc>
        <w:tc>
          <w:tcPr>
            <w:tcW w:w="2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CEXV 33</w:t>
            </w:r>
          </w:p>
        </w:tc>
        <w:tc>
          <w:tcPr>
            <w:tcW w:w="4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Тонер за копирна машина Canon ImageRunner2520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ой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5</w:t>
            </w:r>
          </w:p>
        </w:tc>
        <w:tc>
          <w:tcPr>
            <w:tcW w:w="29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-3030</w:t>
            </w:r>
          </w:p>
        </w:tc>
        <w:tc>
          <w:tcPr>
            <w:tcW w:w="47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Brother" HL 5140  (3 500 копия)</w:t>
            </w:r>
          </w:p>
        </w:tc>
        <w:tc>
          <w:tcPr>
            <w:tcW w:w="34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-306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Brother" HL 5140  (6 000 копия 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R-300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лазерен принтер "Brother" HL 5140  (20 000 копия 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-317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 (7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2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-313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 (3 5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R-310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лазерен принтер "Brother" HL5250 DN  (25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-313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Brother" TN 313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222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лазерен принтер "Brother" HL 2240D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-211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мултифункционално устройство  Brother/DCP 703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R-210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мултифункционално устройство  Brother/DCP 703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LC-900BK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ълнител черно мастило LC-900 BK за мултифункционално устройство Brother MFC 2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C-900C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ълнител синьо мастило LC-900 C -  за мултифункционално устройство Brother MFC 2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C-900Y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ълнител жълто мастило LC-900 Y - за мултифункционално устройство Brother MFC 2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C-900M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ълнител червено мастило LC-900 M - за мултифункционално устройство Brother MFC 2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222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мултифункционално устройство  Brother DCP 7065DN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R220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мултифункционално устройство  Brother DCP 7065D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-201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мултифункционално устройство Brother  DCP 7055 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C-72RF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ента за факс апарат "Brother"– FAX - T10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N 232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мултифункционално устройство  Brother DCP-L2500D ( 2600 копия 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4</w:t>
            </w:r>
          </w:p>
        </w:tc>
        <w:tc>
          <w:tcPr>
            <w:tcW w:w="2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R 2300</w:t>
            </w:r>
          </w:p>
        </w:tc>
        <w:tc>
          <w:tcPr>
            <w:tcW w:w="4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мултифункционално устройство  Brother DCP-L2500D ( 12000 копия )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5</w:t>
            </w:r>
          </w:p>
        </w:tc>
        <w:tc>
          <w:tcPr>
            <w:tcW w:w="29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LT-D1082S</w:t>
            </w:r>
          </w:p>
        </w:tc>
        <w:tc>
          <w:tcPr>
            <w:tcW w:w="47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„Samsung “ ML 1640 (1 500 копия )</w:t>
            </w:r>
          </w:p>
        </w:tc>
        <w:tc>
          <w:tcPr>
            <w:tcW w:w="34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P-K300A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цветен лазерен принтер „Samsung” CLP 300/300N  - черн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P-300A C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цветен лазерен принтер „Samsung” CLP 300/300N cya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P-300A M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цветен лазерен принтер „Samsung” CLP 300/300N  - magent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P-300A Y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цветен лазерен принтер „Samsung” CLP 300/300N yellow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L-2250D5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 за принтер SAMSUNG ML-225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LT-D1092S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мултифункционално устройство "Samsung"  SCX  4300    ( 2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LT-D2092L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мултифункционално устройство "Samsung"  SCX  4825FN 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LT-D1052L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мултифункционално устройство "Samsung"  SCX  4623F  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LT-D101S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мултифункционално у-во SAMSUNG- SCX-3405 F ,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LT-D116L/ELS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„Samsung “ SL-M2825ND ( 3 000 копия 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6</w:t>
            </w:r>
          </w:p>
        </w:tc>
        <w:tc>
          <w:tcPr>
            <w:tcW w:w="2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LT-D119S</w:t>
            </w:r>
          </w:p>
        </w:tc>
        <w:tc>
          <w:tcPr>
            <w:tcW w:w="4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 за принтер SAMSUNG ML-2571 N (3000 копия)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7</w:t>
            </w:r>
          </w:p>
        </w:tc>
        <w:tc>
          <w:tcPr>
            <w:tcW w:w="29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83E</w:t>
            </w:r>
          </w:p>
        </w:tc>
        <w:tc>
          <w:tcPr>
            <w:tcW w:w="47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за факс апарат "Panasonic"  KX - FА 83-Х                                                             </w:t>
            </w:r>
          </w:p>
        </w:tc>
        <w:tc>
          <w:tcPr>
            <w:tcW w:w="34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84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факс апарат "Panasonic"                                                                                                                                                                                                   КХ – FA 84 Х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83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факс апарат "Panasonic" KX-FL 613                                                     (2 500 копия 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83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факс апарат "Panasonic" KX-FL 511                                             (2 500 копия 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АКС ХАРТИЯ 216/25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аксхартия  за факс апарат "Panasonic" KX-FT  71/90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T88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за факс апарат "Panasonic" KX-FL 403                                                  (2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T88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ента за факс апарат "Panasonic" KX-FL 403                                 (2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57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ента за факс апарат "Panasonic"  KX - FP 343 FX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АКС ХАРТИЯ 216/25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ента за факс апарат "Panasonic" KX-FC 96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52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олка за факс апарат "Panasonic" KX-FР 207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52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олка за факс апарат "Panasonic" KX-FР 218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57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олка за факс апарат "Panasonic" KX-FHD 33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52E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ента за факс апарат "Panasonic"– FА 52 Е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55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ента за факс апарат "Panasonic" KX-FPG 377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1</w:t>
            </w:r>
          </w:p>
        </w:tc>
        <w:tc>
          <w:tcPr>
            <w:tcW w:w="2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X-FA57E</w:t>
            </w:r>
          </w:p>
        </w:tc>
        <w:tc>
          <w:tcPr>
            <w:tcW w:w="4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олка за факс апарат "Panasonic" KX-FР701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2</w:t>
            </w:r>
          </w:p>
        </w:tc>
        <w:tc>
          <w:tcPr>
            <w:tcW w:w="29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800011-140</w:t>
            </w:r>
          </w:p>
        </w:tc>
        <w:tc>
          <w:tcPr>
            <w:tcW w:w="47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Цветна лента за картов принтер Zebra ZXP1, за 100 отпечатъка</w:t>
            </w:r>
          </w:p>
        </w:tc>
        <w:tc>
          <w:tcPr>
            <w:tcW w:w="34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800011-101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Черна лента за картов принтер Zebra ZXP1, за 1000 отпечатък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4</w:t>
            </w:r>
          </w:p>
        </w:tc>
        <w:tc>
          <w:tcPr>
            <w:tcW w:w="2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5999-101</w:t>
            </w:r>
          </w:p>
        </w:tc>
        <w:tc>
          <w:tcPr>
            <w:tcW w:w="4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чистващ комплект за картов принтер Zebra ZXP1 - Cleaning Kit, 4 print engine cleaning cards and 4 feeder cleaning cards (1000 prints/card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5</w:t>
            </w:r>
          </w:p>
        </w:tc>
        <w:tc>
          <w:tcPr>
            <w:tcW w:w="29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</w:p>
        </w:tc>
        <w:tc>
          <w:tcPr>
            <w:tcW w:w="47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Масло за машини за унищожаване на документи IDEAL </w:t>
            </w:r>
          </w:p>
        </w:tc>
        <w:tc>
          <w:tcPr>
            <w:tcW w:w="34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3502302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OKI  B4400"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518512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 Konica Minolta PagePro 1350 W"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9002303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ента  за матричен принтер "OKI Microline 3321"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13T0711401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многофункционален цветен принтер EPSON Stylus Office BX 310FN- черен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0</w:t>
            </w:r>
          </w:p>
        </w:tc>
        <w:tc>
          <w:tcPr>
            <w:tcW w:w="2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13T0712/3/44010</w:t>
            </w:r>
          </w:p>
        </w:tc>
        <w:tc>
          <w:tcPr>
            <w:tcW w:w="4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многофункционален цветен принтер EPSON Stylus Office BX 310FN- цветна , три отделни цвята (C,M, Y)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1</w:t>
            </w:r>
          </w:p>
        </w:tc>
        <w:tc>
          <w:tcPr>
            <w:tcW w:w="29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К16Н</w:t>
            </w:r>
          </w:p>
        </w:tc>
        <w:tc>
          <w:tcPr>
            <w:tcW w:w="47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FS 680  ( 3 600 копия )</w:t>
            </w:r>
          </w:p>
        </w:tc>
        <w:tc>
          <w:tcPr>
            <w:tcW w:w="34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17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 "Kyocera" 100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U-42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Барабан за лазерен принтер "Kyocera" 1000  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17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бутилка за "Kyocera" 1000 (6 000 копия) 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20H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FS 1750  (20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31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FS 2000 DN ,съвместим и за FS D -персонален  (12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8</w:t>
            </w:r>
          </w:p>
        </w:tc>
      </w:tr>
      <w:tr>
        <w:trPr>
          <w:trHeight w:val="9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K-31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лазерен принтер  "Kyocera" FS 2000 DN ,съвместим и за FS D -персонален (30 0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65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FS 3820N (20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65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 Mitra" FS 3820D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13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FS 1300D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12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- 103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65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- 382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17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FS 101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U-42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лазерен принтер "Kyocera" FS 1010 ( 100 000 копия 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20H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лазерен принтер "Kyocera" FS 3750 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11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FS 72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-520 K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цветен лазерен принтер "Kyocera" FS-C5015N- черен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-520 C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цветен лазерен принтер "Kyocera" FS-C5015N-  cya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-520 M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цветен лазерен принтер "Kyocera" FS-C5015N-magent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-520 Y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цветен лазерен принтер "Kyocera" FS-C5015N- yellow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-17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FS 1320 D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K-17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лазерен принтер "Kyocera"  FS 1320 D (100 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-16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Kyocera   FS 1120D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K-15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лазерен принтер "Kyocera"  FS 1120 D (100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-540 BLACK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цветен лазерен принтер "Kyocera" FS-C5100DN -черна (5 000 копия 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6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-540 CYAN  TK-540 MAG           TK-540 YEL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нер касета за цветен лазерен принтер "Kyocera" FS-C5100DN- три отделни цвята                                 (3 000 копия )    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7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K-54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рабан за цветен лазерен принтер "Kyocera" FS-C5100DN (100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K-3130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нер касета за лазерен принтер "Kyocera" FS 4200DN (25 0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C210C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за мултифункционално устройство "Ricoh Aficio" SPC 210 SF -   (6 500 копия) cyan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C210 / 402097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за мултифункционално устройство "Ricoh Aficio" SPC 210 SF - черен  (9800 копия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C210Y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за мултифункционално устройство "Ricoh Aficio" SPC 210 SF -   (6 500 копия) yellow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C210М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за мултифункционално устройство "Ricoh Aficio" SPC 210 SF -   (6 500 копия) magent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, нерециклирани и съвмести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р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2"/>
        <w:keepNext w:val="false"/>
        <w:widowControl w:val="false"/>
        <w:shd w:fill="FFFFFF" w:val="clear"/>
        <w:tabs>
          <w:tab w:val="clear" w:pos="720"/>
          <w:tab w:val="left" w:pos="1440" w:leader="none"/>
        </w:tabs>
        <w:jc w:val="both"/>
        <w:rPr>
          <w:rFonts w:ascii="Times New Roman" w:hAnsi="Times New Roman" w:eastAsia="Arial Unicode MS" w:cs="Times New Roman"/>
          <w:i w:val="false"/>
          <w:i w:val="false"/>
          <w:sz w:val="24"/>
        </w:rPr>
      </w:pPr>
      <w:r>
        <w:rPr>
          <w:rFonts w:eastAsia="Arial Unicode MS" w:cs="Times New Roman" w:ascii="Times New Roman" w:hAnsi="Times New Roman"/>
          <w:i w:val="false"/>
          <w:sz w:val="24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 w:eastAsia="bg-BG"/>
        </w:rPr>
      </w:pPr>
      <w:r>
        <w:rPr>
          <w:b/>
          <w:i/>
          <w:color w:val="000000"/>
          <w:u w:val="single"/>
          <w:lang w:val="bg-BG" w:eastAsia="bg-BG"/>
        </w:rPr>
        <w:t>Забележка:</w:t>
      </w:r>
      <w:r>
        <w:rPr>
          <w:color w:val="000000"/>
          <w:lang w:val="bg-BG" w:eastAsia="bg-BG"/>
        </w:rPr>
        <w:t xml:space="preserve"> </w:t>
      </w:r>
      <w:r>
        <w:rPr>
          <w:b/>
          <w:color w:val="000000"/>
          <w:lang w:val="bg-BG" w:eastAsia="bg-BG"/>
        </w:rPr>
        <w:t xml:space="preserve">Посочените в техническата спецификация количества на артикулите са прогнозни и са за нуждите на извършване на оценка на ценовите предложения. Възложителят ще заявява съответните количествата съобразно неговите нужди и не се задължава да заяви цялото посочено количество от конкретен артикул, като запазва правото си да заяви по-големи количества, </w:t>
      </w:r>
      <w:r>
        <w:rPr>
          <w:b/>
          <w:color w:val="000000"/>
          <w:u w:val="single"/>
          <w:lang w:val="bg-BG" w:eastAsia="bg-BG"/>
        </w:rPr>
        <w:t>в рамките на определената максималната стойност за всяка една обособена позиция</w:t>
      </w:r>
      <w:r>
        <w:rPr>
          <w:b/>
          <w:color w:val="000000"/>
          <w:lang w:val="bg-BG" w:eastAsia="bg-BG"/>
        </w:rPr>
        <w:t>. Съобразно възникналите нужди, възложителя може да заявява и други артикули, които не са посочени в спецификацията.</w:t>
      </w:r>
    </w:p>
    <w:p>
      <w:pPr>
        <w:pStyle w:val="Normal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sectPr>
      <w:footerReference w:type="default" r:id="rId3"/>
      <w:type w:val="nextPage"/>
      <w:pgSz w:orient="landscape" w:w="16838" w:h="11906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outlineLvl w:val="0"/>
    </w:pPr>
    <w:rPr>
      <w:rFonts w:ascii="Arial" w:hAnsi="Arial" w:cs="Arial"/>
      <w:b/>
      <w:kern w:val="2"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lang w:val="bg-BG"/>
    </w:rPr>
  </w:style>
  <w:style w:type="paragraph" w:styleId="BodyText3">
    <w:name w:val="Body Text 3"/>
    <w:basedOn w:val="Normal"/>
    <w:qFormat/>
    <w:pPr>
      <w:jc w:val="both"/>
    </w:pPr>
    <w:rPr>
      <w:rFonts w:eastAsia="Arial Unicode MS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lang w:val="bg-BG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lang w:val="bg-BG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  <w:lang w:val="bg-BG"/>
    </w:rPr>
  </w:style>
  <w:style w:type="paragraph" w:styleId="Font8">
    <w:name w:val="font8"/>
    <w:basedOn w:val="Normal"/>
    <w:qFormat/>
    <w:pPr>
      <w:spacing w:before="100" w:after="100"/>
    </w:pPr>
    <w:rPr>
      <w:b/>
      <w:bCs/>
      <w:color w:val="000000"/>
      <w:lang w:val="bg-BG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lang w:val="bg-BG"/>
    </w:rPr>
  </w:style>
  <w:style w:type="paragraph" w:styleId="Font10">
    <w:name w:val="font10"/>
    <w:basedOn w:val="Normal"/>
    <w:qFormat/>
    <w:pPr>
      <w:spacing w:before="100" w:after="100"/>
    </w:pPr>
    <w:rPr>
      <w:b/>
      <w:bCs/>
      <w:color w:val="000000"/>
      <w:lang w:val="bg-BG"/>
    </w:rPr>
  </w:style>
  <w:style w:type="paragraph" w:styleId="Font11">
    <w:name w:val="font11"/>
    <w:basedOn w:val="Normal"/>
    <w:qFormat/>
    <w:pPr>
      <w:spacing w:before="100" w:after="100"/>
    </w:pPr>
    <w:rPr>
      <w:color w:val="000000"/>
      <w:lang w:val="bg-BG"/>
    </w:rPr>
  </w:style>
  <w:style w:type="paragraph" w:styleId="Font12">
    <w:name w:val="font12"/>
    <w:basedOn w:val="Normal"/>
    <w:qFormat/>
    <w:pPr>
      <w:spacing w:before="100" w:after="100"/>
    </w:pPr>
    <w:rPr>
      <w:rFonts w:ascii="Arial" w:hAnsi="Arial" w:cs="Arial"/>
      <w:color w:val="333333"/>
      <w:sz w:val="18"/>
      <w:szCs w:val="18"/>
      <w:lang w:val="bg-BG"/>
    </w:rPr>
  </w:style>
  <w:style w:type="paragraph" w:styleId="Font13">
    <w:name w:val="font13"/>
    <w:basedOn w:val="Normal"/>
    <w:qFormat/>
    <w:pPr>
      <w:spacing w:before="100" w:after="100"/>
    </w:pPr>
    <w:rPr>
      <w:color w:val="000000"/>
      <w:sz w:val="26"/>
      <w:szCs w:val="26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lang w:val="bg-BG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lang w:val="bg-BG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lang w:val="bg-BG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lang w:val="bg-BG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lang w:val="bg-BG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lang w:val="bg-BG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lang w:val="bg-BG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lang w:val="bg-BG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lang w:val="bg-BG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lang w:val="bg-BG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lang w:val="bg-BG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lang w:val="bg-BG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lang w:val="bg-BG"/>
    </w:rPr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lang w:val="bg-BG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lang w:val="bg-BG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lang w:val="bg-BG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lang w:val="bg-BG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lang w:val="bg-BG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lang w:val="bg-BG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lang w:val="bg-BG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lang w:val="bg-BG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lang w:val="bg-BG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lang w:val="bg-BG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100" w:after="100"/>
      <w:textAlignment w:val="center"/>
    </w:pPr>
    <w:rPr>
      <w:color w:val="000000"/>
      <w:lang w:val="bg-BG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textAlignment w:val="center"/>
    </w:pPr>
    <w:rPr>
      <w:lang w:val="bg-BG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100" w:after="100"/>
      <w:textAlignment w:val="center"/>
    </w:pPr>
    <w:rPr>
      <w:b/>
      <w:bCs/>
      <w:lang w:val="bg-BG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100" w:after="100"/>
      <w:textAlignment w:val="center"/>
    </w:pPr>
    <w:rPr>
      <w:b/>
      <w:bCs/>
      <w:lang w:val="bg-BG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b/>
      <w:bCs/>
      <w:lang w:val="bg-BG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100" w:after="100"/>
      <w:textAlignment w:val="center"/>
    </w:pPr>
    <w:rPr>
      <w:b/>
      <w:bCs/>
      <w:sz w:val="28"/>
      <w:szCs w:val="28"/>
      <w:lang w:val="bg-BG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100" w:after="100"/>
      <w:textAlignment w:val="center"/>
    </w:pPr>
    <w:rPr>
      <w:b/>
      <w:bCs/>
      <w:sz w:val="28"/>
      <w:szCs w:val="28"/>
      <w:lang w:val="bg-BG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100" w:after="100"/>
      <w:textAlignment w:val="center"/>
    </w:pPr>
    <w:rPr>
      <w:b/>
      <w:bCs/>
      <w:sz w:val="28"/>
      <w:szCs w:val="28"/>
      <w:lang w:val="bg-BG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lang w:val="bg-BG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6"/>
      <w:szCs w:val="16"/>
      <w:lang w:val="bg-BG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b/>
      <w:bCs/>
      <w:lang w:val="bg-BG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textAlignment w:val="center"/>
    </w:pPr>
    <w:rPr>
      <w:b/>
      <w:bCs/>
      <w:lang w:val="bg-BG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hd w:fill="FFFFFF" w:val="clear"/>
      <w:spacing w:before="100" w:after="100"/>
      <w:textAlignment w:val="center"/>
    </w:pPr>
    <w:rPr>
      <w:b/>
      <w:bCs/>
      <w:lang w:val="bg-BG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b/>
      <w:bCs/>
      <w:lang w:val="bg-BG"/>
    </w:rPr>
  </w:style>
  <w:style w:type="paragraph" w:styleId="Xl115">
    <w:name w:val="xl115"/>
    <w:basedOn w:val="Normal"/>
    <w:qFormat/>
    <w:pPr>
      <w:pBdr>
        <w:left w:val="single" w:sz="8" w:space="0" w:color="000000"/>
      </w:pBdr>
      <w:shd w:fill="FFFFFF" w:val="clear"/>
      <w:spacing w:before="100" w:after="100"/>
      <w:textAlignment w:val="center"/>
    </w:pPr>
    <w:rPr>
      <w:b/>
      <w:bCs/>
      <w:lang w:val="bg-BG"/>
    </w:rPr>
  </w:style>
  <w:style w:type="paragraph" w:styleId="Xl116">
    <w:name w:val="xl116"/>
    <w:basedOn w:val="Normal"/>
    <w:qFormat/>
    <w:pPr>
      <w:shd w:fill="FFFFFF" w:val="clear"/>
      <w:spacing w:before="100" w:after="100"/>
      <w:textAlignment w:val="center"/>
    </w:pPr>
    <w:rPr>
      <w:b/>
      <w:bCs/>
      <w:lang w:val="bg-BG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b/>
      <w:bCs/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100" w:after="100"/>
      <w:jc w:val="center"/>
    </w:pPr>
    <w:rPr>
      <w:b/>
      <w:bCs/>
      <w:lang w:val="bg-BG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100" w:after="100"/>
      <w:jc w:val="center"/>
    </w:pPr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35:00Z</dcterms:created>
  <dc:creator>BBogdanov</dc:creator>
  <dc:description/>
  <cp:keywords/>
  <dc:language>en-US</dc:language>
  <cp:lastModifiedBy>Снежана Димитрова Кюркчиева</cp:lastModifiedBy>
  <cp:lastPrinted>2019-12-19T14:16:00Z</cp:lastPrinted>
  <dcterms:modified xsi:type="dcterms:W3CDTF">2020-05-08T12:35:00Z</dcterms:modified>
  <cp:revision>2</cp:revision>
  <dc:subject/>
  <dc:title>ТЕХНИЧЕСКИ УСЛОВИЯ</dc:title>
</cp:coreProperties>
</file>