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9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9</w:t>
      </w:r>
      <w:r>
        <w:rPr>
          <w:b/>
          <w:bCs/>
        </w:rPr>
        <w:t>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9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9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9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9-2020</w:t>
      </w:r>
      <w:r>
        <w:rPr>
          <w:b/>
          <w:lang w:val="en-US"/>
        </w:rPr>
        <w:t xml:space="preserve">.DIA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476"/>
        <w:gridCol w:w="1450"/>
        <w:gridCol w:w="1231"/>
        <w:gridCol w:w="1879"/>
        <w:gridCol w:w="1145"/>
      </w:tblGrid>
      <w:tr>
        <w:trPr>
          <w:trHeight w:val="30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MONAP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ul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mg/g - 266 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106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5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35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35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BI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BI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4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l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4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l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7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l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7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lo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4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apamil Sophar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5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apamil Sophar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5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OPR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5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OPR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8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OPR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6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OPR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6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OPR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6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OPR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xpamil Du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mg/1,2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3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SOLT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3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SOLT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va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va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VAC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27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brie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ule, h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itiation pack: 63 (7 x 3 and 7 x 6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LOFENAC-TCHAIKAPHAR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tro resistant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5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valepti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6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nzac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88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milv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odispersible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24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Vinpocetine Covex</w:t>
              <w:tab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8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MILV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7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За следните кодове отпадат МКБта, които ще са валидни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0г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799"/>
        <w:gridCol w:w="1404"/>
        <w:gridCol w:w="1758"/>
        <w:gridCol w:w="1308"/>
        <w:gridCol w:w="1396"/>
        <w:gridCol w:w="1145"/>
      </w:tblGrid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падащи </w:t>
            </w:r>
            <w:r>
              <w:rPr>
                <w:b/>
                <w:bCs/>
                <w:sz w:val="18"/>
                <w:szCs w:val="18"/>
                <w:lang w:val="en-US"/>
              </w:rPr>
              <w:t>MK</w:t>
            </w: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2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uctal M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TOXIFYLLIN-TCHAIKAPHAR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7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0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SOPHAR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9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I69.4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I69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lodigam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lodigam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VAS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VAS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9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1:00Z</dcterms:created>
  <dc:creator>Natalia</dc:creator>
  <dc:description/>
  <dc:language>en-US</dc:language>
  <cp:lastModifiedBy>nhif</cp:lastModifiedBy>
  <cp:lastPrinted>2018-10-09T14:50:00Z</cp:lastPrinted>
  <dcterms:modified xsi:type="dcterms:W3CDTF">2020-09-15T13:25:00Z</dcterms:modified>
  <cp:revision>3</cp:revision>
  <dc:subject/>
  <dc:title>Инструкция за актуализиране на програма AS PHARMA</dc:title>
</cp:coreProperties>
</file>