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2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1586"/>
        <w:contextualSpacing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/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u-RU"/>
        </w:rPr>
        <w:t xml:space="preserve">5 </w:t>
      </w:r>
      <w:r>
        <w:rPr>
          <w:rFonts w:cs="Arial"/>
          <w:sz w:val="28"/>
          <w:szCs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975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contextualSpacing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54.22 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>затворена (перкутанна) (иглена) биопсия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eastAsia="Arial"/>
                <w:highlight w:val="yellow"/>
              </w:rPr>
              <w:t xml:space="preserve">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Включва също: 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spacing w:before="0" w:after="0"/>
              <w:ind w:left="180" w:hanging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contextualSpacing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>интравенозна пиелография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KUB рентгеново изследване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АНА, анти –ДНК и АНСА –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anti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C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I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по преценка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Задължително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0</w:t>
              <w:tab/>
              <w:t>Серологично изследване за HIV 1/2 антител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 w:before="0" w:after="0"/>
              <w:ind w:left="142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цилиндри</w:t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eastAsia="Calibri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eastAsia="Calibri"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 w:before="0" w:after="0"/>
              <w:ind w:left="426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679" w:leader="none"/>
              </w:tabs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: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        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ntragam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tabs>
                <w:tab w:val="clear" w:pos="708"/>
                <w:tab w:val="left" w:pos="139" w:leader="none"/>
              </w:tabs>
              <w:spacing w:lineRule="auto" w:line="240" w:before="0" w:after="0"/>
              <w:ind w:right="28" w:firstLine="49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139" w:leader="none"/>
              </w:tabs>
              <w:spacing w:lineRule="auto" w:line="240" w:before="0" w:after="0"/>
              <w:ind w:right="28" w:firstLine="49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contextualSpacing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диуретик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spacing w:before="0" w:after="0"/>
        <w:ind w:firstLine="513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before="0" w:after="0"/>
        <w:ind w:firstLine="513"/>
        <w:contextualSpacing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color w:val="000000"/>
          <w:szCs w:val="22"/>
          <w:u w:val="single"/>
          <w:lang w:val="en-US" w:eastAsia="en-US"/>
        </w:rPr>
      </w:pPr>
      <w:r>
        <w:rPr>
          <w:b/>
          <w:color w:val="000000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медицинската специалност „Детска нефрология“,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осъществявана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 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3"/>
      </w:tblGrid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КТ/МРТ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 xml:space="preserve"> Лаборатория по клинична микроби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</w:rPr>
        <w:t>3. НЕОБХОДИМИ СПЕЦИАЛИСТИ ЗА ИЗПЪЛНЕНИЕ НА КЛИНИЧНАТА ПЪТЕКА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</w:rPr>
        <w:t>четирим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, поне един от тях да има специалност по детска нефрология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szCs w:val="22"/>
        </w:rPr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ъс специалист по детска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Lines/>
        <w:spacing w:lineRule="atLeast" w:line="240" w:before="0" w:after="0"/>
        <w:ind w:left="0" w:right="-6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eastAsia="en-US"/>
        </w:rPr>
        <w:t>1.ИНДИКАЦИИ ЗА ХОСПИТАЛИЗАЦИЯ</w:t>
      </w:r>
      <w:r>
        <w:rPr>
          <w:b/>
          <w:szCs w:val="22"/>
        </w:rPr>
        <w:t>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2. Образни изследвания - диагностичен ултразвук (ехография) се извършва в рамките на болничния престой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Здравни грижи, </w:t>
      </w:r>
      <w:r>
        <w:rPr>
          <w:bCs/>
          <w:szCs w:val="22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szCs w:val="22"/>
        </w:rPr>
        <w:t xml:space="preserve">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- задължително бзет материал за биопсичното изследване (с изключение на случаите, описани в забележките по-горе)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</w:rPr>
      </w:pPr>
      <w:r>
        <w:rPr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19:00Z</dcterms:created>
  <dc:creator>Лалка Александрова</dc:creator>
  <dc:description/>
  <cp:keywords/>
  <dc:language>en-US</dc:language>
  <cp:lastModifiedBy>Момчил Енчев Енчев</cp:lastModifiedBy>
  <cp:lastPrinted>2019-05-17T11:27:00Z</cp:lastPrinted>
  <dcterms:modified xsi:type="dcterms:W3CDTF">2020-10-09T09:37:00Z</dcterms:modified>
  <cp:revision>21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