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.1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При извършване на терапевтична аферез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Минимален болничен престой – 1 ден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минимална продължителност на процедурата -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ратност на процедурата - от 1 път седмично до ежедневно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312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—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оничен бъбрек с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815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ен бъбрек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97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spacing w:before="0" w:after="0"/>
              <w:ind w:left="859" w:hanging="54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spacing w:before="0" w:after="0"/>
              <w:ind w:left="2659" w:hanging="174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039" w:hanging="7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ind w:left="1134" w:hanging="815"/>
              <w:contextualSpacing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firstLine="319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snapToGrid w:val="false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 w:before="0" w:after="0"/>
              <w:ind w:left="425" w:right="28" w:hanging="286"/>
              <w:contextualSpacing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/>
            </w:pPr>
            <w:r>
              <w:rPr/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>
                <w:u w:val="single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 xml:space="preserve">pH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u w:val="single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u w:val="single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u w:val="single"/>
                <w:lang w:val="bg-BG" w:eastAsia="en-US"/>
              </w:rPr>
              <w:t>Липсват в АКМП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00"/>
                <w:sz w:val="16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2</w:t>
              <w:tab/>
              <w:t>Изследвания на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ru-RU"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алий,натрий,калций и фосфор-по преценка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8</w:t>
              <w:tab/>
              <w:t>Креатинкиназа (КК)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highlight w:val="yellow"/>
              </w:rPr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highlight w:val="cyan"/>
              </w:rPr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cyan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cyan"/>
                <w:lang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/>
            </w:pPr>
            <w:r>
              <w:rPr>
                <w:rFonts w:cs="Arial"/>
                <w:b w:val="false"/>
                <w:szCs w:val="16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</w:t>
            </w:r>
            <w:r>
              <w:rPr>
                <w:highlight w:val="yellow"/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 w:before="0" w:after="0"/>
              <w:ind w:left="426" w:firstLine="253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spacing w:lineRule="auto" w:line="240" w:before="0" w:after="0"/>
              <w:ind w:left="426" w:firstLine="253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spacing w:lineRule="auto" w:line="240" w:before="0" w:after="0"/>
              <w:ind w:left="426" w:firstLine="253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ru-RU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хемоемболизация</w:t>
            </w:r>
          </w:p>
          <w:p>
            <w:pPr>
              <w:pStyle w:val="Exclude"/>
              <w:spacing w:before="0" w:after="0"/>
              <w:ind w:firstLine="139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тинеопластична имунотерапия - 99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на радиоизотопи - 92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имплантация на химиотерапевтичен агент – 00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инжекция на цитостатик – пулс терапия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139" w:hanging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uto" w:line="240" w:before="0" w:after="0"/>
              <w:ind w:left="139" w:hanging="0"/>
              <w:contextualSpacing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sz w:val="14"/>
                <w:highlight w:val="yellow"/>
                <w:lang w:val="bg-BG" w:eastAsia="en-US"/>
              </w:rPr>
              <w:t>*99.76 ЕКСТРАКОРПОРАЛНА ИМУНОАДСОРБЦИЯ</w:t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13750-04 Афереза на клетки</w:t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lang w:val="en-US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Tahoma" w:hAnsi="Tahoma" w:cs="Arial"/>
                <w:sz w:val="14"/>
                <w:lang w:val="en-US" w:eastAsia="en-US"/>
              </w:rPr>
            </w:pPr>
            <w:r>
              <w:rPr>
                <w:rFonts w:cs="Arial" w:ascii="Tahoma" w:hAnsi="Tahoma"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лечебни заведения за дейности по провеждане на процедури за терапевтична афереза, при спазване на следните критерии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ем и обхват на дейностите по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 Продължителност на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1. минимална продължителност на процедурата -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2. 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3. кратност на процедурата - от 1 път седмично до ежедневно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а терапевтична афереза- *99.71 (13750-00) и клетъчна афереза- *99.76 (13750-04) се сключват договори с лечебни заведения, които са получавали заплащане с публични средства за тази дейност през 2018 г. и 2019г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Терапевтична афереза се отчита както следва – с код *99.71(13750-00) лечебна плазмафереза и с код *99.76 (13750-04) клетъчна афереза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линичната пътека може да бъде отчетена само с един от кодовете за терапевтична афереза, ако се извършва само тази процедура. В тези случаи НЗОК заплаща само за извършената процедура (терапевтична афереза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rFonts w:cs="Arial"/>
          <w:bCs/>
          <w:szCs w:val="22"/>
        </w:rPr>
        <w:t xml:space="preserve">В случаите, в които при пациентите е необходимо да се извършат и други дейности (в рамките на тази клинична пътека, освен терапевтичната афереза), последните се отчитат със съответните кодове от блок </w:t>
      </w:r>
      <w:r>
        <w:rPr>
          <w:b/>
          <w:lang w:val="en-US" w:eastAsia="en-US"/>
        </w:rPr>
        <w:t xml:space="preserve">„КОДОВЕ НА ОСНОВНИ ПРОЦЕДУРИ ПО МКБ-9 КМ“ </w:t>
      </w:r>
      <w:r>
        <w:rPr>
          <w:lang w:val="en-US" w:eastAsia="en-US"/>
        </w:rPr>
        <w:t>в изискуемия в ДЛА вид и брой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Квалификация на екипа, провеждащ терапевтичната аферез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Нефрология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Анестезия и интензивно лечение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Индикации за прилагане на „Терапевтичната афереза"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бъбречна трансплантация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НЗОК заплаща на многопрофилни болници за активно лечение за афереза при наличие на разрешение за дейност и н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/центрофуги за сепариране на форменните елементи на кръвта от плазмата или разделяне на видовете полипептиди в човешката плазма: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а) клиника/отделение по диализа – III ниво на компетентност, в съответствие с изискванията на медицински стандарт "Диализно лечение" 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б)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разкрита структура по спешна медицина, в съответствие с изискванията на медицински стандарт "Спешна медицина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разкрита структура по нефролог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5. наличието на апаратура и квалифициран персонал по т. 1 се удостоверява със съответните документ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В случаите, при които пациентът се хоспитализира само за осъществяване на терапевтична афереза ЛЗ отчита медицинската процедура, като в отчетните документи се вписва клиничната пътека (КП № 86.1), диагнозата и кода на терапевтичната афереза код 99.71 (13750-00) (99.76- клетъчна афереза (13750-04). В тези случаи се заплаща само тази медицинска процедура, като могат да се отчетат повече от една процедура в един отчетен период.</w:t>
      </w:r>
    </w:p>
    <w:p>
      <w:pPr>
        <w:pStyle w:val="Default"/>
        <w:keepNext w:val="true"/>
        <w:keepLines/>
        <w:spacing w:before="0" w:after="0"/>
        <w:ind w:firstLine="708"/>
        <w:contextualSpacing/>
        <w:jc w:val="both"/>
        <w:rPr>
          <w:bCs/>
          <w:color w:val="000000"/>
          <w:sz w:val="22"/>
          <w:szCs w:val="22"/>
          <w:lang w:val="ru-RU" w:eastAsia="bg-BG"/>
        </w:rPr>
      </w:pPr>
      <w:r>
        <w:rPr>
          <w:bCs/>
          <w:color w:val="000000"/>
          <w:sz w:val="22"/>
          <w:szCs w:val="22"/>
          <w:lang w:val="bg-BG" w:eastAsia="bg-BG"/>
        </w:rPr>
        <w:t>В случаите, при които в рамките на клиничната пътека се осъществяват и други медицински прегледи и процедури, освен  афереза и са изпълнени изискванията за завършена терапевтична клинична пътека се заплаща КП и терапевтичната афереза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bCs/>
          <w:color w:val="000000"/>
          <w:sz w:val="22"/>
          <w:szCs w:val="22"/>
          <w:lang w:val="ru-RU" w:eastAsia="bg-BG"/>
        </w:rPr>
      </w:pPr>
      <w:r>
        <w:rPr>
          <w:rFonts w:cs="Arial"/>
          <w:b/>
          <w:bCs/>
          <w:color w:val="000000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ри изпълнение на код *99.71 (13750-00) или *99.76 (13750-04) НЗОК заплаща след проверка на дейност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</w:rPr>
        <w:t>В цената на клиничната пътека се включват еднократни консумативи и медицински изделия, което е част от ДЛА на тази клинична пътека и подлежи на провер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</w:rPr>
      </w:pPr>
      <w:r>
        <w:rPr>
          <w:b/>
        </w:rPr>
      </w:r>
    </w:p>
    <w:p>
      <w:pPr>
        <w:pStyle w:val="SrgCod4dig"/>
        <w:keepNext w:val="true"/>
        <w:keepLines/>
        <w:spacing w:lineRule="auto" w:line="24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фрология", осъществявана на трето ниво на компетентност, съгласно медицински стандарт "Нефрология"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6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right="-68" w:firstLine="34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Апаратура за пункционна бъбречна биопсия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Апаратура за терапевтична афереза – при отчитане на код 99.71 (99.76- клетъчна афереза)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ru-RU"/>
        </w:rPr>
      </w:pP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rFonts w:cs="Arial"/>
          <w:szCs w:val="22"/>
        </w:rPr>
        <w:t xml:space="preserve">- </w:t>
      </w:r>
      <w:r>
        <w:rPr>
          <w:rFonts w:cs="Arial"/>
          <w:color w:val="000000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</w:t>
      </w:r>
      <w:r>
        <w:rPr/>
        <w:t>коремна ехография и един с допълнителна квалификация за извършване на бъбречна биопсия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трима специалисти по „Нефрология“ за изпълнение на код *99.71 </w:t>
      </w:r>
      <w:r>
        <w:rPr>
          <w:rFonts w:cs="Arial"/>
          <w:bCs/>
          <w:szCs w:val="22"/>
        </w:rPr>
        <w:t>(99.76- клетъчна афереза)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трима специалисти по „Анестезиология и интензивно лечение“ за изпълнение на код *99.71 </w:t>
      </w:r>
      <w:r>
        <w:rPr>
          <w:rFonts w:cs="Arial"/>
          <w:bCs/>
          <w:szCs w:val="22"/>
        </w:rPr>
        <w:t>(99.76- клетъчна афереза)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ния за професионален опит на специалистите по „Нефрология“ и/или „Анестезиология и интензивно лечение“  при изпълнение на дейност с код *99.71/*99.76 - минимум 15 процедури на един от тези специалисти терапевтична афереза годишно, платени с публични средства през предходната година, удостоверено с докумен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 се сертификат (лиценз) за високоспециализирана дейност по терапевтична афереза поне за един специали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бременни с гломерулонефрит лечението се осъществява в клиники/отделения по акушерство и гинекология под наблюдение на нефролог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/>
        </w:rPr>
      </w:pPr>
      <w:r>
        <w:rPr>
          <w:b/>
          <w:lang w:val="en-US" w:eastAsia="en-US"/>
        </w:rPr>
        <w:t>1.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keepNext w:val="true"/>
        <w:keepLines/>
        <w:spacing w:before="40" w:after="0"/>
        <w:ind w:left="900"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иохимични: кръвна захар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емокоагулацион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мунологични изследвания (по преценк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С1  инхибит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, ДНК – АТ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7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7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76" w:before="40" w:after="0"/>
        <w:contextualSpacing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spacing w:lineRule="auto" w:line="276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57" w:hanging="0"/>
        <w:contextualSpacing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даптирано патогенетично лечение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 xml:space="preserve">“Направление за хоспитализация” - бл.МЗ-НЗОК №7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  <w:i w:val="false"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1:58:00Z</dcterms:created>
  <dc:creator>Лалка Александрова</dc:creator>
  <dc:description/>
  <cp:keywords/>
  <dc:language>en-US</dc:language>
  <cp:lastModifiedBy>Момчил Енчев Енчев</cp:lastModifiedBy>
  <cp:lastPrinted>2019-12-09T15:36:00Z</cp:lastPrinted>
  <dcterms:modified xsi:type="dcterms:W3CDTF">2020-10-09T09:40:00Z</dcterms:modified>
  <cp:revision>31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