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59 ДИАГНОСТИКА И ЛЕЧЕНИЕ НА НАСЛЕДСТВЕНИ И ДЕГЕНЕРАТИВНИ ЗАБОЛЯВАНИЯ НА НЕРВНАТА СИСТЕМА ПРИ ВЪЗРАСТНИ ПАЦИЕНТИ, ЗАСЯГАЩИ ЦЕНТРАЛНАТА НЕРВНА СИСТЕМА И МОТОРНИЯ НЕВРОН (ЛАС)</w:t>
      </w:r>
    </w:p>
    <w:p>
      <w:pPr>
        <w:pStyle w:val="Body"/>
        <w:keepNext w:val="true"/>
        <w:keepLines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боререн достъп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тереотаксичен метод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3-00</w:t>
              <w:tab/>
              <w:t>Биопсия на мозък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Затворена мозъчна 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невроендоскопия (40903-01 [12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остеопластично ламб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FF0000"/>
                <w:sz w:val="20"/>
                <w:szCs w:val="14"/>
                <w:lang w:val="bg-BG"/>
              </w:rPr>
            </w:pPr>
            <w:r>
              <w:rPr>
                <w:rFonts w:cs="Arial"/>
                <w:color w:val="FF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FF0000"/>
                <w:szCs w:val="14"/>
                <w:lang w:val="bg-BG"/>
              </w:rPr>
            </w:pPr>
            <w:r>
              <w:rPr>
                <w:rFonts w:cs="Arial"/>
                <w:color w:val="FF000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лумбална пункция за отстраняване на контрас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пинална пункц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лухови провокирани потенциали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оматосензорни провокирани потенциали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НА ЛИКВО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, протеинограма, имуноглобулин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рганични киселини в урин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19</w:t>
              <w:tab/>
              <w:t>Друго изследване на ури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180" w:leader="none"/>
              </w:tabs>
              <w:ind w:firstLine="342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Биохимични (кръвна захар, урея, креатинин, електролити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 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– ПКК;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 на кръв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о ниво на карбамазепин и/или валпроат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keepNext w:val="true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keepNext w:val="true"/>
              <w:spacing w:before="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7-00</w:t>
              <w:tab/>
              <w:t>Определяне на лекарствена концентрация на карбамазепин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7-01</w:t>
              <w:tab/>
              <w:t>Определяне на лекарствена концентрация на Валпроева киселина</w:t>
            </w:r>
          </w:p>
          <w:p>
            <w:pPr>
              <w:pStyle w:val="Line1"/>
              <w:keepNext w:val="true"/>
              <w:spacing w:before="0" w:after="0"/>
              <w:jc w:val="both"/>
              <w:textAlignment w:val="baselin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91881-00</w:t>
              <w:tab/>
              <w:t>ДНК анализ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jc w:val="both"/>
              <w:textAlignment w:val="baseline"/>
              <w:rPr/>
            </w:pPr>
            <w:r>
              <w:rPr/>
              <w:t>91916-00</w:t>
              <w:tab/>
              <w:t>Генетични изследвания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bg-BG"/>
              </w:rPr>
            </w:pPr>
            <w:r>
              <w:rPr>
                <w:rFonts w:cs="Arial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ПРОЦЕДУРИ, ОТНАСЯЩИ СЕ ДО ПСИХИКАТ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94.02</w:t>
              <w:tab/>
              <w:tab/>
              <w:t xml:space="preserve">прилагане на психологичен тест </w:t>
            </w:r>
            <w:r>
              <w:rPr>
                <w:b w:val="false"/>
                <w:szCs w:val="24"/>
                <w:highlight w:val="yellow"/>
                <w:lang w:val="bg-BG"/>
              </w:rPr>
              <w:t>(</w:t>
            </w:r>
            <w:r>
              <w:rPr>
                <w:b w:val="false"/>
                <w:szCs w:val="24"/>
                <w:highlight w:val="yellow"/>
                <w:lang w:val="en-US"/>
              </w:rPr>
              <w:t>MMSE</w:t>
            </w:r>
            <w:r>
              <w:rPr>
                <w:b w:val="false"/>
                <w:szCs w:val="24"/>
                <w:highlight w:val="yellow"/>
                <w:lang w:val="bg-BG"/>
              </w:rPr>
              <w:t>)</w:t>
            </w:r>
          </w:p>
          <w:p>
            <w:pPr>
              <w:pStyle w:val="Description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Description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 xml:space="preserve">Benton Visual Retention Test /BVRT/ или Clock Drawing Test/CDT/ </w:t>
            </w:r>
          </w:p>
          <w:p>
            <w:pPr>
              <w:pStyle w:val="Description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изуално ретенционен текст и конструктивен праксис;</w:t>
            </w:r>
          </w:p>
          <w:p>
            <w:pPr>
              <w:pStyle w:val="Description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Isaacs’Set Test /IST/ - тест за вербална флуидност;</w:t>
            </w:r>
          </w:p>
          <w:p>
            <w:pPr>
              <w:pStyle w:val="Description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сет думи - тест на Лурия за оценка компонентите на паметта.</w:t>
            </w:r>
          </w:p>
          <w:p>
            <w:pPr>
              <w:pStyle w:val="Description"/>
              <w:ind w:left="720" w:hanging="0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Wisconsin Card Sorting Test /WCST/ или Stroop test - тест за екзекутивни функци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сихична, поведенческа или психосоциал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75-00</w:t>
              <w:tab/>
              <w:t>Оценка на психично/поведенческо функционир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знавателната или изпълнителск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умствените възможно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мствена/или поведенческа оценка може да включи общо оценъчно интервю (диагностично) и оценка; психиатрична/психологична/психосоциална/ физиологична история; физикален преглед; (мини) преглед на ментален статус; използване на оценителни въпросници, чеклисти, неврофизиологични/ психолочни/психометрични тестове; и оценки на изхо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ознавателна функция като част от тестове за развитие (96184-00 [182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Tahoma" w:hAnsi="Tahom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lang w:val="bg-BG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13"/>
        <w:rPr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bg-BG" w:eastAsia="en-US"/>
        </w:rPr>
      </w:pPr>
      <w:r>
        <w:rPr>
          <w:rFonts w:cs="Arial"/>
          <w:sz w:val="22"/>
          <w:szCs w:val="24"/>
          <w:lang w:val="bg-BG" w:eastAsia="en-US"/>
        </w:rPr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 xml:space="preserve">При първа хоспитализация задължителна/и диагностична/и процедура/и за съответните диагнози са: за </w:t>
      </w:r>
      <w:r>
        <w:rPr>
          <w:bCs/>
          <w:lang w:val="en-US"/>
        </w:rPr>
        <w:t>G</w:t>
      </w:r>
      <w:r>
        <w:rPr>
          <w:bCs/>
        </w:rPr>
        <w:t xml:space="preserve"> 10 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11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12.2 </w:t>
      </w:r>
      <w:r>
        <w:rPr>
          <w:bCs/>
          <w:lang w:val="en-US"/>
        </w:rPr>
        <w:t>KT</w:t>
      </w:r>
      <w:r>
        <w:rPr>
          <w:bCs/>
        </w:rPr>
        <w:t xml:space="preserve">/МРТ и ЕМГ; за </w:t>
      </w:r>
      <w:r>
        <w:rPr>
          <w:bCs/>
          <w:lang w:val="en-US"/>
        </w:rPr>
        <w:t>G</w:t>
      </w:r>
      <w:r>
        <w:rPr>
          <w:bCs/>
        </w:rPr>
        <w:t xml:space="preserve"> 23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>G</w:t>
      </w:r>
      <w:r>
        <w:rPr>
          <w:bCs/>
        </w:rPr>
        <w:t xml:space="preserve"> 24.-- </w:t>
      </w:r>
      <w:r>
        <w:rPr>
          <w:bCs/>
          <w:lang w:val="en-US"/>
        </w:rPr>
        <w:t>KT</w:t>
      </w:r>
      <w:r>
        <w:rPr>
          <w:bCs/>
        </w:rPr>
        <w:t xml:space="preserve">/МРТ и ЕМГ; за за </w:t>
      </w:r>
      <w:r>
        <w:rPr>
          <w:bCs/>
          <w:lang w:val="en-US"/>
        </w:rPr>
        <w:t>G</w:t>
      </w:r>
      <w:r>
        <w:rPr>
          <w:bCs/>
        </w:rPr>
        <w:t xml:space="preserve"> 25.-- ЕМГ; за </w:t>
      </w:r>
      <w:r>
        <w:rPr>
          <w:bCs/>
          <w:lang w:val="en-US"/>
        </w:rPr>
        <w:t>G</w:t>
      </w:r>
      <w:r>
        <w:rPr>
          <w:bCs/>
        </w:rPr>
        <w:t xml:space="preserve"> 30.--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>G</w:t>
      </w:r>
      <w:r>
        <w:rPr>
          <w:bCs/>
        </w:rPr>
        <w:t xml:space="preserve"> 31.0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>G</w:t>
      </w:r>
      <w:r>
        <w:rPr>
          <w:bCs/>
        </w:rPr>
        <w:t xml:space="preserve"> 32.0 </w:t>
      </w:r>
      <w:r>
        <w:rPr>
          <w:bCs/>
          <w:lang w:val="en-US"/>
        </w:rPr>
        <w:t>KT</w:t>
      </w:r>
      <w:r>
        <w:rPr>
          <w:bCs/>
        </w:rPr>
        <w:t>/МРТ и ЕМГ;</w:t>
      </w:r>
    </w:p>
    <w:p>
      <w:pPr>
        <w:pStyle w:val="Body"/>
        <w:keepNext w:val="true"/>
        <w:keepLines/>
        <w:ind w:firstLine="513"/>
        <w:rPr/>
      </w:pPr>
      <w:r>
        <w:rPr/>
        <w:t xml:space="preserve">За КТ/МРТ при диагнози G30.0, G30.1 и  G31.0 се признават изследванията, проведени до 90 дни преди </w:t>
      </w:r>
      <w:r>
        <w:rPr>
          <w:b/>
        </w:rPr>
        <w:t xml:space="preserve">първата </w:t>
      </w:r>
      <w:r>
        <w:rPr/>
        <w:t xml:space="preserve">хоспитализацията, </w:t>
      </w:r>
      <w:r>
        <w:rPr>
          <w:lang w:val="en-US" w:eastAsia="en-US"/>
        </w:rPr>
        <w:t>които се доказват с разчитане от изследването или епикриза.</w:t>
      </w:r>
    </w:p>
    <w:p>
      <w:pPr>
        <w:pStyle w:val="Body"/>
        <w:keepNext w:val="true"/>
        <w:keepLines/>
        <w:rPr/>
      </w:pPr>
      <w:r>
        <w:rPr/>
        <w:t>При следващи хоспитализации,  КТ/МРТ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, 1933 и 1934 – кодовете от блокове 1923 и 1924 са задължителни, а от блокове 1933 и 1934 се извършват и кодират по преценка, като всички кодове на изследвания от четирите блока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/>
          <w:b/>
          <w:bCs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рвни болести", осъществявана на трет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 ІІ или ІІІ нив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  <w:szCs w:val="22"/>
          <w:lang w:val="bg-BG" w:eastAsia="en-US"/>
        </w:rPr>
      </w:pPr>
      <w:r>
        <w:rPr>
          <w:rFonts w:cs="Arial" w:ascii="Arial" w:hAnsi="Arial"/>
          <w:b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4.6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  <w:lang w:val="bg-BG"/>
        </w:rPr>
        <w:t xml:space="preserve"> – 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илотрофична латерална склероза и прояви на възпалителни белодробни наруш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илотрофична латерална склероза и прояви на дихател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евромускулно заболяване с придружаващи заболявания, усложняващи основното заболяване - пневмония, дихателна недостатъчност; сърдечна недостатъчност, ритъмни наруш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амониемия с нарушения в съзна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rPr/>
      </w:pPr>
      <w:r>
        <w:rPr/>
        <w:t>Първоначално диагностициране на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"мултисистемна атрофия" при пациенти със съчетание на паркинсонизъм, автономна дисфункция, церебеларни и пирамидни разстройства в различни комбинации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"прогресивна супрануклеарна пареза"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хорея на Хънтингтон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церебеларни дегенеративни заболявания (спиноцеребеларни, церебеларни и цереброцеребеларни атаксии) или корекция на диагнозат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Амилотрофична латерална склероза (АЛС) при наличие на: 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 на Алцхаймер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ртикобазална дегенерация, болест с телца на Леви, фронтотемпорална демен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нтрол на състоянието и определяне на терапевтично поведение пр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мултисистемна атрофия и при пациенти с прогресивна супрануклеарна пареза за назначаване на терапия с леводопа и симптоматично лечени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и пациенти с хорея на Хънтингтон за назначаване на невропротективна терапия и такава, свързана с хиперкинезите и психичните нарушен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церебеларни дегенеративни заболявания (спиноцеребеларни, церебеларни и цереброцеребеларни атаксии) при относително влошаване на състоянието, свързано с основната симптоматика и липса на терапевтичен ефект от прилаганото лечени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за провеждане на терапевтични курсове и рехабилитация съгласно определен терапевтичен план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фенилкетонурия и хиперамониемия - за контрол на лечението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>ренциално-диагностичния план и уточняване на основната диагноза. 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ind w:firstLine="513"/>
        <w:jc w:val="both"/>
        <w:rPr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widowControl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u w:val="single"/>
          <w:lang w:val="ru-RU" w:eastAsia="en-US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jc w:val="left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4:00Z</dcterms:created>
  <dc:creator>SRuskova</dc:creator>
  <dc:description/>
  <cp:keywords/>
  <dc:language>en-US</dc:language>
  <cp:lastModifiedBy>Наталия Павлова Минчева</cp:lastModifiedBy>
  <cp:lastPrinted>2008-11-04T14:12:00Z</cp:lastPrinted>
  <dcterms:modified xsi:type="dcterms:W3CDTF">2020-08-21T09:39:00Z</dcterms:modified>
  <cp:revision>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