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П № 81.1 ЛЕЧЕНИЕ НА КОСТНИ МЕТАБОЛИТНИ ЗАБОЛЯВАНИЯ И НАРУШЕНИЯ НА КАЛЦИЕВО-ФОСФОРНАТА ОБМЯНА</w:t>
      </w:r>
      <w:r>
        <w:rPr/>
        <w:t xml:space="preserve"> </w:t>
      </w:r>
      <w:r>
        <w:rPr>
          <w:rFonts w:cs="Arial"/>
          <w:b/>
          <w:sz w:val="28"/>
          <w:szCs w:val="28"/>
        </w:rPr>
        <w:t>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 Рахит, активен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7.3 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4</w:t>
              <w:tab/>
              <w:t>Изследване за калци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5</w:t>
              <w:tab/>
              <w:t>Изследване за фосфат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6</w:t>
              <w:tab/>
              <w:t>Изследване за глюкоз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8</w:t>
              <w:tab/>
              <w:t>Изследване на рН в 24 часова диуре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19</w:t>
              <w:tab/>
              <w:t>Изследване на урина за  проба на Зимницки</w:t>
            </w:r>
          </w:p>
          <w:p>
            <w:pPr>
              <w:pStyle w:val="Line2"/>
              <w:spacing w:before="0" w:after="0"/>
              <w:rPr/>
            </w:pPr>
            <w:r>
              <w:rPr/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6-19     Изследване на урина за  проба на Зимницк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Cs w:val="16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хормонални изследвания –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PT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, 25(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OH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)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D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електролити (Ca, P, M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биохимични маркери на костен обмен- β-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CrossLaps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10-30     Клинично-химични изследвания за алкална фосфатаза (АФ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5-12     Изследване на PTH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9</w:t>
              <w:tab/>
              <w:t>Клинично-химични изследвания за магнези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  <w:r>
              <w:rPr>
                <w:rFonts w:cs="Arial" w:ascii="Verdana" w:hAnsi="Verdana"/>
                <w:i w:val="false"/>
                <w:color w:val="FF0000"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>
                <w:highlight w:val="cyan"/>
              </w:rPr>
            </w:pPr>
            <w:r>
              <w:rPr/>
              <w:t>92186-07</w:t>
              <w:tab/>
              <w:t>Друго морфологичн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cyan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cyan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(91910-13; 91910-26; 91910-27; 91910-29; 91910-30; 91925-12; 91910-35; 91910-34; 91910-39) и **88.71 (55028-00 и 55032-00)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253" w:hanging="296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</w:t>
      </w:r>
      <w:r>
        <w:rPr>
          <w:rFonts w:cs="Arial" w:ascii="Arial" w:hAnsi="Arial"/>
          <w:sz w:val="22"/>
          <w:lang w:val="bg-BG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Chast"/>
        <w:ind w:firstLine="720"/>
        <w:rPr>
          <w:b w:val="false"/>
          <w:b w:val="false"/>
          <w:color w:val="000000"/>
          <w:lang w:val="bg-BG" w:eastAsia="en-US"/>
        </w:rPr>
      </w:pPr>
      <w:r>
        <w:rPr>
          <w:b w:val="false"/>
          <w:color w:val="000000"/>
          <w:lang w:val="bg-BG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30:00Z</dcterms:created>
  <dc:creator>SRuskova</dc:creator>
  <dc:description/>
  <cp:keywords/>
  <dc:language>en-US</dc:language>
  <cp:lastModifiedBy>Наталия Павлова Минчева</cp:lastModifiedBy>
  <cp:lastPrinted>2018-02-26T15:12:00Z</cp:lastPrinted>
  <dcterms:modified xsi:type="dcterms:W3CDTF">2020-08-19T11:07:00Z</dcterms:modified>
  <cp:revision>12</cp:revision>
  <dc:subject/>
  <dc:title>№ 110</dc:title>
</cp:coreProperties>
</file>