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.1 ДИАГНОСТИКА И ЛЕЧЕНИЕ НА заболявания на миокарда и перикарда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before="0" w:after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0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1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7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ф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84-06</w:t>
              <w:tab/>
              <w:t>Микроскопско изследване на проба от трахея и/или бронх и/или плевра и/или бял дроб и/или друга гръдна проба за хист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5</w:t>
              <w:tab/>
              <w:t>Микроскопско изследване на проба от трахея и/или бронх и/или плевра и/или бял дроб и/или друга гръдна проба и храчка  за клетъ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8-00</w:t>
              <w:tab/>
              <w:t>Цитологично изследване на две проби от цитонамазка от храч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7</w:t>
              <w:tab/>
              <w:t>Друго морфологично изследване  на проба от трахея и/или бронх и/или плевра и/или бял дроб и/или друга гръдна проба и храчка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ерологични изследвания – при необходимост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1</w:t>
              <w:tab/>
              <w:t>Серологично изследване на IgM антитела за рубео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2</w:t>
              <w:tab/>
              <w:t xml:space="preserve">Серологично изследване на IgM антитела за морбил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3</w:t>
              <w:tab/>
              <w:t>Серологично изследване на IgM антитела срещу хепатит А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5</w:t>
              <w:tab/>
              <w:t>Серологично изследване на anti-HBcIgM антитела и HBe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3-10</w:t>
              <w:tab/>
              <w:t>Изследване за Chlamyd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2</w:t>
              <w:tab/>
              <w:t xml:space="preserve">Серологично изследване за сифили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0</w:t>
              <w:tab/>
              <w:t>Вземане на биологичен материал за серологични 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7.0</w:t>
              <w:tab/>
              <w:t>ПЕРИКАРД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exact" w:line="21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2</w:t>
              <w:tab/>
              <w:tab/>
              <w:t>инжекция на други анти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lang w:val="bg-BG" w:eastAsia="en-US"/>
              </w:rPr>
            </w:pPr>
            <w:r>
              <w:rPr>
                <w:sz w:val="20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пътека се счита за завършена, ако са приложени и отчетени четири основни диагностични процедури, от които задължително **</w:t>
      </w:r>
      <w:r>
        <w:rPr>
          <w:rFonts w:cs="Arial"/>
          <w:sz w:val="22"/>
          <w:szCs w:val="22"/>
          <w:highlight w:val="yellow"/>
          <w:lang w:val="ru-RU"/>
        </w:rPr>
        <w:t>89.5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88.7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90.59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5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7,</w:t>
      </w:r>
      <w:r>
        <w:rPr>
          <w:rFonts w:cs="Arial"/>
          <w:sz w:val="22"/>
          <w:szCs w:val="22"/>
        </w:rPr>
        <w:t xml:space="preserve"> 91910-19, 91910-25, 91910-26, 91910-27, 91910-28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 xml:space="preserve">91910-33, </w:t>
      </w:r>
      <w:r>
        <w:rPr>
          <w:rFonts w:cs="Arial"/>
          <w:sz w:val="22"/>
          <w:szCs w:val="22"/>
          <w:lang w:val="bg-BG"/>
        </w:rPr>
        <w:t>91922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1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3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5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6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7</w:t>
      </w:r>
      <w:r>
        <w:rPr>
          <w:rFonts w:cs="Arial"/>
          <w:sz w:val="22"/>
          <w:szCs w:val="22"/>
        </w:rPr>
        <w:t>, 91923-</w:t>
      </w:r>
      <w:r>
        <w:rPr>
          <w:rFonts w:cs="Arial"/>
          <w:sz w:val="22"/>
          <w:szCs w:val="22"/>
          <w:lang w:val="bg-BG"/>
        </w:rPr>
        <w:t>1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19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</w:t>
      </w:r>
      <w:r>
        <w:rPr>
          <w:rFonts w:eastAsia="Calibri" w:cs="Arial"/>
          <w:sz w:val="22"/>
          <w:szCs w:val="22"/>
        </w:rPr>
        <w:t xml:space="preserve"> 1929 - Вирусологич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 Включва следния медико-диагностичен пакет: Пълна кръвна картина; Биохимични показатели-креатинин, трансаминази; Серологични изследвания – при необходимос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 "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логично леч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rFonts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before="0" w:after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Imerazdel"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spacing w:before="0" w:after="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3:00Z</dcterms:created>
  <dc:creator>Румяна Колева</dc:creator>
  <dc:description/>
  <cp:keywords/>
  <dc:language>en-US</dc:language>
  <cp:lastModifiedBy>Румяна Колева</cp:lastModifiedBy>
  <dcterms:modified xsi:type="dcterms:W3CDTF">2020-08-25T06:53:00Z</dcterms:modified>
  <cp:revision>10</cp:revision>
  <dc:subject/>
  <dc:title/>
</cp:coreProperties>
</file>