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color w:val="000000"/>
          <w:sz w:val="28"/>
          <w:lang w:val="ru-RU"/>
        </w:rPr>
        <w:t>85</w:t>
      </w:r>
      <w:r>
        <w:rPr>
          <w:rFonts w:cs="Arial" w:ascii="Arial" w:hAnsi="Arial"/>
          <w:b/>
          <w:color w:val="000000"/>
          <w:sz w:val="28"/>
        </w:rPr>
        <w:t xml:space="preserve">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ГЛОМЕРУЛОНЕФРИТИ  – ОСТРИ И ХРОНИЧНИ, ПЪРВИЧНИ И ВТОРИЧНИ ПРИ СИСТЕМНИ ЗАБОЛЯВАНИЯ – НОВООТКРИТИ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color w:val="000000"/>
          <w:sz w:val="28"/>
          <w:lang w:val="ru-RU"/>
        </w:rPr>
        <w:t>85</w:t>
      </w:r>
      <w:r>
        <w:rPr>
          <w:rFonts w:cs="Arial" w:ascii="Arial" w:hAnsi="Arial"/>
          <w:b/>
          <w:color w:val="000000"/>
          <w:sz w:val="28"/>
          <w:lang w:val="en-US"/>
        </w:rPr>
        <w:t>.1</w:t>
      </w:r>
      <w:r>
        <w:rPr>
          <w:rFonts w:cs="Arial" w:ascii="Arial" w:hAnsi="Arial"/>
          <w:b/>
          <w:color w:val="000000"/>
          <w:sz w:val="28"/>
        </w:rPr>
        <w:t xml:space="preserve">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ГЛОМЕРУЛОНЕФРИТИ  – ОСТРИ И ХРОНИЧНИ, ПЪРВИЧНИ И ВТОРИЧНИ ПРИ СИСТЕМНИ ЗАБОЛЯВАНИЯ – НОВООТКРИТИ</w:t>
      </w:r>
      <w:r>
        <w:rPr>
          <w:rFonts w:cs="Arial" w:ascii="Arial" w:hAnsi="Arial"/>
          <w:b/>
          <w:sz w:val="28"/>
          <w:lang w:val="en-US" w:eastAsia="en-US"/>
        </w:rPr>
        <w:t xml:space="preserve"> ПРИ ЛИЦА НАД 18 ГОДИНИ</w:t>
      </w:r>
    </w:p>
    <w:p>
      <w:pPr>
        <w:pStyle w:val="Body"/>
        <w:keepNext w:val="true"/>
        <w:keepLines/>
        <w:spacing w:lineRule="auto" w:line="240" w:before="0" w:after="0"/>
        <w:ind w:left="2153" w:hanging="2333"/>
        <w:contextualSpacing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left="2153" w:hanging="2333"/>
        <w:contextualSpacing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5 </w:t>
      </w:r>
      <w:r>
        <w:rPr>
          <w:rFonts w:cs="Arial"/>
          <w:sz w:val="28"/>
        </w:rPr>
        <w:t>дни</w:t>
      </w:r>
    </w:p>
    <w:p>
      <w:pPr>
        <w:pStyle w:val="Body"/>
        <w:keepNext w:val="true"/>
        <w:keepLines/>
        <w:spacing w:lineRule="auto" w:line="240" w:before="0" w:after="0"/>
        <w:ind w:left="2153" w:hanging="2333"/>
        <w:contextualSpacing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  <w:b/>
          <w:b/>
        </w:rPr>
      </w:pPr>
      <w:r>
        <w:rPr>
          <w:rFonts w:cs="Arial"/>
          <w:b/>
        </w:rPr>
        <w:t>КОДОВЕ НА БОЛЕСТИ ПО МКБ-10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751" w:hRule="atLeast"/>
        </w:trPr>
        <w:tc>
          <w:tcPr>
            <w:tcW w:w="9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Хипертоничен бъбрек [хипертонична бъбречна болест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]</w:t>
            </w:r>
          </w:p>
          <w:p>
            <w:pPr>
              <w:pStyle w:val="Incl"/>
              <w:keepNext w:val="true"/>
              <w:keepLines/>
              <w:tabs>
                <w:tab w:val="clear" w:pos="2552"/>
                <w:tab w:val="clear" w:pos="2835"/>
                <w:tab w:val="left" w:pos="1134" w:leader="none"/>
                <w:tab w:val="left" w:pos="1399" w:leader="none"/>
              </w:tabs>
              <w:spacing w:before="0" w:after="0"/>
              <w:ind w:left="1399" w:hanging="1080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яко състояние от рубриките N18.—, N19.— или N26.— в съчетание с всяко състояние от рубриката I10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атеросклероза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ен нефрит (хроничен)(интерстициален)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чна нефропат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склероза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торич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—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>Хипертоничен бъбрек с бъбречна недостатъ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на бъбречна недостатъчност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2.9</w:t>
              <w:tab/>
              <w:t>Хипертоничен бъбрек без бъбречна недостатъчност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оничен бъбрек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87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90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90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1219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2552" w:leader="none"/>
              </w:tabs>
              <w:spacing w:before="0" w:after="0"/>
              <w:ind w:left="1219" w:hanging="87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1219" w:hanging="87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1219" w:hanging="90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319" w:leader="none"/>
                <w:tab w:val="left" w:pos="543" w:leader="none"/>
                <w:tab w:val="left" w:pos="1219" w:leader="none"/>
              </w:tabs>
              <w:spacing w:before="0" w:after="0"/>
              <w:ind w:left="1219" w:hanging="87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87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оброкачествена (фамилна)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детска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90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1219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1219" w:hanging="90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219" w:leader="none"/>
              </w:tabs>
              <w:spacing w:before="0" w:after="0"/>
              <w:ind w:left="1219" w:hanging="90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90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90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1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900"/>
              <w:contextualSpacing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87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87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keepNext w:val="true"/>
              <w:keepLines/>
              <w:tabs>
                <w:tab w:val="left" w:pos="2551" w:leader="none"/>
                <w:tab w:val="left" w:pos="4819" w:leader="none"/>
              </w:tabs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keepNext w:val="true"/>
              <w:keepLines/>
              <w:spacing w:before="0" w:after="0"/>
              <w:ind w:left="2569" w:hanging="2569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spacing w:before="0" w:after="0"/>
              <w:ind w:left="2569" w:hanging="2569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90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87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87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36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913" w:leader="none"/>
                <w:tab w:val="left" w:pos="121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захарен диабет (E10—E14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219" w:leader="none"/>
              </w:tabs>
              <w:spacing w:before="0" w:after="0"/>
              <w:ind w:left="1219" w:hanging="87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spacing w:before="0" w:after="0"/>
              <w:ind w:left="283" w:firstLine="93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88"/>
              <w:contextualSpacing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 xml:space="preserve">Други </w:t>
            </w: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  <w:t>тубулоинтерстициални болести на бъбрецит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88"/>
              <w:contextualSpacing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319" w:hanging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87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1219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szCs w:val="22"/>
        </w:rPr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326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*54.22 БИОПСИЯ НА КОРЕМНА СТЕНА ИЛИ ПЪП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30075-17 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Биопсия на коремна стена или пъп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ИАГНОСТИЧНИ ПРОЦЕДУРИ НА БЪБРЕК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contextualSpacing/>
              <w:rPr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55.23</w:t>
              <w:tab/>
              <w:t xml:space="preserve">затворена (перкутанна) (иглена) биопсия на бъбрек 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Включва също: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ндоскопска биопсия през съществуваща нефростомия,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нефротомия, пиелостомия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ли пиелотомия</w:t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ascii="Verdana" w:hAnsi="Verdana" w:cs="Arial"/>
                <w:sz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>Биопсия на бъбре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61-00</w:t>
              <w:tab/>
              <w:t>Затворена биопсия на бъбре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Ендоскопска биопсия през съществуващ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неф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нефр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пиелостомия</w:t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cs="Arial"/>
                <w:u w:val="single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 xml:space="preserve">                  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>•</w:t>
            </w:r>
            <w:r>
              <w:rPr>
                <w:rFonts w:eastAsia="Arial" w:cs="Arial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>пиелотомия</w:t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 xml:space="preserve">ДРУГО РЕНТГЕНОВО ИЗСЛЕДВАНЕ НА ГРЪДЕН КОШ </w:t>
            </w:r>
          </w:p>
          <w:p>
            <w:pPr>
              <w:pStyle w:val="ExcludeSecBold"/>
              <w:widowControl/>
              <w:spacing w:lineRule="auto" w:line="240" w:before="0" w:after="0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left="139" w:hanging="0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кардиография - 88.50-88.58</w:t>
            </w:r>
          </w:p>
          <w:p>
            <w:pPr>
              <w:pStyle w:val="Exclude"/>
              <w:spacing w:lineRule="auto" w:line="240" w:before="0" w:after="0"/>
              <w:ind w:left="139" w:hanging="0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*87.49 друго рентгеново изследване на гръден кош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ронхи, БДУ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ял дроб, БДУ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афрагма, БДУ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медиастинум, БДУ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це, БДУ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рахея, БДУ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иафрагма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рце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ял дроб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едиастину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rFonts w:cs="Arial" w:ascii="Arial" w:hAnsi="Arial"/>
                <w:i/>
                <w:lang w:val="bg-BG"/>
              </w:rPr>
              <w:t>Не включва</w:t>
            </w:r>
            <w:r>
              <w:rPr>
                <w:rFonts w:cs="Arial" w:ascii="Arial" w:hAnsi="Arial"/>
                <w:lang w:val="bg-BG"/>
              </w:rPr>
              <w:t>: такава на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ребра (58521-01, 58524-00 [1972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гръдна кост (58521-00 [1972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гръден вход (58509-00 [1974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трахея (58509-00 [197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contextualSpacing/>
              <w:rPr/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87.79</w:t>
              <w:tab/>
              <w:t xml:space="preserve">друго рентгеново изследване на пикочната система 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рентгеново изследване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а рентгенография на пикоч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: контраст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 w:before="0" w:after="0"/>
              <w:ind w:left="426" w:hanging="287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 w:before="0" w:after="0"/>
              <w:ind w:right="28" w:firstLine="139"/>
              <w:contextualSpacing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:задължително - ехография</w:t>
            </w:r>
          </w:p>
          <w:p>
            <w:pPr>
              <w:pStyle w:val="ExcludeSecBold"/>
              <w:widowControl/>
              <w:spacing w:lineRule="auto" w:line="240" w:before="0" w:after="0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contextualSpacing/>
              <w:rPr/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  <w:r>
              <w:rPr/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contextualSpacing/>
              <w:rPr/>
            </w:pPr>
            <w:r>
              <w:rPr/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тразвук на корем или таз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rFonts w:cs="Arial" w:ascii="Arial" w:hAnsi="Arial"/>
                <w:i/>
                <w:lang w:val="bg-BG"/>
              </w:rPr>
              <w:t>Не включва</w:t>
            </w:r>
            <w:r>
              <w:rPr>
                <w:rFonts w:cs="Arial" w:ascii="Arial" w:hAnsi="Arial"/>
                <w:lang w:val="bg-BG"/>
              </w:rPr>
              <w:t>: такава при изследване на коремни органи (55036-00 [194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contextualSpacing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contextualSpacing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contextualSpacing/>
              <w:rPr/>
            </w:pPr>
            <w:r>
              <w:rPr/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rFonts w:cs="Arial" w:ascii="Arial" w:hAnsi="Arial"/>
                <w:i/>
                <w:lang w:val="bg-BG"/>
              </w:rPr>
              <w:t>Включва</w:t>
            </w:r>
            <w:r>
              <w:rPr>
                <w:rFonts w:cs="Arial" w:ascii="Arial" w:hAnsi="Arial"/>
                <w:lang w:val="bg-BG"/>
              </w:rPr>
              <w:t>:</w:t>
              <w:tab/>
              <w:t xml:space="preserve"> сканиране на уринарен тракт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rFonts w:cs="Arial" w:ascii="Arial" w:hAnsi="Arial"/>
                <w:i/>
                <w:lang w:val="bg-BG"/>
              </w:rPr>
              <w:t>Не включва</w:t>
            </w:r>
            <w:r>
              <w:rPr>
                <w:rFonts w:cs="Arial" w:ascii="Arial" w:hAnsi="Arial"/>
                <w:lang w:val="bg-BG"/>
              </w:rPr>
              <w:t>: коремна стена (55812-00 [1950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contextualSpacing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 w:before="0" w:after="0"/>
              <w:ind w:left="0" w:firstLine="139"/>
              <w:contextualSpacing/>
              <w:jc w:val="both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contextualSpacing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color w:val="000000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  <w:lang w:val="bg-BG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ъбречен клирънс - при необходимост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139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pH, 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етонни тела, уробилиноген, билирубин, </w:t>
            </w:r>
          </w:p>
          <w:p>
            <w:pPr>
              <w:pStyle w:val="Description"/>
              <w:spacing w:lineRule="auto" w:line="240" w:before="0" w:after="0"/>
              <w:ind w:left="139" w:firstLine="401"/>
              <w:contextualSpacing/>
              <w:rPr>
                <w:rFonts w:ascii="Verdana" w:hAnsi="Verdana" w:cs="Verdana"/>
                <w:color w:val="000000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кръв и 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bg-BG" w:eastAsia="en-US"/>
              </w:rPr>
              <w:t>ориентировъчно изследване на "седимент", относително тегло, белтък</w:t>
            </w:r>
          </w:p>
          <w:p>
            <w:pPr>
              <w:pStyle w:val="Description"/>
              <w:spacing w:lineRule="auto" w:line="240" w:before="0" w:after="0"/>
              <w:ind w:left="139" w:firstLine="401"/>
              <w:contextualSpacing/>
              <w:rPr>
                <w:rFonts w:ascii="Verdana" w:hAnsi="Verdana" w:cs="Verdana"/>
                <w:color w:val="FF0000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u w:val="single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rFonts w:cs="Arial" w:ascii="Arial" w:hAnsi="Arial"/>
                <w:i/>
                <w:lang w:val="bg-BG"/>
              </w:rPr>
              <w:t>Включва</w:t>
            </w:r>
            <w:r>
              <w:rPr>
                <w:rFonts w:cs="Arial" w:ascii="Arial" w:hAnsi="Arial"/>
                <w:lang w:val="bg-BG"/>
              </w:rPr>
              <w:t>:</w:t>
              <w:tab/>
            </w:r>
            <w:r>
              <w:rPr>
                <w:rFonts w:cs="Arial" w:ascii="Arial" w:hAnsi="Arial"/>
                <w:color w:val="000000"/>
                <w:szCs w:val="20"/>
                <w:lang w:val="bg-BG" w:eastAsia="bg-BG"/>
              </w:rPr>
              <w:t xml:space="preserve">урокултура </w:t>
            </w:r>
          </w:p>
          <w:p>
            <w:pPr>
              <w:pStyle w:val="Description"/>
              <w:spacing w:lineRule="auto" w:line="240" w:before="0" w:after="0"/>
              <w:ind w:left="139" w:firstLine="2073"/>
              <w:contextualSpacing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>Антибиогра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1</w:t>
              <w:tab/>
              <w:t>Изследване на уринен седи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5</w:t>
              <w:tab/>
              <w:t>Изследване за уробилиноген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6</w:t>
              <w:tab/>
              <w:t>Изследване на pH на ур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7</w:t>
              <w:tab/>
              <w:t>Изследване за кетотела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8</w:t>
              <w:tab/>
              <w:t>Изследване на захар в уринна проб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0-10</w:t>
              <w:tab/>
              <w:t>Изследване на относително тегло на урин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0-11</w:t>
              <w:tab/>
              <w:t>Измерване на бъбречен клирънс в урина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1920-14</w:t>
              <w:tab/>
              <w:t>Изследване за белтък в уринат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0     Изследване на относително тегло на урин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20-16     Изследване за билирубин в урината</w:t>
            </w:r>
          </w:p>
          <w:p>
            <w:pPr>
              <w:pStyle w:val="Description"/>
              <w:spacing w:lineRule="auto" w:line="240" w:before="0" w:after="0"/>
              <w:ind w:left="139" w:firstLine="360"/>
              <w:contextualSpacing/>
              <w:rPr>
                <w:rFonts w:ascii="Verdana" w:hAnsi="Verdana" w:cs="Verdana"/>
                <w:color w:val="000000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trike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401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Биохимични: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color w:val="FF0000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хлор</w:t>
            </w:r>
            <w:r>
              <w:rPr>
                <w:rFonts w:cs="Verdana" w:ascii="Verdana" w:hAnsi="Verdana"/>
                <w:color w:val="0000FF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 калий, натрий, кръвна захар, урея , креатинин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общ белтък, албумин, холестерол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color w:val="0000FF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калций, фосфор, магнезий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(по преценка)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0" w:right="140" w:firstLine="139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атологични: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0" w:right="140" w:firstLine="139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УЕ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тромбоцити, хематокрит, 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401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окоагулационни изследвания: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color w:val="000000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време на кървене, време на съсирване, протромбиново време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(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INR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>)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/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парциално тромбопластиново време, кефалин- каолинов индекс/АРТТ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/, фибриноген 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401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уморален имунитет - Ig G ,Ig A и 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, 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– по преценка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Normal"/>
              <w:keepNext w:val="true"/>
              <w:keepLines/>
              <w:spacing w:before="0" w:after="0"/>
              <w:ind w:left="139" w:firstLine="401"/>
              <w:contextualSpacing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>HBsAg</w:t>
            </w: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 xml:space="preserve">, </w:t>
            </w: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>anti</w:t>
            </w: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>-</w:t>
            </w: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>HCV</w:t>
            </w: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 xml:space="preserve">, </w:t>
            </w: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>HIV</w:t>
            </w:r>
            <w:r>
              <w:rPr>
                <w:color w:val="000000"/>
                <w:sz w:val="16"/>
                <w:szCs w:val="20"/>
                <w:lang w:val="en-US" w:eastAsia="en-US"/>
              </w:rPr>
              <w:t xml:space="preserve"> 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Задължително: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05</w:t>
              <w:tab/>
              <w:t>Диференциално броене на левкоцити – визуално микроскопско или автоматично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11</w:t>
              <w:tab/>
              <w:t>Изследване на фибриног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еценка: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1</w:t>
              <w:tab/>
              <w:t>Определяне на общи имуноглобулини IgM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2</w:t>
              <w:tab/>
              <w:t>Определяне на общи имуноглобулини IgG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3</w:t>
              <w:tab/>
              <w:t>Определяне на общи имуноглобулини Ig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4</w:t>
              <w:tab/>
              <w:t>Определяне на С3 компонент на комплемен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5</w:t>
              <w:tab/>
              <w:t>Определяне на С4 компонент на комплемен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4-01</w:t>
              <w:tab/>
              <w:t>Определяне на антинуклеарни антитела в серум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4-02</w:t>
              <w:tab/>
              <w:t>Флоуцитометрично имунофенотипизиране на левкоцити – стандартен панел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2-00</w:t>
              <w:tab/>
              <w:t>Серологично изследване за HIV 1/2 антител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2-04</w:t>
              <w:tab/>
              <w:t>Серологично изследване на HBsAg на хепатитен В вирус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2-06</w:t>
              <w:tab/>
              <w:t>Серологично изследване на антитела срещу хепатитен С вирус</w:t>
            </w:r>
          </w:p>
          <w:p>
            <w:pPr>
              <w:pStyle w:val="Normal"/>
              <w:keepNext w:val="true"/>
              <w:keepLines/>
              <w:spacing w:before="0" w:after="0"/>
              <w:ind w:left="139" w:firstLine="401"/>
              <w:contextualSpacing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spacing w:before="0" w:after="0"/>
              <w:ind w:left="139" w:firstLine="401"/>
              <w:contextualSpacing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 w:before="0" w:after="0"/>
              <w:ind w:left="426" w:hanging="264"/>
              <w:contextualSpacing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уринен седимент</w:t>
            </w:r>
          </w:p>
          <w:p>
            <w:pPr>
              <w:pStyle w:val="Description"/>
              <w:spacing w:lineRule="auto" w:line="240" w:before="0" w:after="0"/>
              <w:ind w:left="142" w:firstLine="537"/>
              <w:contextualSpacing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spacing w:lineRule="auto" w:line="240" w:before="0" w:after="0"/>
              <w:ind w:left="142" w:firstLine="537"/>
              <w:contextualSpacing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зследване на седимент – еритроцити, левкоцити,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ru-RU" w:eastAsia="en-US"/>
              </w:rPr>
              <w:t xml:space="preserve"> цилиндри</w:t>
            </w:r>
          </w:p>
          <w:p>
            <w:pPr>
              <w:pStyle w:val="Description"/>
              <w:spacing w:lineRule="auto" w:line="240" w:before="0" w:after="0"/>
              <w:ind w:left="142" w:firstLine="537"/>
              <w:contextualSpacing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trike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1920-01</w:t>
              <w:tab/>
              <w:t>Изследване на уринен седимент</w:t>
            </w:r>
          </w:p>
          <w:p>
            <w:pPr>
              <w:pStyle w:val="Description"/>
              <w:spacing w:lineRule="auto" w:line="240" w:before="0" w:after="0"/>
              <w:ind w:left="142" w:firstLine="537"/>
              <w:contextualSpacing/>
              <w:rPr>
                <w:rFonts w:ascii="Verdana" w:hAnsi="Verdana" w:cs="Verdana"/>
                <w:strike/>
                <w:color w:val="000000"/>
                <w:sz w:val="14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  <w:szCs w:val="20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>
                <w:lang w:val="ru-RU"/>
              </w:rPr>
            </w:pPr>
            <w:r>
              <w:rPr>
                <w:highlight w:val="yellow"/>
                <w:lang w:val="ru-RU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SrgCod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Description"/>
              <w:spacing w:lineRule="auto" w:line="240" w:before="0" w:after="0"/>
              <w:ind w:left="142" w:firstLine="537"/>
              <w:contextualSpacing/>
              <w:rPr>
                <w:rFonts w:ascii="Verdana" w:hAnsi="Verdana" w:eastAsia="Calibri" w:cs="Verdana"/>
                <w:color w:val="0000FF"/>
                <w:sz w:val="14"/>
                <w:szCs w:val="20"/>
                <w:lang w:val="bg-BG" w:eastAsia="en-US"/>
              </w:rPr>
            </w:pPr>
            <w:r>
              <w:rPr>
                <w:rFonts w:eastAsia="Calibri" w:cs="Verdana" w:ascii="Verdana" w:hAnsi="Verdana"/>
                <w:color w:val="0000FF"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spacing w:lineRule="auto" w:line="240" w:before="0" w:after="0"/>
              <w:ind w:left="142" w:firstLine="537"/>
              <w:contextualSpacing/>
              <w:rPr>
                <w:rFonts w:ascii="Verdana" w:hAnsi="Verdana" w:cs="Verdana"/>
                <w:color w:val="0000FF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FF"/>
                <w:sz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tabs>
                <w:tab w:val="clear" w:pos="426"/>
                <w:tab w:val="left" w:pos="139" w:leader="none"/>
              </w:tabs>
              <w:spacing w:lineRule="auto" w:line="240" w:before="0" w:after="0"/>
              <w:ind w:left="426" w:hanging="287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tabs>
                <w:tab w:val="clear" w:pos="426"/>
                <w:tab w:val="left" w:pos="139" w:leader="none"/>
              </w:tabs>
              <w:spacing w:lineRule="auto" w:line="240" w:before="0" w:after="0"/>
              <w:ind w:left="426" w:hanging="287"/>
              <w:contextualSpacing/>
              <w:rPr/>
            </w:pPr>
            <w:r>
              <w:rPr/>
            </w:r>
          </w:p>
          <w:p>
            <w:pPr>
              <w:pStyle w:val="SrgCod"/>
              <w:tabs>
                <w:tab w:val="left" w:pos="139" w:leader="none"/>
                <w:tab w:val="left" w:pos="426" w:leader="none"/>
              </w:tabs>
              <w:spacing w:lineRule="auto" w:line="240" w:before="0" w:after="0"/>
              <w:ind w:left="426" w:hanging="287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contextualSpacing/>
              <w:rPr>
                <w:rFonts w:cs="Arial"/>
                <w:b w:val="false"/>
                <w:b w:val="false"/>
                <w:highlight w:val="yellow"/>
              </w:rPr>
            </w:pPr>
            <w:r>
              <w:rPr>
                <w:highlight w:val="yellow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tabs>
                <w:tab w:val="clear" w:pos="708"/>
                <w:tab w:val="left" w:pos="139" w:leader="none"/>
              </w:tabs>
              <w:spacing w:lineRule="auto" w:line="240" w:before="0" w:after="0"/>
              <w:ind w:left="170" w:firstLine="139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рансфузия на плазма</w:t>
            </w:r>
          </w:p>
          <w:p>
            <w:pPr>
              <w:pStyle w:val="ExcludeSecBold"/>
              <w:widowControl/>
              <w:spacing w:lineRule="auto" w:line="240" w:before="0" w:after="0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-глобулин - 99.14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color w:val="222122"/>
                <w:sz w:val="14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ind w:left="426" w:hanging="287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 w:before="0" w:after="0"/>
              <w:ind w:right="28" w:firstLine="139"/>
              <w:contextualSpacing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</w:p>
          <w:p>
            <w:pPr>
              <w:pStyle w:val="Include"/>
              <w:spacing w:lineRule="auto" w:line="240" w:before="0" w:after="0"/>
              <w:ind w:right="28" w:firstLine="679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eastAsia="Tahoma" w:cs="Tahoma" w:ascii="Tahoma" w:hAnsi="Tahoma"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14</w:t>
              <w:tab/>
              <w:tab/>
              <w:t>инжекция на гама-глобулин</w:t>
            </w:r>
          </w:p>
          <w:p>
            <w:pPr>
              <w:pStyle w:val="Description"/>
              <w:tabs>
                <w:tab w:val="clear" w:pos="708"/>
                <w:tab w:val="center" w:pos="426" w:leader="none"/>
              </w:tabs>
              <w:spacing w:lineRule="auto" w:line="240" w:before="0" w:after="0"/>
              <w:ind w:left="679" w:hanging="0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имунен серум</w:t>
            </w:r>
          </w:p>
          <w:p>
            <w:pPr>
              <w:pStyle w:val="Description"/>
              <w:tabs>
                <w:tab w:val="clear" w:pos="708"/>
                <w:tab w:val="center" w:pos="426" w:leader="none"/>
              </w:tabs>
              <w:spacing w:lineRule="auto" w:line="240" w:before="0" w:after="0"/>
              <w:ind w:left="679" w:hanging="0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или 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уно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Intragam</w:t>
            </w:r>
          </w:p>
          <w:p>
            <w:pPr>
              <w:pStyle w:val="Description"/>
              <w:tabs>
                <w:tab w:val="clear" w:pos="708"/>
                <w:tab w:val="center" w:pos="426" w:leader="none"/>
              </w:tabs>
              <w:spacing w:lineRule="auto" w:line="240" w:before="0" w:after="0"/>
              <w:ind w:left="679" w:hanging="0"/>
              <w:contextualSpacing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 xml:space="preserve"> инжекция или инфузия на електрол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/>
            </w:pPr>
            <w:r>
              <w:rPr/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19</w:t>
              <w:tab/>
              <w:tab/>
              <w:t xml:space="preserve"> инжекция на антикоагуланти</w:t>
            </w:r>
          </w:p>
          <w:p>
            <w:pPr>
              <w:pStyle w:val="ExcludeSecBold"/>
              <w:widowControl/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left="139" w:hanging="0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Exclude"/>
              <w:spacing w:lineRule="auto" w:line="240" w:before="0" w:after="0"/>
              <w:ind w:left="139" w:hanging="0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11</w:t>
              <w:tab/>
              <w:t>Интравенозното приложение на фармакологичен агент - антикоагуланти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200-11</w:t>
              <w:tab/>
              <w:t>Подкожно приложение на фармакологичен агент - антикоагула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 w:before="0" w:after="0"/>
              <w:ind w:left="0" w:firstLine="139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 w:before="0" w:after="0"/>
              <w:ind w:right="28" w:firstLine="139"/>
              <w:contextualSpacing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Include"/>
              <w:spacing w:lineRule="auto" w:line="240" w:before="0" w:after="0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 w:before="0" w:after="0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 w:before="0" w:after="0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SecBold"/>
              <w:widowControl/>
              <w:spacing w:lineRule="auto" w:line="240" w:before="0" w:after="0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SecBold"/>
              <w:widowControl/>
              <w:spacing w:lineRule="auto" w:line="240" w:before="0" w:after="0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и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нжекция или инфузия на антибиотици от клас оксазолидинони – 00.14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 w:before="0" w:after="0"/>
              <w:ind w:left="170" w:firstLine="509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Description"/>
              <w:spacing w:lineRule="auto" w:line="240" w:before="0" w:after="0"/>
              <w:ind w:left="170" w:firstLine="509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before="60" w:after="0"/>
              <w:ind w:left="510" w:hanging="371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Description"/>
              <w:spacing w:before="0" w:after="0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инжекция или инфузия на антинеопластичен агент</w:t>
            </w:r>
          </w:p>
          <w:p>
            <w:pPr>
              <w:pStyle w:val="Description"/>
              <w:spacing w:before="0" w:after="0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хемоемболизация</w:t>
            </w:r>
          </w:p>
          <w:p>
            <w:pPr>
              <w:pStyle w:val="Exclude"/>
              <w:spacing w:before="0" w:after="0"/>
              <w:ind w:firstLine="139"/>
              <w:contextualSpacing/>
              <w:rPr/>
            </w:pPr>
            <w:r>
              <w:rPr>
                <w:b/>
                <w:highlight w:val="yellow"/>
                <w:lang w:val="bg-BG" w:eastAsia="en-US"/>
              </w:rPr>
              <w:t>Изключва</w:t>
            </w:r>
            <w:r>
              <w:rPr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before="0" w:after="0"/>
              <w:ind w:firstLine="139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тинеопластична имунотерапия - 99.28</w:t>
            </w:r>
          </w:p>
          <w:p>
            <w:pPr>
              <w:pStyle w:val="Exclude"/>
              <w:spacing w:before="0" w:after="0"/>
              <w:ind w:firstLine="139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инжекция на радиоизотопи - 92.28</w:t>
            </w:r>
          </w:p>
          <w:p>
            <w:pPr>
              <w:pStyle w:val="Exclude"/>
              <w:spacing w:before="0" w:after="0"/>
              <w:ind w:firstLine="139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Exclude"/>
              <w:spacing w:before="0" w:after="0"/>
              <w:ind w:firstLine="139"/>
              <w:contextualSpacing/>
              <w:rPr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имплантация на химиотерапевтичен агент – 00.10</w:t>
            </w:r>
          </w:p>
          <w:p>
            <w:pPr>
              <w:pStyle w:val="Exclude"/>
              <w:spacing w:before="0" w:after="0"/>
              <w:ind w:firstLine="139"/>
              <w:contextualSpacing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0</w:t>
              <w:tab/>
              <w:t>Мускул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0</w:t>
              <w:tab/>
              <w:t>Подкож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1-00</w:t>
              <w:tab/>
              <w:t>Интракавитар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spacing w:before="0" w:after="0"/>
              <w:ind w:firstLine="139"/>
              <w:contextualSpacing/>
              <w:rPr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инжекция на цитостатик – пулс терапия</w:t>
            </w:r>
          </w:p>
          <w:p>
            <w:pPr>
              <w:pStyle w:val="Exclude"/>
              <w:spacing w:before="0" w:after="0"/>
              <w:ind w:firstLine="139"/>
              <w:contextualSpacing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tabs>
                <w:tab w:val="clear" w:pos="426"/>
                <w:tab w:val="left" w:pos="139" w:leader="none"/>
              </w:tabs>
              <w:spacing w:lineRule="auto" w:line="240" w:before="0" w:after="0"/>
              <w:ind w:left="139" w:hanging="0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139" w:leader="none"/>
                <w:tab w:val="left" w:pos="293" w:leader="none"/>
                <w:tab w:val="left" w:pos="567" w:leader="none"/>
              </w:tabs>
              <w:spacing w:lineRule="auto" w:line="240" w:before="0" w:after="0"/>
              <w:ind w:left="510" w:hanging="371"/>
              <w:contextualSpacing/>
              <w:rPr/>
            </w:pPr>
            <w:r>
              <w:rPr>
                <w:rFonts w:cs="Arial"/>
                <w:b w:val="false"/>
                <w:sz w:val="16"/>
                <w:szCs w:val="16"/>
                <w:highlight w:val="yellow"/>
              </w:rPr>
              <w:t>*</w:t>
            </w:r>
            <w:r>
              <w:rPr>
                <w:highlight w:val="yellow"/>
              </w:rPr>
              <w:t>99.71</w:t>
              <w:tab/>
              <w:tab/>
              <w:t>лечебна плазмафереза</w:t>
            </w:r>
          </w:p>
          <w:p>
            <w:pPr>
              <w:pStyle w:val="ExcludeSecBold"/>
              <w:widowControl/>
              <w:spacing w:lineRule="auto" w:line="240" w:before="0" w:after="0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left="139" w:hanging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кстракорпорална имуноадсорбция (ECI) – 99.76</w:t>
            </w:r>
          </w:p>
          <w:p>
            <w:pPr>
              <w:pStyle w:val="Exclude"/>
              <w:spacing w:lineRule="auto" w:line="240" w:before="0" w:after="0"/>
              <w:ind w:left="139" w:hanging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spacing w:lineRule="auto" w:line="240" w:before="0" w:after="0"/>
              <w:ind w:left="139" w:hanging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фе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50-00</w:t>
              <w:tab/>
              <w:t>Терапевтична плазмафереза</w:t>
            </w:r>
          </w:p>
          <w:p>
            <w:pPr>
              <w:pStyle w:val="Exclude"/>
              <w:spacing w:lineRule="auto" w:line="240" w:before="0" w:after="0"/>
              <w:ind w:left="139" w:hanging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Note"/>
              <w:spacing w:lineRule="auto" w:line="240" w:before="0" w:after="0"/>
              <w:contextualSpacing/>
              <w:rPr>
                <w:rFonts w:ascii="Tahoma" w:hAnsi="Tahom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</w:rPr>
        <w:t>Болни, при които не може да се проведе ПББ по медицински показания, но вече гломерулонефритът е диагностициран по клинични и лабораторни данни и са били еднократно хоспитализирани по КП № 85, при следващи хоспитализации да се отчитат по КП № 86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0"/>
          <w:lang w:eastAsia="en-US"/>
        </w:rPr>
        <w:t>92191-00)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before="40" w:after="0"/>
        <w:contextualSpacing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Всички медико-диагностични изследвания се обективизират само с оригинални документи, които задължително се прикрепват към ИЗ.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40" w:after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медицинската специалност "Нефрология", осъществявана на трето ниво 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компетентност, съгласно медицински стандарт "Нефрология"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5"/>
      </w:tblGrid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4"/>
              </w:numPr>
              <w:spacing w:before="0" w:after="0"/>
              <w:contextualSpacing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нефрология </w:t>
            </w:r>
          </w:p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Heading2"/>
              <w:keepLines/>
              <w:spacing w:before="0" w:after="0"/>
              <w:ind w:left="57" w:firstLine="401"/>
              <w:contextualSpacing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вътрешни болести ІІІ-то ниво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>ниво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 с възможност за КГА, хемостазеология и др.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Апаратура за пункционна бъбречна биопсия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3"/>
      </w:tblGrid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Апаратура за плазмафереза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4. КТ/МРТ 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 Клиника/отделение по хемодиализа 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before="0" w:after="0"/>
        <w:contextualSpacing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трима лекари с призната специалност по нефрология, един от които да има придобита квалификация за извършване на абдоминална ехография; един с допълнителна квалификация за извършване на бъбречна биопсия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</w:t>
        <w:tab/>
        <w:t xml:space="preserve">лекар със специалност по клинична лаборатория; 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лекар със специалност по образна диагностика.</w:t>
      </w:r>
    </w:p>
    <w:p>
      <w:pPr>
        <w:pStyle w:val="Body"/>
        <w:keepNext w:val="true"/>
        <w:keepLines/>
        <w:spacing w:before="0" w:after="0"/>
        <w:contextualSpacing/>
        <w:rPr>
          <w:szCs w:val="22"/>
          <w:highlight w:val="green"/>
        </w:rPr>
      </w:pPr>
      <w:r>
        <w:rPr>
          <w:szCs w:val="22"/>
          <w:highlight w:val="green"/>
        </w:rPr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бременни с гломерулонефрит лечението се осъществява в университетските клиники по акушерство и гинекология под наблюдение на лекуващия нефролог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Heading2"/>
        <w:keepLines/>
        <w:spacing w:before="0" w:after="0"/>
        <w:ind w:left="0" w:right="-68" w:hanging="0"/>
        <w:contextualSpacing/>
        <w:jc w:val="left"/>
        <w:rPr>
          <w:rFonts w:ascii="Arial" w:hAnsi="Arial" w:cs="Arial"/>
          <w:b/>
          <w:b/>
          <w:sz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Heading2"/>
        <w:keepLines/>
        <w:spacing w:lineRule="atLeast" w:line="240" w:before="40" w:after="0"/>
        <w:ind w:left="0" w:right="-68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Heading2"/>
        <w:keepLines/>
        <w:spacing w:before="0" w:after="0"/>
        <w:ind w:left="0" w:right="-68" w:hanging="0"/>
        <w:contextualSpacing/>
        <w:jc w:val="lef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Heading2"/>
        <w:keepLines/>
        <w:spacing w:before="0" w:after="0"/>
        <w:ind w:left="0" w:right="-68" w:hanging="0"/>
        <w:contextualSpacing/>
        <w:jc w:val="left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ИНДИКАЦИИ ЗА Х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0" w:firstLine="360"/>
        <w:contextualSpacing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0" w:firstLine="360"/>
        <w:contextualSpacing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0" w:firstLine="360"/>
        <w:contextualSpacing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0" w:firstLine="360"/>
        <w:contextualSpacing/>
        <w:rPr/>
      </w:pPr>
      <w:r>
        <w:rPr/>
        <w:t>изолирана постоянна протеинурия от различна степен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0" w:firstLine="360"/>
        <w:contextualSpacing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0" w:firstLine="360"/>
        <w:contextualSpacing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0" w:firstLine="360"/>
        <w:contextualSpacing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0" w:firstLine="360"/>
        <w:contextualSpacing/>
        <w:rPr/>
      </w:pPr>
      <w:r>
        <w:rPr/>
        <w:t>положителни имунологични изследвания (ANA, анти- DNK – антитела; С3, С4 фракции и др.)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ListParagraph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Arial" w:hAnsi="Arial" w:eastAsia="Times New Roman" w:cs="Arial"/>
          <w:b/>
          <w:b/>
          <w:szCs w:val="20"/>
          <w:lang w:eastAsia="bg-BG"/>
        </w:rPr>
      </w:pPr>
      <w:r>
        <w:rPr>
          <w:rFonts w:eastAsia="Times New Roman" w:cs="Arial" w:ascii="Arial" w:hAnsi="Arial"/>
          <w:b/>
          <w:szCs w:val="20"/>
          <w:lang w:eastAsia="bg-BG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/>
          <w:b/>
          <w:szCs w:val="20"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1. Вземане на биологичен материал (кръв и/или урина) за изследвания се извършва в първите 48 часа от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2. Образни изследвания - диагностичен ултразвук (ехография) и/или рентгенови се извършват до края на болничния престой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3. Медико-диагностични изследвания се извършват в хода на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4. Затворена (перкутанна) (иглена) биопсия на бъбрек извършва в хода на болничния престой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rFonts w:cs="Arial"/>
          <w:b/>
          <w:bCs/>
        </w:rPr>
        <w:t>Патогенетично лечение</w:t>
      </w:r>
      <w:r>
        <w:rPr>
          <w:rFonts w:cs="Arial"/>
          <w:b/>
        </w:rPr>
        <w:t xml:space="preserve"> - в лечебната схема се включват:</w:t>
      </w:r>
    </w:p>
    <w:p>
      <w:pPr>
        <w:pStyle w:val="Body"/>
        <w:keepNext w:val="true"/>
        <w:keepLines/>
        <w:numPr>
          <w:ilvl w:val="0"/>
          <w:numId w:val="6"/>
        </w:numPr>
        <w:spacing w:before="40" w:after="0"/>
        <w:contextualSpacing/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улсовете могат да се повтарят според степента на повлияване на клиничните симптоми и лабораторни показател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keepNext w:val="true"/>
        <w:keepLines/>
        <w:numPr>
          <w:ilvl w:val="0"/>
          <w:numId w:val="6"/>
        </w:numPr>
        <w:spacing w:before="40" w:after="0"/>
        <w:contextualSpacing/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 терапевтичната схема могат да бъдат включени и други цитостатици – Циклоспорин А и Микофенолат мофетин самостоятелно или в комбинация, както и имуносупресори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тежестта на протичане на заболяването и степента на подтискане на активността му и хистологичната картина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необходимост (тежък нефрозен синдром и/или изявена морфологична и/или имунологична активност) се провежда терапия с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тиагрегант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ливане на биопродукт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лазмафереза по преценк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Като допълнителна терапия могат да се прилагат и антилипемични средства и имуномодулация с имуновенин, омега-3-ненаситени мастни киселини и други антиоксиданти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антихипертензивно лечени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иуретично лечение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ulets"/>
        <w:keepNext w:val="true"/>
        <w:keepLines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 xml:space="preserve">Лечение на остър гломерулонефрит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б) дехидратираща терапия – диуретиц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) антихипертензивно лечени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Окончателната диагноза се поставя въз основа на:- анамнестичните данни и клиничните прояви на заболяването - отоци по лицето и крайниците или цялото тяло, повишени стойности на артериалното налягане, влошена бъбречна функц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 xml:space="preserve">При документирани медицински противопоказания (асиметрия на бъбрека, единствен бъбрек, неконтролирана хипертония, кистозна болест, повишена ехогенност на паренхима, изтънен паренхим, хеморагична диатеза) биопсията не е задължителна.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При всички останали случаи на новооткрит гломерулонефрит се провежда задължително бъбречна биопсия.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spacing w:lineRule="auto" w:line="240" w:before="0" w:after="0"/>
        <w:ind w:hanging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spacing w:lineRule="auto" w:line="276" w:before="0" w:after="0"/>
        <w:ind w:firstLine="567"/>
        <w:contextualSpacing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ascii="Arial" w:hAnsi="Arial"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ListParagraph"/>
        <w:keepNext w:val="true"/>
        <w:keepLines/>
        <w:numPr>
          <w:ilvl w:val="0"/>
          <w:numId w:val="5"/>
        </w:numPr>
        <w:spacing w:lineRule="atLeast" w:line="240" w:before="40" w:after="0"/>
        <w:contextualSpacing/>
        <w:jc w:val="both"/>
        <w:rPr/>
      </w:pPr>
      <w:r>
        <w:rPr>
          <w:rFonts w:eastAsia="Times New Roman" w:cs="Arial" w:ascii="Arial" w:hAnsi="Arial"/>
          <w:szCs w:val="20"/>
          <w:lang w:eastAsia="bg-BG"/>
        </w:rPr>
        <w:t>взет материал за биопсичното изследване на бъбрек (с изключение на случаите на медицински противопоказания - асиметрия на бъбрека, единствен бъбрек, неконтролирана хипертония, кистозна болест, повишена ехогенност на паренхима, изтънен паренхим,нарушена коагулация и др.);</w:t>
      </w:r>
    </w:p>
    <w:p>
      <w:pPr>
        <w:pStyle w:val="ListParagraph"/>
        <w:keepNext w:val="true"/>
        <w:keepLines/>
        <w:numPr>
          <w:ilvl w:val="0"/>
          <w:numId w:val="5"/>
        </w:numPr>
        <w:spacing w:lineRule="atLeast" w:line="240" w:before="40" w:after="0"/>
        <w:contextualSpacing/>
        <w:jc w:val="both"/>
        <w:rPr>
          <w:rFonts w:ascii="Arial" w:hAnsi="Arial" w:eastAsia="Times New Roman" w:cs="Arial"/>
          <w:szCs w:val="20"/>
          <w:lang w:eastAsia="bg-BG"/>
        </w:rPr>
      </w:pPr>
      <w:r>
        <w:rPr>
          <w:rFonts w:eastAsia="Times New Roman" w:cs="Arial" w:ascii="Arial" w:hAnsi="Arial"/>
          <w:szCs w:val="20"/>
          <w:lang w:eastAsia="bg-BG"/>
        </w:rPr>
        <w:t>започнато патогенетично лечение (при необходимост).</w:t>
      </w:r>
    </w:p>
    <w:p>
      <w:pPr>
        <w:pStyle w:val="Body"/>
        <w:keepNext w:val="true"/>
        <w:keepLines/>
        <w:spacing w:before="40" w:after="0"/>
        <w:contextualSpacing/>
        <w:rPr>
          <w:rFonts w:ascii="Arial" w:hAnsi="Arial" w:eastAsia="Times New Roman" w:cs="Arial"/>
          <w:szCs w:val="20"/>
          <w:lang w:eastAsia="bg-BG"/>
        </w:rPr>
      </w:pPr>
      <w:r>
        <w:rPr>
          <w:rFonts w:eastAsia="Times New Roman" w:cs="Arial"/>
          <w:szCs w:val="20"/>
          <w:lang w:eastAsia="bg-BG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40" w:after="0"/>
        <w:contextualSpacing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spacing w:before="0" w:after="0"/>
        <w:contextualSpacing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contextualSpacing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contextualSpacing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contextualSpacing/>
        <w:rPr/>
      </w:pPr>
      <w:r>
        <w:rPr>
          <w:lang w:val="ru-RU"/>
        </w:rPr>
        <w:t>ИНФОРМАЦИЯ ЗА ПАЦИЕНТА (настойника/Попечителя</w:t>
      </w:r>
      <w:r>
        <w:rPr/>
        <w:t>)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 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При навременното поставяне на диагнозата и провеждането на правилно лечение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 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93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/>
      <w:i w:val="false"/>
    </w:rPr>
  </w:style>
  <w:style w:type="character" w:styleId="WW8Num16z1">
    <w:name w:val="WW8Num16z1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04:00Z</dcterms:created>
  <dc:creator>Лалка Александрова</dc:creator>
  <dc:description/>
  <cp:keywords/>
  <dc:language>en-US</dc:language>
  <cp:lastModifiedBy>Наталия Павлова Минчева</cp:lastModifiedBy>
  <cp:lastPrinted>2018-02-26T15:22:00Z</cp:lastPrinted>
  <dcterms:modified xsi:type="dcterms:W3CDTF">2020-08-19T11:13:00Z</dcterms:modified>
  <cp:revision>17</cp:revision>
  <dc:subject/>
  <dc:title>КП № 62 ГЛОМЕРУЛОНЕФРИТИ  – ОСТРИ И ХРОНИЧНИ, ПЪРВИЧНИ И ВТОРИЧНИ ПРИ СИСТЕМНИ ЗАБОЛЯВАНИЯ – НОВООТКРИТИ, ПРИ ЛИЦА НАД 18 ГОДИНИ</dc:title>
</cp:coreProperties>
</file>