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0</w:t>
      </w:r>
      <w:r>
        <w:rPr>
          <w:lang w:val="bg-BG" w:eastAsia="en-US"/>
        </w:rPr>
        <w:t xml:space="preserve"> лечение на Заболявания на хипофизата и надбъбрека </w:t>
      </w:r>
    </w:p>
    <w:p>
      <w:pPr>
        <w:pStyle w:val="Body"/>
        <w:widowControl w:val="false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КП № 80.1 ЛЕЧЕНИЕ НА ЗАБОЛЯВАНИЯ НА ХИПОФИЗАТА И НАДБЪБРЕКА ПРИ ЛИЦА НАД 18 ГОДИНИ</w:t>
      </w:r>
    </w:p>
    <w:p>
      <w:pPr>
        <w:pStyle w:val="Body"/>
        <w:widowControl w:val="false"/>
        <w:ind w:left="2153" w:hanging="221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widowControl w:val="false"/>
        <w:ind w:left="2153" w:hanging="221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3 дни  </w:t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Body"/>
        <w:widowControl w:val="false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02" w:after="0"/>
              <w:ind w:left="1134" w:hanging="79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18.7†</w:t>
              <w:tab/>
              <w:t>Туберкулоза на надбъбрецит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туберкулозна етиология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ind w:firstLine="337"/>
              <w:rPr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9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iderichsen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друг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20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астежен хормо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ото средство, предизвикало хиперпролактинемия,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ен пубертет с централен произход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ертилен евнух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онадотропен хипогонад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 дефицит на растежния хорм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лиран дефицит о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 на хипофизната жлеза (след раждане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ар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ипозогенитална дистроф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7</w:t>
              <w:tab/>
              <w:t>Болест на хипофизата, неуточне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адренокортицизъм с хипофизарен произход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 21-хидроксила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 със загуба на сол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15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E25.9 Адреногенитално разстройство, неуточне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ключва и 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аденарх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адренали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на надбъбречната кор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алдостеронизъм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медулар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ехоламинова хиперсекрец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1</w:t>
              <w:tab/>
              <w:t>Хиперандрог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овариални андроге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8.3</w:t>
              <w:tab/>
              <w:t>Първична яйчников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widowControl w:val="false"/>
              <w:ind w:firstLine="29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30.0 Закъснял пубертет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firstLine="29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30.1 Преждевременен пубертет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30.8 Други нарушения на пубертета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widowControl w:val="false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55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Конституционално висок ръ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а на еднокринните жлези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</w:t>
              <w:tab/>
              <w:t>Разстройства на надбъбреците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Адисонова болест с туберкулозна етиология (А18.7†)</w:t>
            </w:r>
          </w:p>
          <w:p>
            <w:pPr>
              <w:pStyle w:val="Normal"/>
              <w:ind w:firstLine="33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Waterhouse-Friderichsen (менингококов) (А39.1†)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Хипертрихо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ръхокосмя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пертрихоза (Q84.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ерсистиращо лануго (Q84.2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</w:t>
              <w:tab/>
              <w:t>Хирзутизъм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Num2"/>
              <w:widowControl w:val="false"/>
              <w:spacing w:before="12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N25.1</w:t>
            </w:r>
            <w:r>
              <w:rPr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ен инсипиден диабет</w:t>
            </w:r>
          </w:p>
          <w:p>
            <w:pPr>
              <w:pStyle w:val="Normal"/>
              <w:widowControl w:val="false"/>
              <w:spacing w:before="120" w:after="0"/>
              <w:ind w:left="29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N6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Хипертрофия на млечната жлеза</w:t>
            </w:r>
          </w:p>
          <w:p>
            <w:pPr>
              <w:pStyle w:val="Normal"/>
              <w:widowControl w:val="false"/>
              <w:spacing w:before="120" w:after="0"/>
              <w:ind w:left="298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Q87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Синдроми на вродени аномалии, свързани предимно с нисък ръс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oon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Line2"/>
              <w:rPr/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20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exact" w:line="22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ангенци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7.71</w:t>
              <w:tab/>
              <w:tab/>
              <w:t>КАТ на бъбре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2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кениране на бъбре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корем и 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ъбрек, уретер и мех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сканиране на гръден кош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6501-00</w:t>
              <w:tab/>
              <w:t>Компютърна томография на корем 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507-00</w:t>
              <w:tab/>
              <w:t>Компютърна томография на корем и таз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корем и таз без, след това с венозен контра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аз (56501-00, 56507-00 [1963])</w:t>
            </w:r>
          </w:p>
          <w:p>
            <w:pPr>
              <w:pStyle w:val="Line2"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widowControl w:val="false"/>
              <w:rPr>
                <w:rFonts w:cs="Arial"/>
                <w:color w:val="FF0000"/>
                <w:szCs w:val="14"/>
              </w:rPr>
            </w:pPr>
            <w:r>
              <w:rPr>
                <w:rFonts w:cs="Arial"/>
                <w:color w:val="FF0000"/>
                <w:szCs w:val="14"/>
              </w:rPr>
            </w:r>
          </w:p>
          <w:p>
            <w:pPr>
              <w:pStyle w:val="SrgCod4dig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  <w:t>88.27 - СКЕЛЕТНО ИЗСЛЕДВАНЕ НА БЕДРО, КОЛЯНО И ПОДБЕДР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83</w:t>
              <w:tab/>
              <w:t>Радиография на долен крайник</w:t>
            </w:r>
          </w:p>
          <w:p>
            <w:pPr>
              <w:pStyle w:val="SrgCod4dig"/>
              <w:widowControl w:val="false"/>
              <w:rPr>
                <w:rFonts w:cs="Arial"/>
                <w:color w:val="FF0000"/>
                <w:szCs w:val="14"/>
                <w:lang w:val="bg-BG"/>
              </w:rPr>
            </w:pPr>
            <w:r>
              <w:rPr>
                <w:rFonts w:cs="Arial"/>
                <w:color w:val="FF0000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бед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1</w:t>
              <w:tab/>
              <w:t>Рентгенография на коляно</w:t>
            </w:r>
          </w:p>
          <w:p>
            <w:pPr>
              <w:pStyle w:val="SrgCod4dig"/>
              <w:widowControl w:val="false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SrgCod4dig"/>
              <w:widowControl w:val="false"/>
              <w:rPr>
                <w:rFonts w:cs="Arial"/>
                <w:color w:val="FF0000"/>
                <w:sz w:val="20"/>
              </w:rPr>
            </w:pPr>
            <w:r>
              <w:rPr>
                <w:b w:val="false"/>
                <w:sz w:val="20"/>
              </w:rPr>
              <w:t>57518-02</w:t>
            </w:r>
            <w:r>
              <w:rPr>
                <w:sz w:val="20"/>
              </w:rPr>
              <w:tab/>
            </w:r>
            <w:r>
              <w:rPr>
                <w:b w:val="false"/>
                <w:caps w:val="false"/>
                <w:smallCaps w:val="false"/>
                <w:sz w:val="20"/>
              </w:rPr>
              <w:t>Рентгенография на подбедрица</w:t>
            </w:r>
          </w:p>
          <w:p>
            <w:pPr>
              <w:pStyle w:val="SrgCod4dig"/>
              <w:widowControl w:val="false"/>
              <w:rPr>
                <w:rFonts w:cs="Arial"/>
                <w:color w:val="FF0000"/>
                <w:sz w:val="20"/>
                <w:szCs w:val="14"/>
              </w:rPr>
            </w:pPr>
            <w:r>
              <w:rPr>
                <w:rFonts w:cs="Arial"/>
                <w:color w:val="FF0000"/>
                <w:sz w:val="20"/>
                <w:szCs w:val="14"/>
              </w:rPr>
            </w:r>
          </w:p>
          <w:p>
            <w:pPr>
              <w:pStyle w:val="SrgCod4dig"/>
              <w:widowControl w:val="false"/>
              <w:rPr>
                <w:rFonts w:cs="Arial"/>
                <w:color w:val="FF0000"/>
                <w:szCs w:val="14"/>
              </w:rPr>
            </w:pPr>
            <w:r>
              <w:rPr>
                <w:rFonts w:cs="Arial"/>
                <w:color w:val="FF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FF0000"/>
                <w:szCs w:val="14"/>
                <w:u w:val="single"/>
              </w:rPr>
            </w:pPr>
            <w:r>
              <w:rPr>
                <w:rFonts w:cs="Arial"/>
                <w:color w:val="FF000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</w:rPr>
              <w:t>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0</w:t>
              <w:tab/>
              <w:t>Магнитно резонансна томография на друго мяст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90901-08</w:t>
              <w:tab/>
              <w:t>Ядрено магнитен резонанс на друго мяст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ръвоснабдяване на костен мозъ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/>
                <w:sz w:val="14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29</w:t>
              <w:tab/>
            </w:r>
            <w:r>
              <w:rPr>
                <w:rFonts w:cs="Arial"/>
                <w:szCs w:val="14"/>
                <w:highlight w:val="yellow"/>
                <w:lang w:val="ru-RU"/>
              </w:rPr>
              <w:t>изследване на урина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 xml:space="preserve">Бъбречен клирънс; 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Функционални проби (празна проба,с жадуване, с NaCl, с Адиуретин СД).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32</w:t>
              <w:tab/>
              <w:t>Изследвания на урината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920-11</w:t>
              <w:tab/>
              <w:t>Измерване на бъбречен клирънс в урината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920-12</w:t>
              <w:tab/>
              <w:t>Химично изследване на урина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920-14</w:t>
              <w:tab/>
              <w:t>Изследване за белтък в урината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226-04</w:t>
              <w:tab/>
              <w:t>Изследване на 24 часова диуреза за креатинин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226-05</w:t>
              <w:tab/>
              <w:t>Изследване на 24 часова диуреза за калий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226-06</w:t>
              <w:tab/>
              <w:t>Изследване на 24 часова диуреза за калций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226-07</w:t>
              <w:tab/>
              <w:t>Изследване на 24 часова диуреза за фосфор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226-08</w:t>
              <w:tab/>
              <w:t>Изследване на 24 часова диуреза за белтък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226-09</w:t>
              <w:tab/>
              <w:t>Изследване на 24 часова диуреза за кортизол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226-10</w:t>
              <w:tab/>
              <w:t>Изследване на 24 часова диуреза за уринен осмоларитет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226-11</w:t>
              <w:tab/>
              <w:t>Функционална проба с жадуване</w:t>
            </w:r>
          </w:p>
          <w:p>
            <w:pPr>
              <w:pStyle w:val="Exclud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226-12</w:t>
              <w:tab/>
              <w:t>Функционална проба с NaCl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20"/>
                <w:szCs w:val="24"/>
                <w:lang w:val="bg-BG" w:eastAsia="en-US"/>
              </w:rPr>
              <w:t>91226-13</w:t>
              <w:tab/>
              <w:t>Функционална проба с антидиуретин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Мониториране на сърдечна честота и АН (тип Холтер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Line1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>Амбулаторна непрекъсната електрокардиография [ЕКГ 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анализ, базиран на микропроцесор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Line2"/>
              <w:rPr/>
            </w:pPr>
            <w:r>
              <w:rPr/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19 МИКРОСКОПСКО ИЗСЛЕДВАНЕ НА ПРОБА ОТ ЕНДОКРИННА ЖЛЕЗ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Цитологично изследван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183-06</w:t>
              <w:tab/>
              <w:t>Микроскопско изследване на проба от ендокринна жлеза за хистология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Включва някои от следните изследвания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Хематологични - ПКК;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Електролити –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Na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Cl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K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Ca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и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P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Плазмен осмолалитет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АКР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Body3"/>
              <w:ind w:left="1395" w:hanging="1395"/>
              <w:rPr/>
            </w:pPr>
            <w:r>
              <w:rPr>
                <w:rFonts w:cs="Arial" w:ascii="Arial" w:hAnsi="Arial"/>
                <w:lang w:val="bg-BG"/>
              </w:rPr>
              <w:t>91910-04          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4</w:t>
              <w:tab/>
              <w:t>Клинично-химични изследвания за Калций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5</w:t>
              <w:tab/>
              <w:t>Клинично-химични изследвания за Фосфат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8</w:t>
              <w:tab/>
              <w:t>Клинично-химични изследвания за хлорид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210-00</w:t>
              <w:tab/>
              <w:t>Изследване на плазмен осмоларитет</w:t>
            </w:r>
          </w:p>
          <w:p>
            <w:pPr>
              <w:pStyle w:val="Body3"/>
              <w:ind w:left="0" w:hanging="0"/>
              <w:rPr/>
            </w:pPr>
            <w:r>
              <w:rPr>
                <w:rFonts w:cs="Arial" w:ascii="Arial" w:hAnsi="Arial"/>
                <w:lang w:val="bg-BG"/>
              </w:rPr>
              <w:t>13842-01           Измерване на артериални кръвни газове</w:t>
            </w:r>
          </w:p>
          <w:p>
            <w:pPr>
              <w:pStyle w:val="Body3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якой от следните хормонални изследвания: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3</w:t>
              <w:tab/>
              <w:t>Изследване на хормон LH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4</w:t>
              <w:tab/>
              <w:t>Изследване на хормон FSH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  <w:tab w:val="left" w:pos="139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5</w:t>
              <w:tab/>
              <w:t>Изследване на хормон Prolacti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0</w:t>
              <w:tab/>
              <w:t>Изследване на хормон fT4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1</w:t>
              <w:tab/>
              <w:t>Изследване на хормон TSH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6</w:t>
              <w:tab/>
              <w:t>Изследване на Ренин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8</w:t>
              <w:tab/>
              <w:t>Изследване на Прокалцитонин (PCT)</w:t>
            </w:r>
          </w:p>
          <w:p>
            <w:pPr>
              <w:pStyle w:val="Body3"/>
              <w:tabs>
                <w:tab w:val="left" w:pos="1395" w:leader="none"/>
                <w:tab w:val="left" w:pos="2552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6</w:t>
              <w:tab/>
              <w:t>Изследване на хормон Estradiol</w:t>
            </w:r>
          </w:p>
          <w:p>
            <w:pPr>
              <w:pStyle w:val="Body3"/>
              <w:tabs>
                <w:tab w:val="left" w:pos="1395" w:leader="none"/>
                <w:tab w:val="left" w:pos="2552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7</w:t>
              <w:tab/>
              <w:t>Изследване на хормон Testostero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8</w:t>
              <w:tab/>
              <w:t>Изследване на хормон Progestero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225-02</w:t>
              <w:tab/>
              <w:t>Изследване на кортизолов ритъм</w:t>
            </w:r>
          </w:p>
          <w:p>
            <w:pPr>
              <w:pStyle w:val="Line2"/>
              <w:spacing w:before="0" w:after="0"/>
              <w:rPr/>
            </w:pPr>
            <w:r>
              <w:rPr/>
              <w:t>91925-19</w:t>
              <w:tab/>
              <w:t xml:space="preserve">    Други хормонални изследван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/>
            </w:pPr>
            <w:r>
              <w:rPr>
                <w:highlight w:val="yellow"/>
              </w:rPr>
              <w:t>**91.92 Други лабораторни изследван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eastAsia="Calibri" w:cs="Arial"/>
                <w:i w:val="false"/>
                <w:i w:val="false"/>
                <w:sz w:val="14"/>
                <w:szCs w:val="14"/>
                <w:lang w:val="bg-BG"/>
              </w:rPr>
            </w:pPr>
            <w:r>
              <w:rPr>
                <w:rFonts w:eastAsia="Calibri" w:cs="Arial" w:ascii="Verdana" w:hAnsi="Verdana"/>
                <w:i w:val="false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АДХ интраназалн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17 инжекция с инсули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6      Интравенозно приложение на фармакологичен агент, инсули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      Интравенозно приложение на фармакологичен агент, електроли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Line2"/>
              <w:rPr/>
            </w:pPr>
            <w:r>
              <w:rPr/>
              <w:t>96199-03      Интравеноз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SrgCod4dig"/>
              <w:widowControl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24</w:t>
              <w:tab/>
              <w:tab/>
              <w:t>инжекция на друг хормон</w:t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</w:t>
            </w:r>
            <w:r>
              <w:rPr>
                <w:rFonts w:cs="Arial"/>
                <w:szCs w:val="14"/>
                <w:highlight w:val="yellow"/>
                <w:lang w:val="en-US" w:eastAsia="en-US"/>
              </w:rPr>
              <w:t>99.29</w:t>
              <w:tab/>
              <w:tab/>
              <w:t>инжекция ил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widowControl w:val="false"/>
        <w:ind w:firstLine="570"/>
        <w:rPr/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клиничната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пътека се счита за завършена, ако са проведени три основни диагностични процедури - образно изследване: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С75.(0-8)</w:t>
      </w:r>
      <w:r>
        <w:rPr>
          <w:lang w:val="en-US" w:eastAsia="en-US"/>
        </w:rPr>
        <w:t xml:space="preserve"> – ЯМР на хипофиза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>35.(0-8)</w:t>
      </w:r>
      <w:r>
        <w:rPr>
          <w:lang w:val="en-US" w:eastAsia="en-US"/>
        </w:rPr>
        <w:t xml:space="preserve"> – 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>44.(0-8</w:t>
      </w:r>
      <w:r>
        <w:rPr>
          <w:lang w:val="en-US" w:eastAsia="en-US"/>
        </w:rPr>
        <w:t>) – 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2.0</w:t>
      </w:r>
      <w:r>
        <w:rPr>
          <w:lang w:val="en-US" w:eastAsia="en-US"/>
        </w:rPr>
        <w:t xml:space="preserve"> – рутинно рентгеново изследван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или КТ или ЯМР. 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4.0</w:t>
      </w:r>
      <w:r>
        <w:rPr>
          <w:lang w:val="en-US" w:eastAsia="en-US"/>
        </w:rPr>
        <w:t xml:space="preserve"> –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6.0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7.5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34.0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34.2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>**90.59 (91910-04; 91910-33; 91910-34; 91910-35; 91910-38; 91210-00; 13842-01; 91925-03; 91925-04; 91925-05; 91925-00; 91925-01; 91925-16; 91925-18; 91925-06; 91925-07; 91925-08; 91925-19) и **89.29 (91920-11; 91920-12; 91920-14; 91226-04; 91226-05; 91226-06; 91226-07; 91226-08; 91226-09; 91226-10; 91226-11; 91226-12; 91226-13) и една терапевтична процедура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>КТ и ЯМР изследване, направено извън лечебното заведение за болнична медицинска помощ до 3 месеца преди датата на постъпване, да се счита за актуално образно изследване за завършване на клиничната пътека.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В случаите, при които има извършено образно изследване КТ или ЯМР с давност до 1 година от настоящата хоспитализация, вместо тези изследвания може да се осъществи </w:t>
      </w:r>
      <w:r>
        <w:rPr>
          <w:rFonts w:cs="Arial"/>
          <w:szCs w:val="22"/>
          <w:lang w:val="ru-RU"/>
        </w:rPr>
        <w:t>**</w:t>
      </w:r>
      <w:r>
        <w:rPr>
          <w:rFonts w:cs="Arial"/>
          <w:szCs w:val="22"/>
        </w:rPr>
        <w:t xml:space="preserve">88.71 - диагностичен ултразвук на глава и шия. Датата на предишното изследване - </w:t>
      </w:r>
      <w:r>
        <w:rPr>
          <w:rFonts w:cs="Arial"/>
          <w:szCs w:val="22"/>
          <w:lang w:val="en-US" w:eastAsia="en-US"/>
        </w:rPr>
        <w:t xml:space="preserve">КТ или     ЯМР (с давност до 1 г.) </w:t>
      </w:r>
      <w:r>
        <w:rPr>
          <w:rFonts w:cs="Arial"/>
          <w:szCs w:val="22"/>
        </w:rPr>
        <w:t xml:space="preserve">се доказва със съответната медицинска документация (или копие от нея), която се прикрепва към ИЗ. Тези случаи вместо с кодовете на </w:t>
      </w:r>
      <w:r>
        <w:rPr>
          <w:rFonts w:cs="Arial"/>
          <w:szCs w:val="22"/>
          <w:lang w:val="en-US" w:eastAsia="en-US"/>
        </w:rPr>
        <w:t xml:space="preserve">КТ или ЯМР (или рутинно рентгеново изследване при Е22.0) се отчитат с код </w:t>
      </w:r>
      <w:r>
        <w:rPr>
          <w:rFonts w:cs="Arial"/>
          <w:szCs w:val="22"/>
          <w:lang w:val="ru-RU"/>
        </w:rPr>
        <w:t>**</w:t>
      </w:r>
      <w:r>
        <w:rPr>
          <w:rFonts w:cs="Arial"/>
          <w:szCs w:val="22"/>
        </w:rPr>
        <w:t>88.71 - диагностичен ултразвук на глава и шия.</w:t>
      </w:r>
    </w:p>
    <w:p>
      <w:pPr>
        <w:pStyle w:val="Body"/>
        <w:ind w:firstLine="570"/>
        <w:rPr/>
      </w:pPr>
      <w:r>
        <w:rPr/>
        <w:t>При необходимост пациентът се насочва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>В останалите случаи клиничната пътека се счита за завършена, ако са приложени и отчетени три основни диагностични, от които задължително **89.29 (91920-11; 91920-12; 91920-14; 91226-04; 91226-05; 91226-06; 91226-07; 91226-08; 91226-09; 91226-10; 91226-11; 91226-12; 91226-13) и **90.59</w:t>
      </w:r>
      <w:r>
        <w:rPr/>
        <w:t xml:space="preserve"> </w:t>
      </w:r>
      <w:r>
        <w:rPr>
          <w:lang w:val="en-US" w:eastAsia="en-US"/>
        </w:rPr>
        <w:t xml:space="preserve">(91910-04; 91910-33; 91910-34; 91910-35; 91910-38; 91210-00; 13842-01; 91925-03; 91925-04; 91925-05; 91925-00; 91925-01; 91925-16; 91925-18; 91925-06; 91925-07; 91925-08; 91925-19)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widowControl w:val="false"/>
        <w:ind w:firstLine="570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медицинската специалност "Ендокринология и болести на обмяната",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осъществявана на трето ниво на компетентност, съгласно медицински стандарт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 xml:space="preserve">"Ендокринология и болести на обмяната". 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1. Клиника/отделение по ендокринология </w:t>
            </w:r>
          </w:p>
          <w:p>
            <w:pPr>
              <w:pStyle w:val="Body"/>
              <w:widowControl w:val="false"/>
              <w:tabs>
                <w:tab w:val="clear" w:pos="720"/>
                <w:tab w:val="left" w:pos="0" w:leader="none"/>
              </w:tabs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 по хипоталамо-хипофизарни, надбъбречни и гонадни заболявания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иво, вкл. извършване на хормонални изследвания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3. Структура по Образна диагностика – рентгенов апарат за скопия и графия 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та жлеза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</w:tblGrid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ратура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/отделение по клинична патология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Лаборатория по имунология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widowControl w:val="false"/>
        <w:ind w:firstLine="561"/>
        <w:rPr/>
      </w:pPr>
      <w:r>
        <w:rPr/>
        <w:t>-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widowControl w:val="false"/>
        <w:ind w:firstLine="561"/>
        <w:rPr>
          <w:lang w:val="en-US" w:eastAsia="en-US"/>
        </w:rPr>
      </w:pPr>
      <w:r>
        <w:rPr/>
        <w:t xml:space="preserve">- лекар със специалност клинична лаборатория. </w:t>
      </w:r>
    </w:p>
    <w:p>
      <w:pPr>
        <w:pStyle w:val="Bulets"/>
        <w:ind w:hanging="0"/>
        <w:rPr>
          <w:lang w:val="bg-BG" w:eastAsia="en-US"/>
        </w:rPr>
      </w:pPr>
      <w:r>
        <w:rPr>
          <w:lang w:val="bg-BG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ind w:firstLine="720"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1.ИНДИКАЦИИ ЗА ХОСПИТАЛИЗАЦИЯ. </w:t>
      </w:r>
    </w:p>
    <w:p>
      <w:pPr>
        <w:pStyle w:val="Bulets"/>
        <w:rPr/>
      </w:pPr>
      <w:r>
        <w:rPr>
          <w:color w:val="000000"/>
        </w:rPr>
        <w:t>1.1 ДИАГНОСТИКА И ЛЕЧЕНИЕ НА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Адисонова криз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ВНХ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/>
        <w:t>вродена надбъбречна хиперплазия) солгубеща форма – криза;</w:t>
      </w:r>
    </w:p>
    <w:p>
      <w:pPr>
        <w:pStyle w:val="Body"/>
        <w:widowControl w:val="false"/>
        <w:ind w:left="627" w:hanging="0"/>
        <w:rPr/>
      </w:pPr>
      <w:r>
        <w:rPr/>
      </w:r>
    </w:p>
    <w:p>
      <w:pPr>
        <w:pStyle w:val="Bulets"/>
        <w:rPr>
          <w:color w:val="000000"/>
          <w:lang w:val="bg-BG" w:eastAsia="en-US"/>
        </w:rPr>
      </w:pPr>
      <w:r>
        <w:rPr>
          <w:color w:val="000000"/>
        </w:rPr>
        <w:t>1.2 Диагностика и лечение, в т. ч. субституираща терапия пр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състояния след оперативна намеса в областта на хипофизата (краниофарингеом, аденом на хипофизата или други туморни формации)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липса на хипофизарни структури, водеща до тежко нарушение на хормоналния баланс в организма и състояния, застрашаващи живота на пациента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пациенти с високи стойности на АН и съмнение за феохромоцитом или syndrome Cushing и първичен алдостеронизъм и други форми на минерало-кортикоидна хипертония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установена необходимост от непрекъснато болнично наблюдение и лечение в хода на амбулаторна процедур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>
          <w:rFonts w:cs="Arial"/>
          <w:sz w:val="24"/>
          <w:szCs w:val="24"/>
        </w:rPr>
        <w:t>необходимост от уточняване и/или корекция на провежданото амбулаторно лечение на хронични заболявания в детската възраст по искане на лекаря, провеждащ наблюдението в извънболничната помощ</w:t>
      </w:r>
      <w:r>
        <w:rPr>
          <w:lang w:eastAsia="bg-BG"/>
        </w:rPr>
        <w:t>;</w:t>
      </w:r>
    </w:p>
    <w:p>
      <w:pPr>
        <w:pStyle w:val="Body"/>
        <w:widowControl w:val="false"/>
        <w:ind w:left="627" w:hanging="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61"/>
        <w:rPr/>
      </w:pPr>
      <w:r>
        <w:rPr>
          <w:lang w:val="en-US" w:eastAsia="en-US"/>
        </w:rPr>
        <w:t>Вземане на биологичен материал за медико-диагностични изследвания, извън случаите на спешност се извършва до 48 час след началото на хоспитализацията.Образни изследвания – рентгенологични и ехографски се извършват до 72 часа от постъпването. Контролни клинико – лабораторни и образни изследвания се извършват до края на болничния престой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анхипопитуитаризъм</w:t>
      </w:r>
    </w:p>
    <w:p>
      <w:pPr>
        <w:pStyle w:val="Body"/>
        <w:widowControl w:val="false"/>
        <w:rPr/>
      </w:pPr>
      <w:r>
        <w:rPr/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Body"/>
        <w:widowControl w:val="false"/>
        <w:rPr/>
      </w:pPr>
      <w:r>
        <w:rPr/>
        <w:t>Лечение на ВНХ сол-губеща форма – криза и Адисонова криза</w:t>
      </w:r>
    </w:p>
    <w:p>
      <w:pPr>
        <w:pStyle w:val="Body"/>
        <w:widowControl w:val="false"/>
        <w:rPr/>
      </w:pPr>
      <w:r>
        <w:rPr/>
        <w:t>Венозно вливане на солеви разтвори и кортикостероиди, минералкортикоиди.</w:t>
      </w:r>
    </w:p>
    <w:p>
      <w:pPr>
        <w:pStyle w:val="Body"/>
        <w:widowControl w:val="false"/>
        <w:rPr/>
      </w:pPr>
      <w:r>
        <w:rPr/>
        <w:t>Лечение на безвкусен диабет</w:t>
      </w:r>
    </w:p>
    <w:p>
      <w:pPr>
        <w:pStyle w:val="Body"/>
        <w:widowControl w:val="false"/>
        <w:rPr/>
      </w:pPr>
      <w:r>
        <w:rPr/>
        <w:t>Заместителна терапия с АДХ</w:t>
      </w:r>
    </w:p>
    <w:p>
      <w:pPr>
        <w:pStyle w:val="Body"/>
        <w:widowControl w:val="false"/>
        <w:rPr/>
      </w:pPr>
      <w:r>
        <w:rPr/>
        <w:t>Лечение на надбъбречна недостатъчност</w:t>
      </w:r>
    </w:p>
    <w:p>
      <w:pPr>
        <w:pStyle w:val="Body"/>
        <w:widowControl w:val="false"/>
        <w:rPr/>
      </w:pPr>
      <w:r>
        <w:rPr/>
        <w:t>Глюкокортикоиди</w:t>
      </w:r>
    </w:p>
    <w:p>
      <w:pPr>
        <w:pStyle w:val="Body"/>
        <w:widowControl w:val="false"/>
        <w:rPr/>
      </w:pPr>
      <w:r>
        <w:rPr/>
        <w:t>Минералкортикоиди</w:t>
      </w:r>
    </w:p>
    <w:p>
      <w:pPr>
        <w:pStyle w:val="Body"/>
        <w:widowControl w:val="false"/>
        <w:rPr/>
      </w:pPr>
      <w:r>
        <w:rPr/>
        <w:t>Лечение на хипертонични кризи при феохромоцитом</w:t>
      </w:r>
    </w:p>
    <w:p>
      <w:pPr>
        <w:pStyle w:val="Body"/>
        <w:widowControl w:val="false"/>
        <w:rPr/>
      </w:pPr>
      <w:r>
        <w:rPr/>
        <w:t>Алфа-блокери</w:t>
      </w:r>
    </w:p>
    <w:p>
      <w:pPr>
        <w:pStyle w:val="Body"/>
        <w:widowControl w:val="false"/>
        <w:rPr/>
      </w:pPr>
      <w:r>
        <w:rPr/>
        <w:t>Централни алфа 2 агонисти</w:t>
      </w:r>
    </w:p>
    <w:p>
      <w:pPr>
        <w:pStyle w:val="Body"/>
        <w:widowControl w:val="false"/>
        <w:rPr/>
      </w:pPr>
      <w:r>
        <w:rPr/>
        <w:t>Натриев нитропрусид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Лечение на АХ при първичен алдостеронизъм и други минералокортикоидни хипертонии</w:t>
      </w:r>
    </w:p>
    <w:p>
      <w:pPr>
        <w:pStyle w:val="Body"/>
        <w:rPr/>
      </w:pPr>
      <w:r>
        <w:rPr/>
        <w:t>Антагонисти на алдостерона</w:t>
      </w:r>
    </w:p>
    <w:p>
      <w:pPr>
        <w:pStyle w:val="Body"/>
        <w:rPr/>
      </w:pPr>
      <w:r>
        <w:rPr/>
        <w:t>Калий-задържащи диуретици</w:t>
      </w:r>
    </w:p>
    <w:p>
      <w:pPr>
        <w:pStyle w:val="Body"/>
        <w:rPr/>
      </w:pPr>
      <w:r>
        <w:rPr/>
        <w:t>Лечение на АХ при ендокринни заболявания</w:t>
      </w:r>
    </w:p>
    <w:p>
      <w:pPr>
        <w:pStyle w:val="Body"/>
        <w:rPr/>
      </w:pPr>
      <w:r>
        <w:rPr/>
        <w:t xml:space="preserve">Лечение на основното заболяване </w:t>
      </w:r>
    </w:p>
    <w:p>
      <w:pPr>
        <w:pStyle w:val="Body"/>
        <w:rPr/>
      </w:pPr>
      <w:r>
        <w:rPr/>
        <w:t>АСЕ инхибитори</w:t>
      </w:r>
    </w:p>
    <w:p>
      <w:pPr>
        <w:pStyle w:val="Body"/>
        <w:rPr/>
      </w:pPr>
      <w:r>
        <w:rPr/>
        <w:t>АТ2 рецепторни антагонисти</w:t>
      </w:r>
    </w:p>
    <w:p>
      <w:pPr>
        <w:pStyle w:val="Body"/>
        <w:rPr/>
      </w:pPr>
      <w:r>
        <w:rPr/>
        <w:t>Калциеви антагонисти</w:t>
      </w:r>
    </w:p>
    <w:p>
      <w:pPr>
        <w:pStyle w:val="Body"/>
        <w:rPr/>
      </w:pPr>
      <w:r>
        <w:rPr/>
        <w:t>Диуретици</w:t>
      </w:r>
    </w:p>
    <w:p>
      <w:pPr>
        <w:pStyle w:val="Body"/>
        <w:rPr/>
      </w:pPr>
      <w:r>
        <w:rPr/>
        <w:t>Бета-блокери</w:t>
      </w:r>
    </w:p>
    <w:p>
      <w:pPr>
        <w:pStyle w:val="Body"/>
        <w:rPr/>
      </w:pPr>
      <w:r>
        <w:rPr/>
        <w:t>Алфа-блокери</w:t>
      </w:r>
    </w:p>
    <w:p>
      <w:pPr>
        <w:pStyle w:val="Body"/>
        <w:rPr/>
      </w:pPr>
      <w:r>
        <w:rPr/>
        <w:t>Централни алфа 2 агонисти</w:t>
      </w:r>
    </w:p>
    <w:p>
      <w:pPr>
        <w:pStyle w:val="Body"/>
        <w:rPr/>
      </w:pPr>
      <w:r>
        <w:rPr/>
        <w:t>Агонисти на имидазолиновите рецептори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умори на хипофиза и надбъбреци</w:t>
      </w:r>
    </w:p>
    <w:p>
      <w:pPr>
        <w:pStyle w:val="Body"/>
        <w:rPr/>
      </w:pPr>
      <w:r>
        <w:rPr/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 месеца от операцията,</w:t>
      </w:r>
      <w:r>
        <w:rPr>
          <w:color w:val="FF0000"/>
        </w:rPr>
        <w:t xml:space="preserve"> </w:t>
      </w:r>
      <w:r>
        <w:rPr/>
        <w:t>се извършва оценка на състоянието и евентуално се започва хормонозаместващо лечение.</w:t>
      </w:r>
    </w:p>
    <w:p>
      <w:pPr>
        <w:pStyle w:val="Body"/>
        <w:rPr/>
      </w:pPr>
      <w:r>
        <w:rPr>
          <w:b/>
          <w:bCs/>
          <w:lang w:val="en-US" w:eastAsia="en-US"/>
        </w:rPr>
        <w:t>Поликистозни яйчници</w:t>
      </w:r>
    </w:p>
    <w:p>
      <w:pPr>
        <w:pStyle w:val="Body"/>
        <w:rPr/>
      </w:pPr>
      <w:r>
        <w:rPr/>
        <w:t>Според конкретния случай се извършва със:</w:t>
      </w:r>
    </w:p>
    <w:p>
      <w:pPr>
        <w:pStyle w:val="Body"/>
        <w:rPr/>
      </w:pPr>
      <w:r>
        <w:rPr/>
        <w:t>- противозачатъчни средства;</w:t>
      </w:r>
    </w:p>
    <w:p>
      <w:pPr>
        <w:pStyle w:val="Body"/>
        <w:rPr/>
      </w:pPr>
      <w:r>
        <w:rPr/>
        <w:t>- антиандрогени и противозачатъчни средства;</w:t>
      </w:r>
    </w:p>
    <w:p>
      <w:pPr>
        <w:pStyle w:val="Body"/>
        <w:rPr/>
      </w:pPr>
      <w:r>
        <w:rPr/>
        <w:t>- гонадотропини;</w:t>
      </w:r>
    </w:p>
    <w:p>
      <w:pPr>
        <w:pStyle w:val="Body"/>
        <w:rPr/>
      </w:pPr>
      <w:r>
        <w:rPr/>
        <w:t>- други стимулатори на овулацията;</w:t>
      </w:r>
    </w:p>
    <w:p>
      <w:pPr>
        <w:pStyle w:val="Body"/>
        <w:rPr/>
      </w:pPr>
      <w:r>
        <w:rPr/>
        <w:t>В много случаи успоредно с горните или самостоятелно се назначават сенсибилизиращи към инсулина средств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терилитет у мъжа</w:t>
      </w:r>
    </w:p>
    <w:p>
      <w:pPr>
        <w:pStyle w:val="Body"/>
        <w:rPr/>
      </w:pPr>
      <w:r>
        <w:rPr/>
        <w:t>След диагностично уточняване и отстраняване на причината (медикаменти, радиационна нокса, химически и други въздействия) се прибягва до консервативно лечение на възпалението, медикаментозно, вкл. хормонално стимулиране на сперматогенезата и/или се насочва за оперативно леч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умори на гонадите</w:t>
      </w:r>
    </w:p>
    <w:p>
      <w:pPr>
        <w:pStyle w:val="Body"/>
        <w:rPr/>
      </w:pPr>
      <w:r>
        <w:rPr/>
        <w:t>След диагностично уточняване се насочват за хирургично лечение, след което се определя хормонозаместващото леч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Гонадна дисгенезия</w:t>
      </w:r>
    </w:p>
    <w:p>
      <w:pPr>
        <w:pStyle w:val="Body"/>
        <w:rPr/>
      </w:pPr>
      <w:r>
        <w:rPr/>
        <w:t xml:space="preserve">След поставяне на диагнозата се назначава и контролира хормонозаместващото лечение с периферни полови хормони и/или РХ, както и симптоматично лечение (антихипертензивно и др.)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индроми на нечувствителност към андрогените и други форми на псевдохермафродитизъм</w:t>
      </w:r>
    </w:p>
    <w:p>
      <w:pPr>
        <w:pStyle w:val="Body"/>
        <w:rPr/>
      </w:pPr>
      <w:r>
        <w:rPr/>
        <w:t>Уточнява се диагнозата и полът, насочва се за оперативна корекция, се определя и контролира хормонозаместващото лечение и ефекта от него.</w:t>
      </w:r>
    </w:p>
    <w:p>
      <w:p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Здравни грижи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>
          <w:lang w:val="en-US" w:eastAsia="en-US"/>
        </w:rPr>
        <w:t>- уточнена диагноза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widowControl w:val="false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Хипофизата е един от основните ендокринни  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 е гликопротеин подтиква разпукването на Граафовия фоликул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 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 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/>
      </w:pPr>
      <w:r>
        <w:rPr/>
        <w:t>Надбъбречните полови хормони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 е незначителна.</w:t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761" w:right="1134" w:gutter="0" w:header="0" w:top="1134" w:footer="1418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65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30"/>
        </w:tabs>
        <w:ind w:left="22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70"/>
    </w:pPr>
    <w:rPr>
      <w:rFonts w:ascii="Arial" w:hAnsi="Arial" w:cs="Arial"/>
      <w:b/>
      <w:color w:val="FF0000"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24:00Z</dcterms:created>
  <dc:creator>LAlexandrova</dc:creator>
  <dc:description/>
  <cp:keywords/>
  <dc:language>en-US</dc:language>
  <cp:lastModifiedBy>Наталия Павлова Минчева</cp:lastModifiedBy>
  <cp:lastPrinted>2018-02-26T15:11:00Z</cp:lastPrinted>
  <dcterms:modified xsi:type="dcterms:W3CDTF">2020-08-19T11:05:00Z</dcterms:modified>
  <cp:revision>22</cp:revision>
  <dc:subject/>
  <dc:title>КП № 108 ЗАБОЛЯВАНИЯ НА ХИПОФИЗАТА И НАДБЪБРЕКА ПРИ ЛИЦА НАД 18 ГОДИНИ</dc:title>
</cp:coreProperties>
</file>