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.2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szCs w:val="24"/>
        </w:rPr>
        <w:t xml:space="preserve">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  <w:highlight w:val="yellow"/>
              </w:rPr>
            </w:pPr>
            <w:r>
              <w:rPr>
                <w:rFonts w:cs="Tahoma" w:ascii="Verdana" w:hAnsi="Verdana"/>
                <w:szCs w:val="14"/>
                <w:highlight w:val="yellow"/>
                <w:lang w:val="ru-RU"/>
              </w:rPr>
              <w:tab/>
            </w: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  <w:highlight w:val="yellow"/>
              </w:rPr>
              <w:t>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Normal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рентгеново изследване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Description"/>
              <w:keepNext w:val="false"/>
              <w:keepLines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spacing w:before="0" w:after="0"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Електролит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 , урея, креатинин, пикочна киселина, сер.желязо, ЖСК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По преценка: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олестерол, триглицериди, трансаминази, общ билирубин, кръвна заха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6</w:t>
              <w:tab/>
              <w:t>Клинично-химични изследвания за Желязо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7</w:t>
              <w:tab/>
              <w:t>Клинично-химични изследвания за ЖС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8     Клинично-химични изследвания за хлориди</w:t>
            </w:r>
          </w:p>
          <w:p>
            <w:pPr>
              <w:pStyle w:val="Normal"/>
              <w:widowControl w:val="false"/>
              <w:ind w:left="139" w:hanging="7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о преценка: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widowControl w:val="false"/>
              <w:ind w:left="61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widowControl w:val="false"/>
              <w:ind w:left="61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10-15</w:t>
              <w:tab/>
              <w:t>Клинично-химични изследвания за общ билирубин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01</w:t>
              <w:tab/>
              <w:t>Изследване на 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u w:val="single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1" w:leader="none"/>
              </w:tabs>
              <w:ind w:left="911" w:hanging="9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911" w:leader="none"/>
              </w:tabs>
              <w:ind w:left="911" w:hanging="911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911" w:leader="none"/>
              </w:tabs>
              <w:ind w:left="911" w:hanging="911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Една от трите диагностични процедури задължително е образ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</w:t>
      </w:r>
      <w:r>
        <w:rPr>
          <w:b/>
          <w:color w:val="000000"/>
          <w:lang w:val="en-US" w:eastAsia="en-US"/>
        </w:rPr>
        <w:t>Педиатрия</w:t>
      </w:r>
      <w:r>
        <w:rPr>
          <w:b/>
          <w:color w:val="000000"/>
          <w:lang w:val="ru-RU" w:eastAsia="en-US"/>
        </w:rPr>
        <w:t>" и "Детска нефр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ind w:left="720" w:right="-68" w:hanging="72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Next w:val="false"/>
              <w:ind w:left="360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firstLine="318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b/>
          <w:szCs w:val="24"/>
          <w:lang w:val="ru-RU"/>
        </w:rPr>
        <w:t xml:space="preserve">    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4"/>
          <w:lang w:val="ru-RU"/>
        </w:rPr>
        <w:t xml:space="preserve">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tLeast" w:line="240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/>
      </w:pPr>
      <w:r>
        <w:rPr>
          <w:b/>
          <w:bCs/>
          <w:lang w:val="ru-RU"/>
        </w:rPr>
        <w:t>Всеки от пациентите с горепосочените синдроми само в съчетание с влошаване на бъбречната функция и повишаване на остатъчните азотни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ru-RU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ru-RU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  <w:r>
        <w:rPr>
          <w:bCs/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28:00Z</dcterms:created>
  <dc:creator>Лалка Александрова</dc:creator>
  <dc:description/>
  <cp:keywords/>
  <dc:language>en-US</dc:language>
  <cp:lastModifiedBy>Наталия Павлова Минчева</cp:lastModifiedBy>
  <cp:lastPrinted>2018-02-26T15:26:00Z</cp:lastPrinted>
  <dcterms:modified xsi:type="dcterms:W3CDTF">2020-08-19T11:26:00Z</dcterms:modified>
  <cp:revision>15</cp:revision>
  <dc:subject/>
  <dc:title>КП № 68 ХРОНИЧНА БЪБРЕЧНА НЕДОСТАТЪЧНОСТ ПРИ ЛИЦА НАД 18 ГОДИНИ</dc:title>
</cp:coreProperties>
</file>