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ind w:hanging="0"/>
        <w:contextualSpacing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КП № 79 ДИАГНОСТИКА И ЛЕЧЕНИЕ НА ЗАБОЛЯВАНИЯ НА ЩИТОВИДНАТА ЖЛЕЗА </w:t>
      </w:r>
    </w:p>
    <w:p>
      <w:pPr>
        <w:pStyle w:val="Body"/>
        <w:keepNext w:val="true"/>
        <w:keepLines/>
        <w:spacing w:before="40" w:after="0"/>
        <w:ind w:hanging="0"/>
        <w:contextualSpacing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КП № 79</w:t>
      </w:r>
      <w:r>
        <w:rPr>
          <w:b/>
          <w:sz w:val="28"/>
          <w:lang w:val="en-US" w:eastAsia="en-US"/>
        </w:rPr>
        <w:t>.1</w:t>
      </w:r>
      <w:r>
        <w:rPr>
          <w:b/>
          <w:sz w:val="28"/>
          <w:lang w:val="en-US" w:eastAsia="en-US"/>
        </w:rPr>
        <w:t xml:space="preserve"> ДИАГНОСТИКА И ЛЕЧЕНИЕ НА ЗАБОЛЯВАНИЯ НА ЩИТОВИДНАТА ЖЛЕЗА ПРИ ЛИЦА НАД 18 ГОДИНИ</w:t>
      </w:r>
    </w:p>
    <w:p>
      <w:pPr>
        <w:pStyle w:val="Body"/>
        <w:keepNext w:val="true"/>
        <w:keepLines/>
        <w:spacing w:before="40" w:after="0"/>
        <w:ind w:hanging="0"/>
        <w:contextualSpacing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40" w:after="0"/>
        <w:ind w:left="2153" w:hanging="2153"/>
        <w:contextualSpacing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keepNext w:val="true"/>
        <w:keepLines/>
        <w:spacing w:before="40" w:after="0"/>
        <w:ind w:left="2153" w:hanging="2153"/>
        <w:contextualSpacing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keepNext w:val="true"/>
              <w:keepLines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spacing w:before="40" w:after="0"/>
              <w:ind w:firstLine="292"/>
              <w:contextualSpacing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ru-RU"/>
              </w:rPr>
              <w:t>С73</w:t>
              <w:tab/>
              <w:t>Злокачествено новообразувание на щитовидната жлеза</w:t>
            </w:r>
          </w:p>
          <w:p>
            <w:pPr>
              <w:pStyle w:val="Body"/>
              <w:keepNext w:val="true"/>
              <w:keepLines/>
              <w:spacing w:before="40" w:after="0"/>
              <w:ind w:hanging="0"/>
              <w:contextualSpacing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83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дове хипотиреоидизъ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83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дизъм, свързан с йоден недоимък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идизъм след медицинска намес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0</w:t>
              <w:tab/>
              <w:t>Вроден хипотиреоидизъм с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1</w:t>
              <w:tab/>
              <w:t>Вроден хипотиреоидизъм без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2</w:t>
              <w:tab/>
              <w:t>Хипотиреоидизъм , дължащ се на лекарства и други екзогенни веществ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03.3</w:t>
              <w:tab/>
              <w:t>Постинфекциозен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5</w:t>
              <w:tab/>
              <w:t>Микседемна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8</w:t>
              <w:tab/>
              <w:t>Други уточнени видове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9</w:t>
              <w:tab/>
              <w:t>Хипотиреоидизъм, неу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седе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83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</w:t>
              <w:softHyphen/>
              <w:t>до</w:t>
              <w:softHyphen/>
              <w:t>ве не</w:t>
              <w:softHyphen/>
              <w:t>ток</w:t>
              <w:softHyphen/>
              <w:t>сич</w:t>
              <w:softHyphen/>
              <w:t>на гу</w:t>
              <w:softHyphen/>
              <w:t>ша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</w:t>
              <w:softHyphen/>
              <w:t>де</w:t>
              <w:softHyphen/>
              <w:t>на гуша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ДУ                         </w:t>
            </w:r>
          </w:p>
          <w:p>
            <w:pPr>
              <w:pStyle w:val="Inclpt"/>
              <w:keepNext w:val="true"/>
              <w:keepLines/>
              <w:tabs>
                <w:tab w:val="left" w:pos="2721" w:leader="none"/>
                <w:tab w:val="left" w:pos="4762" w:leader="none"/>
              </w:tabs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</w:t>
              <w:softHyphen/>
              <w:t>фуз</w:t>
              <w:softHyphen/>
              <w:t xml:space="preserve">на (Е03.0) 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</w:t>
              <w:softHyphen/>
              <w:t>рен</w:t>
              <w:softHyphen/>
              <w:t>хи</w:t>
              <w:softHyphen/>
              <w:t>ма</w:t>
              <w:softHyphen/>
              <w:t>тоз</w:t>
              <w:softHyphen/>
              <w:t>на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ша, свър</w:t>
              <w:softHyphen/>
              <w:t>за</w:t>
              <w:softHyphen/>
              <w:t>на с йо</w:t>
              <w:softHyphen/>
              <w:t>ден не</w:t>
              <w:softHyphen/>
              <w:t>до</w:t>
              <w:softHyphen/>
              <w:t>имък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</w:t>
              <w:tab/>
              <w:t>Нетоксичен еди</w:t>
              <w:softHyphen/>
              <w:t>ни</w:t>
              <w:softHyphen/>
              <w:t>чен въ</w:t>
              <w:softHyphen/>
              <w:t>зел на щи</w:t>
              <w:softHyphen/>
              <w:t>то</w:t>
              <w:softHyphen/>
              <w:t>вид</w:t>
              <w:softHyphen/>
              <w:t>на</w:t>
              <w:softHyphen/>
              <w:t>та жле</w:t>
              <w:softHyphen/>
              <w:t>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Колоиден въ</w:t>
              <w:softHyphen/>
              <w:t>зел (кис</w:t>
              <w:softHyphen/>
              <w:t>то</w:t>
              <w:softHyphen/>
              <w:t>зен)(ти</w:t>
              <w:softHyphen/>
              <w:t>ре</w:t>
              <w:softHyphen/>
              <w:t>о</w:t>
              <w:softHyphen/>
              <w:t>иден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  <w:t>Нетоксичен еди</w:t>
              <w:softHyphen/>
              <w:t>ни</w:t>
              <w:softHyphen/>
              <w:t>чен въ</w:t>
              <w:softHyphen/>
              <w:t>зе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  <w:t>Тиреоиден (кис</w:t>
              <w:softHyphen/>
              <w:t>то</w:t>
              <w:softHyphen/>
              <w:t>зен) въ</w:t>
              <w:softHyphen/>
              <w:t>зел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2</w:t>
              <w:tab/>
              <w:t>Нетоксична по</w:t>
              <w:softHyphen/>
              <w:t>ли</w:t>
              <w:softHyphen/>
              <w:t>но</w:t>
              <w:softHyphen/>
              <w:t>доз</w:t>
              <w:softHyphen/>
              <w:t>на гу</w:t>
              <w:softHyphen/>
              <w:t>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Кистозна гу</w:t>
              <w:softHyphen/>
              <w:t>ша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  <w:t>Полинодозна (кис</w:t>
              <w:softHyphen/>
              <w:t>тоз</w:t>
              <w:softHyphen/>
              <w:t>на) гу</w:t>
              <w:softHyphen/>
              <w:t>ша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83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83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токсикоза [хипертиреоидизъм]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83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иреоидит с преход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иреотоксикоза с дифу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зофталмична или токсична гуш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Grave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Тиреотоксикоза с токсичен единичен тиреоид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коза с токсична едновъзлест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Тиреотоксикоза с токсична полинод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възлеста гуша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3</w:t>
              <w:tab/>
              <w:t>Тиреотоксикоза от ектопична тиреоидна тъка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4</w:t>
              <w:tab/>
              <w:t>Тиреотоксикоза, изкуствено предизвикана (</w:t>
            </w:r>
            <w:r>
              <w:rPr>
                <w:rFonts w:cs="Arial" w:ascii="Arial" w:hAnsi="Arial"/>
                <w:sz w:val="20"/>
                <w:szCs w:val="20"/>
              </w:rPr>
              <w:t>factiti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5</w:t>
              <w:tab/>
              <w:t>Тиреотоксична криза или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</w:t>
              <w:tab/>
              <w:t>Други видове тиреотокси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стимулиращ хормон</w:t>
            </w:r>
          </w:p>
          <w:p>
            <w:pPr>
              <w:pStyle w:val="Text1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</w:t>
              <w:tab/>
              <w:t>Тиреотоксикоза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иреоидизъ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чна болест на сърцето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8*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83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идит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83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 след раждане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генен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1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Под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rvain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оклетъчен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матозен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гноен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>Хроничен тиреоидит с преходна тиреотоксикоза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83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</w:t>
              <w:tab/>
              <w:t>Автоимун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еоидит на </w:t>
            </w:r>
            <w:r>
              <w:rPr>
                <w:rFonts w:cs="Arial" w:ascii="Arial" w:hAnsi="Arial"/>
                <w:sz w:val="20"/>
                <w:szCs w:val="20"/>
              </w:rPr>
              <w:t>Hashimoto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шитоксикоза (преход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аденомат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цитар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мато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4</w:t>
              <w:tab/>
              <w:t>Медикаментоз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ия препарат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eastAsia="TmsCyr;Times New Roman"/>
                <w:lang w:val="ru-RU"/>
              </w:rPr>
            </w:pPr>
            <w:r>
              <w:rPr>
                <w:rFonts w:eastAsia="TmsCyr;Times New Roman"/>
                <w:lang w:val="ru-RU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щитовидната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0</w:t>
              <w:tab/>
              <w:t>Хиперсекреция на калцито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клетъчна хиперплазия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калцитонин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8</w:t>
              <w:tab/>
              <w:t>Други уточнени болести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ект на тироксин-свързващия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81280</wp:posOffset>
                      </wp:positionV>
                      <wp:extent cx="120650" cy="2286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228600"/>
                              </a:xfrm>
                              <a:custGeom>
                                <a:avLst/>
                                <a:gdLst>
                                  <a:gd name="textAreaLeft" fmla="*/ 0 w 68400"/>
                                  <a:gd name="textAreaRight" fmla="*/ 24480 w 684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0.6pt;margin-top:6.4pt;width:9.4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ръвоизли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806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  <w:tab/>
              <w:t>в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болест с еутиреоидизъм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9.0</w:t>
              <w:tab/>
              <w:t>Следпроцедур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об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ледоператив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113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113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*</w:t>
              <w:tab/>
              <w:t>Екзофталм при нарушение на функцията на щитовидната жлеза (Е05.—†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92" w:leader="none"/>
              </w:tabs>
              <w:spacing w:before="0" w:after="0"/>
              <w:ind w:firstLine="292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9О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слеродов тиреоидит</w:t>
            </w:r>
          </w:p>
          <w:p>
            <w:pPr>
              <w:pStyle w:val="Body"/>
              <w:keepNext w:val="true"/>
              <w:keepLines/>
              <w:spacing w:before="40" w:after="0"/>
              <w:ind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4385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/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rgCod"/>
              <w:widowControl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диагностични процедури</w:t>
            </w:r>
          </w:p>
          <w:p>
            <w:pPr>
              <w:pStyle w:val="SrgCod"/>
              <w:widowControl/>
              <w:spacing w:before="0" w:after="0"/>
              <w:contextualSpacing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before="0" w:after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87.04 КАТ на глава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Тиреоидна област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шия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ларинкс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фаринкс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слюнчена жлеза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горен хранопровод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такава за шиен гръбнак (виж блок [1959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такава при сканиране на глава, корем и таз (56801-00, 56807-00 [1961])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bg-BG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6101-00</w:t>
              <w:tab/>
              <w:t>Компютърна томография меки тъкани на шията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6001-00</w:t>
              <w:tab/>
              <w:t>Компютърна томография на мозък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>Компютърна томография на орбита (и мозък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13-00</w:t>
              <w:tab/>
              <w:t xml:space="preserve">Компютърна томография на орбита 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highlight w:val="yellow"/>
                <w:lang w:val="ru-RU"/>
              </w:rPr>
              <w:t>**87</w:t>
            </w:r>
            <w:r>
              <w:rPr>
                <w:caps w:val="false"/>
                <w:smallCaps w:val="false"/>
                <w:highlight w:val="yellow"/>
                <w:lang w:val="bg-BG"/>
              </w:rPr>
              <w:t>.09 МЕКОТЪКАННО РЕНТГЕНОВО ИЗСЛЕДВАНЕ НА ГЛАВА И ШИЯ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Друга рентге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3-00</w:t>
              <w:tab/>
              <w:t>Рентгенография на мека тъкан, некласифицирана другаде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rFonts w:ascii="Arial" w:hAnsi="Arial" w:cs="Arial"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SrgCod"/>
              <w:widowControl/>
              <w:spacing w:before="0" w:after="0"/>
              <w:contextualSpacing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СКЕЛЕТНО РЕНТГЕНОВО ИЗСЛЕДВАНЕ НА КРАЙНИЦИ И ТАЗ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before="0" w:after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контрастна рентгенография на става - 88.32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highlight w:val="yellow"/>
                <w:lang w:val="bg-BG"/>
              </w:rPr>
              <w:t>**88.23 РЕНТГЕНОВО ИЗСЛЕДВАНЕ НА КИТКА И ДЛАН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2-03</w:t>
              <w:tab/>
              <w:t>Рентгенография на длан, пръсти и китка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rFonts w:ascii="Arial" w:hAnsi="Arial" w:cs="Arial"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highlight w:val="yellow"/>
                <w:lang w:val="bg-BG"/>
              </w:rPr>
              <w:t>**88.27 СКЕЛЕТНО ИЗСЛЕДВАНЕ НА БЕДРО, КОЛЯНО И ПОДБЕДРИЦА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0</w:t>
              <w:tab/>
              <w:t>Рентгенография на фем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бедр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1</w:t>
              <w:tab/>
              <w:t>Рентгенография на коля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SrgCod"/>
              <w:widowControl/>
              <w:spacing w:before="0" w:after="0"/>
              <w:contextualSpacing/>
              <w:rPr>
                <w:rFonts w:cs="Arial"/>
                <w:color w:val="222122"/>
                <w:sz w:val="20"/>
                <w:u w:val="single"/>
                <w:lang w:val="ru-RU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2</w:t>
              <w:tab/>
              <w:t>Рентгенография на подбедрица</w:t>
            </w:r>
          </w:p>
          <w:p>
            <w:pPr>
              <w:pStyle w:val="SrgCod"/>
              <w:widowControl/>
              <w:spacing w:before="0" w:after="0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widowControl/>
              <w:spacing w:before="0" w:after="0"/>
              <w:contextualSpacing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before="0" w:after="0"/>
              <w:contextualSpacing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ко - 95.13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SrgCod"/>
              <w:widowControl/>
              <w:spacing w:lineRule="auto" w:line="240" w:before="0" w:after="0"/>
              <w:contextualSpacing/>
              <w:rPr>
                <w:rFonts w:cs="Arial"/>
                <w:color w:val="222122"/>
                <w:sz w:val="20"/>
                <w:szCs w:val="14"/>
                <w:u w:val="single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widowControl/>
              <w:spacing w:lineRule="auto" w:line="240" w:before="0" w:after="0"/>
              <w:contextualSpacing/>
              <w:rPr>
                <w:rFonts w:cs="Arial"/>
                <w:szCs w:val="14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ru-RU" w:eastAsia="en-US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8</w:t>
              <w:tab/>
              <w:t>Магнитно резонансна томография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ръвоснабдяване на костен мозък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>електрокардиограма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/>
            </w:pPr>
            <w:r>
              <w:rPr/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Друга електрокардиография [Е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widowControl/>
              <w:spacing w:before="0" w:after="0"/>
              <w:contextualSpacing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90.59 изследване на кръв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Включва някои от следните медико-диагностични изследвания: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ПКК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Хормонални изследвания – fT4;TSH 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/или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мунологични изследвания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/или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Имуноцитохимично изследване на биоптат  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/или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Функционални тестове с хормони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</w:t>
            </w:r>
          </w:p>
          <w:p>
            <w:pPr>
              <w:pStyle w:val="SrgCod"/>
              <w:widowControl/>
              <w:spacing w:lineRule="auto" w:line="240" w:before="0" w:after="0"/>
              <w:ind w:left="432" w:hanging="432"/>
              <w:contextualSpacing/>
              <w:rPr>
                <w:rFonts w:ascii="Verdana" w:hAnsi="Verdana" w:eastAsia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0</w:t>
              <w:tab/>
              <w:t>Изследване на хормон fT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1</w:t>
              <w:tab/>
              <w:t>Изследване на хормон TS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5-00</w:t>
              <w:tab/>
              <w:t>Други имунологич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9-19</w:t>
              <w:tab/>
              <w:t>Имунохистохимич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225-03</w:t>
              <w:tab/>
              <w:t>Функционален тест с хормо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>
                <w:lang w:val="bg-BG"/>
              </w:rPr>
            </w:pPr>
            <w:r>
              <w:rPr>
                <w:highlight w:val="yellow"/>
                <w:lang w:val="bg-BG"/>
              </w:rPr>
              <w:t>**91.92 Други лабораторни изследвания</w:t>
            </w:r>
          </w:p>
          <w:p>
            <w:pPr>
              <w:pStyle w:val="SrgCod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Exclude"/>
              <w:spacing w:lineRule="exact" w:line="220" w:before="0" w:after="0"/>
              <w:contextualSpacing/>
              <w:rPr>
                <w:rFonts w:ascii="Arial" w:hAnsi="Arial" w:eastAsia="Calibri" w:cs="Arial"/>
                <w:b/>
                <w:b/>
                <w:i w:val="false"/>
                <w:i w:val="false"/>
                <w:caps/>
                <w:sz w:val="14"/>
                <w:szCs w:val="20"/>
                <w:lang w:val="bg-BG" w:eastAsia="en-US"/>
              </w:rPr>
            </w:pPr>
            <w:r>
              <w:rPr>
                <w:rFonts w:eastAsia="Calibri" w:cs="Arial" w:ascii="Arial" w:hAnsi="Arial"/>
                <w:b/>
                <w:i w:val="false"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widowControl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00.09</w:t>
              <w:tab/>
              <w:t>терапевтичен ултразвук</w:t>
            </w:r>
          </w:p>
          <w:p>
            <w:pPr>
              <w:pStyle w:val="SrgCod4dig"/>
              <w:keepNext w:val="true"/>
              <w:keepLines/>
              <w:spacing w:before="0" w:after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highlight w:val="yellow"/>
                <w:lang w:val="ru-RU" w:eastAsia="en-US"/>
              </w:rPr>
              <w:t xml:space="preserve">Фонофореза с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highlight w:val="yellow"/>
                <w:lang w:val="en-US" w:eastAsia="en-US"/>
              </w:rPr>
              <w:t>глюкокортикоиди</w:t>
            </w:r>
          </w:p>
          <w:p>
            <w:pPr>
              <w:pStyle w:val="SrgCod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contextualSpacing/>
              <w:textAlignment w:val="auto"/>
              <w:rPr/>
            </w:pPr>
            <w:r>
              <w:rPr>
                <w:rFonts w:cs="Arial"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4-00</w:t>
              <w:tab/>
              <w:t>Терапевтичен ултразву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SrgCod4dig"/>
              <w:keepNext w:val="true"/>
              <w:keepLines/>
              <w:spacing w:before="0" w:after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16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16"/>
                <w:szCs w:val="2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r>
          </w:p>
          <w:p>
            <w:pPr>
              <w:pStyle w:val="SrgCod"/>
              <w:widowControl/>
              <w:spacing w:before="0" w:after="0"/>
              <w:contextualSpacing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ЛЕЧЕБНА РАДИОЛОГИЯ И НУКЛЕАРНА МЕДИЦИНА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 такива за:</w:t>
            </w:r>
          </w:p>
          <w:p>
            <w:pPr>
              <w:pStyle w:val="Exclude"/>
              <w:spacing w:before="0" w:after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аблация на хипофизна жлеза - 07.64-07.69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firstLine="168"/>
              <w:contextualSpacing/>
              <w:rPr/>
            </w:pPr>
            <w:r>
              <w:rPr>
                <w:highlight w:val="yellow"/>
              </w:rPr>
              <w:tab/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highlight w:val="yellow"/>
                <w:lang w:val="ru-RU" w:eastAsia="en-US"/>
              </w:rPr>
              <w:t>деструкция на хориоретинална лезия -</w:t>
            </w:r>
          </w:p>
          <w:p>
            <w:pPr>
              <w:pStyle w:val="SrgCod4dig"/>
              <w:keepNext w:val="true"/>
              <w:keepLines/>
              <w:spacing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92.28 инжекция или инсталиране на радиоизотопи</w:t>
            </w:r>
          </w:p>
          <w:p>
            <w:pPr>
              <w:pStyle w:val="SrgCod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contextualSpacing/>
              <w:textAlignment w:val="auto"/>
              <w:rPr/>
            </w:pPr>
            <w:r>
              <w:rPr>
                <w:rFonts w:cs="Arial"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>Прилагане на терапевтична доза на незапечатан радиоизото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009-00</w:t>
              <w:tab/>
              <w:t>Прилагане на лечебна доза 131 – йод</w:t>
            </w:r>
          </w:p>
          <w:p>
            <w:pPr>
              <w:pStyle w:val="SrgCod4dig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SrgCod"/>
              <w:widowControl/>
              <w:spacing w:lineRule="auto" w:line="240" w:before="0" w:after="0"/>
              <w:contextualSpacing/>
              <w:rPr>
                <w:rFonts w:cs="Arial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highlight w:val="yellow"/>
                <w:u w:val="single"/>
                <w:lang w:val="ru-RU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Description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99.18 инжекция или инфузия на електролити</w:t>
            </w:r>
          </w:p>
          <w:p>
            <w:pPr>
              <w:pStyle w:val="SrgCod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contextualSpacing/>
              <w:textAlignment w:val="auto"/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Description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Description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/>
              <w:spacing w:before="0" w:after="0"/>
              <w:contextualSpacing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Note"/>
              <w:spacing w:lineRule="auto" w:line="240" w:before="0" w:after="0"/>
              <w:contextualSpacing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  <w:highlight w:val="yellow"/>
              </w:rPr>
              <w:t>Инжекция на кортизон</w:t>
            </w:r>
          </w:p>
          <w:p>
            <w:pPr>
              <w:pStyle w:val="Note"/>
              <w:spacing w:lineRule="auto" w:line="240" w:before="0" w:after="0"/>
              <w:contextualSpacing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r>
          </w:p>
          <w:p>
            <w:pPr>
              <w:pStyle w:val="Note"/>
              <w:spacing w:lineRule="auto" w:line="240" w:before="0" w:after="0"/>
              <w:contextualSpacing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val="bg-BG"/>
              </w:rPr>
              <w:t>Кортикосте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Times New Roman"/>
                <w:i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val="bg-BG"/>
              </w:rPr>
              <w:t>Кортикосте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Times New Roman"/>
                <w:i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te"/>
              <w:spacing w:lineRule="auto" w:line="240" w:before="0" w:after="0"/>
              <w:contextualSpacing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color w:val="222122"/>
                <w:sz w:val="16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color w:val="222122"/>
                <w:sz w:val="16"/>
                <w:szCs w:val="2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9</w:t>
              <w:tab/>
              <w:tab/>
              <w:t>инжекция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ли инфузия 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before="0" w:after="0"/>
              <w:ind w:left="912" w:hanging="91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ind w:left="912" w:hanging="91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912" w:hanging="91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ind w:left="912" w:hanging="91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912" w:hanging="912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before="40" w:after="0"/>
        <w:ind w:firstLine="513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b/>
          <w:b/>
        </w:rPr>
      </w:pPr>
      <w:r>
        <w:rPr>
          <w:b/>
          <w:lang w:val="en-US" w:eastAsia="en-US"/>
        </w:rPr>
        <w:t xml:space="preserve">Изисквания: </w:t>
      </w:r>
      <w:r>
        <w:rPr>
          <w:lang w:val="en-US" w:eastAsia="en-US"/>
        </w:rPr>
        <w:t>Клиничната пътека се счита за завършена, ако са извършени и отчетени три диагностични процедури, от които задължително процедури с код – **88.71 (55028-00, 55032-00) и **90.59 (91910-04; 91925-00; 91925-01; 91915-00; 91919-19; 91225-03) и една терапевтична процедура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b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Проведените процедури задължително се отразяват в “История на заболяването” (ИЗ)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40" w:after="0"/>
        <w:contextualSpacing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медицинската специалност "Ендокринология и болести на обмяната",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осъществявана най-малко на второ ниво на компетентност, съгласно медицински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стандарт "Ендокринология и болести на обмяната".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</w:p>
    <w:p>
      <w:pPr>
        <w:pStyle w:val="Body"/>
        <w:keepNext w:val="true"/>
        <w:keepLines/>
        <w:spacing w:before="40" w:after="0"/>
        <w:contextualSpacing/>
        <w:rPr>
          <w:rFonts w:cs="Arial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keepNext w:val="true"/>
        <w:keepLines/>
        <w:spacing w:before="40" w:after="0"/>
        <w:contextualSpacing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8"/>
      </w:tblGrid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Клиника/отделение по ендокринология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Клиника/отделение по вътрешни болести ІІ 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ниво</w:t>
            </w:r>
            <w:r>
              <w:rPr>
                <w:rFonts w:cs="Arial" w:ascii="Arial" w:hAnsi="Arial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Клинична лаборатория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ниво, вкл. извършване на хормонални изследван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Структура по Образна диагностика – рентгенов апарат за скопия и граф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 жлеза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0"/>
      </w:tblGrid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Т/МРТ 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before="40" w:after="0"/>
        <w:contextualSpacing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 НЕОБХОДИМИ СПЕЦИАЛИСТИ ЗА ИЗПЪЛНЕНИЕ НА КЛИНИЧНАТА ПЪТЕКА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lang w:val="bg-BG"/>
        </w:rPr>
        <w:tab/>
        <w:t xml:space="preserve">- </w:t>
      </w:r>
      <w:r>
        <w:rPr>
          <w:rFonts w:cs="Arial" w:ascii="Arial" w:hAnsi="Arial"/>
          <w:sz w:val="22"/>
          <w:szCs w:val="20"/>
          <w:lang w:val="bg-BG" w:eastAsia="en-US"/>
        </w:rPr>
        <w:t>четирима лекари, от които поне двама са с призната специалност по ендокринология, поне двама – с квалификация за ехография на щитовидна жлеза;</w:t>
      </w:r>
    </w:p>
    <w:p>
      <w:pPr>
        <w:pStyle w:val="Bulets"/>
        <w:spacing w:before="20" w:after="20"/>
        <w:ind w:firstLine="708"/>
        <w:contextualSpacing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- лекар със специалност клинична лаборатория. </w:t>
      </w:r>
    </w:p>
    <w:p>
      <w:pPr>
        <w:pStyle w:val="Body"/>
        <w:keepNext w:val="true"/>
        <w:keepLines/>
        <w:spacing w:before="40" w:after="0"/>
        <w:ind w:left="927" w:hanging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40" w:after="0"/>
        <w:ind w:hanging="0"/>
        <w:contextualSpacing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1.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/>
          <w:b/>
        </w:rPr>
      </w:pPr>
      <w:r>
        <w:rPr>
          <w:b/>
        </w:rPr>
        <w:t>1.1. ДИАГНОСТИКА И ЛЕЧЕНИЕ НА:</w:t>
      </w:r>
    </w:p>
    <w:p>
      <w:pPr>
        <w:pStyle w:val="Body"/>
        <w:keepNext w:val="true"/>
        <w:keepLines/>
        <w:numPr>
          <w:ilvl w:val="0"/>
          <w:numId w:val="3"/>
        </w:numPr>
        <w:spacing w:before="40" w:after="0"/>
        <w:contextualSpacing/>
        <w:rPr/>
      </w:pPr>
      <w:r>
        <w:rPr/>
        <w:t>болни с тежка тиреотоксикоза и заплашваща тиреотоксична криза;</w:t>
      </w:r>
    </w:p>
    <w:p>
      <w:pPr>
        <w:pStyle w:val="Body"/>
        <w:keepNext w:val="true"/>
        <w:keepLines/>
        <w:numPr>
          <w:ilvl w:val="0"/>
          <w:numId w:val="3"/>
        </w:numPr>
        <w:spacing w:before="40" w:after="0"/>
        <w:contextualSpacing/>
        <w:rPr/>
      </w:pPr>
      <w:r>
        <w:rPr/>
        <w:t>хипотиреоидизъм с усложнения (сърдечна недостатъчност, перикарден или друг излив, ТАО, миастенна симптоматика, съпътстващ хипопаратиреоидизъм – постаблативен, идиопатичен);</w:t>
      </w:r>
    </w:p>
    <w:p>
      <w:pPr>
        <w:pStyle w:val="Body"/>
        <w:keepNext w:val="true"/>
        <w:keepLines/>
        <w:numPr>
          <w:ilvl w:val="0"/>
          <w:numId w:val="3"/>
        </w:numPr>
        <w:spacing w:before="40" w:after="0"/>
        <w:contextualSpacing/>
        <w:rPr/>
      </w:pPr>
      <w:r>
        <w:rPr/>
        <w:t>хипертиреоидизъм с усложнения (левкопения, алергия към тиреостатици, токсичен медикаментозен хепатит, сърдечна недостатъчност, ТАО, миастенна симптоматика).</w:t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>
          <w:b/>
          <w:lang w:val="en-US" w:eastAsia="en-US"/>
        </w:rPr>
        <w:t xml:space="preserve">1.2.  </w:t>
      </w:r>
      <w:r>
        <w:rPr>
          <w:b/>
        </w:rPr>
        <w:t>ДИАГНОСТИКА И ЛЕЧЕНИЕ НА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spacing w:before="40" w:after="0"/>
        <w:ind w:left="1260" w:hanging="360"/>
        <w:contextualSpacing/>
        <w:rPr>
          <w:lang w:val="en-US" w:eastAsia="en-US"/>
        </w:rPr>
      </w:pPr>
      <w:r>
        <w:rPr>
          <w:lang w:val="en-US" w:eastAsia="en-US"/>
        </w:rPr>
        <w:t>среднотежка, тежка и усложнена тиреотоксикоза до и след започване на тиреостатично лечени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spacing w:before="40" w:after="0"/>
        <w:ind w:left="1860" w:hanging="960"/>
        <w:contextualSpacing/>
        <w:rPr>
          <w:lang w:val="en-US" w:eastAsia="en-US"/>
        </w:rPr>
      </w:pPr>
      <w:r>
        <w:rPr>
          <w:lang w:val="en-US" w:eastAsia="en-US"/>
        </w:rPr>
        <w:t>т</w:t>
      </w:r>
      <w:r>
        <w:rPr/>
        <w:t>ежка тиреоидасоциирана офталмопатия( ТАО) – ІІІ в, ІV б, V и VІ класов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spacing w:before="40" w:after="0"/>
        <w:ind w:left="1860" w:hanging="960"/>
        <w:contextualSpacing/>
        <w:rPr>
          <w:lang w:val="en-US" w:eastAsia="en-US"/>
        </w:rPr>
      </w:pPr>
      <w:r>
        <w:rPr>
          <w:lang w:val="en-US" w:eastAsia="en-US"/>
        </w:rPr>
        <w:t>ТАО от клас &gt;2б (</w:t>
      </w:r>
      <w:r>
        <w:rPr>
          <w:lang w:val="en-US" w:eastAsia="en-US"/>
        </w:rPr>
        <w:t>NOSPECS</w:t>
      </w:r>
      <w:r>
        <w:rPr>
          <w:lang w:val="ru-RU" w:eastAsia="en-US"/>
        </w:rPr>
        <w:t xml:space="preserve"> – </w:t>
      </w:r>
      <w:r>
        <w:rPr>
          <w:lang w:val="en-US" w:eastAsia="en-US"/>
        </w:rPr>
        <w:t>ETA</w:t>
      </w:r>
      <w:r>
        <w:rPr>
          <w:lang w:val="ru-RU" w:eastAsia="en-US"/>
        </w:rPr>
        <w:t>) и активнос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spacing w:before="40" w:after="0"/>
        <w:ind w:left="1860" w:hanging="960"/>
        <w:contextualSpacing/>
        <w:rPr>
          <w:lang w:val="en-US" w:eastAsia="en-US"/>
        </w:rPr>
      </w:pPr>
      <w:r>
        <w:rPr>
          <w:lang w:val="en-US" w:eastAsia="en-US"/>
        </w:rPr>
        <w:t>ТАО след телегаматерап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spacing w:before="40" w:after="0"/>
        <w:ind w:left="1260" w:hanging="360"/>
        <w:contextualSpacing/>
        <w:rPr>
          <w:lang w:val="en-US" w:eastAsia="en-US"/>
        </w:rPr>
      </w:pPr>
      <w:r>
        <w:rPr>
          <w:lang w:val="en-US" w:eastAsia="en-US"/>
        </w:rPr>
        <w:t>ТАО след 131 йод терапия и след хирургично лечение на щитовидната жле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spacing w:before="40" w:after="0"/>
        <w:ind w:left="1860" w:hanging="960"/>
        <w:contextualSpacing/>
        <w:rPr>
          <w:lang w:val="en-US" w:eastAsia="en-US"/>
        </w:rPr>
      </w:pPr>
      <w:r>
        <w:rPr>
          <w:lang w:val="en-US" w:eastAsia="en-US"/>
        </w:rPr>
        <w:t>новооткрит, неуточнен или вроден хипотиреоидизъм;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450"/>
        <w:contextualSpacing/>
        <w:rPr>
          <w:lang w:val="en-US" w:eastAsia="en-US"/>
        </w:rPr>
      </w:pPr>
      <w:r>
        <w:rPr>
          <w:lang w:val="en-US" w:eastAsia="en-US"/>
        </w:rPr>
        <w:t>1.3. Диагностично уточняване и определяне на терапевтично поведение при пациенти с: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клиника за компресия в шийната област;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съмнение за тиреоидит, кръвоизлив в тиреоидна киста;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неуточнена пареза на възвратен нерв;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неуточнена бързонарастваща струма, възлеста гуша и други състояния и заболявания на щитовидната жлеза.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доказани заболявания на щитовидната жлеза при пациенти, които провеждат лечение в извънболничната помощ и при които провежданото лечение не дава задоволителен ефект по преценка на лекаря ендокринолог, провеждащ лечението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b/>
          <w:b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lang w:val="en-US" w:eastAsia="en-US"/>
        </w:rPr>
      </w:pPr>
      <w:r>
        <w:rPr>
          <w:lang w:val="en-US" w:eastAsia="en-US"/>
        </w:rPr>
        <w:t>Вземането на биологичен материал за медико-диагностични изследвания, извън случаите на спешност се извършва до 48 часа от началото на хоспитализацията. Ехография се извършва до 72 часа от постъпването на пациента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-180" w:firstLine="72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медикаментозно: </w:t>
      </w:r>
      <w:r>
        <w:rPr>
          <w:lang w:val="en-US" w:eastAsia="en-US"/>
        </w:rPr>
        <w:t xml:space="preserve">тиреостатици, </w:t>
      </w:r>
      <w:r>
        <w:rPr>
          <w:bCs/>
        </w:rPr>
        <w:t>кортикостероиди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-180" w:firstLine="72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фонофореза с глюкокортикоиден унгвент;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-180" w:firstLine="72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атично лечение на усложненията:</w:t>
      </w:r>
      <w:r>
        <w:rPr>
          <w:lang w:val="en-US" w:eastAsia="en-US"/>
        </w:rPr>
        <w:t xml:space="preserve"> кортикостероиди, кардиотоници, диуретици, антиаритмични средства, антихипертензивни, антибиотици, инсулин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u w:val="single"/>
        </w:rPr>
      </w:pPr>
      <w:r>
        <w:rPr>
          <w:b/>
          <w:u w:val="single"/>
        </w:rPr>
        <w:t>Лечение на болни с ТАО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u w:val="single"/>
        </w:rPr>
      </w:pPr>
      <w:r>
        <w:rPr>
          <w:bCs/>
        </w:rPr>
        <w:t>След уточняване на функционалното и морфологично състояние на щитовидната жлеза и очния статус се провежда тридневен венозен пулс с кортикостероид. След около 2 месеца се прави контролен преглед и според активността на заболяването се преценява нуждата от пореден курс пулс-терапия. Понякога клиничният ход на заболяването налага провеждането на 4 – 6 (при нужда повече) лечебни курса. Всяка хоспитализация за пулс-терапия трябва да се отчита като нова клинична пътека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 усложнения – левкопения, алергия, токсичен хепатит</w:t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, съпътстващите консервативното лечение усложнения (посочени по-горе) се преоценява провежданото до момента лечение и се включва кортикостероид венозно с последваща амбулаторно терапия пер ос, колони-стимулиращ фактор, антибиотици, витамини, луголов разтвор, бета-блокери, хепатопротективни средства, антиалергични средства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/>
          <w:b/>
          <w:u w:val="single"/>
        </w:rPr>
      </w:pPr>
      <w:r>
        <w:rPr>
          <w:b/>
          <w:u w:val="single"/>
        </w:rPr>
        <w:t>Лечение на болни с хипо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spacing w:before="40" w:after="0"/>
        <w:ind w:firstLine="54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before="40" w:after="0"/>
        <w:ind w:firstLine="540"/>
        <w:contextualSpacing/>
        <w:jc w:val="center"/>
        <w:rPr>
          <w:b/>
          <w:b/>
          <w:bCs/>
        </w:rPr>
      </w:pPr>
      <w:r>
        <w:rPr>
          <w:b/>
          <w:bCs/>
        </w:rPr>
        <w:t>Поведение при злокачествени образувания на щитовидната жлеза</w:t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болният се насочва за радикално оперативно лечение.</w:t>
      </w:r>
    </w:p>
    <w:p>
      <w:pPr>
        <w:pStyle w:val="Body"/>
        <w:keepNext w:val="true"/>
        <w:keepLines/>
        <w:spacing w:before="40" w:after="0"/>
        <w:ind w:firstLine="54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before="40" w:after="0"/>
        <w:ind w:firstLine="540"/>
        <w:contextualSpacing/>
        <w:jc w:val="center"/>
        <w:rPr>
          <w:b/>
          <w:b/>
          <w:bCs/>
        </w:rPr>
      </w:pPr>
      <w:r>
        <w:rPr>
          <w:b/>
          <w:bCs/>
        </w:rPr>
        <w:t>Поведение при доброкачествени образувания на щитовидната жлеза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След уточняване на функционалното и морфологично състояние на щитовидната жлеза се определя терапевтичното поведение и болният се насочва за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оперативно лечени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131 Йод лечени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лкохолизация – перкутанно инжектиране на абсолютен алкохол в доброкачествено новообразувание на щитовидната жлез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спирация на съдържимото от киста на щитовидната жлез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ктивно наблюдение и диспансеризация от ендокринолог при редовен ехографски контрол.</w:t>
      </w:r>
    </w:p>
    <w:p>
      <w:pPr>
        <w:pStyle w:val="Body"/>
        <w:keepNext w:val="true"/>
        <w:keepLines/>
        <w:spacing w:lineRule="auto" w:line="240" w:before="0" w:after="0"/>
        <w:ind w:firstLine="708"/>
        <w:contextualSpacing/>
        <w:jc w:val="left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>
          <w:lang w:val="en-US" w:eastAsia="en-US"/>
        </w:rPr>
        <w:t xml:space="preserve">Съобразно клиничната находка, резултатите от клинико-лабораторните показатели. 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40" w:after="0"/>
        <w:contextualSpacing/>
        <w:rPr/>
      </w:pPr>
      <w:r>
        <w:rPr/>
        <w:t xml:space="preserve">- медицинско заключение за липса на медицински риск от приключване на болничното лечение въз основа на обективни данни за </w:t>
      </w:r>
      <w:r>
        <w:rPr>
          <w:lang w:val="en-US" w:eastAsia="en-US"/>
        </w:rPr>
        <w:t xml:space="preserve">стабилизиране на състоянието (клинично и биохимично); </w:t>
      </w:r>
    </w:p>
    <w:p>
      <w:pPr>
        <w:pStyle w:val="Body"/>
        <w:keepNext w:val="true"/>
        <w:keepLines/>
        <w:spacing w:lineRule="auto" w:line="240" w:before="40" w:after="0"/>
        <w:contextualSpacing/>
        <w:rPr>
          <w:lang w:val="en-US" w:eastAsia="en-US"/>
        </w:rPr>
      </w:pPr>
      <w:r>
        <w:rPr>
          <w:lang w:val="en-US" w:eastAsia="en-US"/>
        </w:rPr>
        <w:t>- уточнена диагноза и уточнено домашно лечени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ализирани резултати от изследване на тиреоидни хормони (fT4 иTSH)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ализирани резултати от ехография на щитовидна жлез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проведена терапевтична схема за венозни инфузии с кортикостероиди по повод на ТАО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роведено симптоматично лечение на усложненията при тиреоидни заболяван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роведена фонофореза с глюкокортикоиден унгвент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40" w:after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в обхвата на допълнителния пакет по време на хоспитализация: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 и определяне на терапевтично поведение при пациенти: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 клиника за компресия в шийната област;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 съмнение за тиреоидит, кръвоизлив в тиреоидна киста;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 неуточнена пареза на възвратен нерв;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 неуточнена бързонарастваща струма, възлеста гуша и други състояния и заболявания на щитовидната жлеза;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5. доказани заболявания на щитовидната жлеза при пациенти, които провеждат лечение в извънболничната помощ и при които провежданото лечение не дава задоволителен ефект по преценка на лекаря ендокринолог, провеждащ лечението.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before="120" w:after="240"/>
        <w:contextualSpacing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4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1418" w:bottom="1474"/>
          <w:pgNumType w:start="504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120" w:after="240"/>
        <w:contextualSpacing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tLeast" w:line="220" w:before="120" w:after="240"/>
        <w:contextualSpacing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tLeast" w:line="220" w:before="40" w:after="0"/>
        <w:contextualSpacing/>
        <w:rPr/>
      </w:pPr>
      <w:r>
        <w:rPr>
          <w:b/>
        </w:rPr>
        <w:t>Базедовата болест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обичайно се лекува с тиреостатик около 18-24 месеца при строг регулярен контрол от специалиста - 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та доза на тиреостатика, а след това на 2-3 месеца за целия срок на лечение. Ехография на щитовидната жлеза се провежда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keepNext w:val="true"/>
        <w:keepLines/>
        <w:spacing w:lineRule="atLeast" w:line="220" w:before="40" w:after="0"/>
        <w:contextualSpacing/>
        <w:rPr/>
      </w:pPr>
      <w:r>
        <w:rPr>
          <w:b/>
        </w:rPr>
        <w:t>Хашитоксикоза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се лекува за различен срок от време при строг и чест контрол от специалиста-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 доза на тиреостатика, а след това на 2-3 месеца за целия срок на лечение. Ехография на щитовидната жлеза се прави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keepNext w:val="true"/>
        <w:keepLines/>
        <w:spacing w:lineRule="atLeast" w:line="220" w:before="40" w:after="0"/>
        <w:contextualSpacing/>
        <w:rPr/>
      </w:pPr>
      <w:r>
        <w:rPr>
          <w:b/>
        </w:rPr>
        <w:t>Тиреоидит на Хашимото</w:t>
      </w:r>
      <w:r>
        <w:rPr/>
        <w:t xml:space="preserve"> е хронично заболяване на щитовидната жлеза, при което функцията на щитовидната жлеза може да бъде нормална, намалена или повишена. В част от случаите във фамилията има и други кръвни роднини с подобен тип заболявания на щитовидната жлеза. Заболяването се следи регулярно от специалиста-ендокринолог поне 2 пъти годишно с проследяване на тиреоидните хормони и тиреоидните Ат, както и ехография на щитовидната жлеза – изходно и в динамика. При част от болните се налага включване на лечение с таблетки при определени условия. При част от болните се налага провеждане на оперативно лечение. </w:t>
      </w:r>
    </w:p>
    <w:p>
      <w:pPr>
        <w:pStyle w:val="Body"/>
        <w:keepNext w:val="true"/>
        <w:keepLines/>
        <w:spacing w:lineRule="atLeast" w:line="220" w:before="40" w:after="0"/>
        <w:contextualSpacing/>
        <w:rPr/>
      </w:pPr>
      <w:r>
        <w:rPr>
          <w:b/>
        </w:rPr>
        <w:t>Възлеста гуша</w:t>
      </w:r>
      <w:r>
        <w:rPr/>
        <w:t xml:space="preserve"> е заболяване на щитовидната жлеза, при което функцията на щитовидната жлеза може да бъде нормална, повишена или намалена. В част от случаите във фамилията има и други кръвни роднини с възли на щитовидната жлеза. Заболяването се следи регулярно от специалиста-ендокринолог 1-2 пъти годишно с проследяване на тиреоидните хормони, ехография за проследяване на структурните промени в щитовидната жлеза и в някои случаи тиреосцинтиграфия. При част от болните се налага включване на лечение с таблетки при определени условия. При част от болните при точно определени показания се налага провеждане на оперативно лечение. </w:t>
      </w:r>
    </w:p>
    <w:p>
      <w:pPr>
        <w:pStyle w:val="Body"/>
        <w:keepNext w:val="true"/>
        <w:keepLines/>
        <w:spacing w:lineRule="atLeast" w:line="220" w:before="40" w:after="0"/>
        <w:contextualSpacing/>
        <w:rPr/>
      </w:pPr>
      <w:r>
        <w:rPr>
          <w:b/>
        </w:rPr>
        <w:t>Подостър тиреоидит</w:t>
      </w:r>
      <w:r>
        <w:rPr/>
        <w:t xml:space="preserve"> е заболяване на щитовидната жлеза, което често е свързано с прекарана инфекция. Функцията на щитовидната жлеза може да бъде временно повишена, по-късно намалена и впоследствие отново нормална. Заболяването се следи регулярно от специалиста-ендокринолог на около 30 дни няколко месеца до овладяване на възпалителния процес. За диагностициране на заболяването се изследват кръвната картина, СУЕ, тиреоидни хормони, 131-йод каптация и ехография на щитовидната жлеза. Лечението се провежда с таблетки при динамичен контрол от ендокринолога. Рядко се оперира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900" w:leader="none"/>
        <w:tab w:val="center" w:pos="2195" w:leader="none"/>
      </w:tabs>
      <w:ind w:firstLine="1088"/>
      <w:outlineLvl w:val="0"/>
    </w:pPr>
    <w:rPr>
      <w:rFonts w:ascii="Arial" w:hAnsi="Arial" w:cs="Arial"/>
      <w:b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Arial" w:hAnsi="Arial" w:cs="Arial"/>
      <w:b/>
      <w:bCs/>
      <w:sz w:val="32"/>
      <w:lang w:val="bg-BG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bCs/>
      <w:iCs/>
      <w:caps/>
      <w:sz w:val="14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widowControl w:val="false"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lang w:val="en-US"/>
    </w:rPr>
  </w:style>
  <w:style w:type="paragraph" w:styleId="VCod3dig">
    <w:name w:val="V-Cod3dig"/>
    <w:basedOn w:val="Cod"/>
    <w:qFormat/>
    <w:pPr>
      <w:keepLines w:val="false"/>
      <w:tabs>
        <w:tab w:val="clear" w:pos="482"/>
        <w:tab w:val="left" w:pos="709" w:leader="none"/>
      </w:tabs>
      <w:spacing w:before="60" w:after="0"/>
      <w:ind w:left="709" w:hanging="567"/>
    </w:pPr>
    <w:rPr>
      <w:szCs w:val="20"/>
      <w:lang w:val="bg-BG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11">
    <w:name w:val="text1"/>
    <w:basedOn w:val="Normal"/>
    <w:qFormat/>
    <w:pPr>
      <w:spacing w:before="75" w:after="75"/>
      <w:ind w:left="75" w:right="75" w:firstLine="300"/>
      <w:jc w:val="both"/>
    </w:pPr>
    <w:rPr>
      <w:rFonts w:ascii="Verdana" w:hAnsi="Verdana" w:cs="Verdana"/>
      <w:color w:val="0066CC"/>
      <w:sz w:val="14"/>
      <w:szCs w:val="14"/>
      <w:lang w:val="bg-BG"/>
    </w:rPr>
  </w:style>
  <w:style w:type="paragraph" w:styleId="Text2">
    <w:name w:val="text2"/>
    <w:basedOn w:val="Normal"/>
    <w:qFormat/>
    <w:pPr>
      <w:spacing w:before="100" w:after="100"/>
      <w:ind w:firstLine="400"/>
      <w:jc w:val="both"/>
    </w:pPr>
    <w:rPr>
      <w:b/>
      <w:bCs/>
      <w:color w:val="666666"/>
      <w:sz w:val="17"/>
      <w:szCs w:val="17"/>
      <w:lang w:val="bg-BG"/>
    </w:rPr>
  </w:style>
  <w:style w:type="paragraph" w:styleId="Text3">
    <w:name w:val="text3"/>
    <w:basedOn w:val="Normal"/>
    <w:qFormat/>
    <w:pPr>
      <w:spacing w:before="100" w:after="100"/>
      <w:jc w:val="center"/>
    </w:pPr>
    <w:rPr>
      <w:rFonts w:ascii="Verdana" w:hAnsi="Verdana" w:cs="Verdana"/>
      <w:b/>
      <w:bCs/>
      <w:color w:val="0066CC"/>
      <w:sz w:val="18"/>
      <w:szCs w:val="18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52:00Z</dcterms:created>
  <dc:creator>RVoinova</dc:creator>
  <dc:description/>
  <cp:keywords/>
  <dc:language>en-US</dc:language>
  <cp:lastModifiedBy>Наталия Павлова Минчева</cp:lastModifiedBy>
  <cp:lastPrinted>2008-04-10T15:12:00Z</cp:lastPrinted>
  <dcterms:modified xsi:type="dcterms:W3CDTF">2020-08-19T11:03:00Z</dcterms:modified>
  <cp:revision>16</cp:revision>
  <dc:subject/>
  <dc:title>КП №106 ЗАБОЛЯВАНИЯ НА ЩИТОВИДНАТА ЖЛЕЗА</dc:title>
</cp:coreProperties>
</file>