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 Диагностика и лечение на субарахноиден кръвоизлив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.2 Диагностика и лечение на субарахноиден кръвоизлив при лица по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 xml:space="preserve">При насочване за оперативно лечение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ExcludeSecBold"/>
              <w:rPr/>
            </w:pPr>
            <w:r>
              <w:rPr/>
              <w:t>Магнитно резонанс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  <w:t>90902-00</w:t>
              <w:tab/>
              <w:t>Магнитно резонансна ангиография на глава и шия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трансфонтанелна енцефалограф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Доплер сонография </w:t>
            </w:r>
          </w:p>
          <w:p>
            <w:pPr>
              <w:pStyle w:val="Exclud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Line1"/>
              <w:rPr/>
            </w:pPr>
            <w:r>
              <w:rPr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000000"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ExcludeSecBold"/>
              <w:rPr/>
            </w:pPr>
            <w:r>
              <w:rPr/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Line1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Body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92036-00</w:t>
              <w:tab/>
              <w:t>Поставяне на назогастрална сонд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**87.03 КАТ,  56001-00 Компютърна томография на мозък или 56007-00 Компютърна томография на мозък с интравенозна контрастна материя и/или </w:t>
      </w:r>
      <w:r>
        <w:rPr>
          <w:b/>
          <w:highlight w:val="yellow"/>
        </w:rPr>
        <w:t>**90.09 ликворно изследване</w:t>
      </w:r>
      <w:r>
        <w:rPr>
          <w:b/>
        </w:rPr>
        <w:t>, 92182-07</w:t>
        <w:tab/>
        <w:t>Общо изследване на ликвор</w:t>
      </w:r>
      <w:r>
        <w:rPr/>
        <w:t>,</w:t>
      </w:r>
      <w:r>
        <w:rPr>
          <w:b/>
        </w:rPr>
        <w:t xml:space="preserve"> (или </w:t>
      </w:r>
      <w:r>
        <w:rPr>
          <w:b/>
          <w:highlight w:val="yellow"/>
        </w:rPr>
        <w:t>**88.91 МРТ на глава</w:t>
      </w:r>
      <w:r>
        <w:rPr>
          <w:b/>
        </w:rPr>
        <w:t>, 90901-00 Магнитно резонансна томография на мозък) е задължителна диагностична процедура и се провежда в първите 24 часа от хоспитализацията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ия</w:t>
      </w:r>
      <w:r>
        <w:rPr>
          <w:b/>
        </w:rPr>
        <w:t>, 59970-02</w:t>
        <w:tab/>
        <w:t xml:space="preserve"> Мозъчна ангиография, или </w:t>
      </w:r>
      <w:r>
        <w:rPr>
          <w:b/>
          <w:highlight w:val="yellow"/>
        </w:rPr>
        <w:t>**88.91 магнитно-резонансна ангиография</w:t>
      </w:r>
      <w:r>
        <w:rPr>
          <w:b/>
        </w:rPr>
        <w:t>, 90902-00</w:t>
        <w:tab/>
        <w:t xml:space="preserve">Магнитно резонансна ангиография на глава и шия/ </w:t>
      </w:r>
      <w:r>
        <w:rPr>
          <w:b/>
          <w:highlight w:val="yellow"/>
        </w:rPr>
        <w:t>**87.03 КТ ангиография</w:t>
      </w:r>
      <w:r>
        <w:rPr>
          <w:b/>
        </w:rPr>
        <w:t>, 56007-00 Компютърна томография на мозък с интравенозна контрастна материя се прави задължително при САК от 1- 3 степен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ско изследване</w:t>
      </w:r>
      <w:r>
        <w:rPr>
          <w:b/>
        </w:rPr>
        <w:t>, 59970-02 Мозъчна ангиография</w:t>
      </w:r>
      <w:r>
        <w:rPr/>
        <w:t>,</w:t>
      </w:r>
      <w:r>
        <w:rPr>
          <w:b/>
        </w:rPr>
        <w:t xml:space="preserve">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Cs/>
          <w:szCs w:val="24"/>
        </w:rPr>
      </w:pPr>
      <w:r>
        <w:rPr>
          <w:bCs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 случаите на изписване с изпълнени условия по АПр № 99, когато пациента се насочва за спешно хирургично лечение на кръвоизлива в друго лечебно заведение, престоят може да бъде до 12 час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rPr>
          <w:rFonts w:cs="Arial"/>
          <w:b/>
          <w:b/>
          <w:szCs w:val="22"/>
          <w:u w:val="single"/>
          <w:lang w:val="ru-RU"/>
        </w:rPr>
      </w:pPr>
      <w:r>
        <w:rPr>
          <w:rFonts w:cs="Arial"/>
          <w:b/>
          <w:szCs w:val="22"/>
          <w:lang w:val="ru-RU"/>
        </w:rPr>
        <w:t xml:space="preserve">І. </w:t>
      </w:r>
      <w:r>
        <w:rPr>
          <w:rFonts w:cs="Arial"/>
          <w:b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н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  <w:szCs w:val="20"/>
              </w:rPr>
              <w:t xml:space="preserve">ление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еонатологична клиника/отделение от ІІ и І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– само за новородени до 28 ден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 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абинет (апарат) за доплерова сонография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Блок 1.</w:t>
      </w:r>
      <w:r>
        <w:rPr>
          <w:b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</w:rPr>
        <w:t>от 28-ия ден до 18 год възраст: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>
          <w:rFonts w:cs="Arial"/>
        </w:rPr>
        <w:tab/>
      </w:r>
      <w:r>
        <w:rPr/>
        <w:t xml:space="preserve">лекар със специалност по нервни болести - за структури ІІ ниво на компетентност двама лекари с придобита специалност; 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ind w:left="0" w:firstLine="567"/>
        <w:rPr/>
      </w:pPr>
      <w:r>
        <w:rPr>
          <w:bCs/>
        </w:rPr>
        <w:t>лекар със специалност по детска неврология или лекар със специалност по педиатрия и опит в детската неврология или двама лекари със специалност по нервни болести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лекар със специалност по анестезиология и интензивно лечение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4.1. Ангиография (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2.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 За трансфонтанелна ехография</w:t>
      </w:r>
      <w:r>
        <w:rPr/>
        <w:t xml:space="preserve"> – лекар със специалност по неонатология или детска невр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Клинични данни за САК в първите часове или дни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cs="Arial"/>
        </w:rPr>
        <w:t>Диагностика на пациенти с клинични и/или данни от образни изследвания за субарахноидален кръвоизлив в първите часове или дни и оценка на терапевтичните алтернативи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гиография на мозъчни артерии и КТ- /МРТ- 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-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становена топичната диагноза - чрез КТ или МР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на огнищната неврологична и общомозъ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>
          <w:rFonts w:cs="Arial"/>
        </w:rPr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b/>
          <w:b/>
          <w:szCs w:val="22"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>
          <w:b/>
          <w:b/>
          <w:szCs w:val="22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rPr>
          <w:b/>
          <w:b/>
          <w:szCs w:val="22"/>
        </w:rPr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rPr>
          <w:b/>
          <w:b/>
          <w:szCs w:val="22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szCs w:val="22"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бщопрактикуващия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38:00Z</dcterms:created>
  <dc:creator>SGenev</dc:creator>
  <dc:description/>
  <cp:keywords/>
  <dc:language>en-US</dc:language>
  <cp:lastModifiedBy>Наталия Павлова Минчева</cp:lastModifiedBy>
  <cp:lastPrinted>2008-11-04T14:28:00Z</cp:lastPrinted>
  <dcterms:modified xsi:type="dcterms:W3CDTF">2020-08-21T08:36:00Z</dcterms:modified>
  <cp:revision>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