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6 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 xml:space="preserve">ГЛОМЕРУЛОНЕФРИТИ – ОСТРИ И ХРОНИЧНИ, ПЪРВИЧНИ И ВТОРИЧНИ ПРИ СИСТЕМНИ ЗАБОЛЯВАНИЯ 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6.2 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ПРИ ЛИЦА ПОД 18 ГОДИНИ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/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  <w:b/>
        </w:rPr>
        <w:t>При извършване на терапевтична афереза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  <w:b/>
        </w:rPr>
        <w:t>Минимален болничен престой – 1 ден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минимална продължителност на процедурата - 2 часа;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максимална продължителност на процедурата - 8 часа;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ратност на процедурата - от 1 път седмично до ежедневно;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070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spacing w:before="0" w:after="0"/>
              <w:ind w:left="859" w:hanging="54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19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36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75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75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contextualSpacing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319" w:hanging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3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spacing w:before="0" w:after="0"/>
              <w:ind w:left="180" w:hanging="0"/>
              <w:contextualSpacing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contextualSpacing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87.49</w:t>
              <w:tab/>
              <w:t>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firstLine="54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firstLine="54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 рентгенография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eastAsia="Arial"/>
                <w:u w:val="single"/>
              </w:rPr>
            </w:pPr>
            <w:r>
              <w:rPr>
                <w:rFonts w:eastAsia="Arial"/>
                <w:u w:val="single"/>
              </w:rPr>
              <w:t xml:space="preserve"> 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 w:before="0" w:after="0"/>
              <w:ind w:left="425" w:right="28" w:hanging="286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ключва задължително: ехография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лтразвук на корем или таз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spacing w:lineRule="auto" w:line="240" w:before="0" w:after="0"/>
              <w:ind w:left="0" w:firstLine="139"/>
              <w:contextualSpacing/>
              <w:jc w:val="both"/>
              <w:rPr>
                <w:rFonts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contextualSpacing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Бъбречен клирънс - при необходимост 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139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pH, 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spacing w:lineRule="auto" w:line="240" w:before="0" w:after="0"/>
              <w:ind w:left="139" w:firstLine="401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ръв и ориентировъчно изследване на "седимент", относително тегло, белтък</w:t>
            </w:r>
          </w:p>
          <w:p>
            <w:pPr>
              <w:pStyle w:val="Description"/>
              <w:spacing w:lineRule="auto" w:line="240" w:before="0" w:after="0"/>
              <w:ind w:left="139" w:firstLine="401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диагностични тестове, измервания или изследвания</w:t>
            </w:r>
          </w:p>
          <w:p>
            <w:pPr>
              <w:pStyle w:val="Description"/>
              <w:spacing w:lineRule="auto" w:line="240" w:before="0" w:after="0"/>
              <w:ind w:left="139" w:firstLine="2073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lang w:val="ru-RU"/>
              </w:rPr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Изследване за билирубин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highlight w:val="cyan"/>
                <w:lang w:val="ru-RU"/>
              </w:rPr>
            </w:pPr>
            <w:r>
              <w:rPr>
                <w:rFonts w:cs="Arial"/>
                <w:sz w:val="20"/>
                <w:szCs w:val="20"/>
                <w:highlight w:val="cyan"/>
                <w:lang w:val="ru-RU"/>
              </w:rPr>
            </w:r>
          </w:p>
          <w:p>
            <w:pPr>
              <w:pStyle w:val="Description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4"/>
                <w:highlight w:val="cyan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cyan"/>
                <w:lang w:val="bg-BG" w:eastAsia="en-US"/>
              </w:rPr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139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139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401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общ белтък, албумин,холестерол, триглицериди, трансаминази, пикочна киселина, креатинин, урея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 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8</w:t>
              <w:tab/>
              <w:t>Клинично-химични изследвания за албум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0</w:t>
              <w:tab/>
              <w:t>Клинично-химични изследвания за холестерол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3</w:t>
              <w:tab/>
              <w:t>Клинично-химични изследвания за триглицериди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8</w:t>
              <w:tab/>
              <w:t>Креатинкиназа (КК)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9</w:t>
              <w:tab/>
              <w:t>Клинично-химични изследвания за ГГТ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5</w:t>
              <w:tab/>
              <w:t>Клинично-химични изследвания за пикочна киселин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1</w:t>
              <w:tab/>
              <w:t>Определяне на общи имуноглобулини IgM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2</w:t>
              <w:tab/>
              <w:t>Определяне на общи имуноглобулини IgG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3</w:t>
              <w:tab/>
              <w:t>Определяне на общи имуноглобулини Ig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4</w:t>
              <w:tab/>
              <w:t>Определяне на С3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5</w:t>
              <w:tab/>
              <w:t>Определяне на С4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4-01</w:t>
              <w:tab/>
              <w:t>Определяне на антинуклеарни антитела в сер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24-02</w:t>
              <w:tab/>
              <w:t>Флоуцитометрично имунофенотипизиране на левкоцити – стандартен панел</w:t>
            </w:r>
          </w:p>
          <w:p>
            <w:pPr>
              <w:pStyle w:val="Normal"/>
              <w:keepNext w:val="true"/>
              <w:keepLines/>
              <w:spacing w:before="0" w:after="0"/>
              <w:ind w:left="139" w:firstLine="401"/>
              <w:contextualSpacing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64"/>
              <w:contextualSpacing/>
              <w:jc w:val="both"/>
              <w:rPr>
                <w:color w:val="000000"/>
                <w:sz w:val="16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64"/>
              <w:contextualSpacing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spacing w:lineRule="auto" w:line="240" w:before="0" w:after="0"/>
              <w:ind w:left="142" w:firstLine="357"/>
              <w:contextualSpacing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b/>
                <w:szCs w:val="16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задължително следните изследвания:</w:t>
            </w:r>
          </w:p>
          <w:p>
            <w:pPr>
              <w:pStyle w:val="Description"/>
              <w:spacing w:lineRule="auto" w:line="240" w:before="0" w:after="0"/>
              <w:ind w:left="142" w:firstLine="383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 цилиндри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401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уморален имунитет - Ig G ,Ig A и</w:t>
            </w:r>
            <w:r>
              <w:rPr>
                <w:rFonts w:cs="Verdana" w:ascii="Verdana" w:hAnsi="Verdana"/>
                <w:color w:val="0000FF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>
                <w:lang w:val="ru-RU"/>
              </w:rPr>
            </w:pPr>
            <w:r>
              <w:rPr>
                <w:highlight w:val="yellow"/>
                <w:lang w:val="ru-RU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 w:before="0" w:after="0"/>
              <w:ind w:left="425" w:hanging="286"/>
              <w:contextualSpacing/>
              <w:rPr>
                <w:rFonts w:ascii="Verdana" w:hAnsi="Verdana" w:cs="Verdana"/>
                <w:color w:val="FF0000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</w:t>
            </w:r>
            <w:r>
              <w:rPr>
                <w:rFonts w:cs="Verdana" w:ascii="Verdana" w:hAnsi="Verdana"/>
                <w:color w:val="FF0000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хуман албумин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/>
            </w:pPr>
            <w:r>
              <w:rPr>
                <w:b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szCs w:val="16"/>
                <w:highlight w:val="yellow"/>
                <w:lang w:val="bg-BG" w:eastAsia="en-US"/>
              </w:rPr>
              <w:t>: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spacing w:lineRule="auto" w:line="240" w:before="0" w:after="0"/>
              <w:ind w:left="426" w:hanging="287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Description"/>
              <w:spacing w:lineRule="auto" w:line="240" w:before="0" w:after="0"/>
              <w:ind w:left="426" w:hanging="287"/>
              <w:contextualSpacing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1 инжекция на антибиотик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>
                <w:lang w:val="ru-RU"/>
              </w:rPr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 w:before="0" w:after="0"/>
              <w:ind w:left="426" w:hanging="287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улс-терапия</w:t>
            </w:r>
          </w:p>
          <w:p>
            <w:pPr>
              <w:pStyle w:val="Description"/>
              <w:spacing w:lineRule="auto" w:line="240" w:before="0" w:after="0"/>
              <w:ind w:left="426" w:hanging="287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5 Инжекция на цитостатик</w:t>
            </w:r>
          </w:p>
          <w:p>
            <w:pPr>
              <w:pStyle w:val="Description"/>
              <w:spacing w:lineRule="auto" w:line="240" w:before="0" w:after="0"/>
              <w:ind w:left="426" w:hanging="287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цитостатик – пулс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Description"/>
              <w:spacing w:lineRule="auto" w:line="240" w:before="0" w:after="0"/>
              <w:ind w:left="426" w:hanging="287"/>
              <w:contextualSpacing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lang w:val="ru-RU" w:eastAsia="en-US"/>
              </w:rPr>
            </w:pPr>
            <w:r>
              <w:rPr>
                <w:highlight w:val="yellow"/>
                <w:lang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 w:before="0" w:after="0"/>
              <w:ind w:left="139" w:hanging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contextualSpacing/>
              <w:rPr/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71</w:t>
              <w:tab/>
              <w:tab/>
              <w:t>лечебна плазмафереза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uto" w:line="240" w:before="0" w:after="0"/>
              <w:ind w:left="139" w:hanging="0"/>
              <w:contextualSpacing/>
              <w:textAlignment w:val="auto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екстракорпорална имуноадсорбция (ECI) – 99.76</w:t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Exclude"/>
              <w:tabs>
                <w:tab w:val="clear" w:pos="708"/>
                <w:tab w:val="left" w:pos="2145" w:leader="none"/>
              </w:tabs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b/>
                <w:b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i w:val="false"/>
                <w:sz w:val="14"/>
                <w:highlight w:val="yellow"/>
                <w:lang w:val="ru-RU" w:eastAsia="en-US"/>
              </w:rPr>
              <w:t>*99.76 ЕКСТРАКОРПОРАЛНА ИМУНОАДСОРБЦИЯ</w:t>
            </w:r>
          </w:p>
          <w:p>
            <w:pPr>
              <w:pStyle w:val="Exclude"/>
              <w:tabs>
                <w:tab w:val="clear" w:pos="708"/>
                <w:tab w:val="left" w:pos="2145" w:leader="none"/>
              </w:tabs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b/>
                <w:b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i w:val="false"/>
                <w:sz w:val="14"/>
                <w:lang w:val="ru-RU" w:eastAsia="en-US"/>
              </w:rPr>
            </w:r>
          </w:p>
          <w:p>
            <w:pPr>
              <w:pStyle w:val="Exclude"/>
              <w:tabs>
                <w:tab w:val="clear" w:pos="708"/>
                <w:tab w:val="left" w:pos="2145" w:leader="none"/>
              </w:tabs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ru-RU" w:eastAsia="en-US"/>
              </w:rPr>
              <w:t>13750-04 Афереза на клетки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Description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rFonts w:cs="Arial"/>
        </w:rPr>
        <w:t>три основни диагностични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</w:rPr>
        <w:t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85, при следващи хоспитализации да се отчитат по КП № 86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ЗОК заплаща на лечебни заведения за дейности по провеждане на процедури за терапевтична афереза, при спазване на следните критерии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бем и обхват на дейностите по процедура „Терапевтична афереза"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</w:rPr>
        <w:t xml:space="preserve"> Продължителност на процедура „Терапевтична афереза"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1.1. минимална продължителност на процедурата - 2 часа;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2. максимална продължителност на процедурата - 8 часа;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3. кратност на процедурата - от 1 път седмично до ежедневно;</w:t>
      </w:r>
    </w:p>
    <w:p>
      <w:pPr>
        <w:pStyle w:val="Body"/>
        <w:keepNext w:val="true"/>
        <w:keepLines/>
        <w:spacing w:before="40" w:after="0"/>
        <w:ind w:firstLine="426"/>
        <w:contextualSpacing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426"/>
        <w:contextualSpacing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За терапевтична афереза- *99.71 (13750-00) и клетъчна афереза- *99.76 (13750-04) се сключват договори с лечебни заведения, които са получавали заплащане с публични средства за тази дейност през 2018 г. и 2019г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Терапевтична афереза се отчита както следва – с код *99.71(13750-00) лечебна плазмафереза и с код *99.76 (13750-04) клетъчна афереза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линичната пътека може да бъде отчетена само с един от кодовете за терапевтична афереза, ако се извършва само тази процедура. В тези случаи НЗОК заплаща само за извършената процедура (терапевтична афереза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rFonts w:cs="Arial"/>
          <w:bCs/>
          <w:szCs w:val="22"/>
        </w:rPr>
        <w:t xml:space="preserve">В случаите, в които при пациентите е необходимо да се извършат и други дейности (в рамките на тази клинична пътека, освен терапевтичната афереза), последните се отчитат със съответните кодове от блок </w:t>
      </w:r>
      <w:r>
        <w:rPr>
          <w:b/>
          <w:lang w:val="en-US" w:eastAsia="en-US"/>
        </w:rPr>
        <w:t xml:space="preserve">„КОДОВЕ НА ОСНОВНИ ПРОЦЕДУРИ ПО МКБ-9 КМ“ </w:t>
      </w:r>
      <w:r>
        <w:rPr>
          <w:lang w:val="en-US" w:eastAsia="en-US"/>
        </w:rPr>
        <w:t>в изискуемия в ДЛА вид и брой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</w:rPr>
        <w:t xml:space="preserve"> Квалификация на екипа, провеждащ терапевтичната афереза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Терапевтичната афереза се осъществява от екип от най-малко двама лекари с призната специалност по "Детска нефрология", от които най-малко един с придобит сертификат (лиценз) за високоспециализирана дейност по терапевтична афереза. В екипа може да участват и лекари с медицинска специалност по профила на основното заболяване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ли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рапевтичната афереза се осъществява от екип от най-малко двама лекари с призната специалност по "Анестезия и интензивно лечение", от които най-малко един с придобит сертификат (лиценз) за високоспециализирана дейност по терапевтична афереза. В екипа може да участват и лекари с медицинска специалност по профила на основното заболяване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bCs/>
          <w:sz w:val="22"/>
          <w:szCs w:val="22"/>
        </w:rPr>
        <w:t xml:space="preserve"> Индикации за прилагане на „Терапевтичната афереза"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и бъбречна трансплантация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ЗОК заплаща на многопрофилни болници за активно лечение за афереза при наличие на разрешение за дейност и на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поне една от следните структури с квалифициран за извършването на дейността персонал и с апарат за екстракорпорално кръвообращение и сетове с мембрани/центрофуги за сепариране на форменните елементи на кръвта от плазмата или разделяне на видовете полипептиди в човешката плазма: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а) клиника/отделение по диализа – III ниво на компетентност, в съответствие с изискванията на медицински стандарт "Диализно лечение" или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б) клиника/отделение по анестезиология и/или интензивно лечение с III ниво на компетентност, в съответствие с изискванията на медицински стандарт "Анестезия и интензивно лечение"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. разкрита структура по спешна медицина, в съответствие с изискванията на медицински стандарт "Спешна медицина"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3. разкрита структура по детска нефрология/педиатрия с III ниво на компетентност, съгласно съответните медицински стандарти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медико-диагностични структури – клинична лаборатория с II или III ниво на компетентност и структура по образна диагностика, осигуряващи 24-часов непрекъснат работен график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5. наличието на апаратура и квалифициран персонал по т. 1 се удостоверява със съответните документи;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В случаите, при които пациентът се хоспитализира само за осъществяване на терапевтична афереза ЛЗ отчита медицинската процедура, като в отчетните документи се вписва клиничната пътека (КП № 86.2), диагнозата и кода на терапевтичната афереза код 99.71 (99.76- клетъчна афереза). В тези случаи се заплаща само тази медицинска процедура, като могат да се отчетат повече от една процедура в един отчетен период.</w:t>
      </w:r>
    </w:p>
    <w:p>
      <w:pPr>
        <w:pStyle w:val="Default"/>
        <w:keepNext w:val="true"/>
        <w:keepLines/>
        <w:spacing w:before="0" w:after="0"/>
        <w:ind w:firstLine="708"/>
        <w:contextualSpacing/>
        <w:jc w:val="both"/>
        <w:rPr>
          <w:bCs/>
          <w:color w:val="000000"/>
          <w:sz w:val="22"/>
          <w:szCs w:val="22"/>
          <w:lang w:val="ru-RU" w:eastAsia="bg-BG"/>
        </w:rPr>
      </w:pPr>
      <w:r>
        <w:rPr>
          <w:bCs/>
          <w:color w:val="000000"/>
          <w:sz w:val="22"/>
          <w:szCs w:val="22"/>
          <w:lang w:val="bg-BG" w:eastAsia="bg-BG"/>
        </w:rPr>
        <w:t>В случаите, при които в рамките на клиничната пътека се осъществяват и други медицински прегледи и процедури, освен  афереза и са изпълнени изискванията за завършена терапевтична клинична пътека се заплаща КП и терапевтичната афере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  <w:bCs/>
        </w:rPr>
        <w:t>При изпълнение на код *99.71 (13750-00)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или *99.76 (13750-04)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НЗОК заплаща след проверка на дейностт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В цената на клиничната пътека се включват еднократни консумативи и медицински изделия, което е част от ДЛА на тази клинична пътека и подлежи на проверка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2191-00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І. 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линичната пътека включва дейности и услуги от обхвата на медицинската специалност "Детска нефрология", осъществявана на трето ниво на компетентност, съгласно медицински стандарт "Педиатрия".</w:t>
      </w:r>
    </w:p>
    <w:p>
      <w:pPr>
        <w:pStyle w:val="Normal"/>
        <w:keepNext w:val="true"/>
        <w:keepLines/>
        <w:autoSpaceDE w:val="false"/>
        <w:spacing w:before="0" w:after="0"/>
        <w:contextualSpacing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3"/>
              </w:numPr>
              <w:spacing w:before="0" w:after="0"/>
              <w:ind w:left="417" w:right="-68" w:hanging="36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детска нефрология</w:t>
            </w:r>
          </w:p>
          <w:p>
            <w:pPr>
              <w:pStyle w:val="Heading2"/>
              <w:keepLines/>
              <w:spacing w:before="0" w:after="0"/>
              <w:ind w:left="57" w:right="-68" w:hanging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Lines/>
              <w:spacing w:before="0" w:after="0"/>
              <w:ind w:left="57" w:right="-68" w:firstLine="341"/>
              <w:contextualSpacing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педиатрия - ІІІ-то ниво на компетентност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с възможност за КГА, хемостазеология и др.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4.Апаратура за терапевтична афереза – при отчитане на код 99.71 (99.76- клетъчна афереза)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  <w:lang w:val="ru-RU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детска нефрология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0"/>
      </w:tblGrid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Лаборатория (отделение) по клинична пат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Апаратура за плазмафере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КТ/МРТ 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 Клиника/отделение по хемодиали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autoSpaceDE w:val="false"/>
        <w:spacing w:before="0" w:after="0"/>
        <w:ind w:firstLine="567"/>
        <w:contextualSpacing/>
        <w:rPr/>
      </w:pPr>
      <w:r>
        <w:rPr>
          <w:rFonts w:cs="Arial" w:ascii="Arial" w:hAnsi="Arial"/>
          <w:sz w:val="22"/>
          <w:szCs w:val="22"/>
        </w:rPr>
        <w:t>- четирима лекари със специалност по педиатрия. От лекарите със специалност педиатрия най-малко един има допълнителна квалификация за извършване на ехография и най-малко двама да са с придобита втора специалност с педиатрична насоченост</w:t>
      </w:r>
      <w:r>
        <w:rPr/>
        <w:t xml:space="preserve">, </w:t>
      </w:r>
      <w:r>
        <w:rPr>
          <w:rFonts w:cs="Arial" w:ascii="Arial" w:hAnsi="Arial"/>
          <w:bCs/>
          <w:sz w:val="22"/>
          <w:szCs w:val="22"/>
          <w:lang w:val="en-US" w:eastAsia="en-US"/>
        </w:rPr>
        <w:t>поне един от тях да има специалност по детска нефролог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szCs w:val="22"/>
          <w:lang w:val="ru-RU"/>
        </w:rPr>
        <w:t xml:space="preserve">- </w:t>
      </w:r>
      <w:r>
        <w:rPr>
          <w:szCs w:val="22"/>
        </w:rPr>
        <w:t xml:space="preserve"> лекар със специалност по образна диагностика;</w:t>
      </w:r>
      <w:r>
        <w:rPr/>
        <w:t xml:space="preserve"> </w:t>
      </w:r>
    </w:p>
    <w:p>
      <w:pPr>
        <w:pStyle w:val="Body"/>
        <w:keepNext w:val="true"/>
        <w:keepLines/>
        <w:spacing w:before="0" w:after="0"/>
        <w:contextualSpacing/>
        <w:rPr>
          <w:lang w:val="ru-RU"/>
        </w:rPr>
      </w:pPr>
      <w:r>
        <w:rPr/>
        <w:t>-  лекар/и със специалност по клинична лаборатория.</w:t>
      </w:r>
    </w:p>
    <w:p>
      <w:pPr>
        <w:pStyle w:val="Body"/>
        <w:keepNext w:val="true"/>
        <w:keepLines/>
        <w:numPr>
          <w:ilvl w:val="0"/>
          <w:numId w:val="4"/>
        </w:numPr>
        <w:spacing w:before="40" w:after="0"/>
        <w:contextualSpacing/>
        <w:rPr/>
      </w:pPr>
      <w:r>
        <w:rPr/>
        <w:t>трима специалисти по „Детска нефрология“ за изпълнение на код *99.71 (99.76)</w:t>
      </w:r>
    </w:p>
    <w:p>
      <w:pPr>
        <w:pStyle w:val="Body"/>
        <w:keepNext w:val="true"/>
        <w:keepLines/>
        <w:spacing w:before="40" w:after="0"/>
        <w:ind w:left="927" w:hanging="0"/>
        <w:contextualSpacing/>
        <w:rPr/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4"/>
        </w:numPr>
        <w:spacing w:before="40" w:after="0"/>
        <w:contextualSpacing/>
        <w:rPr/>
      </w:pPr>
      <w:r>
        <w:rPr/>
        <w:t>трима специалисти по „Анестезиология и интензивно лечение“ за изпълнение на код *99.71 (99.76)</w:t>
      </w:r>
    </w:p>
    <w:p>
      <w:pPr>
        <w:pStyle w:val="Body"/>
        <w:keepNext w:val="true"/>
        <w:keepLines/>
        <w:spacing w:before="40" w:after="0"/>
        <w:ind w:left="567" w:hanging="0"/>
        <w:contextualSpacing/>
        <w:rPr/>
      </w:pPr>
      <w:r>
        <w:rPr/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Изисквания за професионален опит на специалистите по „Детска нефрология“ и/или „Анестезиология и интензивно лечение“  при изпълнение на дейност с код *99.71/*99.76 - минимум 15 процедури на един от тези специалисти терапевтична афереза годишно, платени с публични средства през предходната година, удостоверено с документ.</w:t>
      </w:r>
    </w:p>
    <w:p>
      <w:pPr>
        <w:pStyle w:val="Body"/>
        <w:keepNext w:val="true"/>
        <w:keepLines/>
        <w:spacing w:before="0" w:after="0"/>
        <w:contextualSpacing/>
        <w:rPr>
          <w:lang w:val="ru-RU"/>
        </w:rPr>
      </w:pPr>
      <w:r>
        <w:rPr/>
        <w:t>Изисква се сертификат (лиценз) за високоспециализирана дейност по терапевтична афереза поне за един специали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/>
          <w:sz w:val="22"/>
          <w:szCs w:val="20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b/>
          <w:b/>
          <w:sz w:val="22"/>
          <w:szCs w:val="20"/>
          <w:u w:val="single"/>
          <w:lang w:val="ru-RU" w:eastAsia="en-US"/>
        </w:rPr>
      </w:pPr>
      <w:r>
        <w:rPr>
          <w:rFonts w:cs="Arial"/>
          <w:b/>
          <w:sz w:val="22"/>
          <w:szCs w:val="20"/>
          <w:u w:val="single"/>
          <w:lang w:val="ru-RU" w:eastAsia="en-US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180" w:leader="none"/>
        </w:tabs>
        <w:spacing w:before="0" w:after="0"/>
        <w:contextualSpacing/>
        <w:rPr/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изолирана постоянна протеинурия от различна степен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положителни имунологични изследвания (ANA, анти- DNK - антитела; С3, С4 фракции и др.)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-горе клинични и/или лабораторни показатели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хоспитализация за провеждане на пореден цитостатичен пулс според лечебната схема, независимо дали болният е с рецидив или в ремисия на заболяването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за изследвания се извършва в първите 48 часа от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Образни изследвания - диагностичен ултразвук (ехография) и/или рентгенови изследвания се извършват до  края на болничния престой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Медико-диагностични изследвания се извършват по време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before="0" w:after="0"/>
        <w:contextualSpacing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иохимични: кръвна захар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Хемокоагулационни изследван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реме на кървене, време на съсирване, протромбиново време,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арциално тромбопластиново време, кефалин- каолинов индекс/АРТТ/, фибриноген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Имунологични изследвания (по преценка)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хуморален имунитет - Ig G ,Ig A и Ig М и комплемент С3, а С4 и С1 - по преценка, ANA, Anti DNA, ANCA, anti GBM – по преценк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клетъчен имунитет – определяне на лимфоцитните популации: CD3+, CD3+8+, CD3+4+, CD19+, CD3-16+56+ и/или други специфични клетъчно - повърхностни лимфоцитни маркер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агрегант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ливане на биопродукт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лазмафереза по прецен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антихипертензивно лечени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иуретично лечени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Лечение на остър гломерулонефрит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) дехидратираща терапия – диурети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) антихипертензив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Забележка:</w:t>
      </w:r>
      <w:r>
        <w:rPr/>
        <w:t xml:space="preserve"> 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, </w:t>
      </w:r>
      <w:r>
        <w:rPr>
          <w:u w:val="single"/>
        </w:rPr>
        <w:t>биопсията в детската възраст не е задължителна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contextualSpacing/>
        <w:rPr>
          <w:rFonts w:cs="Arial"/>
        </w:rPr>
      </w:pPr>
      <w:r>
        <w:rPr>
          <w:rFonts w:cs="Arial"/>
          <w:b/>
        </w:rPr>
        <w:t xml:space="preserve">Здравни грижи, </w:t>
      </w:r>
      <w:r>
        <w:rPr>
          <w:rFonts w:cs="Arial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0" w:after="0"/>
        <w:contextualSpacing/>
        <w:rPr>
          <w:rFonts w:cs="Arial"/>
          <w:b/>
          <w:b/>
          <w:bCs/>
          <w:u w:val="single"/>
          <w:lang w:val="en-US" w:eastAsia="en-US"/>
        </w:rPr>
      </w:pPr>
      <w:r>
        <w:rPr>
          <w:rFonts w:cs="Arial"/>
          <w:b/>
          <w:bCs/>
          <w:u w:val="single"/>
          <w:lang w:val="en-US" w:eastAsia="en-US"/>
        </w:rPr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Окончателната диагноза се поставя въз основа на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- различна по степен, хипопротеинемия с диспротеинемия, хиперлипидем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keepNext w:val="true"/>
        <w:keepLines/>
        <w:spacing w:lineRule="auto" w:line="240" w:before="0" w:after="0"/>
        <w:ind w:firstLine="51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76" w:before="40" w:after="0"/>
        <w:contextualSpacing/>
        <w:rPr/>
      </w:pPr>
      <w:r>
        <w:rPr/>
        <w:t>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keepNext w:val="true"/>
        <w:keepLines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contextualSpacing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contextualSpacing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"/>
        <w:keepNext w:val="true"/>
        <w:keepLines/>
        <w:numPr>
          <w:ilvl w:val="0"/>
          <w:numId w:val="5"/>
        </w:numPr>
        <w:spacing w:lineRule="auto" w:line="240" w:before="0" w:after="0"/>
        <w:contextualSpacing/>
        <w:rPr>
          <w:b/>
          <w:b/>
        </w:rPr>
      </w:pPr>
      <w:r>
        <w:rPr>
          <w:b/>
          <w:lang w:val="en-US" w:eastAsia="en-US"/>
        </w:rPr>
        <w:t>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ind w:left="41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uto" w:line="276" w:before="0" w:after="0"/>
        <w:ind w:left="57" w:firstLine="36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76" w:before="0" w:after="0"/>
        <w:ind w:left="417" w:hanging="0"/>
        <w:contextualSpacing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даптирано патогенетич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обряване в клиничната и/или лабораторна находка (проследяване за протеинурия; уринен седимент; бъбречна функция – клирънс или креатинин);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/>
        <w:t>- стабилизиране на АН и/или липса на оточен синдром.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contextualSpacing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>
          <w:i/>
          <w:i/>
          <w:lang w:val="en-US" w:eastAsia="en-US"/>
        </w:rPr>
      </w:pPr>
      <w:r>
        <w:rPr>
          <w:b/>
          <w:lang w:val="ru-RU" w:eastAsia="en-US"/>
        </w:rPr>
        <w:t>1.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 xml:space="preserve">“Направление за хоспитализация” - бл.МЗ-НЗОК №7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before="0" w:after="0"/>
        <w:contextualSpacing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–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sz w:val="20"/>
      <w:szCs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Times New Roman" w:cs="Arial"/>
      <w:b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/>
      <w:i w:val="false"/>
    </w:rPr>
  </w:style>
  <w:style w:type="character" w:styleId="WW8Num27z1">
    <w:name w:val="WW8Num27z1"/>
    <w:qFormat/>
    <w:rPr>
      <w:b w:val="false"/>
      <w:bCs w:val="false"/>
    </w:rPr>
  </w:style>
  <w:style w:type="character" w:styleId="WW8Num27z2">
    <w:name w:val="WW8Num27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14"/>
      <w:szCs w:val="20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">
    <w:name w:val="body_t"/>
    <w:basedOn w:val="Normal"/>
    <w:qFormat/>
    <w:pPr>
      <w:numPr>
        <w:ilvl w:val="0"/>
        <w:numId w:val="8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01:00Z</dcterms:created>
  <dc:creator>Лалка Александрова</dc:creator>
  <dc:description/>
  <cp:keywords/>
  <dc:language>en-US</dc:language>
  <cp:lastModifiedBy>Наталия Павлова Минчева</cp:lastModifiedBy>
  <cp:lastPrinted>2018-02-26T15:23:00Z</cp:lastPrinted>
  <dcterms:modified xsi:type="dcterms:W3CDTF">2020-08-19T11:23:00Z</dcterms:modified>
  <cp:revision>31</cp:revision>
  <dc:subject/>
  <dc:title>КП № 64 ЛЕЧЕНИЕ НА ХИСТОЛОГИЧНО ДОКАЗАНИ ГЛОМЕРУЛОНЕФРИТИ – ОСТРИ И ХРОНИЧНИ, ПЪРВИЧНИ И ВТОРИЧНИ ПРИ СИСТЕМНИ ЗАБОЛЯВАНИЯ - ПРИ ЛИЦА НАД 18 ГОДИНИ</dc:title>
</cp:coreProperties>
</file>