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79</w:t>
      </w:r>
      <w:r>
        <w:rPr>
          <w:b/>
          <w:sz w:val="28"/>
          <w:lang w:val="en-US" w:eastAsia="en-US"/>
        </w:rPr>
        <w:t>.2</w:t>
      </w:r>
      <w:r>
        <w:rPr>
          <w:b/>
          <w:sz w:val="28"/>
          <w:lang w:val="en-US" w:eastAsia="en-US"/>
        </w:rPr>
        <w:t xml:space="preserve"> ДИАГНОСТИКА И ЛЕЧЕНИЕ НА ЗАБОЛЯВАНИЯ НА ЩИТОВИДНАТА ЖЛЕЗА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</w:t>
              <w:softHyphen/>
              <w:t>до</w:t>
              <w:softHyphen/>
              <w:t>ве не</w:t>
              <w:softHyphen/>
              <w:t>ток</w:t>
              <w:softHyphen/>
              <w:t>сич</w:t>
              <w:softHyphen/>
              <w:t>на гу</w:t>
              <w:softHyphen/>
              <w:t>ш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</w:t>
              <w:softHyphen/>
              <w:t>на гуш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ДУ                         </w:t>
            </w:r>
          </w:p>
          <w:p>
            <w:pPr>
              <w:pStyle w:val="Inclpt"/>
              <w:tabs>
                <w:tab w:val="left" w:pos="2721" w:leader="none"/>
                <w:tab w:val="left" w:pos="476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фуз</w:t>
              <w:softHyphen/>
              <w:t xml:space="preserve">на (Е03.0) </w:t>
            </w:r>
          </w:p>
          <w:p>
            <w:pPr>
              <w:pStyle w:val="Incl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</w:t>
              <w:softHyphen/>
              <w:t>рен</w:t>
              <w:softHyphen/>
              <w:t>хи</w:t>
              <w:softHyphen/>
              <w:t>ма</w:t>
              <w:softHyphen/>
              <w:t>тоз</w:t>
              <w:softHyphen/>
              <w:t>на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ша, свър</w:t>
              <w:softHyphen/>
              <w:t>за</w:t>
              <w:softHyphen/>
              <w:t>на с йо</w:t>
              <w:softHyphen/>
              <w:t>ден не</w:t>
              <w:softHyphen/>
              <w:t>до</w:t>
              <w:softHyphen/>
              <w:t>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Нетоксичен еди</w:t>
              <w:softHyphen/>
              <w:t>ни</w:t>
              <w:softHyphen/>
              <w:t>чен въ</w:t>
              <w:softHyphen/>
              <w:t>зел на щи</w:t>
              <w:softHyphen/>
              <w:t>то</w:t>
              <w:softHyphen/>
              <w:t>вид</w:t>
              <w:softHyphen/>
              <w:t>на</w:t>
              <w:softHyphen/>
              <w:t>та жле</w:t>
              <w:softHyphen/>
              <w:t>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Колоиден въ</w:t>
              <w:softHyphen/>
              <w:t>зел (кис</w:t>
              <w:softHyphen/>
              <w:t>то</w:t>
              <w:softHyphen/>
              <w:t>зен)(ти</w:t>
              <w:softHyphen/>
              <w:t>ре</w:t>
              <w:softHyphen/>
              <w:t>о</w:t>
              <w:softHyphen/>
              <w:t>иден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Нетоксичен еди</w:t>
              <w:softHyphen/>
              <w:t>ни</w:t>
              <w:softHyphen/>
              <w:t>чен въ</w:t>
              <w:softHyphen/>
              <w:t>з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Тиреоиден (кис</w:t>
              <w:softHyphen/>
              <w:t>то</w:t>
              <w:softHyphen/>
              <w:t>зен) въ</w:t>
              <w:softHyphen/>
              <w:t>зел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Нетоксична по</w:t>
              <w:softHyphen/>
              <w:t>ли</w:t>
              <w:softHyphen/>
              <w:t>но</w:t>
              <w:softHyphen/>
              <w:t>доз</w:t>
              <w:softHyphen/>
              <w:t>на гу</w:t>
              <w:softHyphen/>
              <w:t>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Кистозна гу</w:t>
              <w:softHyphen/>
              <w:t>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Полинодозна (кис</w:t>
              <w:softHyphen/>
              <w:t>тоз</w:t>
              <w:softHyphen/>
              <w:t>на) гу</w:t>
              <w:softHyphen/>
              <w:t>ша БДУ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  <w:lang w:val="ru-RU"/>
              </w:rPr>
            </w:pPr>
            <w:r>
              <w:rPr>
                <w:rFonts w:eastAsia="TmsCyr;Times New Roman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393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Тиреоидна обла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ф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люнчена жлез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орен хранопровод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шиен гръбнак (виж блок [195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при сканиране на глава, корем и таз (56801-00, 56807-00 [196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101-00</w:t>
              <w:tab/>
              <w:t>Компютърна томография меки тъкани на шия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орбита (и мозъ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ru-RU"/>
              </w:rPr>
              <w:t>**87</w:t>
            </w:r>
            <w:r>
              <w:rPr>
                <w:caps w:val="false"/>
                <w:smallCaps w:val="false"/>
                <w:highlight w:val="yellow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рентген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3-00</w:t>
              <w:tab/>
              <w:t>Рентгенография на мека тъкан, некласифицирана другаде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ко - 95.13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 xml:space="preserve">Ултразвук на орбитално съдържание-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Ултразвук на око (двупланово) (еднопланово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Магнитно резонансна томография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Имуноцитохимично изследване на биоптат 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Функционални тестове с хормон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5-00</w:t>
              <w:tab/>
              <w:t>Други имун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9-19</w:t>
              <w:tab/>
              <w:t>Имунохистохим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5-03</w:t>
              <w:tab/>
              <w:t>Функционален тест с хормо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spacing w:lineRule="exact" w:line="220"/>
              <w:rPr>
                <w:rFonts w:ascii="Arial" w:hAnsi="Arial" w:eastAsia="Calibri" w:cs="Arial"/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i w:val="false"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highlight w:val="yellow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  <w:highlight w:val="yellow"/>
              </w:rPr>
              <w:t>Инжекция на кортизон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913" w:hanging="9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две диагностични процедури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Детска ендокринология", осъществява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ай-малко на второ ниво на компетентност, съгласно медицински стандар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"Педиатрия"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 по детска ендокринология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ind w:firstLine="540"/>
        <w:rPr/>
      </w:pPr>
      <w:r>
        <w:rPr>
          <w:b w:val="false"/>
        </w:rPr>
        <w:t xml:space="preserve">- лекар със специалност по детска ендокринология и болести на обмяната и квалификация по ехография на щитовидна жлеза; </w:t>
      </w:r>
    </w:p>
    <w:p>
      <w:pPr>
        <w:pStyle w:val="Bulets"/>
        <w:ind w:firstLine="5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заболявания на щитовидната жлеза в детска възра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от клас &gt;2б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ind w:firstLine="450"/>
        <w:rPr>
          <w:lang w:val="en-US" w:eastAsia="en-US"/>
        </w:rPr>
      </w:pPr>
      <w:r>
        <w:rPr>
          <w:lang w:val="en-US" w:eastAsia="en-US"/>
        </w:rPr>
        <w:t>1.3. Диагностично уточняване и определяне на терапевтично поведение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бързонарастваща струма, възлеста гуша и други състояния и заболявания на щитовидната жлез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до 48 часа от началото на хоспитализацията. Ехография се извършват до 72 часа от постъпването на пациент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keepNext w:val="true"/>
        <w:keepLines/>
        <w:ind w:firstLine="540"/>
        <w:jc w:val="center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keepNext w:val="true"/>
        <w:keepLines/>
        <w:rPr/>
      </w:pPr>
      <w:r>
        <w:rPr/>
        <w:t>- оперативно лечение;</w:t>
      </w:r>
    </w:p>
    <w:p>
      <w:pPr>
        <w:pStyle w:val="Body"/>
        <w:keepNext w:val="true"/>
        <w:keepLines/>
        <w:rPr/>
      </w:pPr>
      <w:r>
        <w:rPr/>
        <w:t>- 131 Йод лечение;</w:t>
      </w:r>
    </w:p>
    <w:p>
      <w:pPr>
        <w:pStyle w:val="Body"/>
        <w:keepNext w:val="true"/>
        <w:keepLines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keepNext w:val="true"/>
        <w:keepLines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keepNext w:val="true"/>
        <w:keepLines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медицинско заключение за липса на медицински риск от приключване на болничното лечение въз основа на обективни данни за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родителя (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7:06:00Z</dcterms:created>
  <dc:creator>RVoinova</dc:creator>
  <dc:description/>
  <cp:keywords/>
  <dc:language>en-US</dc:language>
  <cp:lastModifiedBy>Наталия Павлова Минчева</cp:lastModifiedBy>
  <cp:lastPrinted>2008-04-10T15:12:00Z</cp:lastPrinted>
  <dcterms:modified xsi:type="dcterms:W3CDTF">2020-08-19T11:04:00Z</dcterms:modified>
  <cp:revision>14</cp:revision>
  <dc:subject/>
  <dc:title>КП №106 ЗАБОЛЯВАНИЯ НА ЩИТОВИДНАТА ЖЛЕЗА</dc:title>
</cp:coreProperties>
</file>