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.1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/>
              <w:t>92182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биологично/микроскопско изследване на проба от нервната система и/или ликвор за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  <w:lang w:val="en-US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ind w:left="0" w:hanging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1-19</w:t>
              <w:tab/>
              <w:t xml:space="preserve">Други вирусологични изследва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/>
        </w:rPr>
      </w:pPr>
      <w:r>
        <w:rPr>
          <w:b/>
          <w:strike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 xml:space="preserve">Терапевтична плазмафереза </w:t>
      </w:r>
      <w:r>
        <w:rPr>
          <w:szCs w:val="24"/>
        </w:rPr>
        <w:t xml:space="preserve">или </w:t>
      </w:r>
      <w:r>
        <w:rPr>
          <w:highlight w:val="yellow"/>
        </w:rPr>
        <w:t>99.23 - инжекция на стероид</w:t>
      </w:r>
      <w:r>
        <w:rPr/>
        <w:t>, 96199-03</w:t>
        <w:tab/>
        <w:t>Интравенозно приложение на фармакологичен агент, стероид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, 1924 и 1925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ниво 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Е ЗАДЪЛЖИТЕЛЕН ЗА ИЗПЪЛНЕНИЕ 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При по-лека неврологична симптоматика може да се провежда лечение с кортикостероид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 xml:space="preserve"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40:00Z</dcterms:created>
  <dc:creator>SGenev</dc:creator>
  <dc:description/>
  <cp:keywords/>
  <dc:language>en-US</dc:language>
  <cp:lastModifiedBy>Наталия Павлова Минчева</cp:lastModifiedBy>
  <cp:lastPrinted>2008-04-21T09:51:00Z</cp:lastPrinted>
  <dcterms:modified xsi:type="dcterms:W3CDTF">2020-08-21T08:36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