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keepNext w:val="true"/>
        <w:keepLines/>
        <w:spacing w:before="0" w:after="120"/>
        <w:ind w:firstLine="7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</w:t>
      </w:r>
      <w:r>
        <w:rPr>
          <w:lang w:val="bg-BG" w:eastAsia="en-US"/>
        </w:rPr>
        <w:t>.2</w:t>
      </w:r>
      <w:r>
        <w:rPr>
          <w:lang w:val="ru-RU" w:eastAsia="en-US"/>
        </w:rPr>
        <w:t xml:space="preserve">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760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keepNext w:val="true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ехография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сонограф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lang w:val="ru-RU" w:eastAsia="en-US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spacing w:before="0" w:after="0"/>
              <w:contextualSpacing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</w:t>
            </w: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before="0" w:after="0"/>
              <w:ind w:left="0" w:firstLine="406"/>
              <w:contextualSpacing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before="0" w:after="0"/>
              <w:ind w:left="0" w:firstLine="406"/>
              <w:contextualSpacing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spacing w:before="0" w:after="0"/>
              <w:ind w:left="0" w:firstLine="406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CА/Cr индекс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  </w:t>
            </w:r>
          </w:p>
          <w:p>
            <w:pPr>
              <w:pStyle w:val="Description"/>
              <w:spacing w:before="0" w:after="0"/>
              <w:ind w:left="0" w:firstLine="406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4</w:t>
              <w:tab/>
              <w:t>Изследване за калци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5</w:t>
              <w:tab/>
              <w:t>Изследване за фосфат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6</w:t>
              <w:tab/>
              <w:t>Изследване за глюкоз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8</w:t>
              <w:tab/>
              <w:t>Изследване на рН в 24 часова диуре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9</w:t>
              <w:tab/>
              <w:t>Изследване на урина за  проба на Зимницк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9     Изследване на урина за  проба на Зимницки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–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PT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, 25(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O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)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D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 xml:space="preserve">биохимични маркери на костен обмен </w:t>
            </w:r>
            <w:r>
              <w:rPr>
                <w:rFonts w:cs="Arial" w:ascii="Arial" w:hAnsi="Arial"/>
                <w:i/>
                <w:szCs w:val="16"/>
                <w:highlight w:val="yellow"/>
                <w:lang w:val="ru-RU" w:eastAsia="en-US"/>
              </w:rPr>
              <w:t>β-</w:t>
            </w:r>
            <w:r>
              <w:rPr>
                <w:rFonts w:cs="Arial" w:ascii="Arial" w:hAnsi="Arial"/>
                <w:i/>
                <w:szCs w:val="16"/>
                <w:highlight w:val="yellow"/>
                <w:lang w:val="en-US" w:eastAsia="en-US"/>
              </w:rPr>
              <w:t>CrossLaps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2     Изследване на PTH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0     Клинично-химични изследвания за алкална фосфатаза (АФ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keepNext w:val="true"/>
              <w:keepLines/>
              <w:widowControl/>
              <w:tabs>
                <w:tab w:val="clear" w:pos="2552"/>
                <w:tab w:val="left" w:pos="1125" w:leader="none"/>
                <w:tab w:val="left" w:pos="2835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Exclude"/>
              <w:spacing w:lineRule="auto" w:line="240" w:before="0" w:after="0"/>
              <w:ind w:firstLine="178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SrgCod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186-07</w:t>
              <w:tab/>
              <w:t>Друго морфологично изследване на проба от лимфен възел и лимфа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ind w:left="2268" w:hanging="788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е 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before="0" w:after="0"/>
              <w:contextualSpacing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)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before="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spacing w:before="120" w:after="0"/>
              <w:contextualSpacing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rFonts w:ascii="Verdana" w:hAnsi="Verdana" w:cs="Arial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highlight w:val="yellow"/>
                <w:lang w:val="ru-RU" w:eastAsia="en-US"/>
              </w:rPr>
              <w:t>на</w:t>
            </w:r>
            <w:r>
              <w:rPr>
                <w:highlight w:val="yellow"/>
                <w:lang w:val="en-US" w:eastAsia="en-US"/>
              </w:rPr>
              <w:t xml:space="preserve"> хормон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rFonts w:eastAsia="Arial"/>
                <w:u w:val="single"/>
                <w:lang w:val="en-US" w:eastAsia="en-US"/>
              </w:rPr>
              <w:t xml:space="preserve"> </w:t>
            </w: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 xml:space="preserve">**90.59 </w:t>
      </w:r>
      <w:r>
        <w:rPr>
          <w:lang w:val="en-US" w:eastAsia="en-US"/>
        </w:rPr>
        <w:t xml:space="preserve">(91910-13; 91910-26; 91910-27; 91910-29; 91910-30; 91925-12; 91910-35; 91910-34; 91910-39)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Детска ендокринология", осъществявана на трето ниво на компетентност, съгласно медицински стандарт "Педиатрия"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-43" w:hanging="0"/>
              <w:contextualSpacing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детска ендокринология  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keepNext w:val="true"/>
        <w:keepLines/>
        <w:spacing w:before="40" w:after="0"/>
        <w:ind w:left="570" w:hanging="0"/>
        <w:contextualSpacing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spacing w:before="40" w:after="0"/>
        <w:ind w:left="360" w:hanging="0"/>
        <w:contextualSpacing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компресивни синдроми на шията и горния медиастинум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627" w:hanging="57"/>
        <w:contextualSpacing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  <w:tab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spacing w:before="40" w:after="0"/>
        <w:ind w:left="57" w:firstLine="456"/>
        <w:contextualSpacing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,</w:t>
      </w:r>
      <w:r>
        <w:rPr>
          <w:rFonts w:cs="Arial" w:ascii="Arial" w:hAnsi="Arial"/>
          <w:sz w:val="22"/>
          <w:lang w:val="bg-BG"/>
        </w:rPr>
        <w:t xml:space="preserve">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lang w:val="bg-BG" w:eastAsia="en-US"/>
        </w:rPr>
      </w:pPr>
      <w:r>
        <w:rPr>
          <w:rFonts w:cs="Arial" w:ascii="Arial" w:hAnsi="Arial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31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организма паратхормонът има три основни функци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гулира реабсорбцията на калций в бъбрецит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before="40" w:after="0"/>
        <w:ind w:left="567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3:00Z</dcterms:created>
  <dc:creator>SRuskova</dc:creator>
  <dc:description/>
  <cp:keywords/>
  <dc:language>en-US</dc:language>
  <cp:lastModifiedBy>Момчил Енчев Енчев</cp:lastModifiedBy>
  <cp:lastPrinted>2018-02-26T15:12:00Z</cp:lastPrinted>
  <dcterms:modified xsi:type="dcterms:W3CDTF">2020-10-09T09:36:00Z</dcterms:modified>
  <cp:revision>15</cp:revision>
  <dc:subject/>
  <dc:title>№ 110</dc:title>
</cp:coreProperties>
</file>