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34 </w:t>
      </w:r>
      <w:r>
        <w:rPr>
          <w:lang w:val="bg-BG" w:eastAsia="en-US"/>
        </w:rPr>
        <w:t xml:space="preserve">ДИАГНОСТИКА И ЛЕЧЕНИЕ НА АРТЕРИАЛНА ХИПЕРТОНИЯ В ДЕТСКАТА ВЪЗРАСТ 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</w:t>
      </w:r>
      <w:r>
        <w:rPr>
          <w:sz w:val="28"/>
          <w:lang w:val="en-US" w:eastAsia="en-US"/>
        </w:rPr>
        <w:t>3дни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4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>Есенциална [първична] хиперто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сококръвно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я (артериална)(доброкачествена)(есенциална)(малигнена)(първична)(системна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торична хипертон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>Бъбречно-съдовахипертония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Хипертония, дължаща се на другибъбречни нарушения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Хипертония, дължаща се на ендокринни нарушения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rPr>
                <w:rStyle w:val="FontStyle209"/>
                <w:b w:val="false"/>
                <w:b w:val="fal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Q25.1     Коарктациянааортата</w:t>
            </w:r>
          </w:p>
          <w:p>
            <w:pPr>
              <w:pStyle w:val="Style44"/>
              <w:widowControl/>
              <w:spacing w:lineRule="auto" w:line="240" w:before="38" w:after="0"/>
              <w:ind w:left="1128" w:hanging="0"/>
              <w:rPr/>
            </w:pPr>
            <w:r>
              <w:rPr>
                <w:rStyle w:val="FontStyle210"/>
              </w:rPr>
              <w:t>Коарктация на аортата (предуктална)(постдуктална)</w:t>
            </w:r>
          </w:p>
          <w:p>
            <w:pPr>
              <w:pStyle w:val="Num2"/>
              <w:spacing w:before="85" w:after="0"/>
              <w:ind w:left="0" w:hanging="0"/>
              <w:rPr>
                <w:rStyle w:val="FontStyle210"/>
                <w:rFonts w:cs="Arial"/>
                <w:sz w:val="20"/>
              </w:rPr>
            </w:pPr>
            <w:r>
              <w:rPr/>
            </w:r>
          </w:p>
        </w:tc>
      </w:tr>
    </w:tbl>
    <w:p>
      <w:pPr>
        <w:pStyle w:val="Body"/>
        <w:jc w:val="center"/>
        <w:rPr>
          <w:sz w:val="28"/>
        </w:rPr>
      </w:pPr>
      <w:r>
        <w:rPr>
          <w:sz w:val="28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03</w:t>
              <w:tab/>
              <w:tab/>
              <w:t>КАТ на глава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SrgCod"/>
              <w:keepNext w:val="false"/>
              <w:keepLines w:val="false"/>
              <w:ind w:left="426" w:firstLine="6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ind w:left="426" w:firstLine="6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>рентгеново изследване на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бронхи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бял дроб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диафрагма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медиастинум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сърце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73</w:t>
              <w:tab/>
              <w:tab/>
              <w:t>интравенозна 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>диуретична инфузионна пиелография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Интравенознапиелография [</w:t>
            </w:r>
            <w:r>
              <w:rPr/>
              <w:t>IVP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фузионна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м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706-00</w:t>
              <w:tab/>
              <w:t>Интравенозна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0"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7.76</w:t>
              <w:tab/>
              <w:tab/>
              <w:t>ретроградна цистоуретрограф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троградна рентгенография на отделителна система</w:t>
            </w:r>
          </w:p>
          <w:p>
            <w:pPr>
              <w:pStyle w:val="Line2"/>
              <w:rPr/>
            </w:pPr>
            <w:r>
              <w:rPr/>
              <w:t>58721-00</w:t>
              <w:tab/>
              <w:t>Ретроградна микционна</w:t>
            </w:r>
            <w:r>
              <w:rPr>
                <w:lang w:val="en-US"/>
              </w:rPr>
              <w:t xml:space="preserve"> </w:t>
            </w:r>
            <w:r>
              <w:rPr/>
              <w:t>цистоуретр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highlight w:val="yellow"/>
                <w:u w:val="single"/>
                <w:lang w:val="en-US" w:eastAsia="en-US"/>
              </w:rPr>
            </w:pPr>
            <w:r>
              <w:rPr>
                <w:i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tLeast" w:line="20" w:before="0" w:after="0"/>
              <w:ind w:left="510" w:hanging="510"/>
              <w:outlineLvl w:val="0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</w:rPr>
              <w:t>КАТ скениране на бъбреци - 87.7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 (56501-00, 56507-00 [1963])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6401-00</w:t>
              <w:tab/>
              <w:t>Компютърна томография на корем</w:t>
            </w:r>
          </w:p>
          <w:p>
            <w:pPr>
              <w:pStyle w:val="SrgCod4dig"/>
              <w:spacing w:lineRule="atLeast" w:line="2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45</w:t>
              <w:tab/>
              <w:tab/>
              <w:t>артериография на бъбречни артер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ртериография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highlight w:val="yellow"/>
                <w:u w:val="single"/>
              </w:rPr>
            </w:pPr>
            <w:r>
              <w:rPr>
                <w:highlight w:val="yellow"/>
              </w:rPr>
              <w:tab/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spacing w:lineRule="atLeast" w:line="2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spacing w:lineRule="atLeast" w:line="2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>Двуизмерентрансезофагеален ултразвук на сърце в реално време</w:t>
            </w:r>
          </w:p>
          <w:p>
            <w:pPr>
              <w:pStyle w:val="SrgCod4dig"/>
              <w:spacing w:lineRule="auto" w:line="36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SrgCod4dig"/>
              <w:spacing w:lineRule="auto" w:line="360" w:before="0" w:after="0"/>
              <w:ind w:left="510" w:firstLine="1738"/>
              <w:rPr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ултразвук на пикочен мехур (55084-00 [1943])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tLeast" w:line="20"/>
              <w:ind w:left="510" w:hanging="510"/>
              <w:outlineLvl w:val="0"/>
              <w:rPr>
                <w:highlight w:val="yellow"/>
                <w:u w:val="single"/>
                <w:lang w:val="ru-RU" w:eastAsia="en-US"/>
              </w:rPr>
            </w:pPr>
            <w:r>
              <w:rPr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tLeast" w:line="20"/>
              <w:ind w:left="510" w:hanging="510"/>
              <w:outlineLvl w:val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76</w:t>
              <w:tab/>
              <w:t>диагностичен ултразвук на корем и ретроперитонеум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360"/>
              <w:ind w:left="2218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инфериор и илиачни в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лиачн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инфериор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360"/>
              <w:ind w:left="0" w:firstLine="1114"/>
              <w:rPr>
                <w:i/>
                <w:i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lang w:val="en-US" w:eastAsia="en-US"/>
              </w:rPr>
            </w:pPr>
            <w:r>
              <w:rPr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Line2"/>
              <w:rPr/>
            </w:pPr>
            <w:r>
              <w:rPr/>
              <w:t>11000-00</w:t>
              <w:tab/>
              <w:t>Електроенцефал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uto" w:line="36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9.43</w:t>
              <w:tab/>
              <w:tab/>
              <w:t>сърдечно-съдов стрес тест с велосипеден ергометъ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SrgCod4dig"/>
              <w:spacing w:lineRule="auto" w:line="360" w:before="0" w:after="0"/>
              <w:ind w:left="510" w:firstLine="1738"/>
              <w:rPr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EКГ при почивка</w:t>
            </w:r>
          </w:p>
          <w:p>
            <w:pPr>
              <w:pStyle w:val="SrgCod4dig"/>
              <w:spacing w:lineRule="atLeast" w:line="20" w:before="0" w:after="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0</w:t>
              <w:tab/>
              <w:tab/>
              <w:t>амбулаторно сърдечн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налогови устройства (тип Holter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SrgCod4dig"/>
              <w:spacing w:before="0" w:after="0"/>
              <w:ind w:left="0" w:hanging="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/>
            </w:pPr>
            <w:r>
              <w:rPr>
                <w:b w:val="false"/>
                <w:szCs w:val="14"/>
                <w:highlight w:val="yellow"/>
                <w:lang w:val="ru-RU"/>
              </w:rPr>
              <w:t>ЕКГ</w:t>
            </w:r>
            <w:r>
              <w:rPr>
                <w:szCs w:val="14"/>
                <w:highlight w:val="yellow"/>
                <w:lang w:val="ru-RU"/>
              </w:rPr>
              <w:t xml:space="preserve"> (</w:t>
            </w:r>
            <w:r>
              <w:rPr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  <w:t>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ind w:left="426" w:firstLine="688"/>
              <w:rPr>
                <w:b w:val="false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 – пропусни код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1</w:t>
              <w:tab/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highlight w:val="yellow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Хормонални изследвания, доказващи произхода на хипертонията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color w:val="FF0000"/>
                <w:sz w:val="20"/>
              </w:rPr>
            </w:pPr>
            <w:r>
              <w:rPr>
                <w:rFonts w:cs="Arial"/>
                <w:bCs/>
                <w:sz w:val="20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1</w:t>
              <w:tab/>
              <w:t>Клинично-химични изследвания за LDL-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2</w:t>
              <w:tab/>
              <w:t>Клинично-химични изследвания за HDL-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3</w:t>
              <w:tab/>
              <w:t>Клинично-химични изследвания за триглицери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31</w:t>
              <w:tab/>
              <w:t>Хормонал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9</w:t>
              <w:tab/>
              <w:t>Изследване на хормон fT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2</w:t>
              <w:tab/>
              <w:t>Изследване за антитела срещу Тиреоидната пероксидаза – Anti-TPO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3</w:t>
              <w:tab/>
              <w:t>Изследване на хормон L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4</w:t>
              <w:tab/>
              <w:t>Изследване на хормон FS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5</w:t>
              <w:tab/>
              <w:t>Изследване на хормон Prolacti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6</w:t>
              <w:tab/>
              <w:t>Изследване на хормон Estradio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7</w:t>
              <w:tab/>
              <w:t>Изследване на хормон Testostero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8</w:t>
              <w:tab/>
              <w:t>Изследване на хормон Progestero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0</w:t>
              <w:tab/>
              <w:t>Изследване на Anti - Tg (Тиреоглобулинови антитела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1</w:t>
              <w:tab/>
              <w:t>Изследване на TSHR - AB (TSH рецепторни антитела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2</w:t>
              <w:tab/>
              <w:t>Изследване на PT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3</w:t>
              <w:tab/>
              <w:t>Изследване на 17 OHP (17- Хидроксипрогестерон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4</w:t>
              <w:tab/>
              <w:t>Изследване на Инхибин B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5</w:t>
              <w:tab/>
              <w:t>Изследване на Антимюлеров хорм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6</w:t>
              <w:tab/>
              <w:t>Изследване на Ре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7</w:t>
              <w:tab/>
              <w:t>Изследване на Биохимичен скрининг за синдром на Дау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8</w:t>
              <w:tab/>
              <w:t>Изследване на Прокалцитонин (PCT)</w:t>
            </w:r>
          </w:p>
          <w:p>
            <w:pPr>
              <w:pStyle w:val="Body"/>
              <w:spacing w:lineRule="auto" w:line="240"/>
              <w:ind w:hanging="0"/>
              <w:rPr>
                <w:rFonts w:cs="Arial"/>
                <w:lang w:val="en-US"/>
              </w:rPr>
            </w:pPr>
            <w:r>
              <w:rPr>
                <w:rFonts w:cs="Arial"/>
                <w:lang w:val="bg-BG"/>
              </w:rPr>
              <w:t>91925-19</w:t>
            </w:r>
            <w:r>
              <w:rPr>
                <w:rFonts w:cs="Arial"/>
                <w:lang w:val="en-US"/>
              </w:rPr>
              <w:t xml:space="preserve">     </w:t>
            </w:r>
            <w:r>
              <w:rPr>
                <w:rFonts w:cs="Arial"/>
                <w:lang w:val="bg-BG"/>
              </w:rPr>
              <w:t>Други хормонални изследвания</w:t>
            </w:r>
          </w:p>
          <w:p>
            <w:pPr>
              <w:pStyle w:val="Body"/>
              <w:spacing w:lineRule="auto" w:line="240"/>
              <w:ind w:hanging="0"/>
              <w:rPr>
                <w:rFonts w:cs="Arial"/>
                <w:b/>
                <w:b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"/>
                <w:b/>
                <w:caps/>
                <w:sz w:val="14"/>
                <w:highlight w:val="yellow"/>
                <w:lang w:val="en-US" w:eastAsia="en-US"/>
              </w:rPr>
            </w:r>
          </w:p>
          <w:p>
            <w:pPr>
              <w:pStyle w:val="Body"/>
              <w:spacing w:lineRule="auto" w:line="240"/>
              <w:ind w:hanging="0"/>
              <w:rPr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b/>
                <w:caps/>
                <w:sz w:val="14"/>
                <w:highlight w:val="yellow"/>
                <w:lang w:val="ru-RU" w:eastAsia="en-US"/>
              </w:rPr>
              <w:t>**92.03 радиоизотопно скениране на бъбреци</w:t>
            </w:r>
          </w:p>
          <w:p>
            <w:pPr>
              <w:pStyle w:val="Body"/>
              <w:spacing w:lineRule="auto" w:line="360"/>
              <w:ind w:left="406" w:hanging="0"/>
              <w:rPr>
                <w:rFonts w:ascii="Verdana" w:hAnsi="Verdana" w:cs="Verdana"/>
                <w:b/>
                <w:b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ru-RU" w:eastAsia="en-US"/>
              </w:rPr>
              <w:t>Включва и каптоприлов те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Бъбречни нуклеарно медицинск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1386-00</w:t>
              <w:tab/>
              <w:t>Ренал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азово бъбреч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ен анал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л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ъбречни изоб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на бъбречна кора (61386-01, 61387-00 [2008])</w:t>
            </w:r>
          </w:p>
          <w:p>
            <w:pPr>
              <w:pStyle w:val="Normal"/>
              <w:rPr>
                <w:rFonts w:eastAsia="Calibri" w:cs="Arial"/>
                <w:color w:val="222122"/>
                <w:sz w:val="20"/>
                <w:szCs w:val="22"/>
                <w:lang w:val="en-US"/>
              </w:rPr>
            </w:pPr>
            <w:r>
              <w:rPr>
                <w:rFonts w:eastAsia="Calibri" w:cs="Arial"/>
                <w:color w:val="222122"/>
                <w:sz w:val="20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четири основни диагностични и една основна терапевтична процедура, посочени в блок </w:t>
      </w: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  <w:r>
        <w:rPr>
          <w:b/>
          <w:sz w:val="22"/>
          <w:szCs w:val="22"/>
          <w:lang w:val="en-US" w:eastAsia="en-US"/>
        </w:rPr>
        <w:t>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3 – Хематологични изследвания, 1924 – Биохимични изследвания и 1931 – Хормонал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е изпълнява изискването, изписано под код </w:t>
      </w:r>
      <w:r>
        <w:rPr>
          <w:rFonts w:eastAsia="Calibri" w:cs="Arial"/>
          <w:sz w:val="22"/>
          <w:szCs w:val="22"/>
          <w:highlight w:val="yellow"/>
        </w:rPr>
        <w:t>90.59</w:t>
      </w:r>
      <w:r>
        <w:rPr>
          <w:rFonts w:eastAsia="Calibri" w:cs="Arial"/>
          <w:sz w:val="22"/>
          <w:szCs w:val="22"/>
        </w:rPr>
        <w:t xml:space="preserve"> Включва задължително следния медико-диагностичен пакет: Електролити; Пълна кръвна картина; Чернодробни ензими; Липидограма– LDL, HDL, фракции на холестерола и триглицериди; Креатинин; Хормонални изследвания, доказващи произхода на хипертонията</w:t>
      </w:r>
      <w:r>
        <w:rPr>
          <w:rFonts w:eastAsia="Calibri" w:cs="Arial"/>
          <w:sz w:val="22"/>
          <w:szCs w:val="22"/>
          <w:lang w:val="en-US"/>
        </w:rPr>
        <w:t xml:space="preserve"> – </w:t>
      </w:r>
      <w:r>
        <w:rPr>
          <w:rFonts w:eastAsia="Calibri" w:cs="Arial"/>
          <w:sz w:val="22"/>
          <w:szCs w:val="22"/>
        </w:rPr>
        <w:t>по прецен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Педиатрия" и "Детска кардиология", осъществявани най-малко на второ ниво на компетентност, съгласно медицински стандарт "Педиатрия".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en-US" w:eastAsia="en-US"/>
        </w:rPr>
        <w:t xml:space="preserve">за </w:t>
      </w:r>
      <w:r>
        <w:rPr>
          <w:rFonts w:cs="Arial"/>
          <w:sz w:val="22"/>
          <w:szCs w:val="22"/>
        </w:rPr>
        <w:t>извънболнична или болнична помощ</w:t>
      </w:r>
      <w:r>
        <w:rPr>
          <w:rFonts w:cs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" w:leader="none"/>
              </w:tabs>
              <w:ind w:left="742" w:hanging="72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Звено за неинвазивна диагностика – ехокардиограф, холтер за мониториране на сърдеченритъм и АН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Радиоизотоп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 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3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Диагностика и консервативно лечение при пациенти с:</w:t>
      </w:r>
    </w:p>
    <w:p>
      <w:pPr>
        <w:pStyle w:val="Body"/>
        <w:numPr>
          <w:ilvl w:val="0"/>
          <w:numId w:val="2"/>
        </w:numPr>
        <w:rPr/>
      </w:pPr>
      <w:r>
        <w:rPr>
          <w:b/>
          <w:sz w:val="22"/>
          <w:szCs w:val="22"/>
        </w:rPr>
        <w:t>хипертонична криза с рязко и внезапно покачване на артериалното налягане, с наличие на субективни оплаквания от главоболие, гадене, повръщане, зрителни нарушения, болки в сърдечната област, задух, нарушения в съзнанието, гърчове и кома;</w:t>
      </w:r>
    </w:p>
    <w:p>
      <w:pPr>
        <w:pStyle w:val="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териална хипертония (АХ) - умерена и тежка или с органни изменения - рефрактерна на провежданата в амбулаторни условия медикаментозна терапия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Етиологично уточняване и определяне на терапевтичното поведение при новооткрита умерена и тежка хипертония ? Р95, съобразно стойности на артериалното налягане (mm Hg) на базата на ръст при деца на възраст от 6 до 15 години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ем и изготвяне на диагностично-лечебен план.</w:t>
      </w:r>
    </w:p>
    <w:p>
      <w:pPr>
        <w:pStyle w:val="Body"/>
        <w:rPr>
          <w:sz w:val="22"/>
          <w:szCs w:val="22"/>
          <w:lang w:val="ru-RU"/>
        </w:rPr>
      </w:pPr>
      <w:r>
        <w:rPr>
          <w:sz w:val="22"/>
          <w:szCs w:val="22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та минута от началото на хоспитализацията.</w:t>
      </w:r>
    </w:p>
    <w:p>
      <w:pPr>
        <w:pStyle w:val="Body"/>
        <w:rPr/>
      </w:pPr>
      <w:r>
        <w:rPr>
          <w:sz w:val="22"/>
          <w:szCs w:val="22"/>
        </w:rPr>
        <w:t xml:space="preserve">Ехокардиография се извършва в рамките на болничния престой, а при хемодинамично нестабилни – с хипотония, остра сърдечна недостатъчност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 xml:space="preserve">хиподебитна или застойна), неврологична симптоматика (общомозъчна или огнищна) пациенти - до 12 часа от началото на хоспитализацията) </w:t>
      </w:r>
    </w:p>
    <w:p>
      <w:pPr>
        <w:pStyle w:val="Body"/>
        <w:rPr>
          <w:b/>
          <w:b/>
          <w:sz w:val="22"/>
          <w:szCs w:val="22"/>
          <w:lang w:val="ru-RU" w:eastAsia="en-US"/>
        </w:rPr>
      </w:pPr>
      <w:r>
        <w:rPr>
          <w:sz w:val="22"/>
          <w:szCs w:val="22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тойности на артериалното налягане (mm Hg) на базата на ръст при деца на възраст от 6 до 15 години.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60"/>
        <w:gridCol w:w="60"/>
        <w:gridCol w:w="1560"/>
        <w:gridCol w:w="1890"/>
        <w:gridCol w:w="2070"/>
        <w:gridCol w:w="1440"/>
      </w:tblGrid>
      <w:tr>
        <w:trPr>
          <w:cantSplit w:val="true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ъс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м.)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о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£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ормални стойности на артериалното наляган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ер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³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95</w:t>
            </w:r>
          </w:p>
        </w:tc>
      </w:tr>
      <w:tr>
        <w:trPr>
          <w:trHeight w:val="85" w:hRule="atLeast"/>
          <w:cantSplit w:val="true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иско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редн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исок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/3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7/40-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6/67-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/69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41-4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-109/49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-114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1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8/50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1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/5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-90/53-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6/56-7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3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-90/46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1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-112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48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17/57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-119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1/55-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5/72-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/78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3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-127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-102/56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-126/59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-134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/80</w:t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и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/3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-80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5/40-6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-109/66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2/41-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108/47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4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6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7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0/69-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-89/41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4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-119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-116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0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44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9/50-7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-127/75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3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-118/55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-122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51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21/57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3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98/57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-124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-130/80-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/82</w:t>
            </w:r>
          </w:p>
        </w:tc>
      </w:tr>
    </w:tbl>
    <w:p>
      <w:pPr>
        <w:pStyle w:val="Heading3"/>
        <w:keepNext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ива на АН споредвъзрастта при 90-ти персантил за ръст за определянестепента на хипертонията</w:t>
      </w:r>
    </w:p>
    <w:p>
      <w:pPr>
        <w:pStyle w:val="Heading5"/>
        <w:rPr/>
      </w:pPr>
      <w:r>
        <w:rPr/>
        <w:t>САН mmHg                                                 ДАН mmHg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265"/>
        <w:gridCol w:w="1265"/>
        <w:gridCol w:w="1265"/>
        <w:gridCol w:w="343"/>
        <w:gridCol w:w="675"/>
        <w:gridCol w:w="247"/>
        <w:gridCol w:w="1265"/>
        <w:gridCol w:w="1185"/>
        <w:gridCol w:w="80"/>
        <w:gridCol w:w="159"/>
        <w:gridCol w:w="394"/>
      </w:tblGrid>
      <w:tr>
        <w:trPr>
          <w:trHeight w:val="120" w:hRule="atLeast"/>
        </w:trPr>
        <w:tc>
          <w:tcPr>
            <w:tcW w:w="5403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възра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0-ти 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5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9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0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5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9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 год.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2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6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3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7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9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2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4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Лечението на АХ зависи от степента на хипертонията и промените в таргетните органи при:</w:t>
      </w:r>
    </w:p>
    <w:p>
      <w:pPr>
        <w:pStyle w:val="Body"/>
        <w:rPr/>
      </w:pPr>
      <w:r>
        <w:rPr>
          <w:b/>
          <w:i/>
          <w:sz w:val="22"/>
          <w:szCs w:val="22"/>
        </w:rPr>
        <w:t xml:space="preserve">І степен АХ (Р95 – Р99) – </w:t>
      </w:r>
      <w:r>
        <w:rPr>
          <w:sz w:val="22"/>
          <w:szCs w:val="22"/>
        </w:rPr>
        <w:t>хигиенно- диетичен режим или монотерапия.</w:t>
      </w:r>
    </w:p>
    <w:p>
      <w:pPr>
        <w:pStyle w:val="Body"/>
        <w:rPr/>
      </w:pPr>
      <w:r>
        <w:rPr>
          <w:b/>
          <w:i/>
          <w:sz w:val="22"/>
          <w:szCs w:val="22"/>
        </w:rPr>
        <w:t>І степен АХ</w:t>
      </w:r>
      <w:r>
        <w:rPr>
          <w:sz w:val="22"/>
          <w:szCs w:val="22"/>
        </w:rPr>
        <w:t xml:space="preserve"> с наличие на симптоматика, промени в таргетните органи и съчетание със захарен диабет І или ІІ тип – хигиенно-диетичен режим и монотерапия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Употреба на един от хипотензивните препарати, най-подходящи в детска възраст:</w:t>
      </w:r>
    </w:p>
    <w:p>
      <w:pPr>
        <w:pStyle w:val="Body"/>
        <w:rPr/>
      </w:pPr>
      <w:r>
        <w:rPr>
          <w:b/>
          <w:sz w:val="22"/>
          <w:szCs w:val="22"/>
        </w:rPr>
        <w:t>Бета-блокери</w:t>
      </w:r>
      <w:r>
        <w:rPr>
          <w:sz w:val="22"/>
          <w:szCs w:val="22"/>
        </w:rPr>
        <w:t xml:space="preserve"> - пропранолол или атенолол в малки до умерени дози. Никога не се прекъсват рязко. Неподходящи при астматици, хиперхолестеролемия, захарен диабет и ритъмно-проводни нарушения (синусова брадикардия и атриовентрикуларни блокове).</w:t>
      </w:r>
    </w:p>
    <w:p>
      <w:pPr>
        <w:pStyle w:val="Body"/>
        <w:rPr/>
      </w:pPr>
      <w:r>
        <w:rPr>
          <w:b/>
          <w:sz w:val="22"/>
          <w:szCs w:val="22"/>
        </w:rPr>
        <w:t>АСЕ-инхибитори</w:t>
      </w:r>
      <w:r>
        <w:rPr>
          <w:sz w:val="22"/>
          <w:szCs w:val="22"/>
        </w:rPr>
        <w:t xml:space="preserve"> - ІІ и ІІІ поколение - подходящи при ренопаренхимни АХ, ПАХ и при съпътстваща захарна болест първи тип. Неподходящи при стеноза на единствена бъбречна артерия или двустранна стеноза на бъбречните артерии.</w:t>
      </w:r>
    </w:p>
    <w:p>
      <w:pPr>
        <w:pStyle w:val="Body"/>
        <w:rPr/>
      </w:pPr>
      <w:r>
        <w:rPr>
          <w:b/>
          <w:sz w:val="22"/>
          <w:szCs w:val="22"/>
        </w:rPr>
        <w:t>Калциеви антагонисти</w:t>
      </w:r>
      <w:r>
        <w:rPr>
          <w:sz w:val="22"/>
          <w:szCs w:val="22"/>
        </w:rPr>
        <w:t xml:space="preserve"> –никардипин, нифедипин с пролонгирано действие и дилтиазем - подходящи за всякакъв тип АХ.</w:t>
      </w:r>
    </w:p>
    <w:p>
      <w:pPr>
        <w:pStyle w:val="Body"/>
        <w:rPr/>
      </w:pPr>
      <w:r>
        <w:rPr>
          <w:b/>
          <w:sz w:val="22"/>
          <w:szCs w:val="22"/>
        </w:rPr>
        <w:t>Централни симпатикусовиагонисти</w:t>
      </w:r>
      <w:r>
        <w:rPr>
          <w:sz w:val="22"/>
          <w:szCs w:val="22"/>
        </w:rPr>
        <w:t>- клонидин- подходящ при високостепенни и неповлияващи се от други медикаменти АХ.</w:t>
      </w:r>
    </w:p>
    <w:p>
      <w:pPr>
        <w:pStyle w:val="Body"/>
        <w:rPr/>
      </w:pPr>
      <w:r>
        <w:rPr>
          <w:b/>
          <w:sz w:val="22"/>
          <w:szCs w:val="22"/>
        </w:rPr>
        <w:t>Алфа 1-блокери</w:t>
      </w:r>
      <w:r>
        <w:rPr>
          <w:sz w:val="22"/>
          <w:szCs w:val="22"/>
        </w:rPr>
        <w:t xml:space="preserve"> - празозин, доксазозинмезилат- при високостепенна АХ.</w:t>
      </w:r>
    </w:p>
    <w:p>
      <w:pPr>
        <w:pStyle w:val="Body"/>
        <w:rPr/>
      </w:pPr>
      <w:r>
        <w:rPr>
          <w:b/>
          <w:sz w:val="22"/>
          <w:szCs w:val="22"/>
        </w:rPr>
        <w:t xml:space="preserve">Диуретици – </w:t>
      </w:r>
      <w:r>
        <w:rPr>
          <w:sz w:val="22"/>
          <w:szCs w:val="22"/>
        </w:rPr>
        <w:t>при затлъстявани или в комбинация с хипотензивен препарат</w:t>
      </w:r>
    </w:p>
    <w:p>
      <w:pPr>
        <w:pStyle w:val="Body"/>
        <w:rPr/>
      </w:pPr>
      <w:r>
        <w:rPr>
          <w:b/>
          <w:i/>
          <w:sz w:val="22"/>
          <w:szCs w:val="22"/>
        </w:rPr>
        <w:t>ІІ степен АХ (над Р99)</w:t>
      </w:r>
      <w:r>
        <w:rPr>
          <w:i/>
          <w:sz w:val="22"/>
          <w:szCs w:val="22"/>
        </w:rPr>
        <w:t xml:space="preserve"> - </w:t>
      </w:r>
      <w:r>
        <w:rPr>
          <w:sz w:val="22"/>
          <w:szCs w:val="22"/>
        </w:rPr>
        <w:t>комбинация от два или повече хипотензивни препарата, симптоматично лечение при вторична хипертония.</w:t>
      </w:r>
    </w:p>
    <w:p>
      <w:pPr>
        <w:pStyle w:val="Imerazde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ТОКОЛ за лечение на хипертонична криза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ефиниция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Хипертоничната криза е състояние на рязко и внезапно покачване на артериалното налягане с не по-малко от 25 % от предхождащо средно артериално налягане, с наличие на субективни оплаквания от: главоболие, гадене, повръщане, зрителни нарушения, болки в сърдечната област, задух, нарушения в съзнанието, гърчове, ком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оведение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en-US" w:eastAsia="en-US"/>
        </w:rPr>
        <w:t>. Терапевтичен подход – незабавен.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>II</w:t>
      </w:r>
      <w:r>
        <w:rPr>
          <w:sz w:val="22"/>
          <w:szCs w:val="22"/>
          <w:lang w:val="en-US" w:eastAsia="en-US"/>
        </w:rPr>
        <w:t>. Диагностичен подход - на втори план.</w:t>
      </w:r>
    </w:p>
    <w:p>
      <w:pPr>
        <w:pStyle w:val="Body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Терапевтичен подход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Незаплашващи живота(ле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плашващи живота(тежки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яма промени в таргетни орга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без откло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ма промени в таргетни органи 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наличие на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атологични измен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ерорално: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ptopril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fedipin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pot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Бензодиазепи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onid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-1039" w:hanging="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арентерално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Еnalaprilat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triumnitropruss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glycerin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abetalol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urosem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azoxide</w:t>
            </w:r>
          </w:p>
          <w:p>
            <w:pPr>
              <w:pStyle w:val="Normal"/>
              <w:ind w:left="222"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Мониториране на АН, ЕКГ, дишане</w:t>
            </w:r>
          </w:p>
        </w:tc>
      </w:tr>
    </w:tbl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собености:</w:t>
      </w:r>
    </w:p>
    <w:p>
      <w:pPr>
        <w:pStyle w:val="Body"/>
        <w:rPr/>
      </w:pPr>
      <w:r>
        <w:rPr>
          <w:sz w:val="22"/>
          <w:szCs w:val="22"/>
          <w:lang w:val="ru-RU" w:eastAsia="en-US"/>
        </w:rPr>
        <w:t xml:space="preserve">- </w:t>
      </w:r>
      <w:r>
        <w:rPr>
          <w:sz w:val="22"/>
          <w:szCs w:val="22"/>
          <w:lang w:val="en-US" w:eastAsia="en-US"/>
        </w:rPr>
        <w:t>при мозъчен кръвоизлив не се дава нифедипин;</w:t>
      </w:r>
    </w:p>
    <w:p>
      <w:pPr>
        <w:pStyle w:val="Body"/>
        <w:rPr/>
      </w:pPr>
      <w:r>
        <w:rPr>
          <w:sz w:val="22"/>
          <w:szCs w:val="22"/>
          <w:lang w:val="ru-RU" w:eastAsia="en-US"/>
        </w:rPr>
        <w:t xml:space="preserve">- </w:t>
      </w:r>
      <w:r>
        <w:rPr>
          <w:sz w:val="22"/>
          <w:szCs w:val="22"/>
          <w:lang w:val="en-US" w:eastAsia="en-US"/>
        </w:rPr>
        <w:t xml:space="preserve">при хипертонична криза с белодробен оток не се дава </w:t>
      </w:r>
      <w:r>
        <w:rPr>
          <w:rFonts w:ascii="Symbol" w:hAnsi="Symbol"/>
          <w:sz w:val="22"/>
          <w:szCs w:val="22"/>
          <w:lang w:val="en-US" w:eastAsia="en-US"/>
        </w:rPr>
        <w:t>b</w:t>
      </w:r>
      <w:r>
        <w:rPr>
          <w:sz w:val="22"/>
          <w:szCs w:val="22"/>
          <w:lang w:val="en-US" w:eastAsia="en-US"/>
        </w:rPr>
        <w:t>-блокер; п</w:t>
      </w:r>
      <w:r>
        <w:rPr>
          <w:sz w:val="22"/>
          <w:szCs w:val="22"/>
          <w:lang w:val="ru-RU" w:eastAsia="en-US"/>
        </w:rPr>
        <w:t xml:space="preserve">одходящ е </w:t>
      </w:r>
      <w:r>
        <w:rPr>
          <w:sz w:val="22"/>
          <w:szCs w:val="22"/>
          <w:lang w:val="en-US" w:eastAsia="en-US"/>
        </w:rPr>
        <w:t>фуроземид</w:t>
      </w:r>
      <w:r>
        <w:rPr>
          <w:sz w:val="22"/>
          <w:szCs w:val="22"/>
          <w:lang w:val="ru-RU" w:eastAsia="en-US"/>
        </w:rPr>
        <w:t>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корост на снижение на АН:</w:t>
      </w:r>
    </w:p>
    <w:p>
      <w:pPr>
        <w:pStyle w:val="Body"/>
        <w:rPr/>
      </w:pPr>
      <w:r>
        <w:rPr>
          <w:sz w:val="22"/>
          <w:szCs w:val="22"/>
          <w:lang w:val="ru-RU" w:eastAsia="en-US"/>
        </w:rPr>
        <w:t xml:space="preserve">- </w:t>
      </w:r>
      <w:r>
        <w:rPr>
          <w:sz w:val="22"/>
          <w:szCs w:val="22"/>
          <w:lang w:val="en-US" w:eastAsia="en-US"/>
        </w:rPr>
        <w:t>първите 2 часа - понижение с 25 % на средното артериално налягане(АН) в сравнение с изходното;</w:t>
      </w:r>
    </w:p>
    <w:p>
      <w:pPr>
        <w:pStyle w:val="Body"/>
        <w:rPr/>
      </w:pPr>
      <w:r>
        <w:rPr>
          <w:sz w:val="22"/>
          <w:szCs w:val="22"/>
          <w:lang w:val="ru-RU" w:eastAsia="en-US"/>
        </w:rPr>
        <w:t xml:space="preserve">- </w:t>
      </w:r>
      <w:r>
        <w:rPr>
          <w:sz w:val="22"/>
          <w:szCs w:val="22"/>
          <w:lang w:val="en-US" w:eastAsia="en-US"/>
        </w:rPr>
        <w:t>следващите 22 часа - понижение с още 25% от средното АН в сравнение с изходното;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следващия втори ден - останалите 50% от средното АН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е се цели нормализиране на АН веднага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Съобразно клиничната картина, динамиката на АН, лабораторните изследвания, електрокардиограмата, ехокардиографията и инструменталните изследвания на отделителната система.</w:t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владяване на клиничната симптоматика и оптимизиране стойностите на АН;</w:t>
      </w:r>
    </w:p>
    <w:p>
      <w:pPr>
        <w:pStyle w:val="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уточняване наличие на подлежащо заболяване;</w:t>
      </w:r>
    </w:p>
    <w:p>
      <w:pPr>
        <w:pStyle w:val="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пределяне на хигиенно-диетичния режим и терапевтичната схем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color w:val="000000"/>
          <w:szCs w:val="22"/>
          <w:lang w:val="en-US" w:eastAsia="en-US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ind w:left="7200" w:firstLine="720"/>
        <w:rPr/>
      </w:pPr>
      <w:r>
        <w:rPr>
          <w:sz w:val="22"/>
          <w:szCs w:val="22"/>
          <w:lang w:val="en-US" w:eastAsia="en-US"/>
        </w:rPr>
        <w:t>ДОКУМЕНТ №</w:t>
      </w:r>
      <w:r>
        <w:rPr>
          <w:sz w:val="22"/>
          <w:szCs w:val="22"/>
          <w:lang w:val="ru-RU" w:eastAsia="en-US"/>
        </w:rPr>
        <w:t>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вишеното кръвно налягане се среща не само у възрастните, а и при деца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То може да бъде временно повишенои/или да бъде начало на хипертонична болест, която ще се изяви по-късно в живота. То може да се дължи в някои от случаите на сериозно заболяване: бъбречно, сърдечно, ендокринно, нервно или на някои от отравянията. Повишен риск от развитие на високо кръвно налягане имат децата на родители с хипертонична болест и исхемична болест на сърцет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ецата с временно или трайно повишение на кръвното налягане са обикновено видимо здрави, в добро общо състояние, без оплаквания. Тяхното откриване в повечето случаи става при профилактичен преглед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Това невинно на пръв поглед отклонение в кръвното налягане у децата може да доведе до сериозни сърдечно-съдови заболявания по-късно в живота, затова е необходимо от рано да се вземат мерки за откриването му.</w:t>
      </w:r>
    </w:p>
    <w:p>
      <w:pPr>
        <w:pStyle w:val="Body"/>
        <w:rPr/>
      </w:pPr>
      <w:r>
        <w:rPr>
          <w:b/>
          <w:sz w:val="22"/>
          <w:szCs w:val="22"/>
          <w:lang w:val="en-US" w:eastAsia="en-US"/>
        </w:rPr>
        <w:t>Медикаментозното лечение се определя само от лекар!</w:t>
      </w:r>
      <w:r>
        <w:rPr>
          <w:sz w:val="22"/>
          <w:szCs w:val="22"/>
          <w:lang w:val="en-US" w:eastAsia="en-US"/>
        </w:rPr>
        <w:t xml:space="preserve"> Вземането на лекарства по съвети на близки, лекувани за хипертония, носи рискове и е абсолютно забранено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акво трябва да се направи за ранното диагностициране на ПАХ (първична артериална хипертония) у Вашето дете?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Артериалните хипертонии протичат безсимптомно или малосимптомно в детската възраст. Ето защо Вашият личен лекар или детски лекар трябва ежегодно един път в годината да измерва артериалното налягане на Вашето дете. При предшестващи прекарани заболявания на бъбреците, сърцето, ендокринните жлези или ставите, е подходящо целенасочено да се измерва и АН при контролните прегледи. При наличие на оплаквания от често главоболие, кръвотечение от носа, болки в сърдечната област и наднормено тегло също е необходимо измерване на АН по време на оплакванията. Ако във Вашите фамилии (родове) има много роднини с високо кръвно налягане, мозъчни сърдечни удари, е добре Вие самите да потърсите личния си лекар да измери кръвното налягане. При установяване на повишено кръвно налягане, детето Ви трябва да бъде консултирано с детски лекар и детски кардиолог. При задържане на повишено кръвно налягане е необходимо постъпване в детска кардиологична клиника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Защо е необходимо постъпването на Вашето дете?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болницата се извършва измерване на кръвното налягане 3 дни подред, през 3 часа през деня. Така се дава възможност за характеризиране на вида на хипертонията и дали тя е резултат на семейната Ви предразположеност към високо кръвно налягане или е резултат от някакво друго заболяване на бъбреците, сърцето или жлезите с вътрешна секреция. Едновременно с проследяването на кръвното налягане, ще бъдат извършени и други изследвания на кръвта и урината, които ще потвърдят или отхвърлят наличието на друго заболяване, свързано с високото кръвно налягане.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земането на кръв от вената се прави с еднократни игли и спринцовки и не е опасно за здравето. Ще бъдат проведени и изследвания с ултразвукови апарати на бъбреците, сърцето и жлезите. Трябва да знаете, че изследването с ултразвук е напълно безвредно за човешкия организъм. При необходимост ще бъдат проведени и рентгенови изследвания, при които се употребяват безвредни дози на рентгеново облъчване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края на болничното изследване лекарят ще придобие цялостна картина за здравното състояние на Вашето дете и ще може да постави  диагноза, свързана с повишеното кръвно налягане. Това ще позволи да се проведе най-правилното лечение. След изписването Вие ще трябва да провеждате редовни контролни прегледи при детския лекар или детския кардиолог на всеки три месец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42:00Z</dcterms:created>
  <dc:creator>Румяна Колева</dc:creator>
  <dc:description/>
  <cp:keywords/>
  <dc:language>en-US</dc:language>
  <cp:lastModifiedBy>Румяна Колева</cp:lastModifiedBy>
  <dcterms:modified xsi:type="dcterms:W3CDTF">2020-08-25T06:54:00Z</dcterms:modified>
  <cp:revision>27</cp:revision>
  <dc:subject/>
  <dc:title/>
</cp:coreProperties>
</file>