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120"/>
        <w:contextualSpacing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 лечение на </w:t>
      </w:r>
      <w:r>
        <w:rPr>
          <w:lang w:val="bg-BG" w:eastAsia="en-US"/>
        </w:rPr>
        <w:t xml:space="preserve">Заболявания на хипофизата и надбъбрека </w:t>
      </w:r>
    </w:p>
    <w:p>
      <w:pPr>
        <w:pStyle w:val="Chast"/>
        <w:keepNext w:val="true"/>
        <w:keepLines/>
        <w:spacing w:before="0" w:after="120"/>
        <w:contextualSpacing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.2 лечение на </w:t>
      </w:r>
      <w:r>
        <w:rPr>
          <w:lang w:val="bg-BG" w:eastAsia="en-US"/>
        </w:rPr>
        <w:t>Заболявания на хипофизата и надбъбрека ПРИ ЛИЦА ПОД 18 ГОДИНИ</w:t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before="0" w:after="0"/>
              <w:ind w:left="1134" w:hanging="90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0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keepNext w:val="true"/>
              <w:keepLines/>
              <w:spacing w:before="0" w:after="0"/>
              <w:ind w:left="2552" w:hanging="1467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keepNext w:val="true"/>
              <w:keepLines/>
              <w:spacing w:before="0" w:after="0"/>
              <w:ind w:left="1304" w:firstLine="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keepNext w:val="true"/>
              <w:keepLines/>
              <w:spacing w:lineRule="atLeast" w:line="254"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keepNext w:val="true"/>
              <w:keepLines/>
              <w:spacing w:lineRule="atLeast" w:line="254"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keepNext w:val="true"/>
              <w:keepLines/>
              <w:spacing w:lineRule="atLeast" w:line="254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keepNext w:val="true"/>
              <w:keepLines/>
              <w:spacing w:lineRule="atLeast" w:line="254"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85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85" w:leader="none"/>
              </w:tabs>
              <w:spacing w:lineRule="atLeast" w:line="250"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337" w:leader="none"/>
                <w:tab w:val="left" w:pos="2552" w:leader="none"/>
                <w:tab w:val="left" w:pos="2835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50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keepNext w:val="true"/>
              <w:keepLines/>
              <w:spacing w:before="0" w:after="0"/>
              <w:ind w:firstLine="291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keepNext w:val="true"/>
              <w:keepLines/>
              <w:spacing w:lineRule="atLeast" w:line="26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keepNext w:val="true"/>
              <w:keepLines/>
              <w:spacing w:lineRule="atLeast" w:line="260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keepNext w:val="true"/>
              <w:keepLines/>
              <w:spacing w:lineRule="atLeast" w:line="260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keepNext w:val="true"/>
              <w:keepLines/>
              <w:spacing w:lineRule="atLeast" w:line="260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keepNext w:val="true"/>
              <w:keepLines/>
              <w:spacing w:lineRule="atLeast" w:line="26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89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keepNext w:val="true"/>
              <w:keepLines/>
              <w:spacing w:before="0" w:after="0"/>
              <w:ind w:left="2552" w:hanging="133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keepNext w:val="true"/>
              <w:keepLines/>
              <w:spacing w:before="0" w:after="0"/>
              <w:ind w:firstLine="12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08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spacing w:before="0" w:after="0"/>
              <w:ind w:left="348" w:right="348" w:hanging="57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spacing w:before="0" w:after="0"/>
              <w:ind w:left="348" w:right="348" w:hanging="57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49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49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49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Q</w:t>
            </w:r>
            <w:r>
              <w:rPr>
                <w:rFonts w:cs="Arial"/>
                <w:b/>
                <w:sz w:val="20"/>
                <w:lang w:val="ru-RU"/>
              </w:rPr>
              <w:t xml:space="preserve">87.1 Синдром на </w:t>
            </w:r>
            <w:r>
              <w:rPr>
                <w:rFonts w:cs="Arial"/>
                <w:b/>
                <w:sz w:val="20"/>
              </w:rPr>
              <w:t>Noonan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contextualSpacing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contextualSpacing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before="0" w:after="0"/>
              <w:contextualSpacing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spacing w:lineRule="auto" w:line="240" w:before="0" w:after="0"/>
              <w:contextualSpacing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SrgCod"/>
              <w:spacing w:lineRule="exact" w:line="220" w:before="0" w:after="0"/>
              <w:contextualSpacing/>
              <w:rPr>
                <w:rFonts w:ascii="Verdana" w:hAnsi="Verdana" w:cs="Arial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220" w:before="0" w:after="0"/>
              <w:contextualSpacing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spacing w:lineRule="exact" w:line="220"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exact" w:line="220"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exact" w:line="220" w:before="60" w:after="0"/>
              <w:contextualSpacing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кениране на корем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/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SrgCod"/>
              <w:spacing w:before="0" w:after="0"/>
              <w:ind w:left="0" w:hanging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lang w:val="bg-BG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before="60" w:after="0"/>
              <w:ind w:left="0" w:hanging="0"/>
              <w:contextualSpacing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spacing w:before="0" w:after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spacing w:before="0" w:after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29</w:t>
              <w:tab/>
            </w:r>
            <w:r>
              <w:rPr>
                <w:rFonts w:cs="Arial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spacing w:before="0" w:after="0"/>
              <w:ind w:left="7" w:hanging="0"/>
              <w:contextualSpacing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ъбречен клирънс;</w:t>
            </w:r>
          </w:p>
          <w:p>
            <w:pPr>
              <w:pStyle w:val="Exclude"/>
              <w:spacing w:before="0" w:after="0"/>
              <w:ind w:left="7" w:hanging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spacing w:before="0" w:after="0"/>
              <w:ind w:left="7" w:hanging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Функционални проби (празна проба,с жадуване, с NaCl, с Адиуретин СД)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920-12</w:t>
              <w:tab/>
              <w:t>Химично изследване на урина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04</w:t>
              <w:tab/>
              <w:t>Изследване на 24 часова диуреза за креатинин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05</w:t>
              <w:tab/>
              <w:t>Изследване на 24 часова диуреза за калий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06</w:t>
              <w:tab/>
              <w:t>Изследване на 24 часова диуреза за калций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07</w:t>
              <w:tab/>
              <w:t>Изследване на 24 часова диуреза за фосфор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08</w:t>
              <w:tab/>
              <w:t>Изследване на 24 часова диуреза за белтък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09</w:t>
              <w:tab/>
              <w:t>Изследване на 24 часова диуреза за кортизол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10</w:t>
              <w:tab/>
              <w:t>Изследване на 24 часова диуреза за уринен осмоларитет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11</w:t>
              <w:tab/>
              <w:t>Функционална проба с жадуване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12</w:t>
              <w:tab/>
              <w:t xml:space="preserve">Функционална проба с </w:t>
            </w: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>NaCl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91226-13</w:t>
              <w:tab/>
              <w:t>Функционална проба с антидиуретин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Мониториране на сърдечна честота и АН (тип Холтер)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keepNext w:val="tru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SrgCod"/>
              <w:spacing w:before="0" w:after="0"/>
              <w:contextualSpacing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</w:t>
            </w:r>
          </w:p>
          <w:p>
            <w:pPr>
              <w:pStyle w:val="Line2"/>
              <w:rPr/>
            </w:pPr>
            <w:r>
              <w:rPr/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SrgCod"/>
              <w:spacing w:before="0" w:after="0"/>
              <w:contextualSpacing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Включва някои от  следните изследвания: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ематологични - ПКК;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,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;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Плазмен осмолалитет;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АКР; 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Туморни маркери</w:t>
            </w:r>
          </w:p>
          <w:p>
            <w:pPr>
              <w:pStyle w:val="Exclude"/>
              <w:spacing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spacing w:before="0" w:after="0"/>
              <w:contextualSpacing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Body3"/>
              <w:ind w:left="1395" w:hanging="1395"/>
              <w:rPr/>
            </w:pPr>
            <w:r>
              <w:rPr>
                <w:rFonts w:cs="Arial" w:ascii="Arial" w:hAnsi="Arial"/>
                <w:lang w:val="bg-BG"/>
              </w:rPr>
              <w:t>91910-04          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8</w:t>
              <w:tab/>
              <w:t>Клинично-химични изследвания за хлорид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210-00</w:t>
              <w:tab/>
              <w:t>Изследване на плазмен осмоларитет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842-01           Измерване на артериални кръвни газове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8-39           Изследване на други туморни маркери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якой от следните хормонални изследвания: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3</w:t>
              <w:tab/>
              <w:t>Изследване на хормон LH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4</w:t>
              <w:tab/>
              <w:t>Изследване на хормон FSH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39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5</w:t>
              <w:tab/>
              <w:t>Изследване на хормон Prolacti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6</w:t>
              <w:tab/>
              <w:t>Изследване на Ренин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8</w:t>
              <w:tab/>
              <w:t>Изследване на Прокалцитонин (PCT)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6</w:t>
              <w:tab/>
              <w:t>Изследване на хормон Estradiol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7</w:t>
              <w:tab/>
              <w:t>Изследване на хормон Testo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8</w:t>
              <w:tab/>
              <w:t>Изследване на хормон Proge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225-02</w:t>
              <w:tab/>
              <w:t>Изследване на кортизолов ритъм</w:t>
            </w:r>
          </w:p>
          <w:p>
            <w:pPr>
              <w:pStyle w:val="Line2"/>
              <w:spacing w:before="0" w:after="0"/>
              <w:rPr/>
            </w:pPr>
            <w:r>
              <w:rPr/>
              <w:t>91925-19</w:t>
              <w:tab/>
              <w:t xml:space="preserve">    Други хормонални изследвания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"/>
              <w:spacing w:before="0" w:after="0"/>
              <w:contextualSpacing/>
              <w:rPr>
                <w:rFonts w:ascii="Arial" w:hAnsi="Arial" w:eastAsia="Calibri" w:cs="Arial"/>
                <w:sz w:val="20"/>
                <w:szCs w:val="14"/>
                <w:u w:val="single"/>
                <w:lang w:val="bg-BG"/>
              </w:rPr>
            </w:pPr>
            <w:r>
              <w:rPr>
                <w:rFonts w:eastAsia="Calibri"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spacing w:lineRule="auto" w:line="240" w:before="0" w:after="0"/>
              <w:contextualSpacing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SrgCod"/>
              <w:spacing w:before="0" w:after="0"/>
              <w:contextualSpacing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ДХ интраназално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spacing w:before="0" w:after="0"/>
              <w:ind w:left="178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99.24</w:t>
              <w:tab/>
              <w:tab/>
              <w:t xml:space="preserve">инжекция </w:t>
            </w:r>
            <w:r>
              <w:rPr>
                <w:rFonts w:cs="Arial"/>
                <w:szCs w:val="14"/>
                <w:highlight w:val="yellow"/>
                <w:lang w:val="ru-RU" w:eastAsia="en-US"/>
              </w:rPr>
              <w:t xml:space="preserve">на 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хормон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Note"/>
              <w:spacing w:before="0" w:after="0"/>
              <w:contextualSpacing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пътека се счита за завършена, ако са проведени три основни диагностични процедури - образно изследване,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 xml:space="preserve"> (91910-04; 91910-33; 91910-34; 91910-35; 91910-38; 91210-00; 13842-01; 91925-03; 91925-04; 91925-05; 91925-00; 91925-01; 91925-16; 91925-18; 91925-06; 91925-07; 91925-08; 91925-19; </w:t>
      </w:r>
      <w:r>
        <w:rPr>
          <w:rFonts w:cs="Arial"/>
        </w:rPr>
        <w:t>91918-39</w:t>
      </w:r>
      <w:r>
        <w:rPr>
          <w:lang w:val="en-US" w:eastAsia="en-US"/>
        </w:rPr>
        <w:t xml:space="preserve">) и </w:t>
      </w:r>
      <w:r>
        <w:rPr>
          <w:highlight w:val="yellow"/>
          <w:lang w:val="en-US" w:eastAsia="en-US"/>
        </w:rPr>
        <w:t>**89.29</w:t>
      </w:r>
      <w:r>
        <w:rPr>
          <w:lang w:val="en-US" w:eastAsia="en-US"/>
        </w:rPr>
        <w:t xml:space="preserve"> (91920-11; 91920-12; 91920-14; 91226-04; 91226-05; 91226-06; 91226-07; 91226-08; 91226-09; 91226-10; 91226-11; 91226-12; 91226-13),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/>
          <w:b/>
          <w:bCs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Детска ендокринология", осъществявана на трето ниво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на компетентност, съгласно медицински стандарт "Педиатрия"</w:t>
      </w:r>
      <w:r>
        <w:rPr>
          <w:b/>
          <w:color w:val="000000"/>
          <w:lang w:val="en-US" w:eastAsia="en-US"/>
        </w:rPr>
        <w:t>, както и от обхвата на медицинската специалност „Ендокринология и болести на обмяната“, осъществявана на трето ниво на компетентност, съгласно медицински стандарт „Ендокринология и болести на обмяната“</w:t>
      </w:r>
      <w:r>
        <w:rPr>
          <w:b/>
          <w:color w:val="000000"/>
          <w:lang w:val="ru-RU" w:eastAsia="en-US"/>
        </w:rPr>
        <w:t xml:space="preserve">.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 xml:space="preserve">„Ендокринология и болести на обмянатa” и </w:t>
      </w:r>
      <w:r>
        <w:rPr>
          <w:lang w:val="ru-RU" w:eastAsia="en-US"/>
        </w:rPr>
        <w:t>трето ниво на компетентност, съгласно медицински стандарт "Педиатрия"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 по детска ендокринолог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Клиника/отделение по ендокринология 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 - 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- един лекар със специалност детска ендокринология и болести на обмяната, и да притежава квалификация по ехография на щитовидна жлеза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или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- в клиника/отделение по ендокринология трето ниво- четирима лекари с призната специалност по ендокринология, поне двама с квалификация по ехография на щитовидна жлеза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клинична лаборатория.</w:t>
      </w:r>
    </w:p>
    <w:p>
      <w:pPr>
        <w:pStyle w:val="Bulets"/>
        <w:keepNext w:val="true"/>
        <w:keepLines/>
        <w:widowControl/>
        <w:spacing w:before="20" w:after="20"/>
        <w:contextualSpacing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720"/>
        <w:contextualSpacing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1.ИНДИКАЦИИ ЗА ХОСПИТАЛИЗАЦИЯ.</w:t>
      </w:r>
    </w:p>
    <w:p>
      <w:pPr>
        <w:pStyle w:val="Bulets"/>
        <w:keepNext w:val="true"/>
        <w:keepLines/>
        <w:widowControl/>
        <w:spacing w:before="20" w:after="20"/>
        <w:contextualSpacing/>
        <w:rPr>
          <w:color w:val="000000"/>
          <w:lang w:val="bg-BG" w:eastAsia="en-US"/>
        </w:rPr>
      </w:pPr>
      <w:r>
        <w:rPr>
          <w:color w:val="000000"/>
        </w:rPr>
        <w:t>1.1 СПЕШНА ДИАГН</w:t>
      </w:r>
      <w:r>
        <w:rPr>
          <w:color w:val="000000"/>
          <w:lang w:val="bg-BG" w:eastAsia="en-US"/>
        </w:rPr>
        <w:t>О</w:t>
      </w:r>
      <w:r>
        <w:rPr>
          <w:color w:val="000000"/>
        </w:rPr>
        <w:t>СТИКА И ЛЕЧЕНИЕ Н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Адисонова кри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ВНХ сол-губеща форма – криза;</w:t>
      </w:r>
    </w:p>
    <w:p>
      <w:pPr>
        <w:pStyle w:val="Body"/>
        <w:keepNext w:val="true"/>
        <w:keepLines/>
        <w:spacing w:before="40" w:after="0"/>
        <w:ind w:left="627" w:hanging="0"/>
        <w:contextualSpacing/>
        <w:rPr/>
      </w:pPr>
      <w:r>
        <w:rPr/>
      </w:r>
    </w:p>
    <w:p>
      <w:pPr>
        <w:pStyle w:val="Bulets"/>
        <w:keepNext w:val="true"/>
        <w:keepLines/>
        <w:widowControl/>
        <w:spacing w:before="20" w:after="20"/>
        <w:contextualSpacing/>
        <w:rPr>
          <w:color w:val="000000"/>
          <w:lang w:val="bg-BG" w:eastAsia="en-US"/>
        </w:rPr>
      </w:pPr>
      <w:r>
        <w:rPr>
          <w:color w:val="000000"/>
        </w:rPr>
        <w:t>1.2 Диагностика и лечение, в т. ч. субституираща терапия пр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912" w:hanging="285"/>
        <w:contextualSpacing/>
        <w:rPr/>
      </w:pPr>
      <w:r>
        <w:rPr/>
        <w:t>необходимост от уточняване и/или корекция на провежданото амбулаторно лечение на хронични заболявания в детската възраст по искане на лекаря, провеждащ наблюдението в извънболничната помощ.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– ЛЕЧЕБЕН  АЛГОРИТЪМ</w:t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земане на биологичен материал за медико-диагностични изследвания, извън случаите на спешност, се извършва до 48 час след началото на хоспитализацията. Образни изследвания – рентгенологични и ехографски, се извършват до 72 часа от постъпването. Контролни клинико - лабораторни и образни изследвания се извършват до края на болничния престой.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2.1 Лечение на хипофизарен нанизъм и нисък ръст при синдром на Т</w:t>
      </w:r>
      <w:r>
        <w:rPr>
          <w:b/>
          <w:lang w:val="en-US" w:eastAsia="en-US"/>
        </w:rPr>
        <w:t>urner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олови хормони при Turner </w:t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2.2 Лечение на панхипопитуитаризъм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ВНХ сол</w:t>
      </w:r>
      <w:r>
        <w:rPr>
          <w:lang w:val="ru-RU"/>
        </w:rPr>
        <w:t>-</w:t>
      </w:r>
      <w:r>
        <w:rPr/>
        <w:t>губеща форма – криза и Адисонова криза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безвкусен диабет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Заместителна терапия с АДХ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надбъбречна недостатъчност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люкокортикоид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Минералкортикоид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хипертонични кризи при феохромоцитом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лфа-блокер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Централни алфа 2 агонист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Натриев нитропрусид</w:t>
      </w:r>
    </w:p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</w:rPr>
      </w:pPr>
      <w:r>
        <w:rPr>
          <w:b/>
        </w:rPr>
        <w:t>2.3 Лечение на АХ при първичен алдостеронизъм и други минералокортикоидни хипертони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нтагонисти на алдостерона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лий-задържащи диуретиц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 на АХ при ендокринни заболявания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Лечение на основното заболяване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СЕ инхибитор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Т2 рецепторни антагонист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лциеви антагонист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иуретиц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ета-блокер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лфа-блокер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Централни алфа 2 агонист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гонисти на имидазолиновите рецептори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2.4 Тумори на хипофиза и надбъбреци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</w:t>
      </w:r>
      <w:r>
        <w:rPr>
          <w:strike/>
        </w:rPr>
        <w:t xml:space="preserve"> </w:t>
      </w:r>
      <w:r>
        <w:rPr/>
        <w:t>месеца от операцията, се извършва оценка на състоянието и евентуално се започва хормонозаместващо лечение.</w:t>
      </w:r>
    </w:p>
    <w:p>
      <w:pPr>
        <w:pStyle w:val="Imerazdel"/>
        <w:keepNext w:val="true"/>
        <w:keepLines/>
        <w:spacing w:before="0" w:after="0"/>
        <w:ind w:firstLine="540"/>
        <w:contextualSpacing/>
        <w:jc w:val="both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sz w:val="22"/>
          <w:lang w:val="bg-BG"/>
        </w:rPr>
        <w:t>Здравни грижи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Imerazdel"/>
        <w:keepNext w:val="true"/>
        <w:keepLines/>
        <w:spacing w:before="0" w:after="0"/>
        <w:ind w:firstLine="540"/>
        <w:contextualSpacing/>
        <w:jc w:val="both"/>
        <w:rPr>
          <w:rFonts w:ascii="Arial" w:hAnsi="Arial" w:cs="Arial"/>
          <w:caps w:val="false"/>
          <w:smallCaps w:val="false"/>
          <w:sz w:val="22"/>
          <w:lang w:val="en-US" w:eastAsia="en-US"/>
        </w:rPr>
      </w:pPr>
      <w:r>
        <w:rPr>
          <w:rFonts w:cs="Arial"/>
          <w:caps w:val="false"/>
          <w:smallCaps w:val="false"/>
          <w:sz w:val="22"/>
          <w:lang w:val="en-US" w:eastAsia="en-US"/>
        </w:rPr>
      </w:r>
    </w:p>
    <w:p>
      <w:pPr>
        <w:pStyle w:val="Imerazdel"/>
        <w:keepNext w:val="true"/>
        <w:keepLines/>
        <w:spacing w:before="0" w:after="0"/>
        <w:ind w:firstLine="540"/>
        <w:contextualSpacing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en-US" w:eastAsia="en-US"/>
        </w:rPr>
        <w:t>П</w:t>
      </w:r>
      <w:r>
        <w:rPr>
          <w:rFonts w:cs="Arial"/>
          <w:caps w:val="false"/>
          <w:smallCaps w:val="false"/>
          <w:lang w:val="ru-RU" w:eastAsia="en-US"/>
        </w:rPr>
        <w:t>РИ ЛЕЧЕНИЕ ПО КЛИНИЧНАТА ПЪТЕК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Imerazdel"/>
        <w:keepNext w:val="true"/>
        <w:keepLines/>
        <w:spacing w:before="0" w:after="0"/>
        <w:ind w:firstLine="540"/>
        <w:contextualSpacing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120" w:after="24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4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120" w:after="24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120" w:after="24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keepNext w:val="true"/>
        <w:keepLines/>
        <w:spacing w:before="40" w:after="0"/>
        <w:contextualSpacing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pStyle w:val="NormalWeb"/>
        <w:keepNext w:val="true"/>
        <w:keepLines/>
        <w:spacing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761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70"/>
    </w:pPr>
    <w:rPr>
      <w:rFonts w:ascii="Arial" w:hAnsi="Arial" w:cs="Arial"/>
      <w:b/>
      <w:color w:val="FF0000"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26:00Z</dcterms:created>
  <dc:creator>LAlexandrova</dc:creator>
  <dc:description/>
  <cp:keywords/>
  <dc:language>en-US</dc:language>
  <cp:lastModifiedBy>Наталия Павлова Минчева</cp:lastModifiedBy>
  <cp:lastPrinted>2018-02-26T15:11:00Z</cp:lastPrinted>
  <dcterms:modified xsi:type="dcterms:W3CDTF">2020-08-19T11:06:00Z</dcterms:modified>
  <cp:revision>18</cp:revision>
  <dc:subject/>
  <dc:title>КП № 108 ЗАБОЛЯВАНИЯ НА ХИПОФИЗАТА И НАДБЪБРЕКА ПРИ ЛИЦА НАД 18 ГОДИНИ</dc:title>
</cp:coreProperties>
</file>