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120"/>
        <w:contextualSpacing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7 </w:t>
      </w:r>
      <w:r>
        <w:rPr>
          <w:rFonts w:cs="Arial"/>
          <w:lang w:val="ru-RU"/>
        </w:rPr>
        <w:t xml:space="preserve">Диагностика и лечение на новородени с тегло </w:t>
      </w:r>
      <w:r>
        <w:rPr>
          <w:rFonts w:cs="Arial"/>
          <w:lang w:val="bg-BG"/>
        </w:rPr>
        <w:t>над</w:t>
      </w:r>
      <w:r>
        <w:rPr>
          <w:rFonts w:cs="Arial"/>
          <w:lang w:val="ru-RU"/>
        </w:rPr>
        <w:t xml:space="preserve"> 2500 гРАМА, Първа степен на тежест</w:t>
      </w:r>
      <w:r>
        <w:rPr>
          <w:rFonts w:cs="Arial"/>
          <w:lang w:val="en-US"/>
        </w:rPr>
        <w:t xml:space="preserve"> </w:t>
      </w:r>
    </w:p>
    <w:p>
      <w:pPr>
        <w:pStyle w:val="Body"/>
        <w:keepNext w:val="true"/>
        <w:keepLines/>
        <w:spacing w:before="40" w:after="0"/>
        <w:ind w:left="2153" w:hanging="2153"/>
        <w:contextualSpacing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spacing w:before="40" w:after="0"/>
        <w:contextualSpacing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before="40" w:after="0"/>
        <w:ind w:firstLine="540"/>
        <w:contextualSpacing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keepNext w:val="true"/>
              <w:keepLines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keepNext w:val="true"/>
              <w:keepLines/>
              <w:spacing w:lineRule="atLeast" w:line="240" w:before="0" w:after="0"/>
              <w:ind w:left="2551" w:hanging="2232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keepNext w:val="true"/>
              <w:keepLines/>
              <w:spacing w:lineRule="atLeast" w:line="240"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keepNext w:val="true"/>
              <w:keepLines/>
              <w:spacing w:lineRule="atLeast" w:line="256"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keepNext w:val="true"/>
              <w:keepLines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spacing w:before="0" w:after="0"/>
              <w:ind w:left="2835" w:hanging="1616"/>
              <w:contextualSpacing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. coli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Pseudomonas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Klebsiella pneumoniae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Cod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6"/>
              <w:contextualSpacing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6"/>
              <w:contextualSpacing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6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6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варицела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spacing w:before="0" w:after="0"/>
              <w:ind w:left="2835" w:hanging="283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6"/>
              <w:contextualSpacing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6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6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keepNext w:val="true"/>
              <w:keepLines/>
              <w:spacing w:before="0" w:after="0"/>
              <w:ind w:left="2835" w:hanging="816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6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6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6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6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6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6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6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6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6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keepNext w:val="true"/>
              <w:keepLines/>
              <w:spacing w:before="0" w:after="0"/>
              <w:ind w:left="2835" w:hanging="816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6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5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53</w:t>
              <w:tab/>
              <w:t>Хеморагична болест на плода и новороденот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ицит на витамин К у новородено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неонатално кървене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загуба на плода (P50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лодробен кръвоизлив, възникващ в перинаталния период (P26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4.3</w:t>
              <w:tab/>
              <w:t>Стомашночревно кървене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widowControl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5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0</w:t>
              <w:tab/>
              <w:t>Преходна неонатална тромбоцитопения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тромбоцитопения, причинена от: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менно кръвопреливане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патична тромбоцитопения у майката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имуниз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3</w:t>
              <w:tab/>
              <w:t>Вродена анемия от фетална кръвозагуб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4</w:t>
              <w:tab/>
              <w:t>Други вродени анемии, некласифицирани другаде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емия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5</w:t>
              <w:tab/>
              <w:t>Преходна неонатална неутропе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6</w:t>
              <w:tab/>
              <w:t>Други преходни неонатални коагулационни наруше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8</w:t>
              <w:tab/>
              <w:t>Други уточнени перинатални хематологични нарушения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реходни неонатални метаболитни и електролитни наруше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0</w:t>
              <w:tab/>
              <w:t>Късна метаболитна ацидоза на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1</w:t>
              <w:tab/>
              <w:t>Дехидратация на новородено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4</w:t>
              <w:tab/>
              <w:t>Други преходни електролитни нарушения у новородено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5*</w:t>
              <w:tab/>
              <w:t>Мекониум илеус (E84.1†)</w:t>
            </w:r>
          </w:p>
          <w:p>
            <w:pPr>
              <w:pStyle w:val="Note"/>
              <w:widowControl/>
              <w:spacing w:before="0" w:after="0"/>
              <w:contextualSpacing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b w:val="false"/>
                <w:b w:val="false"/>
                <w:sz w:val="20"/>
                <w:szCs w:val="16"/>
                <w:lang w:val="ru-RU" w:eastAsia="en-US"/>
              </w:rPr>
            </w:pPr>
            <w:r>
              <w:rPr>
                <w:rFonts w:cs="Arial"/>
                <w:b w:val="false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5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нит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5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5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Cod"/>
              <w:spacing w:before="0" w:after="0"/>
              <w:ind w:left="482" w:hanging="163"/>
              <w:contextualSpacing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Cod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нарушения, възникващи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ремия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  <w:p>
            <w:pPr>
              <w:pStyle w:val="Exclude"/>
              <w:spacing w:before="0" w:after="0"/>
              <w:contextualSpacing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да се има предвид следното:</w:t>
      </w:r>
    </w:p>
    <w:p>
      <w:pPr>
        <w:pStyle w:val="Body"/>
        <w:keepNext w:val="true"/>
        <w:keepLines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186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</w:rPr>
              <w:t>трахея (58509-00 [1974])</w:t>
            </w:r>
          </w:p>
          <w:p>
            <w:pPr>
              <w:pStyle w:val="SrgCod4dig"/>
              <w:widowControl w:val="false"/>
              <w:spacing w:before="0" w:after="0"/>
              <w:ind w:left="0" w:firstLine="32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2"/>
                <w:szCs w:val="12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2"/>
                <w:szCs w:val="12"/>
                <w:highlight w:val="yellow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14</w:t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лектроенцефалография [ЕЕГ]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000-00  Електроенцефалограф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9.29</w:t>
              <w:tab/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химично изследване на ури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2</w:t>
              <w:tab/>
              <w:t>Изследвания на урината</w:t>
            </w:r>
          </w:p>
          <w:p>
            <w:pPr>
              <w:pStyle w:val="Line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20-12</w:t>
              <w:tab/>
              <w:t>Химично изследване на урина</w:t>
            </w:r>
          </w:p>
          <w:p>
            <w:pPr>
              <w:pStyle w:val="SrgCod4dig"/>
              <w:widowControl w:val="false"/>
              <w:spacing w:lineRule="auto" w:line="360" w:before="0" w:after="0"/>
              <w:ind w:left="0" w:hanging="0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еле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графи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тези при тестване на кардио дефибрилатор или пейсмейкър (виж блок [1856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13310-00</w:t>
              <w:tab/>
              <w:t>Пулсова оксиметрия (пулсоксиметрия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ascii="Arial" w:hAnsi="Arial" w:cs="Arial"/>
                <w:i w:val="false"/>
                <w:i w:val="false"/>
                <w:color w:val="222122"/>
                <w:sz w:val="18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i w:val="false"/>
                <w:color w:val="222122"/>
                <w:sz w:val="18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4dig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2     Мониториране на централно венозно налягане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SrgCod4dig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Tahoma" w:ascii="Tahoma" w:hAnsi="Tahoma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858 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Arial" w:hAnsi="Arial" w:cs="Arial"/>
                <w:i w:val="false"/>
                <w:i w:val="false"/>
                <w:sz w:val="20"/>
                <w:highlight w:val="yellow"/>
              </w:rPr>
            </w:pPr>
            <w:r>
              <w:rPr>
                <w:rFonts w:cs="Arial" w:ascii="Arial" w:hAnsi="Arial"/>
                <w:i w:val="false"/>
                <w:sz w:val="20"/>
              </w:rPr>
              <w:t>13842-01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highlight w:val="yellow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spacing w:lineRule="auto" w:line="240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/>
              <w:rPr>
                <w:b w:val="false"/>
                <w:b w:val="false"/>
                <w:sz w:val="20"/>
                <w:szCs w:val="14"/>
                <w:highlight w:val="yellow"/>
              </w:rPr>
            </w:pPr>
            <w:r>
              <w:rPr>
                <w:b w:val="false"/>
                <w:sz w:val="20"/>
                <w:szCs w:val="14"/>
                <w:highlight w:val="yellow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метод на Fick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sz w:val="20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14"/>
                <w:highlight w:val="yellow"/>
                <w:lang w:val="bg-BG" w:eastAsia="en-US"/>
              </w:rPr>
            </w:r>
          </w:p>
          <w:p>
            <w:pPr>
              <w:pStyle w:val="ExcludeSecBold"/>
              <w:rPr/>
            </w:pPr>
            <w:r>
              <w:rPr/>
              <w:tab/>
              <w:t>1849</w:t>
              <w:tab/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480" w:hanging="148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480" w:hanging="148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26         Микробиологични изследван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39" w:leader="none"/>
              </w:tabs>
              <w:spacing w:lineRule="auto" w:line="240"/>
              <w:ind w:left="1339" w:hanging="1339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927              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bg-BG"/>
              </w:rPr>
            </w:pPr>
            <w:r>
              <w:rPr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39" w:leader="none"/>
              </w:tabs>
              <w:spacing w:lineRule="auto" w:line="240"/>
              <w:ind w:left="1339" w:hanging="1339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92182-06</w:t>
              <w:tab/>
              <w:t>Микроскопско изследване на проба от нервната система и/или ликвор за хистолог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sz w:val="20"/>
                <w:szCs w:val="14"/>
                <w:highlight w:val="yellow"/>
                <w:u w:val="single"/>
              </w:rPr>
            </w:pPr>
            <w:r>
              <w:rPr>
                <w:b w:val="false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  <w:highlight w:val="yellow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1926         </w:t>
              <w:tab/>
              <w:t xml:space="preserve"> Микробиологични изследвания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39" w:leader="none"/>
              </w:tabs>
              <w:ind w:left="1339" w:hanging="1339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91929-02</w:t>
              <w:tab/>
              <w:t>Микробиологично/микроскопско изследване на проба от ухо и/или нос и/или гърло и/или ларинкс за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53 микробиологично изследване на кръв –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37-02</w:t>
              <w:tab/>
              <w:t>Микробиологично/микроскопско изследване на кръв за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 xml:space="preserve">Включва следните изследвания: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клинико-химични – ПКК: хемоглобин, хематокрит ,еритроцити, левкоцити, диференциално броене, тромбоцити.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биохимични – кръвна захар, общ белтък,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АКР</w:t>
            </w:r>
          </w:p>
          <w:p>
            <w:pPr>
              <w:pStyle w:val="Description"/>
              <w:widowControl w:val="false"/>
              <w:ind w:left="170" w:firstLine="14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- скрининг за фенилкетонурия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trike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скрининг за хипотиреоза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скрининг за ВНХ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6</w:t>
              <w:tab/>
              <w:t>Хематологични изследвания</w:t>
            </w:r>
          </w:p>
          <w:p>
            <w:pPr>
              <w:pStyle w:val="Normal"/>
              <w:ind w:left="1480" w:hanging="14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ind w:left="1480" w:hanging="14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2</w:t>
              <w:tab/>
              <w:t>Клинично-химични изследвания за глюкоза</w:t>
            </w:r>
          </w:p>
          <w:p>
            <w:pPr>
              <w:pStyle w:val="Normal"/>
              <w:ind w:left="1480" w:hanging="14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7</w:t>
              <w:tab/>
              <w:t>Клинично-химични изследвания за общ белтък</w:t>
            </w:r>
          </w:p>
          <w:p>
            <w:pPr>
              <w:pStyle w:val="Normal"/>
              <w:ind w:left="1480" w:hanging="14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1</w:t>
              <w:tab/>
              <w:t>Неонатален скрининг</w:t>
            </w:r>
          </w:p>
          <w:p>
            <w:pPr>
              <w:pStyle w:val="Normal"/>
              <w:ind w:left="1480" w:hanging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крининг за:</w:t>
            </w:r>
          </w:p>
          <w:p>
            <w:pPr>
              <w:pStyle w:val="Normal"/>
              <w:ind w:left="1480" w:hanging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фенилкетонурия</w:t>
            </w:r>
          </w:p>
          <w:p>
            <w:pPr>
              <w:pStyle w:val="Normal"/>
              <w:ind w:left="1480" w:hanging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вродена надбъбречна хиперплазия (ВНХ)</w:t>
            </w:r>
          </w:p>
          <w:p>
            <w:pPr>
              <w:pStyle w:val="Normal"/>
              <w:ind w:left="14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хипотиреоза</w:t>
            </w:r>
          </w:p>
          <w:p>
            <w:pPr>
              <w:pStyle w:val="Normal"/>
              <w:ind w:left="1480" w:hanging="1480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  <w:highlight w:val="yellow"/>
              </w:rPr>
              <w:t xml:space="preserve">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6</w:t>
              <w:tab/>
              <w:t>Микробиологични изследвания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39" w:leader="none"/>
              </w:tabs>
              <w:ind w:left="1339" w:hanging="1339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91908-02</w:t>
              <w:tab/>
              <w:t>Микробиологично/микроскопско изследване на проба от горния храносмилателен тракт и/или повърнати материи за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sz w:val="20"/>
                <w:highlight w:val="yellow"/>
                <w:u w:val="single"/>
              </w:rPr>
            </w:pPr>
            <w:r>
              <w:rPr>
                <w:b w:val="false"/>
                <w:sz w:val="20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биологично ИЗСЛЕДВАНЕ НА УРИНА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highlight w:val="yellow"/>
              </w:rPr>
            </w:pPr>
            <w:r>
              <w:rPr>
                <w:highlight w:val="yellow"/>
              </w:rPr>
              <w:t>**91.33</w:t>
              <w:tab/>
              <w:t xml:space="preserve">микробиологично ИЗСЛЕДВАНЕ НА УРИНА - </w:t>
            </w:r>
            <w:r>
              <w:rPr>
                <w:szCs w:val="14"/>
                <w:highlight w:val="yellow"/>
              </w:rPr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91920-02</w:t>
              <w:tab/>
              <w:t>Микробиологично/микроскопско изследване на урина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</w:rPr>
            </w:pPr>
            <w:r>
              <w:rPr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*96.07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895   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Sengstaken тръба (13506-00 [1899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i w:val="false"/>
                <w:i w:val="false"/>
                <w:color w:val="222122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 w:val="false"/>
                <w:color w:val="222122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За диагностика на аномал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b/>
                <w:b/>
                <w:caps/>
                <w:sz w:val="14"/>
                <w:szCs w:val="22"/>
                <w:lang w:val="bg-BG"/>
              </w:rPr>
            </w:pPr>
            <w:r>
              <w:rPr>
                <w:rFonts w:eastAsia="Calibri" w:cs="Arial" w:ascii="Arial" w:hAnsi="Arial"/>
                <w:b/>
                <w:caps/>
                <w:sz w:val="14"/>
                <w:szCs w:val="22"/>
                <w:highlight w:val="yellow"/>
                <w:lang w:val="bg-BG"/>
              </w:rPr>
              <w:t>**91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eastAsia="Calibri" w:cs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rFonts w:cs="Arial"/>
                <w:sz w:val="20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3</w:t>
              <w:tab/>
              <w:tab/>
              <w:t>венозна катетериз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trike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trike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бъбречна диализа - 38.9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сигенация на рана - 93.5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2-07   Ентерално приложение на фармакологичен агент, хранително веществ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 w:before="0" w:after="0"/>
              <w:ind w:left="510" w:firstLine="687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5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/>
            </w:pPr>
            <w:r>
              <w:rPr>
                <w:rFonts w:cs="Times New Roman"/>
                <w:i w:val="false"/>
                <w:color w:val="222122"/>
                <w:sz w:val="20"/>
                <w:szCs w:val="24"/>
                <w:lang w:val="bg-BG" w:eastAsia="en-US"/>
              </w:rPr>
              <w:t xml:space="preserve"> 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i w:val="false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>
                <w:rFonts w:ascii="Verdana" w:hAnsi="Verdana" w:cs="Tahoma"/>
                <w:i w:val="false"/>
                <w:i w:val="false"/>
                <w:color w:val="222122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color w:val="222122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6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антихемофилен факт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hanging="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фактор VIII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лазма (прясно замразена) (FFP)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99.21 </w:t>
              <w:tab/>
              <w:t>ИНФУЗ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 w:val="false"/>
                <w:iCs/>
                <w:sz w:val="14"/>
                <w:szCs w:val="14"/>
                <w:highlight w:val="yellow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23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КОНВЕРСИЯ НА СЪРДЕЧЕН РИТЪМ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60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кардиопулмонална ресусцитация, неуточн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онвенционална фототерапия на новороден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фотокоагулация на ретинални лезии - 14.23-14.25, 14.33-14.35, 14.53-14.5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фототерапия на кожа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0677-00</w:t>
              <w:tab/>
              <w:t>Друга фототерапия, кож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Фототерапия на новородено БДУ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едната от които е *90. 59 (91910-04/ 91910-12/ 91910-17/ 91910-01/ 91910-05) </w:t>
      </w:r>
      <w:r>
        <w:rPr>
          <w:szCs w:val="24"/>
          <w:lang w:val="en-US" w:eastAsia="en-US"/>
        </w:rPr>
        <w:t xml:space="preserve"> </w:t>
      </w:r>
      <w:r>
        <w:rPr>
          <w:szCs w:val="24"/>
        </w:rPr>
        <w:t>- изследване на кръв, включващо и задължително скрининг за ФКУ, ВНХ и хипотиреоидизъм</w:t>
      </w:r>
      <w:r>
        <w:rPr>
          <w:b/>
        </w:rPr>
        <w:t xml:space="preserve"> през първата седмица от живота</w:t>
      </w:r>
      <w:r>
        <w:rPr>
          <w:szCs w:val="24"/>
        </w:rPr>
        <w:t xml:space="preserve">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/>
      </w:pPr>
      <w:r>
        <w:rPr>
          <w:b/>
        </w:rPr>
        <w:t xml:space="preserve">Показателите, които се изследват и са включени в код 90.59 , са по преценка на лекуващия лекар и са в зависимост от патологията. </w:t>
      </w:r>
    </w:p>
    <w:p>
      <w:pPr>
        <w:pStyle w:val="Body"/>
        <w:spacing w:before="0" w:after="0"/>
        <w:ind w:firstLine="540"/>
        <w:rPr>
          <w:color w:val="000000"/>
        </w:rPr>
      </w:pPr>
      <w:r>
        <w:rPr>
          <w:color w:val="000000"/>
        </w:rPr>
        <w:t>Тежестта на състоянието се обективизира в реанимационен лист. Всички медико-диагностичните изследвания: АКР, ПКК, диференциално броене, се обективизират само с оригинални документи, които задължително се прикрепват в ИЗ.</w:t>
      </w:r>
    </w:p>
    <w:p>
      <w:pPr>
        <w:pStyle w:val="Body"/>
        <w:widowControl w:val="false"/>
        <w:rPr>
          <w:caps/>
        </w:rPr>
      </w:pP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Г. “Структура по неонатология за специални грижи“).</w:t>
      </w:r>
    </w:p>
    <w:p>
      <w:pPr>
        <w:pStyle w:val="Body"/>
        <w:rPr>
          <w:b/>
          <w:b/>
          <w:bCs/>
          <w:lang w:val="ru-RU"/>
        </w:rPr>
      </w:pP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en-US" w:eastAsia="en-US"/>
        </w:rPr>
        <w:t xml:space="preserve"> (</w:t>
      </w:r>
      <w:r>
        <w:rPr/>
        <w:t>92191-00)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</w:t>
      </w:r>
      <w:r>
        <w:rPr>
          <w:rFonts w:cs="Arial"/>
          <w:b/>
          <w:szCs w:val="22"/>
          <w:lang w:val="en-US" w:eastAsia="en-US"/>
        </w:rPr>
        <w:t>включва дейности и услуги от обхвата на медицинската специалност „Неонатология”, осъществявана най-малко на първо ниво на компетентност, съгласно медицински стандарт 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color w:val="FF0000"/>
          <w:lang w:val="ru-RU" w:eastAsia="en-US"/>
        </w:rPr>
      </w:pPr>
      <w:r>
        <w:rPr>
          <w:lang w:val="ru-RU" w:eastAsia="en-US"/>
        </w:rPr>
        <w:t xml:space="preserve">При липса на клиника/отделение по неонатология І ниво на компетентност и наличие на клиника/отделение по </w:t>
      </w:r>
      <w:r>
        <w:rPr>
          <w:lang w:val="en-US" w:eastAsia="en-US"/>
        </w:rPr>
        <w:t>педиатрия</w:t>
      </w:r>
      <w:r>
        <w:rPr>
          <w:lang w:val="ru-RU" w:eastAsia="en-US"/>
        </w:rPr>
        <w:t xml:space="preserve"> III ниво на компетентност или детска кардиология, съгласно разрешението за дейност на министъра на здравеопазването, и при наличието на специалист по педиатрия с проведен основен курс по неонатология, ЛЗБП може да скючи договор по тази КП.</w:t>
      </w:r>
      <w:r>
        <w:rPr>
          <w:color w:val="FF0000"/>
          <w:lang w:val="ru-RU" w:eastAsia="en-US"/>
        </w:rPr>
        <w:t xml:space="preserve"> </w:t>
      </w:r>
    </w:p>
    <w:p>
      <w:pPr>
        <w:pStyle w:val="Body"/>
        <w:keepNext w:val="true"/>
        <w:keepLines/>
        <w:ind w:hanging="0"/>
        <w:rPr>
          <w:rFonts w:cs="Arial"/>
          <w:color w:val="FF0000"/>
          <w:szCs w:val="22"/>
          <w:lang w:val="ru-RU" w:eastAsia="en-US"/>
        </w:rPr>
      </w:pPr>
      <w:r>
        <w:rPr>
          <w:rFonts w:cs="Arial"/>
          <w:color w:val="FF0000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онатологична клиника/отделение</w:t>
            </w:r>
            <w:r>
              <w:rPr>
                <w:rFonts w:cs="Arial" w:ascii="Arial" w:hAnsi="Arial"/>
                <w:strike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неонатологично отделение за специални грижи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и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еонатологични легла в структурата на акушерски отделения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>
          <w:trHeight w:val="462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- І-во ниво на компетентност, с възможност за КАС</w:t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Рентгенов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2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rPr/>
      </w:pPr>
      <w:r>
        <w:rPr>
          <w:lang w:val="en-US" w:eastAsia="en-US"/>
        </w:rPr>
        <w:t xml:space="preserve">Необходими специалисти за лечение на пациенти на възраст </w:t>
      </w:r>
      <w:r>
        <w:rPr/>
        <w:t>до 28-ия ден от раждането (съгласно медицински стандарт по “Неонатология”):</w:t>
      </w:r>
    </w:p>
    <w:p>
      <w:pPr>
        <w:pStyle w:val="Normal"/>
        <w:ind w:firstLine="567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лекар с придобита специалност по „Неонатология”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ли</w:t>
      </w:r>
    </w:p>
    <w:p>
      <w:pPr>
        <w:pStyle w:val="Body"/>
        <w:ind w:firstLine="540"/>
        <w:rPr>
          <w:rFonts w:cs="Arial"/>
          <w:strike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 със специалност по педиатрия – 15-днев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/>
          <w:szCs w:val="22"/>
          <w:lang w:val="en-US" w:eastAsia="en-US"/>
        </w:rPr>
        <w:t>III</w:t>
      </w:r>
      <w:r>
        <w:rPr>
          <w:rFonts w:cs="Arial"/>
          <w:szCs w:val="22"/>
          <w:lang w:val="en-US" w:eastAsia="en-US"/>
        </w:rPr>
        <w:t xml:space="preserve"> ниво на компетентност; </w:t>
      </w:r>
    </w:p>
    <w:p>
      <w:pPr>
        <w:pStyle w:val="Body"/>
        <w:rPr>
          <w:rFonts w:cs="Arial"/>
          <w:strike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ите, които нямат придобита специалност по неонатология и педиатрия, да имат едномесеч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/>
          <w:szCs w:val="22"/>
          <w:lang w:val="en-US" w:eastAsia="en-US"/>
        </w:rPr>
        <w:t>III</w:t>
      </w:r>
      <w:r>
        <w:rPr>
          <w:rFonts w:cs="Arial"/>
          <w:szCs w:val="22"/>
          <w:lang w:val="en-US" w:eastAsia="en-US"/>
        </w:rPr>
        <w:t xml:space="preserve"> ниво на компетентност; </w:t>
      </w:r>
    </w:p>
    <w:p>
      <w:pPr>
        <w:pStyle w:val="Body"/>
        <w:ind w:firstLine="540"/>
        <w:jc w:val="left"/>
        <w:rPr/>
      </w:pPr>
      <w:r>
        <w:rPr/>
        <w:t>- лекар със специалност по клинична лаборатория;</w:t>
      </w:r>
    </w:p>
    <w:p>
      <w:pPr>
        <w:pStyle w:val="Body"/>
        <w:ind w:firstLine="540"/>
        <w:jc w:val="left"/>
        <w:rPr/>
      </w:pPr>
      <w:r>
        <w:rPr/>
        <w:t>- лекар със специалност по образна диагностика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widowControl w:val="false"/>
        <w:ind w:firstLine="540"/>
        <w:rPr/>
      </w:pPr>
      <w:r>
        <w:rPr>
          <w:b/>
          <w:bCs/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Bulets"/>
        <w:rPr>
          <w:b w:val="false"/>
          <w:b w:val="false"/>
          <w:bCs/>
          <w:highlight w:val="green"/>
          <w:lang w:val="en-US" w:eastAsia="en-US"/>
        </w:rPr>
      </w:pPr>
      <w:r>
        <w:rPr>
          <w:b w:val="false"/>
          <w:bCs/>
          <w:highlight w:val="green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Осъществява се незабавен прием и определяне на диагностично-лечебен план.</w:t>
      </w:r>
    </w:p>
    <w:p>
      <w:pPr>
        <w:pStyle w:val="Body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rPr/>
      </w:pPr>
      <w:r>
        <w:rPr/>
        <w:t>- Диагностика и лечение на новородено дете с тегло над 2500 грама при наличие на клинични и параклинични данни хемодинамична стабилност (сърдечна честота в рамки на референтни стойности, сатурация над 85%, добра диуреза вътрематочна хипоксия и асфиксия на плода;</w:t>
      </w:r>
    </w:p>
    <w:p>
      <w:pPr>
        <w:pStyle w:val="Body"/>
        <w:rPr/>
      </w:pPr>
      <w:r>
        <w:rPr/>
        <w:t>- майчино-фетална инфекция;</w:t>
      </w:r>
    </w:p>
    <w:p>
      <w:pPr>
        <w:pStyle w:val="Body"/>
        <w:rPr/>
      </w:pPr>
      <w:r>
        <w:rPr/>
        <w:t>- забавена кардиопулмонална адаптация-транзиторна тахипнея;</w:t>
      </w:r>
    </w:p>
    <w:p>
      <w:pPr>
        <w:pStyle w:val="Body"/>
        <w:rPr/>
      </w:pPr>
      <w:r>
        <w:rPr/>
        <w:t>- хипербилирубинемия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МПЛЕКС ОТ КРИТЕРИИ ЗА ПЪРВА СТЕПЕН НА ТЕЖЕСТ НА СЪСТОЯНИЕТО:</w:t>
      </w:r>
    </w:p>
    <w:p>
      <w:pPr>
        <w:pStyle w:val="Body"/>
        <w:rPr/>
      </w:pPr>
      <w:r>
        <w:rPr/>
        <w:t>1. хемодинамична стабилност (сърдечна честота в рамки на референтни стойности, сатурация над 85%, добра диуреза);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rPr/>
      </w:pPr>
      <w:r>
        <w:rPr/>
        <w:t>При диагностициране на аномалии е необходимо стабилизиране на хемодинамиката, консултация със специалист по детска хирургия и превеждане за оперативна интервенция</w:t>
      </w:r>
    </w:p>
    <w:p>
      <w:pPr>
        <w:pStyle w:val="Body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четири при необходимост). Лумбалната и вентрикулни пункции се прилагат по спешност като диагностична или терапевтична методики. </w:t>
      </w:r>
    </w:p>
    <w:p>
      <w:pPr>
        <w:pStyle w:val="Body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>
          <w:b/>
          <w:b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то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ъс специалист по детска ендокринология или генетика и се уточнява терапевтичното поведение.</w:t>
      </w:r>
    </w:p>
    <w:p>
      <w:pPr>
        <w:pStyle w:val="Body"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</w:rPr>
        <w:t>Перинаталните разстройства на гастро-интестинални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ъс специалист по детска гастроентерология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ъс специалист по детска нефрология, ехографско изследване и уточняване на терапевтичния протокол. </w:t>
      </w:r>
    </w:p>
    <w:p>
      <w:pPr>
        <w:pStyle w:val="Body"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ъс специалист по детска кардиология. След уточняване на диагнозата се превежда за оперативна интервенция.</w:t>
      </w:r>
    </w:p>
    <w:p>
      <w:pPr>
        <w:pStyle w:val="Body"/>
        <w:rPr/>
      </w:pPr>
      <w:r>
        <w:rPr/>
        <w:tab/>
      </w:r>
      <w:r>
        <w:rPr>
          <w:b/>
        </w:rPr>
        <w:t xml:space="preserve">Здравни грижи, </w:t>
      </w:r>
      <w:r>
        <w:rPr/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анамнестичните данни от бременността и раждането, специфична клинична симптоматика и на изследванията (ПКК, биохимия, газов анализ).</w:t>
      </w:r>
      <w:r>
        <w:rPr>
          <w:highlight w:val="green"/>
        </w:rPr>
        <w:t xml:space="preserve"> </w:t>
      </w:r>
    </w:p>
    <w:p>
      <w:pPr>
        <w:pStyle w:val="Body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то (клинични/параклинични) и: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rPr/>
      </w:pPr>
      <w:r>
        <w:rPr/>
        <w:t>1.</w:t>
        <w:tab/>
        <w:t xml:space="preserve"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то (клинични/параклинични) и: </w:t>
      </w:r>
    </w:p>
    <w:p>
      <w:pPr>
        <w:pStyle w:val="Body"/>
        <w:rPr/>
      </w:pPr>
      <w:r>
        <w:rPr/>
        <w:t>1.1.</w:t>
        <w:tab/>
        <w:t>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1.2.</w:t>
        <w:tab/>
        <w:t>клинично овладяване на симптоматиката;</w:t>
      </w:r>
    </w:p>
    <w:p>
      <w:pPr>
        <w:pStyle w:val="Body"/>
        <w:rPr/>
      </w:pPr>
      <w:r>
        <w:rPr/>
        <w:t>1..1.3.</w:t>
        <w:tab/>
        <w:t>ПКК без данни за възпалителна компонента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: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, включена в </w:t>
      </w:r>
      <w:r>
        <w:rPr>
          <w:szCs w:val="22"/>
        </w:rPr>
        <w:t>Наредба № 8 от 2016 г. за профилактичните прегледи и диспансеризацията (Наредба № 8 от 2016 г.)</w:t>
      </w:r>
      <w:r>
        <w:rPr/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szCs w:val="22"/>
        </w:rPr>
        <w:t>Наредба № 8 от 2016 г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Новороденото дете се отчита само с № на ИЗ и трите имена до получаване на собствено ЕГН.</w:t>
      </w:r>
    </w:p>
    <w:p>
      <w:pPr>
        <w:pStyle w:val="Body"/>
        <w:ind w:firstLine="540"/>
        <w:rPr/>
      </w:pPr>
      <w:r>
        <w:rPr/>
        <w:t>Оценка на потребностите от диагностични, лечебни и рехабилитационни дейности и услуги след приключване на хоспитализацията включва, в т.ч.:</w:t>
      </w:r>
    </w:p>
    <w:p>
      <w:pPr>
        <w:pStyle w:val="Body"/>
        <w:ind w:firstLine="540"/>
        <w:rPr/>
      </w:pPr>
      <w:r>
        <w:rPr/>
        <w:t>1.</w:t>
        <w:tab/>
        <w:t>контролни прегледи в изписващото лечебно заведение;</w:t>
      </w:r>
    </w:p>
    <w:p>
      <w:pPr>
        <w:pStyle w:val="Body"/>
        <w:ind w:firstLine="540"/>
        <w:rPr/>
      </w:pPr>
      <w:r>
        <w:rPr/>
        <w:t>2.</w:t>
        <w:tab/>
        <w:t>продължаване на лечението;</w:t>
      </w:r>
    </w:p>
    <w:p>
      <w:pPr>
        <w:pStyle w:val="Body"/>
        <w:ind w:firstLine="540"/>
        <w:rPr/>
      </w:pPr>
      <w:r>
        <w:rPr/>
        <w:t>3.</w:t>
        <w:tab/>
        <w:t>рехабилитация в болнични или домашни условия;</w:t>
      </w:r>
    </w:p>
    <w:p>
      <w:pPr>
        <w:pStyle w:val="Body"/>
        <w:ind w:firstLine="540"/>
        <w:rPr/>
      </w:pPr>
      <w:r>
        <w:rPr/>
        <w:t>4.</w:t>
        <w:tab/>
        <w:t>препоръки за отглеждане и хранене.</w:t>
      </w:r>
    </w:p>
    <w:p>
      <w:pPr>
        <w:pStyle w:val="Body"/>
        <w:ind w:firstLine="540"/>
        <w:rPr/>
      </w:pPr>
      <w:r>
        <w:rPr/>
        <w:t>5.</w:t>
        <w:tab/>
        <w:t>последващо наблюдение в извънболничната помощ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spacing w:lineRule="atLeast" w:line="240"/>
      <w:ind w:firstLine="319"/>
    </w:pPr>
    <w:rPr>
      <w:rFonts w:ascii="Arial" w:hAnsi="Arial" w:cs="Arial"/>
      <w:b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63" w:leader="none"/>
        <w:tab w:val="left" w:pos="1197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54:00Z</dcterms:created>
  <dc:creator>DIonova</dc:creator>
  <dc:description/>
  <cp:keywords/>
  <dc:language>en-US</dc:language>
  <cp:lastModifiedBy>Наталия Павлова Минчева</cp:lastModifiedBy>
  <cp:lastPrinted>2018-02-26T14:37:00Z</cp:lastPrinted>
  <dcterms:modified xsi:type="dcterms:W3CDTF">2020-08-18T10:40:00Z</dcterms:modified>
  <cp:revision>16</cp:revision>
  <dc:subject/>
  <dc:title>КП № ДИАГНОСТИКА И ЛЕЧЕНИЕ НА НОВОРОДЕНО С ТЕГЛО &gt; 2499 Г</dc:title>
</cp:coreProperties>
</file>