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127 консервативно лечение на съдова недостатъч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КОДОВЕ НА БОЛЕСТИ ПО МКБ-10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keepLines/>
              <w:tabs>
                <w:tab w:val="clear" w:pos="708"/>
                <w:tab w:val="left" w:pos="1090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92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16"/>
                <w:highlight w:val="yellow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  <w:highlight w:val="yellow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ултразвук - 88.71-88.7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ртериография на аорта и аортна дъга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03-03</w:t>
              <w:tab/>
              <w:t>Аорт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 дигитална субтракционна ангиография (виж блокове [1992], [1994] и [1997])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ртериография на коронарните артерии - 88.55-88.57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 супрааорталните съдов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4</w:t>
              <w:tab/>
              <w:t>Друга 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гнитен резонанс (90902 [19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озъчен съд (59970-02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ферна артерия (59970-03 [1989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>Включва: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ех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сонография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ли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на кава 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ултразвуково скениране на тромбоза на дълбоки вен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1948 </w:t>
            </w: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мапиране на байпас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0 Дуплекс ултразвук при мапиране на артери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1 Дуплекс ултразвук при мапиране на вен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4-02 Дуплекс ултразвук при мапиране на артерии и вени за байпас кондуит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0</w:t>
              <w:tab/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4</w:t>
              <w:tab/>
              <w:t>Дуплекс ултразвук на черепни, каротидни или гръбн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мапиране на кондю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4-00</w:t>
              <w:tab/>
              <w:t>Дуплекс ултразвук на екстракраниални, каротидни и вертеб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зимен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убклав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улоплетизм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орбитално Доплерово изследван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6</w:t>
              <w:tab/>
              <w:t xml:space="preserve">Дуплекс ултразвук на крайн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0</w:t>
              <w:tab/>
              <w:t>Дуплекс ултразвук на вени в гор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1</w:t>
              <w:tab/>
              <w:t>Дуплекс ултразвук на вени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0</w:t>
              <w:tab/>
              <w:t>Дуплекс ултразвук на вени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1</w:t>
              <w:tab/>
              <w:t>Дуплекс ултразвук на вени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0</w:t>
              <w:tab/>
              <w:t>Дуплекс ултразвук на хирургически създадена артериовенозна фистула или графт за достъп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1</w:t>
              <w:tab/>
              <w:t>Дуплекс ултразвук на хирургически създадена артериовенозна фистула или графт за достъп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1947</w:t>
              <w:tab/>
              <w:t>Дуплекс ултразвук на артерия или кавернозна тъкан на пен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-00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82-00</w:t>
              <w:tab/>
              <w:t>Дуплекс ултразвук на артерия на пен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верноз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рзална артерия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color w:val="FF0000"/>
                <w:sz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23</w:t>
              <w:tab/>
              <w:t>Хематологични изследвания</w:t>
            </w:r>
            <w:r>
              <w:rPr>
                <w:rFonts w:cs="Arial"/>
                <w:b/>
                <w:bCs/>
                <w:sz w:val="20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highlight w:val="yellow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>Клинично-химични изследвания за билирубин – об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>Клинично-химични изследвания за билирубин – директ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 99.10 ИНЖЕКЦИЯ ИЛИ ИНФУЗИЯ НА ТРОМБОЛИ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 99.29 инжекция или инфузия на друго лечебно или профилак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ind w:left="0" w:firstLine="318"/>
              <w:rPr>
                <w:rFonts w:cs="Arial"/>
                <w:color w:val="222122"/>
                <w:sz w:val="20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rFonts w:eastAsia="Calibri" w:cs="Arial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 xml:space="preserve">, посочени в блок Кодове по </w:t>
      </w:r>
      <w:r>
        <w:rPr>
          <w:b/>
          <w:highlight w:val="yellow"/>
        </w:rPr>
        <w:t>МКБ-9КМ</w:t>
      </w:r>
      <w:r>
        <w:rPr/>
        <w:t xml:space="preserve">.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, като всички кодове на изследвания от блоковете се считат за една диагностична процедура за завършване и отчитане на тази КП. Минималният брой отчетени кодове от блокове 1923 и 1924 за завършване на клиничната пътека е 5 бро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, ако е изпълнена от лекар със специалност съдова хирургия.</w:t>
      </w:r>
    </w:p>
    <w:p>
      <w:pPr>
        <w:pStyle w:val="Body"/>
        <w:keepNext w:val="true"/>
        <w:keepLines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диагноза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7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keepLines/>
        <w:spacing w:lineRule="auto" w:line="360" w:before="120" w:after="0"/>
        <w:ind w:right="8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Консервативно лечение на пациенти с артериална съдова недостатъчност на крайниците, подлежащи на основно неоперативно лечение пр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 на горни крайници - ІІ - ІV 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V ст. с некрози и разязвявания, ASBI &lt; 0,5, хоспитализацията се извършва от 24 часа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І ст. при болни с постоянна болка, ASBI &lt; 0,5, хоспитализацията се извършва от 24 часа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Б ст., клаудикацио под 100 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Консервативно лечение на пациенти с венозна недостатъчност на крайниците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остра венозна недостатъчност - ДВ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ронична венозна недостатъчност с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keepLines/>
        <w:rPr/>
      </w:pPr>
      <w:r>
        <w:rPr>
          <w:b/>
        </w:rPr>
        <w:t>3. Консервативно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ind w:left="1276" w:hanging="0"/>
        <w:rPr>
          <w:b/>
          <w:b/>
        </w:rPr>
      </w:pPr>
      <w:r>
        <w:rPr>
          <w:b/>
        </w:rPr>
        <w:t>Хронична венозна недостатъчност с незадоволителен ефект от провежданото лечение в амбулаторни услов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keepLines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keepLines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keepLines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keepLines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keepLines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keepLines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keepNext w:val="true"/>
        <w:keepLines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">
    <w:name w:val="Body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43:00Z</dcterms:created>
  <dc:creator>Румяна Колева</dc:creator>
  <dc:description/>
  <cp:keywords/>
  <dc:language>en-US</dc:language>
  <cp:lastModifiedBy>Румяна Колева</cp:lastModifiedBy>
  <dcterms:modified xsi:type="dcterms:W3CDTF">2020-08-25T07:01:00Z</dcterms:modified>
  <cp:revision>21</cp:revision>
  <dc:subject/>
  <dc:title/>
</cp:coreProperties>
</file>