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07 ДИАГНОСТИКА И ЛЕЧЕНИЕ НА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 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2 дни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  <w:r>
        <w:rPr>
          <w:rFonts w:cs="Arial"/>
          <w:sz w:val="28"/>
          <w:szCs w:val="28"/>
          <w:lang w:val="ru-RU"/>
        </w:rPr>
        <w:t>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травяния с препарати за битови нужди (сапуни и детергенти)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етанол – 2 дни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Chast"/>
        <w:keepNext w:val="true"/>
        <w:keepLines/>
        <w:widowControl w:val="false"/>
        <w:jc w:val="left"/>
        <w:rPr>
          <w:szCs w:val="28"/>
          <w:lang w:val="bg-BG"/>
        </w:rPr>
      </w:pPr>
      <w:r>
        <w:rPr>
          <w:lang w:val="ru-RU"/>
        </w:rPr>
        <w:t>1. при лица над 18 години</w:t>
      </w:r>
    </w:p>
    <w:p>
      <w:pPr>
        <w:pStyle w:val="BodyChar"/>
        <w:keepNext w:val="true"/>
        <w:keepLines/>
        <w:widowControl w:val="false"/>
        <w:ind w:left="2153" w:firstLine="697"/>
        <w:jc w:val="left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биопсия - 44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Панендоско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уоденоскопия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скопия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зофагогастродуоденоскопия [EGD]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91226-21</w:t>
              <w:tab/>
              <w:t>Химико-токсикологичен анализ на отрови в урина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Ултразвук на корем или таз</w:t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Web"/>
              <w:keepNext w:val="true"/>
              <w:keepLines/>
              <w:spacing w:before="0" w:after="0"/>
              <w:ind w:left="702" w:hanging="54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highlight w:val="yellow"/>
              </w:rPr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руго измерване на дихателна функ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ване на абсолютен белодробен обем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Description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ГА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руго измерване на дихателна функция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>
                <w:highlight w:val="cyan"/>
                <w:lang w:val="ru-RU"/>
              </w:rPr>
            </w:pPr>
            <w:r>
              <w:rPr>
                <w:lang w:val="ru-RU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cyan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мико-токсикологичен анализ на отрови/нокси в кръв</w:t>
            </w:r>
          </w:p>
          <w:p>
            <w:pPr>
              <w:pStyle w:val="Description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91921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Вземане на материали за химико-токсикологично изследване на кръв 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spacing w:lineRule="auto" w:line="240"/>
              <w:ind w:left="1109" w:hanging="426"/>
              <w:rPr>
                <w:szCs w:val="14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  <w:t>Включва задължително следните изследвания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  <w:lang w:val="ru-RU"/>
              </w:rPr>
              <w:t>По преценка на лекуващия лекар се извършват и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3-01</w:t>
              <w:tab/>
              <w:t xml:space="preserve">Изследване на тромбоцити </w:t>
            </w:r>
          </w:p>
          <w:p>
            <w:pPr>
              <w:pStyle w:val="Body3"/>
              <w:keepNext w:val="true"/>
              <w:keepLines/>
              <w:widowControl/>
              <w:ind w:lef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911-04</w:t>
            </w:r>
            <w:r>
              <w:rPr>
                <w:rFonts w:cs="Arial" w:ascii="Arial" w:hAnsi="Arial"/>
                <w:lang w:val="bg-BG"/>
              </w:rPr>
              <w:t xml:space="preserve">     </w:t>
            </w:r>
            <w:r>
              <w:rPr>
                <w:rFonts w:cs="Arial" w:ascii="Arial" w:hAnsi="Arial"/>
                <w:lang w:val="ru-RU"/>
              </w:rPr>
              <w:t xml:space="preserve">Изследване на </w:t>
            </w:r>
            <w:r>
              <w:rPr>
                <w:rFonts w:cs="Arial" w:ascii="Arial" w:hAnsi="Arial"/>
                <w:lang w:val="en-GB"/>
              </w:rPr>
              <w:t>D</w:t>
            </w:r>
            <w:r>
              <w:rPr>
                <w:rFonts w:cs="Arial" w:ascii="Arial" w:hAnsi="Arial"/>
                <w:lang w:val="ru-RU"/>
              </w:rPr>
              <w:t xml:space="preserve"> – димер тест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95</w:t>
              <w:tab/>
              <w:t>МИКРОСКОПСКО ИЗСЛЕДВАНЕ НА ПРОБА ОТ ДОЛНИЯ ХРАНОСМИЛАТЕЛЕН ТРАКТ И ИЗПРАЖНЕНИЯ – токсикология</w:t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91919-07</w:t>
              <w:tab/>
              <w:t>Микроскопско изследване на проба от долния храносмилателен тракт и изпражнения за токсилогия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39.96 ПЕРФУЗИЯ НА ЦЯЛОТО ТЯЛО</w:t>
            </w:r>
          </w:p>
          <w:p>
            <w:pPr>
              <w:pStyle w:val="SrgCod4dig"/>
              <w:keepNext w:val="true"/>
              <w:keepLines/>
              <w:rPr>
                <w:caps w:val="false"/>
                <w:smallCaps w:val="false"/>
                <w:highlight w:val="yellow"/>
              </w:rPr>
            </w:pPr>
            <w:r>
              <w:rPr>
                <w:caps w:val="false"/>
                <w:smallCaps w:val="false"/>
                <w:highlight w:val="yellow"/>
              </w:rPr>
              <w:t xml:space="preserve">Включва: 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16"/>
                <w:szCs w:val="16"/>
                <w:highlight w:val="yellow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Карбохемоперфузия (хемосорбция)</w:t>
            </w:r>
          </w:p>
          <w:p>
            <w:pPr>
              <w:pStyle w:val="SrgCod4dig"/>
              <w:keepNext w:val="true"/>
              <w:keepLines/>
              <w:rPr>
                <w:i/>
                <w:i/>
                <w:caps w:val="false"/>
                <w:smallCaps w:val="false"/>
                <w:highlight w:val="yellow"/>
              </w:rPr>
            </w:pPr>
            <w:r>
              <w:rPr>
                <w:i/>
                <w:caps w:val="false"/>
                <w:smallCaps w:val="false"/>
                <w:highlight w:val="yellow"/>
              </w:rPr>
              <w:t xml:space="preserve">Изключва: 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Хемодиализа- *39.95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и терапевтични интервенции на дихателна система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аерозолна терапия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аталитично кислородно лечени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циторедуктивен ефе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ксигенатор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</w:rPr>
              <w:t>оксигенация на рана - 93.5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96.37</w:t>
              <w:tab/>
              <w:tab/>
              <w:t>ректална клизма (инфузия)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Вентилаторно подпомагане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spacing w:lineRule="auto" w:line="240"/>
              <w:ind w:left="426" w:hanging="31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882-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ind w:firstLine="1108"/>
              <w:rPr>
                <w:lang w:val="ru-RU"/>
              </w:rPr>
            </w:pPr>
            <w:r>
              <w:rPr>
                <w:lang w:val="ru-RU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08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еритроцит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ind w:firstLine="967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keepNext w:val="true"/>
              <w:keepLines/>
              <w:widowControl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Трансфузия няа плазма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Трансфузия на албуми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  <w:lang w:val="ru-RU" w:eastAsia="en-US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  <w:lang w:val="ru-RU" w:eastAsia="en-US"/>
              </w:rPr>
            </w:pPr>
            <w:r>
              <w:rPr>
                <w:szCs w:val="16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"/>
              <w:spacing w:lineRule="auto" w:line="240"/>
              <w:ind w:left="426" w:firstLine="11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Противозмийски серум 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ru-RU"/>
              </w:rPr>
            </w:pPr>
            <w:r>
              <w:rPr>
                <w:lang w:val="ru-RU"/>
              </w:rPr>
              <w:t xml:space="preserve">Приложение на фармакотерапия 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  инфузия на електролити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за форсирана диуреза</w:t>
            </w:r>
          </w:p>
          <w:p>
            <w:pPr>
              <w:pStyle w:val="SrgCod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cap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Мускулно приложение на фармакологичен агент, стероид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b w:val="false"/>
                <w:szCs w:val="14"/>
                <w:highlight w:val="yellow"/>
              </w:rPr>
              <w:t>*99.29</w:t>
              <w:tab/>
              <w:tab/>
              <w:t>инжекция или инфузия</w:t>
            </w:r>
            <w:r>
              <w:rPr>
                <w:szCs w:val="14"/>
                <w:highlight w:val="yellow"/>
              </w:rPr>
              <w:t xml:space="preserve"> на друго лечебно или профилактично вещество</w:t>
            </w:r>
          </w:p>
          <w:p>
            <w:pPr>
              <w:pStyle w:val="SrgCod"/>
              <w:tabs>
                <w:tab w:val="clear" w:pos="426"/>
                <w:tab w:val="left" w:pos="-2578" w:leader="none"/>
              </w:tabs>
              <w:spacing w:lineRule="auto" w:line="240"/>
              <w:ind w:left="1250" w:hanging="113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tabs>
                <w:tab w:val="clear" w:pos="426"/>
                <w:tab w:val="left" w:pos="-2578" w:leader="none"/>
              </w:tabs>
              <w:spacing w:lineRule="auto" w:line="240"/>
              <w:ind w:left="1250" w:hanging="113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tabs>
                <w:tab w:val="clear" w:pos="426"/>
                <w:tab w:val="left" w:pos="-2578" w:leader="none"/>
              </w:tabs>
              <w:spacing w:lineRule="auto" w:line="240"/>
              <w:ind w:left="1250" w:hanging="113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ru-RU"/>
              </w:rPr>
              <w:tab/>
            </w:r>
            <w:r>
              <w:rPr/>
              <w:t>Афере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NormalWeb"/>
              <w:keepNext w:val="true"/>
              <w:keepLines/>
              <w:spacing w:before="0" w:after="0"/>
              <w:ind w:left="319" w:firstLine="360"/>
              <w:rPr>
                <w:rFonts w:ascii="Verdana" w:hAnsi="Verdana" w:eastAsia="Verdana" w:cs="Verdana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Char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/>
          <w:bCs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осъществявана най-малко на второ ниво на компетентност, съгласно медицински стандарт "Анестезия и интензивно лечение", от обхвата на медицинската специалност "Професионални болести", осъществявана на трето ниво на компетентност, съгласно медицински стандарт "Професионални болести" (</w:t>
      </w:r>
      <w:r>
        <w:rPr>
          <w:rFonts w:cs="Arial" w:ascii="Arial" w:hAnsi="Arial"/>
          <w:sz w:val="22"/>
          <w:szCs w:val="22"/>
          <w:lang w:val="ru-RU" w:eastAsia="bg-BG"/>
        </w:rPr>
        <w:t>*</w:t>
      </w:r>
      <w:r>
        <w:rPr>
          <w:rFonts w:cs="Arial" w:ascii="Arial" w:hAnsi="Arial"/>
          <w:sz w:val="22"/>
          <w:szCs w:val="22"/>
          <w:lang w:val="bg-BG" w:eastAsia="bg-BG"/>
        </w:rPr>
        <w:t xml:space="preserve">само за кодове Т52.0; Т52.2; Т52.8; Т56.0; Т56.1; Т56.2; Т56.3; Т56.4; Т56.5; Т56.7; Т56.8; Т57.0; Т57.2; Т57.8; Т65.0; Т65.3 и Т65.8). </w:t>
      </w:r>
    </w:p>
    <w:p>
      <w:pPr>
        <w:pStyle w:val="Normal"/>
        <w:keepNext w:val="true"/>
        <w:keepLines/>
        <w:autoSpaceDE w:val="false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keepNext w:val="true"/>
        <w:keepLines/>
        <w:autoSpaceDE w:val="false"/>
        <w:rPr>
          <w:rFonts w:cs="Arial"/>
          <w:b/>
          <w:b/>
          <w:szCs w:val="22"/>
          <w:lang w:val="bg-BG" w:eastAsia="en-US"/>
        </w:rPr>
      </w:pPr>
      <w:r>
        <w:rPr>
          <w:b/>
          <w:lang w:val="ru-RU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ru-RU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autoSpaceDE w:val="false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професионални болести – ІІІ ниво на компетентност, съгласно медицински стандарт по „Професионални болести” (само за посочените кодове на диагнози по МКБ - 10)*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 /клиники по анестезиология и интензивно лечение при задължителна консултация с клиничен токсиколог или привеждане към най-близката клиника /отделение по токсикология. </w:t>
      </w:r>
      <w:r>
        <w:rPr>
          <w:szCs w:val="22"/>
        </w:rPr>
        <w:t>Привеждането към най-близката клиника 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lang w:val="ru-RU" w:eastAsia="en-US"/>
        </w:rPr>
        <w:t>*Случаите по кодове</w:t>
      </w: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 Т52.0; Т52.2; Т52.8; Т56.0; Т56.1; Т56.2; Т56.3; Т56.4; Т56.5; Т56.7; Т56.8; Т57.0; Т57.2; Т57.8; Т65.0; Т65.3 и Т65.8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могат да се хоспитализират и в Клиники по професионални болести от ІІІ ниво на компетентност, с токсикологични отделения/структури или при задължителна консултация с лекар клиничен токсиколог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 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 Микробиологична лаборатория</w:t>
            </w: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ru-RU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numPr>
          <w:ilvl w:val="0"/>
          <w:numId w:val="4"/>
        </w:numPr>
        <w:rPr>
          <w:color w:val="008000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numPr>
          <w:ilvl w:val="0"/>
          <w:numId w:val="4"/>
        </w:numPr>
        <w:rPr/>
      </w:pPr>
      <w:r>
        <w:rPr>
          <w:rFonts w:cs="Arial"/>
        </w:rPr>
        <w:t xml:space="preserve">лекари със специалност по професионални болести – шестима, само за кодове на диагнози </w:t>
      </w:r>
      <w:r>
        <w:rPr>
          <w:b/>
          <w:bCs/>
          <w:color w:val="000000"/>
          <w:lang w:val="ru-RU" w:eastAsia="en-US"/>
        </w:rPr>
        <w:t>Т52.0; Т52.2; Т52.8; Т56.0; Т56.1; Т56.2; Т56.3; Т56.4; Т56.5; Т56.7; Т56.8; Т57.0; Т57.2; Т57.8; Т65.0; Т65.3 и Т65.8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.</w:t>
      </w:r>
    </w:p>
    <w:p>
      <w:pPr>
        <w:pStyle w:val="BodyChar"/>
        <w:keepNext w:val="true"/>
        <w:keepLines/>
        <w:widowControl w:val="false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Незабавен прием и изготвяне на диагностично-лечебен план.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 Диагностика и лечение на пациенти при: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1. клинични данни за остро екзогенно отравяне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2. странични и токсични действия на лекарствени средства (нежелани лекарствени реакции)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3. 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</w:rPr>
        <w:t>Токсично въздействие на вредни продукти</w:t>
      </w:r>
      <w:r>
        <w:rPr>
          <w:rFonts w:cs="Arial"/>
          <w:b/>
          <w:lang w:val="ru-RU"/>
        </w:rPr>
        <w:t>,</w:t>
      </w:r>
      <w:r>
        <w:rPr>
          <w:rFonts w:cs="Arial"/>
          <w:b/>
        </w:rPr>
        <w:t xml:space="preserve">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(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 въздействие на вредни продукти,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bCs/>
                <w:sz w:val="16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При възрастни пациенти – съответно изчислени доз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>
          <w:strike/>
        </w:rPr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b/>
          <w:lang w:val="en-US" w:eastAsia="en-US"/>
        </w:rPr>
        <w:t>Здравни грижи</w:t>
      </w:r>
      <w:r>
        <w:rPr>
          <w:lang w:val="en-US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>
          <w:lang w:val="ru-RU" w:eastAsia="en-US"/>
        </w:rPr>
      </w:pPr>
      <w:r>
        <w:rPr/>
        <w:t>В случай, че в хода на диагностично-лечебния процес се установи злокачествено заболяване пациентът се насочва задължително към клинична онкологична или клинична хематологична комисия</w:t>
      </w:r>
      <w:r>
        <w:rPr>
          <w:lang w:val="ru-RU" w:eastAsia="en-US"/>
        </w:rPr>
        <w:t>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ru-RU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  <w:r>
        <w:br w:type="page"/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  <w:t>2. ПРИ ЛИЦА ПОД 18 ГОДИНИ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caps/>
          <w:spacing w:val="20"/>
          <w:sz w:val="22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minophenol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аркотични и психодислептични [халюциногенни] средства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S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49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14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721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Normal"/>
              <w:widowControl w:val="false"/>
              <w:spacing w:lineRule="atLeast" w:line="280"/>
              <w:ind w:firstLine="11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олептици от фенотиазиновата група (Т43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85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b/>
                <w:bCs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134" w:leader="none"/>
                <w:tab w:val="left" w:pos="2552" w:leader="none"/>
              </w:tabs>
              <w:autoSpaceDE w:val="false"/>
              <w:ind w:left="1080" w:hanging="909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алкохо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органични разтвор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разяждащ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0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5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оксично въздействие на въгле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пес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1701" w:hanging="147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контакт с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ИАГНОСТИЧНИ ПРОЦЕДУРИ НА СТОМАХ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44.13</w:t>
              <w:tab/>
              <w:tab/>
              <w:t>гастроскопия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биопсия - 44.1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Пан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уоденоско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строско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зофагогастродуоденоскопия [EGD]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а рентгенография на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имико-токсикологичен анализ на отрови/нокси в урина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1226-21</w:t>
              <w:tab/>
              <w:t xml:space="preserve">Химико-токсикологичен анализ на отрови в урина 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Не включва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37</w:t>
              <w:tab/>
              <w:tab/>
              <w:t>определяне на витален капаци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ind w:firstLine="110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ване на абсолютен белодробен обе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КГ на плод - 75.3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ЕКГ БДУ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431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ЕКГ (с 12 и повече отвеждания)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431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170" w:firstLine="431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431"/>
              <w:rPr>
                <w:rFonts w:ascii="Verdana" w:hAnsi="Verdana" w:cs="Verdana"/>
                <w:color w:val="222122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непрекъснато интраартериално кръвно-газово мониториране – 89.60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431"/>
              <w:rPr>
                <w:rFonts w:ascii="Verdana" w:hAnsi="Verdana" w:cs="Verdan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Г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ИКРОСКОПСКО ИЗСЛЕДВАНЕ на кръ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Химико-токсикологичен анализ на отрови/нокси в кръв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1-00      Вземане на материали за химико-токсикологично изследване на кръв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1109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ключва задължително следните изследв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 преценка на лекуващия лекар се извършват и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1</w:t>
              <w:tab/>
              <w:t xml:space="preserve">Изследване на тромбоци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1911-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зследване н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имер т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95</w:t>
              <w:tab/>
              <w:t>МИКРОСКОПСКО ИЗСЛЕДВАНЕ НА ПРОБА ОТ ДОЛНИЯ ХРАНОСМИЛАТЕЛЕН ТРАКТ И ИЗПРАЖНЕНИЯ – токсиколог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9-07</w:t>
              <w:tab/>
              <w:t>Микроскопско изследване на проба от долния храносмилателен тракт и изпражнения за токси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39.96 ПЕРФУЗИЯ НА ЦЯЛОТО ТЯЛО</w:t>
            </w:r>
          </w:p>
          <w:p>
            <w:pPr>
              <w:pStyle w:val="SrgCod4dig"/>
              <w:keepNext w:val="true"/>
              <w:keepLines/>
              <w:rPr>
                <w:caps w:val="false"/>
                <w:smallCaps w:val="false"/>
                <w:highlight w:val="yellow"/>
              </w:rPr>
            </w:pPr>
            <w:r>
              <w:rPr>
                <w:caps w:val="false"/>
                <w:smallCaps w:val="false"/>
                <w:highlight w:val="yellow"/>
              </w:rPr>
              <w:t xml:space="preserve">Включва: 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16"/>
                <w:szCs w:val="16"/>
                <w:highlight w:val="yellow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Карбохемоперфузия (хемосорбция)</w:t>
            </w:r>
          </w:p>
          <w:p>
            <w:pPr>
              <w:pStyle w:val="SrgCod4dig"/>
              <w:keepNext w:val="true"/>
              <w:keepLines/>
              <w:rPr>
                <w:i/>
                <w:i/>
                <w:caps w:val="false"/>
                <w:smallCaps w:val="false"/>
                <w:highlight w:val="yellow"/>
              </w:rPr>
            </w:pPr>
            <w:r>
              <w:rPr>
                <w:i/>
                <w:caps w:val="false"/>
                <w:smallCaps w:val="false"/>
                <w:highlight w:val="yellow"/>
              </w:rPr>
              <w:t xml:space="preserve">Изключва: 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Хемодиализа- *39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каталитично кислородно лечение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циторедуктивен ефект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оксигенатори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ru-RU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оксигенация на рана - 93.5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ru-RU" w:eastAsia="en-US"/>
              </w:rPr>
            </w:pPr>
            <w:r>
              <w:rPr>
                <w:i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33</w:t>
              <w:tab/>
              <w:tab/>
              <w:t>стомашна промив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/>
            </w:pPr>
            <w:r>
              <w:rPr>
                <w:b/>
                <w:sz w:val="16"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16"/>
                <w:highlight w:val="yellow"/>
                <w:lang w:val="bg-BG" w:eastAsia="en-US"/>
              </w:rPr>
              <w:t>: ндотрахеално респираторно асистиране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същото с маска - 93.90-93.9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същото с назална канюла - 93.90-93.9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същото с назален въздуховод - 93.90-93.9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продължително позитивно налягане в дихателните пътища (CPAP) - 93.90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дишане с интермитиращо позитивно налягане (IPPB) - 93.9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569</w:t>
              <w:tab/>
              <w:t>Вентилаторно подпомаг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ind w:firstLine="968"/>
              <w:rPr>
                <w:lang w:val="ru-RU"/>
              </w:rPr>
            </w:pPr>
            <w:r>
              <w:rPr>
                <w:lang w:val="ru-RU"/>
              </w:rPr>
              <w:t>Трансфузия на:</w:t>
            </w:r>
          </w:p>
          <w:p>
            <w:pPr>
              <w:pStyle w:val="Normal"/>
              <w:ind w:firstLine="968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еритроц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рансфузия на антихемофилен фак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ind w:firstLine="968"/>
              <w:rPr>
                <w:lang w:val="ru-RU"/>
              </w:rPr>
            </w:pPr>
            <w:r>
              <w:rPr>
                <w:lang w:val="ru-RU"/>
              </w:rPr>
              <w:t>Трансфузия на:</w:t>
            </w:r>
          </w:p>
          <w:p>
            <w:pPr>
              <w:pStyle w:val="Normal"/>
              <w:ind w:firstLine="968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нтихемофилен фактор</w:t>
            </w:r>
          </w:p>
          <w:p>
            <w:pPr>
              <w:pStyle w:val="Normal"/>
              <w:ind w:firstLine="968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оагулационни фактори НКД</w:t>
            </w:r>
          </w:p>
          <w:p>
            <w:pPr>
              <w:pStyle w:val="Normal"/>
              <w:ind w:firstLine="968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риопреципита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                • </w:t>
            </w:r>
            <w:r>
              <w:rPr>
                <w:lang w:val="ru-RU"/>
              </w:rPr>
              <w:t xml:space="preserve">фактор </w:t>
            </w:r>
            <w:r>
              <w:rPr/>
              <w:t>VIII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07</w:t>
              <w:tab/>
              <w:tab/>
              <w:t>транфузия на друг сер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lang w:val="ru-RU"/>
              </w:rPr>
            </w:pPr>
            <w:r>
              <w:rPr>
                <w:lang w:val="ru-RU"/>
              </w:rPr>
              <w:t>Трансфузия няа плаз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Трансфузия на албуми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/>
            </w:pPr>
            <w:r>
              <w:rPr>
                <w:b/>
                <w:sz w:val="16"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16</w:t>
              <w:tab/>
              <w:tab/>
              <w:t>инжекция на антидо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ротивозмийски сер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18  инфузия на електро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за форсирана диур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1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/>
            </w:pPr>
            <w:r>
              <w:rPr>
                <w:b/>
                <w:sz w:val="16"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16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right="28" w:hanging="0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b/>
                <w:b/>
                <w:bCs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>9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</w:r>
          </w:p>
          <w:p>
            <w:pPr>
              <w:pStyle w:val="Normal"/>
              <w:ind w:left="967" w:hanging="9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967" w:hanging="9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967" w:hanging="9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967" w:hanging="9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фер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39" w:leader="none"/>
              </w:tabs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кръв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90.55) и </w:t>
      </w: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урина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89.29) </w:t>
      </w:r>
      <w:r>
        <w:rPr>
          <w:rFonts w:cs="Arial" w:ascii="Arial" w:hAnsi="Arial"/>
          <w:bCs/>
          <w:sz w:val="22"/>
          <w:lang w:val="bg-BG"/>
        </w:rPr>
        <w:t>се извършват по преценка на токсиколог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осъществявана най-малко на второ ниво на компетентност, съгласно медицински стандарт "Анестезия и интензивно лечение", от обхвата на медицинската специалност "Професионални болести", осъществявана на трето ниво на компетентност, съгласно медицински стандарт "Професионални болести" (само за кодове Т52.0; Т52.2; Т52.8; Т56.0; Т56.1; Т56.2; Т56.3; Т56.4; Т56.5; Т56.7; Т56.8; Т57.0; Т57.2; Т57.8; Т65.0; Т65.3 и Т65.8), от обхвата на медицинската специалност "Педиатрия", осъществявана най-малко на второ ниво на компетентност, съгласно медицински стандарт "Педиатрия" (за лица до 18 години)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едиатрия с интензивно звен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Съгласно медицински стандарт по „Клинична токсикология”:</w:t>
      </w:r>
      <w:r>
        <w:rPr>
          <w:rFonts w:cs="Arial" w:ascii="Arial" w:hAnsi="Arial"/>
          <w:sz w:val="22"/>
          <w:lang w:val="bg-BG"/>
        </w:rPr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</w:t>
      </w:r>
      <w:r>
        <w:rPr>
          <w:rFonts w:cs="Arial" w:ascii="Arial" w:hAnsi="Arial"/>
          <w:sz w:val="22"/>
          <w:szCs w:val="22"/>
          <w:lang w:val="bg-BG"/>
        </w:rPr>
        <w:t>Клиника/отделение по Педиатрия с интензивно звено.</w:t>
      </w:r>
      <w:r>
        <w:rPr>
          <w:rFonts w:cs="Arial" w:ascii="Arial" w:hAnsi="Arial"/>
          <w:sz w:val="22"/>
          <w:lang w:val="bg-BG"/>
        </w:rPr>
        <w:t xml:space="preserve"> Хоспитализирането на болния с остро отравяне може да се осъществява на територията на отделения/клиники по анестезиология и интензивно лечение </w:t>
      </w:r>
      <w:r>
        <w:rPr>
          <w:rFonts w:cs="Arial" w:ascii="Arial" w:hAnsi="Arial"/>
          <w:sz w:val="22"/>
          <w:szCs w:val="22"/>
          <w:lang w:val="bg-BG"/>
        </w:rPr>
        <w:t>или Клиника/отделение по педиатрия с интензивно звено при задължителна консултация с клиничен токсиколог. Привеждането към най-близката клиника/отделение по токсикология се осъществява по решение на специалиста по клинична токсикология</w:t>
      </w:r>
      <w:r>
        <w:rPr>
          <w:rFonts w:cs="Arial" w:ascii="Arial" w:hAnsi="Arial"/>
          <w:strike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ab/>
      </w:r>
      <w:r>
        <w:rPr>
          <w:rFonts w:cs="Arial" w:ascii="Arial" w:hAnsi="Arial"/>
          <w:bCs/>
          <w:sz w:val="22"/>
          <w:szCs w:val="22"/>
          <w:lang w:val="ru-RU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20" w:after="20"/>
        <w:ind w:firstLine="57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855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клинична токсикология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токсикология</w:t>
      </w:r>
    </w:p>
    <w:p>
      <w:pPr>
        <w:pStyle w:val="Normal"/>
        <w:keepNext w:val="true"/>
        <w:keepLines/>
        <w:spacing w:lineRule="atLeast" w:line="280" w:before="40" w:after="0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keepLines/>
        <w:spacing w:lineRule="atLeast" w:line="280" w:before="40" w:after="0"/>
        <w:ind w:firstLine="68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минимум четирима лекари със специалност по анестезиология и интензивно лечение</w:t>
      </w:r>
    </w:p>
    <w:p>
      <w:pPr>
        <w:pStyle w:val="Normal"/>
        <w:keepNext w:val="true"/>
        <w:keepLines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62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клиника/отделение по педиатрия – четирима лекари със специалност по педиатрия, единият от които с допълнителна квалификация за извършване на ехография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- лекар със специалност по клинична лаборатория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- 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следва да се осигури консултация със </w:t>
      </w:r>
      <w:r>
        <w:rPr>
          <w:rFonts w:cs="Arial" w:ascii="Arial" w:hAnsi="Arial"/>
          <w:b/>
          <w:sz w:val="22"/>
          <w:lang w:val="bg-BG"/>
        </w:rPr>
        <w:t>специалист по клинична токсикология</w:t>
      </w:r>
      <w:r>
        <w:rPr>
          <w:rFonts w:cs="Arial" w:ascii="Arial" w:hAnsi="Arial"/>
          <w:sz w:val="22"/>
          <w:lang w:val="bg-BG"/>
        </w:rPr>
        <w:t>, независимо че лечението се води от специалист по анестезиология и интензивно лечение в ОАИЛ/ КАИЛ</w:t>
      </w:r>
      <w:r>
        <w:rPr>
          <w:rFonts w:cs="Arial" w:ascii="Arial" w:hAnsi="Arial"/>
          <w:sz w:val="22"/>
          <w:szCs w:val="22"/>
          <w:lang w:val="bg-BG"/>
        </w:rPr>
        <w:t xml:space="preserve"> или специалист по педиатрия в Клиника/отделение по педиатрия.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чната пътека няма да се счита за завършена</w:t>
      </w:r>
      <w:r>
        <w:rPr>
          <w:rFonts w:cs="Arial" w:ascii="Arial" w:hAnsi="Arial"/>
          <w:b/>
          <w:sz w:val="22"/>
          <w:lang w:val="ru-RU"/>
        </w:rPr>
        <w:t xml:space="preserve">, </w:t>
      </w:r>
      <w:r>
        <w:rPr>
          <w:rFonts w:cs="Arial" w:ascii="Arial" w:hAnsi="Arial"/>
          <w:b/>
          <w:sz w:val="22"/>
          <w:lang w:val="bg-BG"/>
        </w:rPr>
        <w:t>ако не е извършена консултация със специалист по клинична токсик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7"/>
        </w:numPr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280" w:before="40" w:after="0"/>
        <w:ind w:left="417" w:hanging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Незабавен прием и изготвяне на диагностично-лечебен план.</w:t>
      </w:r>
    </w:p>
    <w:p>
      <w:pPr>
        <w:pStyle w:val="Normal"/>
        <w:keepNext w:val="true"/>
        <w:keepLines/>
        <w:spacing w:lineRule="atLeast" w:line="280" w:before="40" w:after="0"/>
        <w:ind w:left="417" w:hanging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Диагностика и лечение на пациенти при:</w:t>
      </w:r>
    </w:p>
    <w:p>
      <w:pPr>
        <w:pStyle w:val="Normal"/>
        <w:keepNext w:val="true"/>
        <w:keepLines/>
        <w:spacing w:lineRule="atLeast" w:line="280" w:before="40" w:after="0"/>
        <w:ind w:firstLine="303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1. клинични данни за остро екзогенно отравяне;</w:t>
      </w:r>
    </w:p>
    <w:p>
      <w:pPr>
        <w:pStyle w:val="Normal"/>
        <w:keepNext w:val="true"/>
        <w:keepLines/>
        <w:spacing w:lineRule="atLeast" w:line="280" w:before="40" w:after="0"/>
        <w:ind w:firstLine="303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2. странични и токсични действия на лекарствени средства (нежелани лекарствени реакции);</w:t>
      </w:r>
    </w:p>
    <w:p>
      <w:pPr>
        <w:pStyle w:val="Normal"/>
        <w:keepNext w:val="true"/>
        <w:keepLines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3. усложнения от страна на вътрешни органи и системи (дихателна, храносмилателна, отделителна), при острите екзогенни интоксикации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798" w:leader="none"/>
        </w:tabs>
        <w:spacing w:lineRule="atLeast" w:line="280" w:before="40" w:after="0"/>
        <w:ind w:left="1287" w:hanging="71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Остро екзогенно отравяне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Общотоксичен синдром – увреждане на общото състояние от екзогенната отро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улмотоксичен синдром – остра дихателна недостатъчност, остра токсична пулмопат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Нефротоксичен синдром (остра бъбречна недостатъчност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патотоксичен синдром (остър токсичен хепатит, остра чернодробна недостатъчнос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Дисметаболитен екз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пикутанен екз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олиорганна недостатъчност (два или повече органа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855" w:hanging="285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Странични и токсични действия на лекарствени средства (нежелани лекарствени реакции)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912" w:hanging="342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  <w:t xml:space="preserve">Всички пациенти с анамнестични и клинични данни за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остро екзогенно отравяне ил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 w:ascii="Arial" w:hAnsi="Arial"/>
          <w:b/>
          <w:sz w:val="22"/>
          <w:szCs w:val="22"/>
          <w:lang w:val="ru-RU"/>
        </w:rPr>
        <w:t>ОАИЛ/КАИЛ</w:t>
      </w:r>
      <w:r>
        <w:rPr>
          <w:rFonts w:cs="Arial" w:ascii="Arial" w:hAnsi="Arial"/>
          <w:b/>
          <w:sz w:val="22"/>
          <w:szCs w:val="20"/>
          <w:lang w:val="bg-BG"/>
        </w:rPr>
        <w:t xml:space="preserve"> или КСИТ.</w:t>
      </w:r>
    </w:p>
    <w:p>
      <w:pPr>
        <w:pStyle w:val="Normal"/>
        <w:keepNext w:val="true"/>
        <w:widowControl w:val="false"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 ПРИ ОТРАВЯНИЯ С:</w:t>
      </w:r>
    </w:p>
    <w:p>
      <w:pPr>
        <w:pStyle w:val="Normal"/>
        <w:keepNext w:val="true"/>
        <w:widowControl w:val="false"/>
        <w:spacing w:lineRule="atLeast" w:line="280" w:before="40" w:after="0"/>
        <w:ind w:left="627" w:hanging="684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отивоалергични и противоеметични лекарств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епенно нарушение на съзнанието със или без възбудни прояв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пиати и сродни наркотиц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пресия на дишането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алицилови препарати, ароматни аналгетици некласирани другаде, пиразолови производн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, гърчове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399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399" w:hanging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едативни и сънотворни вещества – барбитурати, група на глутетимида и неуточнен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пикутанен (кожен)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делир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страпирамид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олинолит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и,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травяния от други неуточнени лекарства – препарати за отказване от алкохол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евровегетативен синдром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сметаболитен синдром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м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вреждане на зрителния анализатор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изопроп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петрола и продуктите му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улм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непетролни разтворители – тетрахлорметан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разяждащи вещества от ароматния ред, киселини и основ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яр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ол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а основ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равчена киселина – корозивен и рен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корозивен, хемотоксичен (хемолиза) и рен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корозивен и ренотоксичен синдром, хипокалцием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корозив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корозив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астни алдехиди – корозивен, церебро-, рено-, хепатотоксичен, дисметаболитен, пулм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ъглеокис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ипоксичен синдром – степенна до тотална хипокс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редни продукти използвани като храна – гъби</w:t>
      </w:r>
    </w:p>
    <w:p>
      <w:pPr>
        <w:pStyle w:val="Normal"/>
        <w:keepNext w:val="true"/>
        <w:widowControl w:val="false"/>
        <w:spacing w:before="40" w:after="0"/>
        <w:ind w:left="567" w:firstLine="174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Cs/>
          <w:iCs/>
          <w:sz w:val="22"/>
          <w:szCs w:val="22"/>
          <w:lang w:val="bg-BG"/>
        </w:rPr>
        <w:t>Кратък латентен период – 30 минути – 4-6 часа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иритативни </w:t>
      </w:r>
      <w:r>
        <w:rPr>
          <w:rFonts w:cs="Arial" w:ascii="Arial" w:hAnsi="Arial"/>
          <w:sz w:val="22"/>
          <w:szCs w:val="20"/>
          <w:lang w:val="bg-BG"/>
        </w:rPr>
        <w:t>– гастроинтестинален синдром, дехидратация до хиповолемичен шок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уска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; мускаринов (холиномиметичен) синдром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анте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хелвелно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гъбно отравяне – хепатотоксичен синдром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ореланово отравяне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>
          <w:rFonts w:ascii="Arial" w:hAnsi="Arial" w:cs="Arial"/>
          <w:b/>
          <w:b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шизофреноподобно отравяне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нитроидно отравяне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други вещества от нелекарствен произход:</w:t>
      </w:r>
    </w:p>
    <w:p>
      <w:pPr>
        <w:pStyle w:val="Normal"/>
        <w:keepNext w:val="true"/>
        <w:widowControl w:val="false"/>
        <w:spacing w:lineRule="atLeast" w:line="280" w:before="40" w:after="0"/>
        <w:ind w:left="720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сфорорганични съединения, карбам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ускариноподобен, никотиноподобен и церебрален синдром</w:t>
      </w:r>
      <w:r>
        <w:rPr>
          <w:rFonts w:cs="Arial" w:ascii="Arial" w:hAnsi="Arial"/>
          <w:sz w:val="22"/>
          <w:szCs w:val="20"/>
          <w:lang w:val="bg-BG"/>
        </w:rPr>
        <w:t xml:space="preserve"> – обилно изпотяване, саливация, брадикардия, тесни зеници, белодробен застой до от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руги пестицид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Карбамат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Змии, насекоми и друг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окален синдром – хеморагични петна, оток и болка на мястото на ухапването, регионален лимфаденит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мотоксичен синдром – хеморагична диатеза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 – прилошаване, адинамия, отпадналост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вротоксични прояви – преходна парализа, най-често преходна птоза на горни клепачи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ергичен синдром – обриви, отоци, шок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ка степен – шок, делир, изявена хеморагична диатеза.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Критерии за лечение на тежко и крайно тежко отравяне в реанимация (интензивно отделение)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зразен интоксикационен синдром: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нарушено съзнание – 2-4 степен;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дихателна недостатъчност – 2-4 степен;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сърдечно - съдова недостатъчност – 2-4 степен;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 ДИАГНОСТИЧНО - ЛЕЧЕБЕН АЛГОРИТЪМ. </w:t>
      </w:r>
    </w:p>
    <w:p>
      <w:pPr>
        <w:pStyle w:val="Normal"/>
        <w:keepNext w:val="tru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iCs/>
          <w:sz w:val="22"/>
          <w:szCs w:val="20"/>
          <w:lang w:val="bg-BG"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нципи и насоки за поведение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ротивоалергични и противоеметич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опиати и сродни наркотиц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алицилови препар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</w:t>
      </w:r>
      <w:r>
        <w:rPr>
          <w:rFonts w:cs="Arial" w:ascii="Arial" w:hAnsi="Arial"/>
          <w:strike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и мног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4-10 г/24 ч., алкализиране според АКР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 xml:space="preserve">Среднотежка и тежка степен </w:t>
      </w:r>
      <w:r>
        <w:rPr>
          <w:rFonts w:cs="Arial" w:ascii="Arial" w:hAnsi="Arial"/>
          <w:sz w:val="22"/>
          <w:szCs w:val="20"/>
          <w:lang w:val="bg-BG"/>
        </w:rPr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Крайн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и антихипотензивна терапия; форсиран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бохемоперфузия – при крайно тежка степен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фибрилация, мониториране –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други неуточнени лекарства – препарати за отказване от алкохол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метилов и изопроп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петрола и продуктите му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непетролни разтворители – тетрахлорметан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center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въздействие на разяждащи вещества от ароматния ред, киселини и основи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парентерално хранене, инфузионно, гастропротективно, симптоматично лечени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rFonts w:cs="Arial" w:ascii="Arial" w:hAnsi="Arial"/>
          <w:sz w:val="22"/>
          <w:szCs w:val="22"/>
          <w:lang w:val="bg-BG"/>
        </w:rPr>
        <w:t>антихипоксични комбинации,</w:t>
      </w:r>
      <w:r>
        <w:rPr>
          <w:rFonts w:cs="Arial" w:ascii="Arial" w:hAnsi="Arial"/>
          <w:sz w:val="22"/>
          <w:szCs w:val="20"/>
          <w:lang w:val="bg-BG"/>
        </w:rPr>
        <w:t xml:space="preserve"> симптоматично лечение, кортикостероиди, дихателна реанимация при нужд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ъглеокис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Normal"/>
        <w:keepNext w:val="true"/>
        <w:widowControl w:val="false"/>
        <w:spacing w:before="40" w:after="0"/>
        <w:ind w:firstLine="57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 кратък латентен период – 30 минути – 4-6 часа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а терапия,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едативни (микоатропиново отравяне)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Атропин (мускариново и шизофреноподобно отравяне)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протективни и симптоматични средства</w:t>
      </w:r>
    </w:p>
    <w:p>
      <w:pPr>
        <w:pStyle w:val="Normal"/>
        <w:keepNext w:val="true"/>
        <w:widowControl w:val="false"/>
        <w:spacing w:lineRule="atLeast" w:line="280" w:before="40" w:after="0"/>
        <w:ind w:firstLine="285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Ореланов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Normal"/>
        <w:keepNext w:val="true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Фосфорорганични съединения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 и карбамати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Отрови от змии, насеком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АНТИДОТИ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дсорга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0% сиаргел, 10% карбо аргентес,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дсорбиращ ефект при отравяния перорално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аскорбиникум (витамин С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% и 10% - 2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20-200 мг и.в. при метхемоглобинемии - до 14 години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фолик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015 -1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м. 3 пъти дневно до 1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5 мг и.м. /пер ос/ до 14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тропинум сулфурик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 мг / кг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3 мг 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- до 1 годин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2-0,5 мг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– до 5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в. / s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6-8 пъти 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ипериде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г – 1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г /0,2 мл/ - до 1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мг /0,4 мл/ - до 5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 мг /0,6 мл – до 14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В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 мг и.в., и.м. 3-4 пъти дневно - до 1 годин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 мг и.в., и.м. 3-4 пъти дневно - 2-5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К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и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арфар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5 мг и.в., и.м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3 амп. дневно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Глюкагон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есфериоксамин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суха субстанция 0,5 г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иазепа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имеркапрол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,5-3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г т. и.м. през 4 часа първите 2 денонощия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6 час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-пеницилам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4-ДМАР (диметиламинофенол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 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калциум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+ витамин В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кобалт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75 мл / кг / час,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това 0,50 мл / кг  на 6 часа – и.в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лциев глюкон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6 мл / кг  и.в. капелно / 24 час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eastAsia="Arial" w:cs="Arial"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офеин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еклофенокс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локсо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-20 мкг / кг т. до 6 мес.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0,01 мг / кг  т. при деца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4 мг – 1,6 мг  14-18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триум бикарбоникум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нитроз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>0,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мл /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.в.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-1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г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хипосулфуроз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,10- 2   мл / кг 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8-14 г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еостигм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мг субкутанно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Обидоксим хлорид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(холинестеразоактиватор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-8 мг / кг т. / 24 часа през 8-12 часа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ирацета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ротамин сулф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еницил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Флакони 250 000; 500 000; 1 000 0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5 000-400 000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Силибин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-100 мл в зависимост от възрастта</w:t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br w:type="page"/>
      </w:r>
      <w:r>
        <w:rPr>
          <w:rFonts w:cs="Arial" w:ascii="Arial" w:hAnsi="Arial"/>
          <w:b/>
          <w:bCs/>
          <w:sz w:val="22"/>
          <w:szCs w:val="20"/>
          <w:lang w:val="bg-BG"/>
        </w:rPr>
        <w:t>ДОЗИРАНЕ НА ПО-ЧЕСТО УПОТРЕБЯВА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В ТОКСИКОЛОГИЯТА ПРИ ДЕЦ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iperide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mg / 1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 / I.V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Adrenalinum hydrochl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005-0,01 mg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 1:9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,1-0,2 mg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5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,1 ml / k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р-р 1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 000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енозно – само в капкова инфузия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Да не се комбинира с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tropinum sulf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.C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yramidonu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Chlorpiram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-5 mg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romethaz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eastAsia="Arial" w:cs="Arial"/>
                <w:sz w:val="16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Bromhex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4 mg / 2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15 gtt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gtt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; I.V.; per os 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yoscine butilbromid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% / 1 ml,  supp. 7,5 ė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¼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-1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½ -1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, I.M.,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Ca gluconicum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allerg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>Loratad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lemast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,7 ml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azepa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нужда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gox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Dopamin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Etilefr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urosemid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 ml / 20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mg / kg / 24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hytomenadion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(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it. K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)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K Chloratu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ethylprednisolo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8-1,6 mg / kg / 24 h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5 mg / kg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oradrenal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hyll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yproheptad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henobarbital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100 mg / 1 ml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demetion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, I.V. Per os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epa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rz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, прахчета 5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в 500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нфузионен р-р / 2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s-CL"/>
              </w:rPr>
            </w:pPr>
            <w:r>
              <w:rPr>
                <w:rFonts w:cs="Arial" w:ascii="Arial" w:hAnsi="Arial"/>
                <w:sz w:val="16"/>
                <w:szCs w:val="20"/>
                <w:lang w:val="es-CL"/>
              </w:rPr>
              <w:t xml:space="preserve">amp. 5 mg / 1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amp. 5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-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3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C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500 mg / 5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1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Cetirizine  tabl. 10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0-1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епоръчително е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rFonts w:cs="Arial" w:ascii="Arial" w:hAnsi="Arial"/>
          <w:sz w:val="22"/>
          <w:szCs w:val="20"/>
          <w:lang w:val="en-US"/>
        </w:rPr>
        <w:t>Ro</w:t>
      </w:r>
      <w:r>
        <w:rPr>
          <w:rFonts w:cs="Arial" w:ascii="Arial" w:hAnsi="Arial"/>
          <w:sz w:val="22"/>
          <w:szCs w:val="20"/>
          <w:lang w:val="bg-BG"/>
        </w:rPr>
        <w:t>-графия, ПКК и други до пълното излекуване на заболяването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Задължителен контрол 10-20 дни след приключване на лечени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трябва да бъде съобразено с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едшестваща алергия към дадения антибиоти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а бремен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кортизонови препар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протеазни инхибитор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поръчва се при изгаряния от ІІІ-та степен, с лабораторни данни за остър панкреати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Лечение с антисекреторни средства</w:t>
      </w:r>
      <w:r>
        <w:rPr>
          <w:rFonts w:cs="Arial" w:ascii="Arial" w:hAnsi="Arial"/>
          <w:sz w:val="22"/>
          <w:szCs w:val="20"/>
          <w:lang w:val="bg-BG"/>
        </w:rPr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rFonts w:cs="Arial" w:ascii="Arial" w:hAnsi="Arial"/>
          <w:iCs/>
          <w:sz w:val="22"/>
          <w:lang w:val="bg-BG"/>
        </w:rPr>
        <w:t xml:space="preserve"> преди дехоспитализацията на пациента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дравни грижи</w:t>
      </w:r>
      <w:r>
        <w:rPr>
          <w:rFonts w:cs="Arial" w:ascii="Arial" w:hAnsi="Arial"/>
          <w:sz w:val="22"/>
          <w:lang w:val="bg-BG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, обн., ДВ, бр. 15 от 18.02.2011 г., изм. и доп., бр. 50 от 1.07.2011 г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widowControl w:val="false"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</w:t>
      </w:r>
      <w:r>
        <w:rPr>
          <w:rFonts w:cs="Arial" w:ascii="Arial" w:hAnsi="Arial"/>
          <w:sz w:val="22"/>
          <w:szCs w:val="20"/>
          <w:lang w:val="ru-RU"/>
        </w:rPr>
        <w:t>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отзвучаване на клиничните симптоми и приключване на медикаментозното лечение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линично подобрение, допускащо довършване на лечението в дома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орекция на отклоненията в жизнените показатели.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ru-RU" w:eastAsia="en-US"/>
        </w:rPr>
        <w:t>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строто екзогенн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корозивните изгаряния на хранопровода и стомаха</w:t>
      </w:r>
      <w:r>
        <w:rPr>
          <w:rFonts w:cs="Arial" w:ascii="Arial" w:hAnsi="Arial"/>
          <w:sz w:val="22"/>
          <w:szCs w:val="20"/>
          <w:lang w:val="bg-BG"/>
        </w:rPr>
        <w:t xml:space="preserve"> с основи или киселини има две фази в клиничното протичане: остра и хронична фаз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еснението на стомаха от киселини се лекува само оперативно. </w:t>
      </w:r>
    </w:p>
    <w:p>
      <w:pPr>
        <w:pStyle w:val="Normal"/>
        <w:keepNext w:val="true"/>
        <w:spacing w:before="40" w:after="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Пациентът ще бъде информиран от лекуващия лекар с какъв антибиотик ще се провежда лечението му </w:t>
      </w:r>
      <w:r>
        <w:rPr>
          <w:rFonts w:cs="Arial" w:ascii="Arial" w:hAnsi="Arial"/>
          <w:sz w:val="22"/>
          <w:szCs w:val="20"/>
          <w:lang w:val="bg-BG"/>
        </w:rPr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Лекарят информира пациента </w:t>
      </w:r>
      <w:r>
        <w:rPr>
          <w:rFonts w:cs="Arial" w:ascii="Arial" w:hAnsi="Arial"/>
          <w:sz w:val="22"/>
          <w:szCs w:val="20"/>
          <w:lang w:val="bg-BG"/>
        </w:rPr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left"/>
        <w:rPr>
          <w:rFonts w:ascii="Arial" w:hAnsi="Arial" w:cs="Arial"/>
          <w:b/>
          <w:b/>
          <w:caps/>
          <w:spacing w:val="20"/>
          <w:sz w:val="28"/>
          <w:szCs w:val="20"/>
          <w:lang w:val="ru-RU"/>
        </w:rPr>
      </w:pPr>
      <w:r>
        <w:rPr>
          <w:rFonts w:cs="Arial"/>
          <w:b/>
          <w:caps/>
          <w:spacing w:val="20"/>
          <w:sz w:val="28"/>
          <w:szCs w:val="20"/>
          <w:lang w:val="ru-RU"/>
        </w:rPr>
      </w:r>
    </w:p>
    <w:sectPr>
      <w:type w:val="nextPage"/>
      <w:pgSz w:w="11906" w:h="16838"/>
      <w:pgMar w:left="1134" w:right="1134" w:gutter="0" w:header="0" w:top="993" w:footer="0" w:bottom="993"/>
      <w:pgNumType w:start="58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0:00Z</dcterms:created>
  <dc:creator>SRuskova</dc:creator>
  <dc:description/>
  <cp:keywords/>
  <dc:language>en-US</dc:language>
  <cp:lastModifiedBy>Наталия Павлова Минчева</cp:lastModifiedBy>
  <cp:lastPrinted>2018-02-26T15:34:00Z</cp:lastPrinted>
  <dcterms:modified xsi:type="dcterms:W3CDTF">2020-08-19T11:29:00Z</dcterms:modified>
  <cp:revision>2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