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>Минимален болничен престой – 9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/>
              <w:ind w:right="28" w:firstLine="119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я,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5 деструкция на лезии на клепач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highlight w:val="yellow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highlight w:val="yellow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кантопластика БДУ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61 </w:t>
              <w:tab/>
              <w:t>реконструкция на клепач с кожно ламбо или трансплантант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опластика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остаурикуларен кожен трансплантан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64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21.83 тотална носна реконструк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 ламбо от ръ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 ламбо от чело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а ноздри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на върха на нос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Line1"/>
              <w:rPr/>
            </w:pPr>
            <w:r>
              <w:rPr/>
              <w:t>1648</w:t>
              <w:tab/>
              <w:t>Пълнослоен кожен графт при изгаряне</w:t>
            </w:r>
          </w:p>
          <w:p>
            <w:pPr>
              <w:pStyle w:val="Normal"/>
              <w:rPr/>
            </w:pPr>
            <w:r>
              <w:rPr/>
              <w:t>Wolfe графт при изгаря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 xml:space="preserve">ексцизия на кожа за графт </w:t>
            </w:r>
          </w:p>
          <w:p>
            <w:pPr>
              <w:pStyle w:val="Body3"/>
              <w:rPr/>
            </w:pPr>
            <w:r>
              <w:rPr/>
              <w:t>възстановяване на вторичен дефект чрез шев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Line1"/>
              <w:rPr/>
            </w:pPr>
            <w:r>
              <w:rPr/>
              <w:tab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7 </w:t>
              <w:tab/>
              <w:t>прикрепване на трансплантант на краче или ламбо за устна и уста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rFonts w:eastAsia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*84.00 ампутация на горен крайник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6465-01</w:t>
              <w:tab/>
              <w:t>Ампутация и дезартикулация на палец на рък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3 ампутация през длант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4 дезартикулация на кит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5 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предмишнич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7 ампутация през хумер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8 дезартикулация на рамо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ра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09 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10 ампутация на долен крайник, неуточнен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1 ампутация на пръ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2 ампутация през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3 дезартикулация на 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5 друга 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6 дезартикулация на колян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ия на Batch, Spitler и McFaddin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о S. P. Rog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7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4.3 ревизия на ампутационен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  <w:highlight w:val="yellow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  <w:highlight w:val="yellow"/>
              </w:rPr>
              <w:t>,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84.91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color w:val="000000"/>
                <w:szCs w:val="14"/>
                <w:highlight w:val="yellow"/>
              </w:rPr>
              <w:t>дебридман</w:t>
            </w:r>
            <w:r>
              <w:rPr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color w:val="000000"/>
                <w:szCs w:val="14"/>
                <w:highlight w:val="yellow"/>
              </w:rPr>
              <w:t xml:space="preserve"> на рана, инфекция или изгарян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витализирана тъ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екроз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руста</w:t>
            </w:r>
          </w:p>
          <w:p>
            <w:pPr>
              <w:pStyle w:val="Exclud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на: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 xml:space="preserve">) – 54.3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кост – 77.60-77.69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ускул – 83.45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на длан – 82.36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 – 86.27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ясто на отворна фрактура – 79.60-79.69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трансплантант на краче или ламбо – 86.75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305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4 РАДИКАЛНА ЕКСЦИЗИЯ НА КОЖНА ЛЕЗ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Ексцизионни процедури на други мускулно-скелетн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1 трансплантация на цяла кожа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2 друга кожна трансплантация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rPr/>
            </w:pPr>
            <w:r>
              <w:rPr/>
              <w:t>ки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азцепен кожен графт з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ръст само (45488-00 [164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ец само (45488-01 [1643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3 трансплантация на цяла кожа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5 хетер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прас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6 хом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дон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9 друга кожна трансплантация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пенис - 64.43-64.44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трахея - 31.75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0</w:t>
            </w:r>
            <w:r>
              <w:rPr>
                <w:bCs/>
                <w:iCs/>
                <w:color w:val="000000"/>
                <w:szCs w:val="14"/>
                <w:highlight w:val="yellow"/>
              </w:rPr>
              <w:tab/>
              <w:t>трансплантация на краче или ламбо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eastAsia="Arial"/>
                <w:bCs/>
                <w:iCs/>
                <w:color w:val="000000"/>
                <w:szCs w:val="14"/>
              </w:rPr>
            </w:pPr>
            <w:r>
              <w:rPr>
                <w:rFonts w:eastAsia="Arial"/>
                <w:bCs/>
                <w:iCs/>
                <w:color w:val="000000"/>
                <w:szCs w:val="14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Arial" w:hAnsi="Arial"/>
                <w:b/>
                <w:i w:val="false"/>
                <w:caps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рикрепване чрез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удължено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отир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войно крач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ъзг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стволов трансплантант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трансплантан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rFonts w:eastAsia="Verdana"/>
                <w:color w:val="000000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дебридмен н акраче или ламбо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обезмастяване н акраче или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91 ексцизия на кожа за трансплан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93 инсерция на тъканен експанде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e"/>
              <w:keepNext w:val="true"/>
              <w:keepLines/>
              <w:ind w:left="0" w:first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ет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тикер за вложените импланти при алогенна трансплантация (алографт при отчитане на кодове МКБ-9 КМ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08.61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671-01 или 45674-01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18.79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660-00, 45661-00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27.55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51-12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27.56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85-02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0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64-00 или 45468-00 или 45471-00 или 45474-00 или 45477-00 или 45480-00, или 45483-00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, *86.61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51-15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2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85-04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3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51-19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5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1-00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6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0-00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9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2-00</w:t>
      </w:r>
      <w:r>
        <w:rPr>
          <w:rFonts w:cs="Arial" w:ascii="Arial" w:hAnsi="Arial"/>
          <w:sz w:val="22"/>
          <w:szCs w:val="22"/>
          <w:lang w:val="bg-BG"/>
        </w:rPr>
        <w:t xml:space="preserve">)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>При липса на залепен в ИЗ стикер за вложен алографт, пътеката не се счита за завършена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, независимо от дълбочин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7:00Z</dcterms:created>
  <dc:creator>dmineva</dc:creator>
  <dc:description/>
  <cp:keywords/>
  <dc:language>en-US</dc:language>
  <cp:lastModifiedBy>Наталия Павлова Минчева</cp:lastModifiedBy>
  <cp:lastPrinted>2008-11-06T08:49:00Z</cp:lastPrinted>
  <dcterms:modified xsi:type="dcterms:W3CDTF">2020-08-21T10:54:00Z</dcterms:modified>
  <cp:revision>6</cp:revision>
  <dc:subject/>
  <dc:title>КП №      ХИРУРГИЧНА КЛИНИЧНА ПЪТЕКА</dc:title>
</cp:coreProperties>
</file>