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30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частична дебели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3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белег на тарзална пло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4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я или ентропия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>Корекция на ектропия или ентропия с клиновидна резекция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итидектомия на горния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на излишна кожа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ставрация на симетр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InclusionalTerm"/>
              <w:ind w:left="1134" w:hanging="1134"/>
              <w:rPr>
                <w:rFonts w:ascii="Arial" w:hAnsi="Arial" w:cs="Arial"/>
                <w:b/>
                <w:b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8.2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bCs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дикална ексцизия на преаурикуларен синус или кист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18.5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ХИРУРГИЧЕСКА КОРЕКЦИЯ НА проминиращо ух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тегляне на ушите назад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Codevalid"/>
              <w:rPr/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теснен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  <w:tab/>
              <w:t xml:space="preserve">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7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цепната уст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1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 на устна,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ветрилообразно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5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ревизия на пластика на небцето - 27.63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2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2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3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удължаване на небцет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то на локал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Ревизия на предишно възстановяване на цепнато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Ревизия на предиш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27.6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на уста - 27.5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7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раностафилорафия - 27.62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27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и операци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sz w:val="20"/>
                <w:szCs w:val="14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трансплантация на краче или ламбо, неуточне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8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краче - 86.75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7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7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а</w:t>
            </w:r>
          </w:p>
          <w:p>
            <w:pPr>
              <w:pStyle w:val="Codevalid"/>
              <w:rPr/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образув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18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те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9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19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т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0" w:name="xx45233_00"/>
            <w:bookmarkEnd w:id="20"/>
            <w:r>
              <w:rPr>
                <w:lang w:val="bg-BG"/>
              </w:rPr>
              <w:t>Индиректно дистантно кожно ламбо с подготвяне на тръбовидно ламбо</w:t>
            </w:r>
          </w:p>
          <w:p>
            <w:pPr>
              <w:pStyle w:val="InclusionalTerm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  <w:bookmarkStart w:id="21" w:name="xx45233_00"/>
            <w:bookmarkStart w:id="22" w:name="xx45233_00"/>
            <w:bookmarkEnd w:id="22"/>
          </w:p>
          <w:p>
            <w:pPr>
              <w:pStyle w:val="SrgCod"/>
              <w:spacing w:lineRule="auto" w:line="240"/>
              <w:rPr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Codevalid"/>
              <w:rPr/>
            </w:pPr>
            <w:r>
              <w:rPr>
                <w:rFonts w:cs="Arial"/>
                <w:sz w:val="20"/>
                <w:lang w:val="bg-BG"/>
              </w:rPr>
              <w:t>45233-00</w:t>
              <w:tab/>
              <w:t>Индиректно дистантно кожно ламбо, подготовка, трансфер и прикрепване на интермедиерно мяст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при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ъбовиден пед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3" w:name="xx45233_01"/>
            <w:r>
              <w:rPr>
                <w:rFonts w:cs="Arial"/>
                <w:sz w:val="20"/>
                <w:lang w:val="bg-BG"/>
              </w:rPr>
              <w:t>45233-01</w:t>
              <w:tab/>
            </w:r>
            <w:bookmarkEnd w:id="23"/>
            <w:r>
              <w:rPr>
                <w:rFonts w:cs="Arial"/>
                <w:sz w:val="20"/>
                <w:lang w:val="bg-BG"/>
              </w:rPr>
              <w:t>Индиректно дистантно кожно ламбо, подготовка, трансфер и прикрепване на финалното място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ицева недостатъчност</w:t>
            </w:r>
            <w:r>
              <w:rPr/>
              <w:t xml:space="preserve">    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парализа на лицев нер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Codevalid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bookmarkStart w:id="24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4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b/>
                <w:i/>
                <w:lang w:val="bg-BG"/>
              </w:rPr>
              <w:t>Изключва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/>
            </w:pPr>
            <w:bookmarkStart w:id="25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6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/>
            </w:pPr>
            <w:bookmarkStart w:id="27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ентопластика – 76.67-76.68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9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29"/>
            <w:r>
              <w:rPr>
                <w:rFonts w:cs="Arial"/>
                <w:sz w:val="20"/>
                <w:lang w:val="bg-BG"/>
              </w:rPr>
              <w:t>Друго възстановяване на кожата и подкожнат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ru-RU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>Основна процедура 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включва дейности и услуги </w:t>
      </w:r>
      <w:r>
        <w:rPr>
          <w:rFonts w:cs="Arial" w:ascii="Arial" w:hAnsi="Arial"/>
          <w:sz w:val="22"/>
          <w:szCs w:val="22"/>
          <w:lang w:val="bg-BG" w:eastAsia="en-US"/>
        </w:rPr>
        <w:t>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обхвата на медицинската специалнос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, осъществявана най-малко на второ ниво на компетентност, съгласно медицински стандар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 (за процедури с кодове: 18.21; 18.5, 18.6; 27.69, 27.73, 27.79; 86.81 и 86.89),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08.82, 08.83, 08.84, 08.85, 08.87; 18.21; 18.5, 18.6; 27.54, 27.55, 27.62, 27.63, 27.69, 27.73, 27.79; 86.70, 86.71, 86.73, 86.81 и 86.89).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contextualSpacing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ru-RU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</w:t>
      </w:r>
      <w:r>
        <w:rPr>
          <w:lang w:val="ru-RU"/>
        </w:rPr>
        <w:t xml:space="preserve"> 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lang w:val="ru-RU"/>
        </w:rPr>
        <w:t xml:space="preserve">- </w:t>
      </w: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ru-RU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ind w:left="0" w:firstLine="567"/>
        <w:contextualSpacing/>
        <w:rPr>
          <w:lang w:val="ru-RU"/>
        </w:rPr>
      </w:pPr>
      <w:r>
        <w:rPr>
          <w:lang w:val="ru-RU"/>
        </w:rPr>
        <w:t xml:space="preserve">в клиника/отделение по ПВЕХ - </w:t>
      </w:r>
      <w:r>
        <w:rPr/>
        <w:t>двама 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</w:t>
      </w:r>
      <w:r>
        <w:rPr>
          <w:rFonts w:cs="Arial"/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b/>
          <w:lang w:val="ru-RU"/>
        </w:rPr>
        <w:t xml:space="preserve"> *08.82, *08.83, *08.84, *08.85, *08.87; *18.21; *18.5, *18.6; *27.54, *27.55, *27.62, *27.63, *27.69, *27.73, *27.79; 86.70, 86.71,86.73, *86.81 </w:t>
      </w:r>
      <w:r>
        <w:rPr>
          <w:b/>
        </w:rPr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Лекарите-специалисти по УНГ могат да изпълняват следните процедури с кодове:</w:t>
      </w:r>
      <w:r>
        <w:rPr>
          <w:b/>
          <w:lang w:val="ru-RU"/>
        </w:rPr>
        <w:t xml:space="preserve"> *18.21; *18.5, *18.6; *27.69, *27.73, *27.79; *86.81 </w:t>
      </w:r>
      <w:r>
        <w:rPr>
          <w:b/>
        </w:rPr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lang w:val="ru-RU" w:eastAsia="bg-BG"/>
        </w:rPr>
      </w:pPr>
      <w:r>
        <w:rPr>
          <w:rFonts w:cs="Arial" w:ascii="Arial" w:hAnsi="Arial"/>
          <w:sz w:val="22"/>
          <w:szCs w:val="20"/>
          <w:lang w:val="bg-BG"/>
        </w:rPr>
        <w:t>2. отчитане на общи физиологични показатели - липса фебрилитет и нормален оздравителен процес</w:t>
      </w:r>
      <w:r>
        <w:rPr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</w:rPr>
        <w:t>5. МЕДИЦИНСКА ЕКСПЕРТИЗА НА РАБОТОСПОСОБНОСТТА</w:t>
      </w:r>
      <w:r>
        <w:rPr>
          <w:rFonts w:cs="Arial"/>
          <w:szCs w:val="22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9:00Z</dcterms:created>
  <dc:creator>gkuneva</dc:creator>
  <dc:description/>
  <cp:keywords/>
  <dc:language>en-US</dc:language>
  <cp:lastModifiedBy>Стефка Красимирова Димитрова</cp:lastModifiedBy>
  <cp:lastPrinted>2018-02-26T16:03:00Z</cp:lastPrinted>
  <dcterms:modified xsi:type="dcterms:W3CDTF">2020-09-01T11:59:00Z</dcterms:modified>
  <cp:revision>17</cp:revision>
  <dc:subject/>
  <dc:title>КП № 265 ХИРУРГИЧНО ЛЕЧЕНИЕ НА ВРОДЕНИ МАЛФОРМАЦИИ В ЛИЦЕВО-ЧЕЛЮСТНАТА ОБЛАСТ</dc:title>
</cp:coreProperties>
</file>