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2-00</w:t>
              <w:tab/>
              <w:t>Други процедури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ния мехур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</w:rPr>
              <w:t xml:space="preserve">портоентеростомия (операция) на </w:t>
            </w:r>
            <w:r>
              <w:rPr>
                <w:highlight w:val="yellow"/>
                <w:lang w:val="en-US" w:eastAsia="en-US"/>
              </w:rPr>
              <w:t>Kasa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в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ен дроб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ru-RU" w:eastAsia="en-US"/>
              </w:rPr>
            </w:pPr>
            <w:r>
              <w:rPr>
                <w:rFonts w:cs="Tahoma"/>
                <w:highlight w:val="yellow"/>
              </w:rPr>
              <w:t>перкутанна екстракция - 51.9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</w:rPr>
              <w:t>Хепатохоледох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3</w:t>
              <w:tab/>
              <w:t>Отстраняване на камък от жлъчния канал през сфинктера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ЦИЗИИ НА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такива за освобождаване на обструкция - 51.41-51.4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цизия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9</w:t>
              <w:tab/>
              <w:tab/>
              <w:t>инцизия на друг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/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1</w:t>
              <w:tab/>
              <w:tab/>
              <w:t>ексцизия на остатъчен дуктус цистик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дохек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ru-RU" w:eastAsia="en-US"/>
              </w:rPr>
            </w:pPr>
            <w:r>
              <w:rPr>
                <w:rFonts w:cs="Tahoma"/>
                <w:highlight w:val="yellow"/>
              </w:rPr>
              <w:t>фистулектомия - 51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3-00</w:t>
              <w:tab/>
              <w:t>Радикална резекция на чернодробни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яв и десен жлъчни кан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4-00</w:t>
              <w:tab/>
              <w:t>Радикална резекция на чернодробни канали с резекция на сегмент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бщ жлъчен канал  </w:t>
            </w:r>
          </w:p>
          <w:p>
            <w:pPr>
              <w:pStyle w:val="SrgCod4dig"/>
              <w:keepNext w:val="true"/>
              <w:keepLines/>
              <w:ind w:left="1644" w:hanging="510"/>
              <w:rPr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ляв и десен жлъчни канали }с частична или тотална резекция на сегмент от черен дроб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ексцизия на лезии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фистулектомия - 51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2</w:t>
              <w:tab/>
              <w:tab/>
              <w:t>холедохопласти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при фистула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затваряне на изкуствен отвор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шев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оперативно отстраняване на протезен уред - 51.9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киста на холедо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2-00</w:t>
              <w:tab/>
              <w:t>Резекция киста на холедох с анастомоза на общ жлъ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5-00</w:t>
              <w:tab/>
              <w:t>Резекция киста на холедох с анастомоза на или над разклонението на чернодробни канали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ампулата на Vater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такава с ендоскопски достъп - 51.8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ъс стентиране (30492-00 [95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инцизия на панкреасния сфинкте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такава с ендоскопски достъп - 51.8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3</w:t>
              <w:tab/>
              <w:tab/>
              <w:t>панкреасна сфинктер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9</w:t>
              <w:tab/>
              <w:tab/>
              <w:t>други операции на сфинктера на Odd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2</w:t>
              <w:tab/>
              <w:tab/>
              <w:t>затваряне на холецис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цисто-гастро-ентерална фисту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4</w:t>
              <w:tab/>
              <w:tab/>
              <w:t>ревизия на анастомоза на жлъчния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ru-RU" w:eastAsia="en-US"/>
              </w:rPr>
            </w:pPr>
            <w:r>
              <w:rPr>
                <w:rFonts w:cs="Tahoma"/>
                <w:highlight w:val="yellow"/>
              </w:rPr>
              <w:t>неоперативно отстраняване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оставяне или смяна на протеза на жлъчния тракт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/>
                <w:highlight w:val="yellow"/>
              </w:rPr>
              <w:t>биопсия на жлъчния мехур - 51.12-51.13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освобождаване на перитонеални адхезии - 54.5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неоперативно отстраняване на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ab/>
              <w:t>холецистостомна тръба - 97.54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ab/>
              <w:t>тръба от жлъчните пътища или черния дроб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 xml:space="preserve">За отчитане на клиничната пътека </w:t>
      </w:r>
      <w:r>
        <w:rPr/>
        <w:t>ревизията на жлъжните пътища трябва да е потвърдена с</w:t>
      </w:r>
      <w:r>
        <w:rPr>
          <w:b/>
        </w:rPr>
        <w:t xml:space="preserve"> интраоперативна холангиография или холедохоскопия, документирани в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по клинична патология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нсумативи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 и допълнителна клинична компетентност съгласно стандарта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Всички планови операции до 9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възстановен чревен и билиарен пасаж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добре зарастваща оперативна рана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липса на фебрилитет в последните 24 часа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Normal"/>
        <w:ind w:firstLine="567"/>
        <w:jc w:val="both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Normal"/>
        <w:ind w:firstLine="567"/>
        <w:jc w:val="both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Normal"/>
        <w:ind w:firstLine="567"/>
        <w:jc w:val="both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lang w:val="en-US"/>
        </w:rPr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</w:t>
      </w:r>
    </w:p>
    <w:p>
      <w:pPr>
        <w:pStyle w:val="Body"/>
        <w:keepNext w:val="true"/>
        <w:keepLines/>
        <w:ind w:hanging="0"/>
        <w:rPr/>
      </w:pPr>
      <w:r>
        <w:rPr/>
        <w:t xml:space="preserve">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</w:t>
      </w:r>
    </w:p>
    <w:p>
      <w:pPr>
        <w:pStyle w:val="Body"/>
        <w:keepNext w:val="true"/>
        <w:keepLines/>
        <w:ind w:hanging="0"/>
        <w:rPr/>
      </w:pPr>
      <w:r>
        <w:rPr/>
        <w:t>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 xml:space="preserve"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</w:t>
      </w:r>
    </w:p>
    <w:p>
      <w:pPr>
        <w:pStyle w:val="Body"/>
        <w:keepNext w:val="true"/>
        <w:keepLines/>
        <w:rPr/>
      </w:pPr>
      <w:r>
        <w:rPr/>
        <w:t xml:space="preserve">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</w:t>
      </w:r>
    </w:p>
    <w:p>
      <w:pPr>
        <w:pStyle w:val="Body"/>
        <w:keepNext w:val="true"/>
        <w:keepLines/>
        <w:ind w:hanging="0"/>
        <w:rPr/>
      </w:pPr>
      <w:r>
        <w:rPr/>
        <w:t>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2:00Z</dcterms:created>
  <dc:creator>Лалка Александрова</dc:creator>
  <dc:description/>
  <cp:keywords/>
  <dc:language>en-US</dc:language>
  <cp:lastModifiedBy>Георги Христов Христов</cp:lastModifiedBy>
  <cp:lastPrinted>2018-02-26T12:12:00Z</cp:lastPrinted>
  <dcterms:modified xsi:type="dcterms:W3CDTF">2020-10-14T07:42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