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1 едно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2 дву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12 отворена 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астична 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3 ДВУ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41 инцизия на надбъбречна жлеза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отомия (с дренаж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2 </w:t>
              <w:tab/>
              <w:t>денерва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3 </w:t>
              <w:tab/>
              <w:t>лигатура на надбъбречни съдов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4 </w:t>
              <w:tab/>
              <w:t>възстановяване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highlight w:val="yellow"/>
                <w:lang w:val="ru-RU"/>
              </w:rPr>
              <w:t xml:space="preserve">*07.45 </w:t>
            </w:r>
            <w:r>
              <w:rPr>
                <w:highlight w:val="yellow"/>
              </w:rPr>
              <w:t>реимплантация на надбъбреч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втотрансплантация на надбъбречна тък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  <w:lang w:val="ru-RU" w:eastAsia="bg-BG"/>
        </w:rPr>
        <w:t xml:space="preserve">Изискване: 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 </w:t>
      </w:r>
      <w:r>
        <w:rPr>
          <w:bCs/>
        </w:rPr>
        <w:t>и насочени към основната диагноза (една основна оперативна процедура и минимум по една диагностична процедура от два различни блока по АКМП, насочени към основната диагноза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/>
          <w:b/>
          <w:sz w:val="22"/>
          <w:szCs w:val="24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с 10 годишен стаж по специалността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 </w:t>
      </w:r>
      <w:r>
        <w:rPr>
          <w:b/>
          <w:bCs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остро настъпила хеморагия в надбъбречната жлеза;</w:t>
      </w:r>
    </w:p>
    <w:p>
      <w:pPr>
        <w:pStyle w:val="Body"/>
        <w:keepNext w:val="true"/>
        <w:keepLines/>
        <w:rPr/>
      </w:pPr>
      <w:r>
        <w:rPr/>
        <w:t>2. руптура на киста;</w:t>
      </w:r>
    </w:p>
    <w:p>
      <w:pPr>
        <w:pStyle w:val="Body"/>
        <w:keepNext w:val="true"/>
        <w:keepLines/>
        <w:rPr/>
      </w:pPr>
      <w:r>
        <w:rPr/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/>
      </w:pPr>
      <w:r>
        <w:rPr/>
        <w:t>4. тумор на надбъбречната жлеза със или без метастази;</w:t>
      </w:r>
    </w:p>
    <w:p>
      <w:pPr>
        <w:pStyle w:val="Body"/>
        <w:keepNext w:val="true"/>
        <w:keepLines/>
        <w:rPr/>
      </w:pPr>
      <w:r>
        <w:rPr/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гладък следоперативен период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добре зарастваща оперативна рана без супурация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липса на фебрилитет в последните 48 часа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липса на сериозни субективни оплаквания или обективно регистрирани от лекаря отклонения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остигане на хирургичен туморен контрол (при злокачествени тумори)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jc w:val="left"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/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Лалка Александрова</dc:creator>
  <dc:description/>
  <cp:keywords/>
  <dc:language>en-US</dc:language>
  <cp:lastModifiedBy>Георги Христов Христов</cp:lastModifiedBy>
  <cp:lastPrinted>2007-12-15T14:00:00Z</cp:lastPrinted>
  <dcterms:modified xsi:type="dcterms:W3CDTF">2020-10-14T11:47:00Z</dcterms:modified>
  <cp:revision>10</cp:revision>
  <dc:subject/>
  <dc:title>КП № 189</dc:title>
</cp:coreProperties>
</file>