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10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друга - 87.0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Arial" w:hAnsi="Arial" w:cs="Tahoma"/>
                <w:sz w:val="14"/>
                <w:szCs w:val="14"/>
                <w:lang w:eastAsia="en-US"/>
              </w:rPr>
            </w:pPr>
            <w:r>
              <w:rPr>
                <w:rFonts w:cs="Tahoma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SrgCod4dig"/>
              <w:ind w:left="510" w:hanging="3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*87.04</w:t>
              <w:tab/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u w:val="single"/>
              </w:rPr>
              <w:t>друго рентгеново изследване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етроградна артериограф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хеостомия - 31.1-31.29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Eндотрахеална интубац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Трахеостом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9.18 инжекция или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567" w:firstLine="51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4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20-08-25T07:20:00Z</dcterms:modified>
  <cp:revision>16</cp:revision>
  <dc:subject/>
  <dc:title/>
</cp:coreProperties>
</file>