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spacing w:before="40" w:after="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П № </w:t>
      </w:r>
      <w:r>
        <w:rPr>
          <w:b/>
          <w:sz w:val="28"/>
          <w:szCs w:val="28"/>
          <w:lang w:val="en-US"/>
        </w:rPr>
        <w:t>204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ТЕЖКА ЧЕРЕПНО-МОЗЪЧНА ТРАВМА - ОПЕРАТИВНО ЛЕЧЕНИЕ</w:t>
      </w:r>
    </w:p>
    <w:p>
      <w:pPr>
        <w:pStyle w:val="Body"/>
        <w:keepNext w:val="true"/>
        <w:ind w:left="1433" w:hanging="1433"/>
        <w:jc w:val="center"/>
        <w:rPr>
          <w:sz w:val="28"/>
          <w:lang w:val="en-US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 xml:space="preserve">7 </w:t>
      </w:r>
      <w:r>
        <w:rPr>
          <w:sz w:val="28"/>
        </w:rPr>
        <w:t>дни</w:t>
      </w:r>
    </w:p>
    <w:p>
      <w:pPr>
        <w:pStyle w:val="Body"/>
        <w:keepNext w:val="true"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snapToGrid w:val="false"/>
              <w:ind w:left="426" w:hanging="288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SrgCod4dig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03</w:t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КАТ - скениране на глав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rFonts w:cs="Arial"/>
                <w:color w:val="222122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bCs/>
                <w:highlight w:val="yellow"/>
              </w:rPr>
            </w:pPr>
            <w:r>
              <w:rPr>
                <w:bCs/>
                <w:highlight w:val="yellow"/>
                <w:u w:val="single"/>
              </w:rPr>
              <w:t>Друго образно изображение</w:t>
            </w:r>
          </w:p>
          <w:p>
            <w:pPr>
              <w:pStyle w:val="SrgCod4dig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ind w:firstLine="342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SrgCod"/>
              <w:keepLines w:val="false"/>
              <w:ind w:left="426" w:firstLine="72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Магнитно резонансен обр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901-00</w:t>
              <w:tab/>
              <w:t>Магнитно резонанс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rFonts w:cs="Arial"/>
                <w:color w:val="222122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u w:val="single"/>
                <w:lang w:val="en-US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Lines w:val="false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ЧЕРЕПНА ПУНКЦИЯ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09</w:t>
              <w:tab/>
              <w:tab/>
              <w:t>друга черепна пункция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спирация от: субарахноидално пространство субдурално пространство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черепна аспирация БДУ 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ункция на предна фонтанела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убдурална пункция (през фонтанела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Черепна трепанация или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9-00</w:t>
              <w:tab/>
              <w:t>Декомпресия на субдурален кръвоизли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точване през фонтане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Arial"/>
                <w:color w:val="222122"/>
                <w:sz w:val="20"/>
                <w:lang w:eastAsia="en-US"/>
              </w:rPr>
              <w:tab/>
              <w:t>Дренаж чрез трепанационно отвърстие (39600-00 [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3-00</w:t>
              <w:tab/>
              <w:t>Цистерн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6-00</w:t>
              <w:tab/>
              <w:t>Вентрикулар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ентрикуларна пункция чрез предварително имплантиран катетъ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3-03</w:t>
              <w:tab/>
              <w:t>Аспирация на киста на моз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Arial"/>
                <w:color w:val="222122"/>
                <w:sz w:val="20"/>
                <w:lang w:eastAsia="en-US"/>
              </w:rPr>
              <w:tab/>
              <w:t>дренаж на инфектирана киста (39900-00 [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0-00</w:t>
              <w:tab/>
              <w:t>Друга кран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я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убарахноидално простран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ъбдурално пространство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ална аспирация БДУ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292" w:leader="none"/>
              </w:tabs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11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компресия на черепна фрактура - 02.02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експлорация на орбита - 16.01-16.09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като оперативен достъп не се кодир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23</w:t>
              <w:tab/>
              <w:tab/>
              <w:t>повторно отваряне на кранио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операция на краниотомия или краниектомиран участ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21-00</w:t>
              <w:tab/>
              <w:t>Реоперация на краниотомия или краниектомиран участ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39, 06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при 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ренаж на: 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ораг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:</w:t>
              <w:tab/>
              <w:t>}</w:t>
              <w:tab/>
              <w:t>следоператив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бцес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атом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череп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чрез остеопластично ламбо </w:t>
            </w:r>
          </w:p>
          <w:p>
            <w:pPr>
              <w:pStyle w:val="SrgCod4dig"/>
              <w:keepNext w:val="true"/>
              <w:ind w:left="510" w:hanging="372"/>
              <w:rPr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sz w:val="20"/>
                <w:szCs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24</w:t>
              <w:tab/>
              <w:tab/>
              <w:t>друга кранио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черепна: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компресия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трепанация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плорация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раниотомия БДУ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епидурален абсцес 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екстрадурален хематом 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чуждо тяло от черепа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чуждо тяло с мозъчна инцизия - 01.39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ен оглед на менинг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2-00</w:t>
              <w:tab/>
              <w:t>Трепанационно отвърс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Трепанационно отвърстие з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рахи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 цел провер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ен о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като оперативен достъп – пропусни код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трепанационно отвърстие (39600, 39900 [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0</w:t>
              <w:tab/>
              <w:t>Премахване на интракраниален хематом чрез остеопластична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интракраниален хематом чрез остеопластично ламб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3-00</w:t>
              <w:tab/>
              <w:t>Премахване на интракраниален абцес</w:t>
            </w:r>
          </w:p>
          <w:p>
            <w:pPr>
              <w:pStyle w:val="Exclude"/>
              <w:keepLines w:val="false"/>
              <w:ind w:firstLine="318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25</w:t>
              <w:tab/>
              <w:tab/>
              <w:t>друга краниек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бридмен на черепа БДУ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еквестректомия на черепа,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бридмен на отворена черепна фрактура - 02.02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компресивна краниектомия - 02.01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трепанационно отвърстие (39600, 39900 [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1</w:t>
              <w:tab/>
              <w:t>Премахване на интракраниален хематом с краниек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3-00</w:t>
              <w:tab/>
              <w:t>Премахване на интракраниален абцес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SrgCod"/>
              <w:keepLines w:val="false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ренаж на: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убдурален емпием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менинги на о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8-00</w:t>
              <w:tab/>
              <w:t>Инцизия на менингите на очния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цизия на обвивката на зрителния нер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хирургия на черепната основа (39646-00 [17])</w:t>
            </w:r>
          </w:p>
          <w:p>
            <w:pPr>
              <w:pStyle w:val="SrgCod4dig"/>
              <w:keepNext w:val="true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32</w:t>
              <w:tab/>
              <w:tab/>
              <w:t>лоботомия и тракто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разрязване на: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мозъчна тъкан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церебрален тракт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еркутанна (радиофреквентна) цингуло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SrgCod4dig"/>
              <w:keepNext w:val="true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39</w:t>
              <w:tab/>
              <w:tab/>
              <w:t>други инцизии на главния мозък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мигдалохипокампотомия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ренаж на интрацеребрален хематом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инцизии на мозъка БДУ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кортикални адхезии - 02.91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ind w:left="504" w:hanging="50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кортикация на (мозъчни) менинги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зекция на (мозъчни) менинги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главномозъчни менинги - 01.11-01.12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мозък или менинг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0</w:t>
              <w:tab/>
              <w:t>Биопсия на мозък чрез остеопластична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ворена мозъчна биопс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остеопластично ламб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2</w:t>
              <w:tab/>
              <w:t>Биопсия на мозъчни менинги чрез остеопластична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биопсия на церебрални менинг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остеопластично ламб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емахване на вътречерепна лез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Line2"/>
              <w:rPr/>
            </w:pPr>
            <w:r>
              <w:rPr/>
              <w:t>39712-00</w:t>
              <w:tab/>
              <w:t>Премахване лезия на мозъчни обвивки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Exclude"/>
              <w:keepLines w:val="false"/>
              <w:ind w:firstLine="318"/>
              <w:rPr>
                <w:rFonts w:cs="Arial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52</w:t>
              <w:tab/>
              <w:tab/>
              <w:t>хемисферек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6-00</w:t>
              <w:tab/>
              <w:t>Хемисферектомия</w:t>
            </w:r>
          </w:p>
          <w:p>
            <w:pPr>
              <w:pStyle w:val="SrgCod4dig"/>
              <w:keepNext w:val="true"/>
              <w:ind w:left="510" w:hanging="372"/>
              <w:rPr>
                <w:rFonts w:ascii="Arial" w:hAnsi="Arial" w:cs="Arial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53</w:t>
              <w:tab/>
              <w:tab/>
              <w:t>главномозъчна лобек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SrgCod4dig"/>
              <w:keepNext w:val="true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59</w:t>
              <w:tab/>
              <w:tab/>
              <w:t>други ексцизия или деструкция на лезия или тъкан на главния мозък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юретаж на мозъ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бридмен на мозъ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марсупиализация на мозъчна киста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транстемпорална (мастоидна) ексцизия на мозъчен тумор</w:t>
            </w:r>
          </w:p>
          <w:p>
            <w:pPr>
              <w:pStyle w:val="Exclude"/>
              <w:keepLines w:val="false"/>
              <w:ind w:firstLine="49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49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мозъка - 01.13-01.14</w:t>
            </w:r>
          </w:p>
          <w:p>
            <w:pPr>
              <w:pStyle w:val="Exclude"/>
              <w:keepLines w:val="false"/>
              <w:ind w:firstLine="49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 при стереотаксична радиохирургия – 92.30-92.39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0</w:t>
              <w:tab/>
              <w:t>Премахване лезия на главния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Частична лобектомия на мозъка при тумор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1</w:t>
              <w:tab/>
              <w:t>Премахване лезия в мозъчния ство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2</w:t>
              <w:tab/>
              <w:t>Премахване на лезия в малкия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75-00</w:t>
              <w:tab/>
              <w:t>Премахване на лезия в церебело-понтинния ъгъ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акустичен невр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акава чрез краниотом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4</w:t>
              <w:tab/>
              <w:t>Премахване на друга вътречерепна л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интракраниален тумор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краниален невробластом (43987-02 [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обхващащ инфратемпоралната ямка (41581-00 [1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в пинеално тяло (39712-01 [122])</w:t>
            </w:r>
          </w:p>
          <w:p>
            <w:pPr>
              <w:pStyle w:val="Exclude"/>
              <w:keepLines w:val="false"/>
              <w:ind w:firstLine="49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6</w:t>
              <w:tab/>
              <w:t>ексцизия НА ЧЕРЕПНА ЛЕЗ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черепа - 01.15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секвестректомия - 01.25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Ексцизия на черепна лез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инфе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0-00</w:t>
              <w:tab/>
              <w:t>Ексцизия на черепна л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аниопластика (40600 [2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6-00</w:t>
              <w:tab/>
              <w:t>Краниектомия при инфекция на чере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при остеомие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бридман на череп при 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инфектирано череп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Секвестректомия на череп </w:t>
            </w:r>
          </w:p>
          <w:p>
            <w:pPr>
              <w:pStyle w:val="SrgCod"/>
              <w:keepLines w:val="false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РАНИОПЛАСТИКИ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линеарна резекция на черепни кост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компресивна резекция на черепни кости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при кранио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ек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амбдоид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инеар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парасагитал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агит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еоформяне на челна кост чрез остеотомия и оттегляне наза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ципитална остеотомия и преместване напр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тваряне на краниална сут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емпоропариетална остеотомия и увелич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ршени също при краниосиностоз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естване напред на челна кост (45782, 45785 [17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тална реконструкция на черепен свод (45785-03 [17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115-00</w:t>
              <w:tab/>
              <w:t>Други процедури при краниостеноза, 1 ше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118-00</w:t>
              <w:tab/>
              <w:t>Други процедури за краниостеноза, ≥ 2 шев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2</w:t>
              <w:tab/>
              <w:tab/>
              <w:t>елевация на фрагменти на черепна фрактур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бридмен на отворена черепна фрактур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компресия при черепна фрактур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наместване на фрактура</w:t>
            </w:r>
          </w:p>
          <w:p>
            <w:pPr>
              <w:pStyle w:val="Codealso"/>
              <w:keepLines w:val="false"/>
              <w:ind w:right="28" w:firstLine="318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кодирай също ако има едновременен дебридмен на мозъка - 01.59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бридмен на черепа БДУ - 01.25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гранулационна тъкан от черепа - 01.6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оцедури при фрактура на чере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раниопластика при черепна фрактур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6-00</w:t>
              <w:tab/>
              <w:t xml:space="preserve">Повдигане на затворена черепна фракт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аместване на затворена компресивна фрактура на череп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6-01</w:t>
              <w:tab/>
              <w:t xml:space="preserve">Наместване на затворена черепна фракт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затворена раздробена фрактура на чере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вътрешна фиксац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9-00</w:t>
              <w:tab/>
              <w:t>Дебридмен на сложна черепна фракту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9-01</w:t>
              <w:tab/>
              <w:t xml:space="preserve">Повдигане на сложна черепна фракт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аместване на сложна компресивна черепна фрактур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2-00</w:t>
              <w:tab/>
              <w:t>Повдигане на сложна черепна фрактура с възстановяване на твърда мозъчна обвивка и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местване на сложна компресивна фрактура на черепа с възстановяване на твърда мозъчна обвивка и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ложено възстановяване на твърда мозъчна обвивка след черепна фрактура (39615 [2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9-02</w:t>
              <w:tab/>
              <w:t xml:space="preserve">Наместване на сложна черепна фракт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сложна раздробена фрактура на череп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ътрешна фикс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2-01</w:t>
              <w:tab/>
              <w:t>Наместване на сложна черепна фрактура с възстановяване на твърда мозъчна обвивка и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сложна раздробена фрактура на черепа и твърда мозъчна обвивка и мозъ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ътрешна фикс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ложено възстановяване на твърда мозъчна обвивка след черепна фрактура (39615 [20])</w:t>
            </w:r>
          </w:p>
          <w:p>
            <w:pPr>
              <w:pStyle w:val="Exclude"/>
              <w:keepLines w:val="false"/>
              <w:ind w:firstLine="318"/>
              <w:rPr>
                <w:rFonts w:cs="Arial"/>
                <w:color w:val="222122"/>
                <w:sz w:val="14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черепа с ламбо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2</w:t>
              <w:tab/>
              <w:t>Краниопластика с череп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череп с 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о</w:t>
              <w:tab/>
              <w:t>}</w:t>
              <w:tab/>
              <w:t>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 на черепно</w:t>
              <w:tab/>
              <w:t>}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ерикраниален трансплантат (автогенен) (хетерогенен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1</w:t>
              <w:tab/>
              <w:t>Краниопластика с кост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стен графт на череп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мяна на пластинк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0</w:t>
              <w:tab/>
              <w:t>Краниопластика с поставяне на черепна плас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а пластин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черепа БДУ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визия на костно ламбо на череп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3</w:t>
              <w:tab/>
              <w:t>Друга 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ална осте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опластика</w:t>
              <w:tab/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череп </w:t>
              <w:tab/>
              <w:t>}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с едновременна смяна - 02.05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SrgCod4dig"/>
              <w:keepNext w:val="true"/>
              <w:ind w:left="504" w:hanging="50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марсупиализация на черепни лезии - 01.59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11</w:t>
              <w:tab/>
              <w:tab/>
              <w:t>прост шев на дура матер на главен мозък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0</w:t>
              <w:tab/>
              <w:t>Възстановяване на твърда мозъчна обвивка чрез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дура след фрактура на черепа чрез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краниопластика (39615-01 [20])</w:t>
            </w:r>
          </w:p>
          <w:p>
            <w:pPr>
              <w:pStyle w:val="SrgCod4dig"/>
              <w:keepNext w:val="true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затваряне на ликворна фистул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урален трансплантат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ев на менинги БДУ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убдурален шев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0</w:t>
              <w:tab/>
              <w:t>Възстановяване на твърда мозъчна обвивка чрез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дура след фрактура на черепа чрез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краниопластика (39615-01 [20]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13</w:t>
              <w:tab/>
              <w:tab/>
              <w:t>лигиране на менингеален съд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лигиране на: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лонгитудинален синус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редноменингеална артер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0</w:t>
              <w:tab/>
              <w:t>Възстановяване на твърда мозъчна обвивка чрез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дура след фрактура на черепа чрез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краниопластика (39615-01 [20])</w:t>
            </w:r>
          </w:p>
          <w:p>
            <w:pPr>
              <w:pStyle w:val="SrgCod"/>
              <w:keepLines w:val="false"/>
              <w:ind w:left="426" w:hanging="288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2</w:t>
              <w:tab/>
              <w:t>ВЕНТРИКУЛОС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анастомоза на вентрикул с: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цервикално субарахноидално пространство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цистерна магн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оставяне на Холтерова клап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цистернална интубац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ентрикул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цереброспинален шънт (40003 [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авяне на външен вентрикуларен дрен (39015-00 [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0-00</w:t>
              <w:tab/>
              <w:t>Вентрикулоцистерн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Процедура на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Torkildsen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12-01</w:t>
              <w:tab/>
              <w:t>Трета вентрикулос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</w:t>
              <w:tab/>
              <w:t>септум пелуцидотомия</w:t>
            </w:r>
          </w:p>
          <w:p>
            <w:pPr>
              <w:pStyle w:val="SrgCod4dig"/>
              <w:keepNext w:val="true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ТРАКРАНИАЛеН ВЕНТРИКУЛеН ШЪНТ</w:t>
            </w:r>
          </w:p>
          <w:p>
            <w:pPr>
              <w:pStyle w:val="Include"/>
              <w:keepLines w:val="false"/>
              <w:ind w:right="28" w:firstLine="138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оставяне на клап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31</w:t>
              <w:tab/>
              <w:tab/>
              <w:t>вентрикулен шънт до структура на главата или шият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-назофаринкс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мастоидна анастомоз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3</w:t>
              <w:tab/>
              <w:t>Поставяне на вентрикуларен шънт до друго екстракраниално място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32</w:t>
              <w:tab/>
              <w:tab/>
              <w:t>вентрикулен шънт към циркулаторната систем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трикуло-атриална анастомоз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кавален шънт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0</w:t>
              <w:tab/>
              <w:t>Поставяне на вентрикуло-атриален шънт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33</w:t>
              <w:tab/>
              <w:tab/>
              <w:t>вентрикулен шънт към торакалната кухин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плеврална анастомоз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1</w:t>
              <w:tab/>
              <w:t>Поставяне на вентрикуло-плеврален шънт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34</w:t>
              <w:tab/>
              <w:tab/>
              <w:t>вентрикулен шънт към абдоминалната кухина или орган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холецистостом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перитонеос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2</w:t>
              <w:tab/>
              <w:t>Поставяне на вентрикуло-перитонеален шънт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35</w:t>
              <w:tab/>
              <w:tab/>
              <w:t>вентрикулен шънт към пикочната систем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ънт вентрикул към уретер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3</w:t>
              <w:tab/>
              <w:t>Поставяне на вентрикуларен шънт до друго екстракраниално място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>
                <w:highlight w:val="yellow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39</w:t>
              <w:tab/>
              <w:tab/>
              <w:t>други операции за дренаж на вентрикулите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ънт вентрикул-костен мозък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ънт вентрикул към екстракраниално място НКД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3</w:t>
              <w:tab/>
              <w:t>Поставяне на вентрикуларен шънт до друго екстракраниално мяст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4</w:t>
              <w:tab/>
              <w:t>Поставяне на цистернален шъ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шън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-атриале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перитонеале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стерноплеврал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 на устройства в интракраниална цереброспинална те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мяна</w:t>
              <w:tab/>
              <w:t>}</w:t>
              <w:tab/>
              <w:t xml:space="preserve">на устройства за дренаж на гръбначно-мозъчната течнос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0</w:t>
              <w:tab/>
              <w:t>Поставяне на външен вентрикуларен др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Symbo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0634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ентрикуларен шънт за цереброспинална течност (40003-00, 40003-01, 40003-02 [5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1</w:t>
              <w:tab/>
              <w:t>Поставяне на вентрикуларен резерво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резервоар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Ommay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Rickh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1072"/>
              <w:rPr>
                <w:rFonts w:ascii="Arial" w:hAnsi="Arial"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en-US" w:eastAsia="en-US"/>
              </w:rPr>
              <w:t>39015-02</w:t>
              <w:tab/>
              <w:t>Поставяне на устройство за мониторинг на вътречерепно налягане с контрол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04" w:hanging="366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ВИЗИЯ, ОТСТРАНЯВАНЕ И ПРОМИВАНЕ НА ВЕНТРИКУЛНИ ШЪНТОВЕ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ind w:firstLine="31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ревизия на дистален катетър от вентрикулен шънт – 54.95</w:t>
            </w:r>
          </w:p>
          <w:p>
            <w:pPr>
              <w:pStyle w:val="SrgCod4dig"/>
              <w:keepNext w:val="true"/>
              <w:ind w:left="0" w:firstLine="138"/>
              <w:rPr/>
            </w:pPr>
            <w:r>
              <w:rPr>
                <w:highlight w:val="yellow"/>
                <w:lang w:val="ru-RU"/>
              </w:rPr>
              <w:t xml:space="preserve">*02.41     </w:t>
            </w:r>
            <w:r>
              <w:rPr>
                <w:highlight w:val="yellow"/>
              </w:rPr>
              <w:t>промиване и експлорация на вентрикулен шънт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плорация на вентрикулоперитонеален шънт във вентрикулана позиц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2-00</w:t>
              <w:tab/>
              <w:t xml:space="preserve">Промивка на цероброспинален шънт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42</w:t>
              <w:tab/>
              <w:tab/>
              <w:t>смяна на вентрикулен шънт</w:t>
            </w:r>
          </w:p>
          <w:p>
            <w:pPr>
              <w:pStyle w:val="Description"/>
              <w:keepLines w:val="false"/>
              <w:ind w:left="67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инсерция на Холтерова клапа</w:t>
            </w:r>
          </w:p>
          <w:p>
            <w:pPr>
              <w:pStyle w:val="Description"/>
              <w:keepLines w:val="false"/>
              <w:ind w:left="67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мяна на вентрикулен катетър</w:t>
            </w:r>
          </w:p>
          <w:p>
            <w:pPr>
              <w:pStyle w:val="Description"/>
              <w:keepLines w:val="false"/>
              <w:ind w:left="67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визия на вентрикуло-перитонеален шънт от вентрикулната стран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визия на интракраниален цереброспинален шънт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отстраняване и повторно поставяне на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мяна на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визия на дистално мяс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едсърдно (90200-00 [605])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тонеално (90330-00 [100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врално (90174-00 [5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0</w:t>
              <w:tab/>
              <w:t>Ревизия на вентрикулен шъ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1</w:t>
              <w:tab/>
              <w:t>Ревизия на цистернален шънт</w:t>
            </w:r>
          </w:p>
          <w:p>
            <w:pPr>
              <w:pStyle w:val="Description"/>
              <w:keepLines w:val="false"/>
              <w:ind w:left="67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43</w:t>
              <w:tab/>
              <w:tab/>
              <w:t>отстраняване на вентрикулен шънт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устройства от интракраниална цереброспинална те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смяна (39015 [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1-00</w:t>
              <w:tab/>
              <w:t>Премахване на външен вентрикуларен др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1-01</w:t>
              <w:tab/>
              <w:t>Премахване на вентрикуларен резерво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резервоар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Ommay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Rickham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1-02</w:t>
              <w:tab/>
              <w:t>Премахване на устройство за мониторинг на интракраниално налягане [ICP]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3</w:t>
              <w:tab/>
              <w:t>Премахване на вентрикулен шъ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009-00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4</w:t>
              <w:tab/>
              <w:t>Премахване на цистернален шъ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009-01 [24])</w:t>
            </w:r>
          </w:p>
          <w:p>
            <w:pPr>
              <w:pStyle w:val="SrgCod4dig"/>
              <w:keepNext w:val="true"/>
              <w:ind w:left="504" w:hanging="50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ЧЕРЕПА, ГЛАВНИЯ МОЗЪК И МЕНИНГИТЕ МУ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перации на: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пинеална жлеза - 07.17, 07.51-07.59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хипофиза - 07.13-07.15, 07.61-07.79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1</w:t>
              <w:tab/>
              <w:tab/>
              <w:t>отстраняване на кортикални адхезии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2</w:t>
              <w:tab/>
              <w:tab/>
              <w:t>възстановяване на главния мозък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3</w:t>
              <w:tab/>
              <w:tab/>
              <w:t>имплантиране, на вътречерепен стимулатор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имплантиране, инсерция, наместване или смяна на вътречерепен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мозъчен пейсмейкър (невропейсмейкър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дълбоки електрод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пидурални стабилизатор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ЕГ-датчиц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лектроди във форамен овале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интракраниален електростимулатор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убдурални клеми и шини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0</w:t>
              <w:tab/>
              <w:t>Поставяне на интракраниален електрод чрез трепанационно отвърс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мплантиране на вътречерепен електр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ставяне на екстензионен проводник, свързващ електроди към невростимулато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>интракраниална стереотактична локализация (408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дкожно имплантиране на невростимулатор (39134-01 [1604])</w:t>
            </w:r>
          </w:p>
          <w:p>
            <w:pPr>
              <w:pStyle w:val="SrgCod"/>
              <w:keepLines w:val="false"/>
              <w:ind w:left="426" w:hanging="288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ндартериектомия с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мболектом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п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тромбектомия</w:t>
            </w:r>
          </w:p>
          <w:p>
            <w:pPr>
              <w:pStyle w:val="SrgCod"/>
              <w:keepLines w:val="false"/>
              <w:tabs>
                <w:tab w:val="clear" w:pos="426"/>
              </w:tabs>
              <w:spacing w:lineRule="auto" w:line="240"/>
              <w:ind w:left="0" w:firstLine="138"/>
              <w:rPr>
                <w:b w:val="false"/>
                <w:b w:val="false"/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*38.11    </w:t>
            </w:r>
            <w:r>
              <w:rPr>
                <w:highlight w:val="yellow"/>
              </w:rPr>
              <w:t>ЕНДАРТЕРИЕКТОМИЯ - вътречерепни съдове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06-00</w:t>
              <w:tab/>
              <w:t>Клипинг на вътречерепна проксимална ар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 аневризма или артериовенозна малформац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8.1</w:t>
            </w:r>
            <w:r>
              <w:rPr>
                <w:highlight w:val="yellow"/>
                <w:lang w:val="ru-RU"/>
              </w:rPr>
              <w:t>2</w:t>
            </w:r>
            <w:r>
              <w:rPr>
                <w:highlight w:val="yellow"/>
              </w:rPr>
              <w:tab/>
              <w:t>ЕНДАРТЕРИЕКТОМИЯ - други съдове на главата и шията</w:t>
            </w:r>
          </w:p>
          <w:p>
            <w:pPr>
              <w:pStyle w:val="Description"/>
              <w:keepLines w:val="fals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ротидна артерия (обща) (външна) (вътрешна)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югуларна вена (външна) (вътрешна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ндартер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00-00</w:t>
              <w:tab/>
              <w:t>Каротидна ендартери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 резекция и реанастомоза (32703-00 [71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9-00</w:t>
              <w:tab/>
              <w:t>Друга ендартериек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ндартериектомия за подготовка на място за анастом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4-00</w:t>
              <w:tab/>
              <w:t>Ендартериектомия, свързана с артериален байпас за подготовка на място за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щ, кросовър графт (32718, 32754, 32757 [71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ворена коронарна ендатериектомия (38505-00 [669])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SrgCod"/>
              <w:keepLines w:val="false"/>
              <w:ind w:left="426" w:hanging="288"/>
              <w:rPr/>
            </w:pPr>
            <w:r>
              <w:rPr>
                <w:highlight w:val="yellow"/>
                <w:u w:val="single"/>
              </w:rPr>
              <w:t>РЕЗЕКЦИЯ НА СЪД С АНАСТОМОЗА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нгиектомия с анастомоз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сцизия със смяна на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Lines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кръвоносен съд (лезия) с анастомоза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highlight w:val="yellow"/>
              </w:rPr>
            </w:pPr>
            <w:r>
              <w:rPr>
                <w:highlight w:val="yellow"/>
              </w:rPr>
              <w:t>*38.31</w:t>
              <w:tab/>
              <w:t>РЕЗЕКЦИЯ НА СЪД С АНАСТОМОЗА - вътречерепни съдове</w:t>
            </w:r>
          </w:p>
          <w:p>
            <w:pPr>
              <w:pStyle w:val="Description"/>
              <w:keepLines w:val="false"/>
              <w:spacing w:lineRule="auto" w:line="240"/>
              <w:ind w:left="678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3</w:t>
              <w:tab/>
              <w:t>Премахване на вентрикулен шъ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009-00 [24])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8.32     РЕЗЕКЦИЯ НА СЪД С АНАСТОМОЗА - други съдове на главата и шията</w:t>
            </w:r>
          </w:p>
          <w:p>
            <w:pPr>
              <w:pStyle w:val="Description"/>
              <w:keepLines w:val="false"/>
              <w:spacing w:lineRule="auto" w:line="240"/>
              <w:ind w:left="678" w:hanging="0"/>
              <w:rPr>
                <w:rFonts w:ascii="Verdana" w:hAnsi="Verdana" w:cs="Verdana"/>
                <w:b/>
                <w:b/>
                <w:cap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ротидна артерия (обща) (външна) (вътрешна)</w:t>
            </w:r>
          </w:p>
          <w:p>
            <w:pPr>
              <w:pStyle w:val="Description"/>
              <w:keepLines w:val="false"/>
              <w:spacing w:lineRule="auto" w:line="240"/>
              <w:ind w:left="678" w:hanging="0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югуларна вена (външна) (вътрешна</w:t>
            </w:r>
            <w:r>
              <w:rPr>
                <w:highlight w:val="yellow"/>
              </w:rPr>
              <w:t>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7-00</w:t>
              <w:tab/>
              <w:t>Възстановяване на каротидна артерия чрез директна анастомоза</w:t>
            </w:r>
          </w:p>
          <w:p>
            <w:pPr>
              <w:pStyle w:val="SrgCod"/>
              <w:keepLine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keepLines w:val="false"/>
              <w:ind w:left="426" w:hanging="288"/>
              <w:rPr/>
            </w:pPr>
            <w:r>
              <w:rPr>
                <w:highlight w:val="yellow"/>
                <w:u w:val="single"/>
              </w:rPr>
              <w:t>РЕЗЕКЦИЯ НА СЪД СЪС СМЯНА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нгиектом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сцизия със смяна на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аневризма (артериовенозна) ил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кръвоносен съд (лезия)</w:t>
            </w:r>
          </w:p>
          <w:p>
            <w:pPr>
              <w:pStyle w:val="Exclude"/>
              <w:keepLines w:val="false"/>
              <w:ind w:firstLine="138"/>
              <w:rPr>
                <w:rFonts w:cs="Tahoma"/>
                <w:b/>
                <w:b/>
                <w:bC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/>
                <w:b/>
                <w:bCs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Lines w:val="false"/>
              <w:ind w:firstLine="138"/>
              <w:rPr>
                <w:rFonts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SrgCod4dig"/>
              <w:keepNext w:val="true"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38.41</w:t>
              <w:tab/>
              <w:t xml:space="preserve">    РЕЗЕКЦИЯ НА вътречерепни съдове СЪС СМЯНА </w:t>
            </w:r>
          </w:p>
          <w:p>
            <w:pPr>
              <w:pStyle w:val="Description"/>
              <w:keepLines w:val="false"/>
              <w:spacing w:lineRule="auto" w:line="240"/>
              <w:ind w:left="678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постериорна комуницираща артер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3-03</w:t>
              <w:tab/>
              <w:t>Възстановяване на друга артерия чрез интерпозиционен графт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 графт (33548 [70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0</w:t>
              <w:tab/>
              <w:t>Друг артериален байпас с използване на вена</w:t>
            </w:r>
          </w:p>
          <w:p>
            <w:pPr>
              <w:pStyle w:val="Description"/>
              <w:keepLines w:val="false"/>
              <w:spacing w:lineRule="auto" w:line="360"/>
              <w:ind w:left="0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rFonts w:cs="Arial"/>
          <w:b/>
          <w:b/>
          <w:szCs w:val="22"/>
          <w:lang w:val="ru-RU" w:eastAsia="bg-BG"/>
        </w:rPr>
      </w:pPr>
      <w:r>
        <w:rPr>
          <w:rFonts w:cs="Arial"/>
          <w:b/>
          <w:szCs w:val="22"/>
          <w:lang w:val="ru-RU" w:eastAsia="bg-BG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rFonts w:cs="Arial"/>
          <w:b/>
          <w:szCs w:val="22"/>
          <w:lang w:val="ru-RU" w:eastAsia="bg-BG"/>
        </w:rPr>
        <w:t>Изискване</w:t>
      </w:r>
      <w:r>
        <w:rPr>
          <w:b/>
        </w:rPr>
        <w:t>:</w:t>
      </w:r>
      <w:r>
        <w:rPr/>
        <w:t xml:space="preserve"> Клиничната пътека се счита за завършена, ако е извършена една основна оперативна процедура (</w:t>
      </w:r>
      <w:r>
        <w:rPr>
          <w:b/>
        </w:rPr>
        <w:t xml:space="preserve">с изключение на </w:t>
      </w:r>
      <w:r>
        <w:rPr>
          <w:b/>
          <w:highlight w:val="yellow"/>
        </w:rPr>
        <w:t>01.09</w:t>
      </w:r>
      <w:r>
        <w:rPr>
          <w:b/>
          <w:lang w:val="en-US"/>
        </w:rPr>
        <w:t xml:space="preserve"> - /39009-00; 39003-00; 39006-00; 39703-03; 90000-00/</w:t>
      </w:r>
      <w:r>
        <w:rPr/>
        <w:t xml:space="preserve">) и минимум по една диагностична процедура от две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 xml:space="preserve">МКБ 9 </w:t>
      </w:r>
      <w:r>
        <w:rPr>
          <w:b/>
        </w:rPr>
        <w:t xml:space="preserve">КМ </w:t>
      </w:r>
      <w:r>
        <w:rPr>
          <w:lang w:val="en-US"/>
        </w:rPr>
        <w:t>(</w:t>
      </w:r>
      <w:r>
        <w:rPr/>
        <w:t>АКМП, насочени към основната диагноза)</w:t>
      </w:r>
      <w:r>
        <w:rPr>
          <w:b/>
        </w:rPr>
        <w:t>, посочени в Приложение № 2</w:t>
      </w:r>
      <w:r>
        <w:rPr>
          <w:b/>
          <w:lang w:val="en-US"/>
        </w:rPr>
        <w:t>1</w:t>
      </w:r>
      <w:r>
        <w:rPr/>
        <w:t>.</w:t>
      </w:r>
      <w:r>
        <w:rPr>
          <w:b/>
        </w:rPr>
        <w:t xml:space="preserve"> Задължителна диагностична процедура (трета) – </w:t>
      </w:r>
      <w:r>
        <w:rPr>
          <w:b/>
          <w:highlight w:val="yellow"/>
        </w:rPr>
        <w:t>87.03</w:t>
      </w:r>
      <w:r>
        <w:rPr>
          <w:b/>
        </w:rPr>
        <w:t xml:space="preserve"> </w:t>
      </w:r>
      <w:r>
        <w:rPr/>
        <w:t xml:space="preserve">(КАТ на глава) </w:t>
      </w: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>/56001-00</w:t>
      </w:r>
      <w:r>
        <w:rPr/>
        <w:t xml:space="preserve"> </w:t>
      </w:r>
      <w:r>
        <w:rPr>
          <w:lang w:val="en-US"/>
        </w:rPr>
        <w:t>Компютърна томография на мозък; 56007-00</w:t>
        <w:tab/>
        <w:t>Компютърна томография на мозък с интравенозна контрастна материя/</w:t>
      </w:r>
      <w:r>
        <w:rPr>
          <w:b/>
        </w:rPr>
        <w:t xml:space="preserve"> или </w:t>
      </w:r>
      <w:r>
        <w:rPr>
          <w:b/>
          <w:highlight w:val="yellow"/>
        </w:rPr>
        <w:t>88.91</w:t>
      </w:r>
      <w:r>
        <w:rPr>
          <w:b/>
        </w:rPr>
        <w:t xml:space="preserve"> </w:t>
      </w:r>
      <w:r>
        <w:rPr/>
        <w:t>(МРТ на мозък и мозъчен ствол)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lang w:val="en-US"/>
        </w:rPr>
        <w:t>/90901-00/</w:t>
      </w:r>
      <w:r>
        <w:rPr/>
        <w:t xml:space="preserve">. Тази процедура може да бъде извършена и в системата на извънболничната помощ, не по-рано от </w:t>
      </w:r>
      <w:r>
        <w:rPr>
          <w:b/>
        </w:rPr>
        <w:t>3 дни</w:t>
      </w:r>
      <w:r>
        <w:rPr/>
        <w:t xml:space="preserve"> преди хоспитализацията!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>
          <w:lang w:val="en-US"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>
          <w:b/>
          <w:lang w:val="en-US"/>
        </w:rPr>
        <w:t>Скъпоструващи медицински изделия за провеждане на лече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837"/>
      </w:tblGrid>
      <w:tr>
        <w:trPr>
          <w:trHeight w:val="28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Сет за ултразвукова аспирация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  <w:u w:val="single"/>
              </w:rPr>
            </w:pPr>
            <w:r>
              <w:rPr>
                <w:sz w:val="20"/>
              </w:rPr>
              <w:t>НЗОК  не заплаща посоченото изделие</w:t>
            </w:r>
          </w:p>
        </w:tc>
      </w:tr>
      <w:tr>
        <w:trPr>
          <w:trHeight w:val="28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Бургия за трепанация с предпазна система   /краниотом</w:t>
            </w:r>
            <w:r>
              <w:rPr>
                <w:sz w:val="20"/>
                <w:lang w:val="en-US"/>
              </w:rPr>
              <w:t>/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  <w:u w:val="single"/>
              </w:rPr>
            </w:pPr>
            <w:r>
              <w:rPr>
                <w:sz w:val="20"/>
              </w:rPr>
              <w:t>НЗОК  не заплаща посоченото изделие</w:t>
            </w:r>
          </w:p>
        </w:tc>
      </w:tr>
      <w:tr>
        <w:trPr>
          <w:trHeight w:val="28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Хемостатична матрица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  <w:u w:val="single"/>
              </w:rPr>
            </w:pPr>
            <w:r>
              <w:rPr>
                <w:sz w:val="20"/>
              </w:rPr>
              <w:t>НЗОК  не заплаща посоченото изделие</w:t>
            </w:r>
          </w:p>
        </w:tc>
      </w:tr>
      <w:tr>
        <w:trPr>
          <w:trHeight w:val="28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Невробалонкатетър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  <w:u w:val="single"/>
              </w:rPr>
            </w:pPr>
            <w:r>
              <w:rPr>
                <w:sz w:val="20"/>
              </w:rPr>
              <w:t>НЗОК  не заплаща посоченото изделие</w:t>
            </w:r>
          </w:p>
        </w:tc>
      </w:tr>
      <w:tr>
        <w:trPr>
          <w:trHeight w:val="28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Резорбируема краниопластика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  <w:u w:val="single"/>
              </w:rPr>
            </w:pPr>
            <w:r>
              <w:rPr>
                <w:sz w:val="20"/>
              </w:rPr>
              <w:t>НЗОК  не заплаща посоченото изделие</w:t>
            </w:r>
          </w:p>
        </w:tc>
      </w:tr>
      <w:tr>
        <w:trPr>
          <w:trHeight w:val="28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Сет за външен ликворен дренаж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  <w:u w:val="single"/>
              </w:rPr>
            </w:pPr>
            <w:r>
              <w:rPr>
                <w:sz w:val="20"/>
              </w:rPr>
              <w:t>НЗОК  не заплаща посоченото изделие</w:t>
            </w:r>
          </w:p>
        </w:tc>
      </w:tr>
      <w:tr>
        <w:trPr>
          <w:trHeight w:val="28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Дуропластика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  <w:u w:val="single"/>
              </w:rPr>
            </w:pPr>
            <w:r>
              <w:rPr>
                <w:sz w:val="20"/>
              </w:rPr>
              <w:t>НЗОК  не заплаща посоченото изделие</w:t>
            </w:r>
          </w:p>
        </w:tc>
      </w:tr>
      <w:tr>
        <w:trPr>
          <w:trHeight w:val="28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Агресивен борер  за високооборотна конзола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НЗОК  не заплаща посоченото изделие </w:t>
            </w:r>
          </w:p>
        </w:tc>
      </w:tr>
      <w:tr>
        <w:trPr>
          <w:trHeight w:val="28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Комплект електроди за невромониторинг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</w:rPr>
            </w:pPr>
            <w:r>
              <w:rPr>
                <w:sz w:val="20"/>
              </w:rPr>
              <w:t>НЗОК  не заплаща посоченото изделие</w:t>
            </w:r>
          </w:p>
        </w:tc>
      </w:tr>
      <w:tr>
        <w:trPr>
          <w:trHeight w:val="28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Медицински изделия за робот асистирана хирургия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</w:rPr>
            </w:pPr>
            <w:r>
              <w:rPr>
                <w:sz w:val="20"/>
              </w:rPr>
              <w:t>НЗОК  не заплаща посочените изделия</w:t>
            </w:r>
          </w:p>
        </w:tc>
      </w:tr>
    </w:tbl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Ниво на компетентност за клиничната пътека –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</w:t>
      </w:r>
    </w:p>
    <w:p>
      <w:pPr>
        <w:pStyle w:val="Body"/>
        <w:rPr/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съответните медицински стандарти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left="181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/детска хирургия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Патоморф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–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</w:t>
      </w:r>
    </w:p>
    <w:p>
      <w:pPr>
        <w:pStyle w:val="Body"/>
        <w:widowControl w:val="false"/>
        <w:ind w:left="900" w:hanging="0"/>
        <w:rPr/>
      </w:pPr>
      <w:r>
        <w:rPr/>
        <w:t>или лекари със специалност по хирургия – минимум четири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анестезиология и интензивно лечение 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>
          <w:lang w:val="en-US"/>
        </w:rPr>
      </w:pPr>
      <w:r>
        <w:rPr/>
        <w:t>- лекар/и със специалност по клинична лаборатория.</w:t>
      </w:r>
    </w:p>
    <w:p>
      <w:pPr>
        <w:pStyle w:val="Body"/>
        <w:widowControl w:val="false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900" w:hanging="0"/>
        <w:rPr/>
      </w:pPr>
      <w:r>
        <w:rPr/>
        <w:t>- лекар/и със специалност по неврохирургия – минимум двама</w:t>
      </w:r>
    </w:p>
    <w:p>
      <w:pPr>
        <w:pStyle w:val="Body"/>
        <w:widowControl w:val="false"/>
        <w:ind w:left="900" w:hanging="0"/>
        <w:rPr/>
      </w:pPr>
      <w:r>
        <w:rPr/>
        <w:t xml:space="preserve">или </w:t>
      </w:r>
    </w:p>
    <w:p>
      <w:pPr>
        <w:pStyle w:val="Body"/>
        <w:widowControl w:val="false"/>
        <w:ind w:left="284" w:firstLine="616"/>
        <w:rPr/>
      </w:pPr>
      <w:r>
        <w:rPr/>
        <w:t>двама лекари със специалност по детска хирургия или лекар със специалност по детска хирургия и лекар със специалност обща хирург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анестезиология и интензивно лечение лечение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клинична лаборатор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>
          <w:lang w:val="en-US"/>
        </w:rPr>
      </w:pPr>
      <w:r>
        <w:rPr/>
        <w:t>- лекар/и със специалност по детски болести или детска неврология.</w:t>
      </w:r>
    </w:p>
    <w:p>
      <w:pPr>
        <w:pStyle w:val="Body"/>
        <w:keepNext w:val="true"/>
        <w:keepLines/>
        <w:ind w:firstLine="5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CharCharChar"/>
        <w:spacing w:lineRule="auto" w:line="24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, общо за всички неврохирургични пътеки.</w:t>
      </w:r>
    </w:p>
    <w:p>
      <w:pPr>
        <w:pStyle w:val="Body"/>
        <w:rPr>
          <w:b/>
          <w:b/>
        </w:rPr>
      </w:pPr>
      <w:r>
        <w:rPr>
          <w:b/>
        </w:rPr>
        <w:t>Когато пациент с тежка черепно-мозъчна травма, изискваща спешна хирургична интервенция, се приеме в лечебно заведение, в което няма специалист неврохирург, се осъществява консултация с неврохирург до 24-ия час от хоспитализацията.</w:t>
      </w:r>
    </w:p>
    <w:p>
      <w:pPr>
        <w:pStyle w:val="Body"/>
        <w:rPr>
          <w:b/>
          <w:b/>
          <w:strike/>
        </w:rPr>
      </w:pPr>
      <w:r>
        <w:rPr>
          <w:b/>
        </w:rPr>
        <w:t>Извършва се насочване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ind w:hanging="0"/>
        <w:rPr>
          <w:b/>
          <w:b/>
          <w:strike/>
        </w:rPr>
      </w:pPr>
      <w:r>
        <w:rPr>
          <w:b/>
          <w:strike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о тази клинична пътека се лекуват пострадали с документирана от момента на травмата, наблюдавана от медицинско лице или съобщена от безпристрастен свидетел, загуба на съзнание (</w:t>
      </w:r>
      <w:r>
        <w:rPr>
          <w:lang w:val="de-DE" w:eastAsia="en-US"/>
        </w:rPr>
        <w:t>GCS</w:t>
      </w:r>
      <w:r>
        <w:rPr>
          <w:lang w:val="ru-RU" w:eastAsia="en-US"/>
        </w:rPr>
        <w:t xml:space="preserve"> </w:t>
      </w:r>
      <w:r>
        <w:rPr>
          <w:rFonts w:cs="Arial"/>
          <w:lang w:val="ru-RU" w:eastAsia="en-US"/>
        </w:rPr>
        <w:t>≤ 8</w:t>
      </w:r>
      <w:r>
        <w:rPr>
          <w:rFonts w:cs="Arial"/>
          <w:lang w:val="en-US" w:eastAsia="en-US"/>
        </w:rPr>
        <w:t>), продължила над 6 часа, при проведени адекватни реанимационни мероприятия.</w:t>
      </w:r>
    </w:p>
    <w:p>
      <w:pPr>
        <w:pStyle w:val="Normal"/>
        <w:spacing w:lineRule="atLeast" w:line="320"/>
        <w:ind w:left="567" w:hanging="567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spacing w:lineRule="atLeast" w:line="320"/>
        <w:ind w:left="567" w:hanging="567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Спешна диагностика и лечение за пациенти с:</w:t>
      </w:r>
    </w:p>
    <w:p>
      <w:pPr>
        <w:pStyle w:val="Body"/>
        <w:rPr/>
      </w:pPr>
      <w:r>
        <w:rPr>
          <w:b/>
          <w:lang w:val="en-US"/>
        </w:rPr>
        <w:t xml:space="preserve">1. </w:t>
      </w:r>
      <w:r>
        <w:rPr>
          <w:b/>
        </w:rPr>
        <w:t>голяма, замърсена, тип "скалп", свързана с масивна кръвозагуба рана на главата;</w:t>
      </w:r>
    </w:p>
    <w:p>
      <w:pPr>
        <w:pStyle w:val="Body"/>
        <w:rPr>
          <w:b/>
          <w:b/>
        </w:rPr>
      </w:pPr>
      <w:r>
        <w:rPr>
          <w:b/>
        </w:rPr>
        <w:t>2. вдадени счупвания на черепа;</w:t>
      </w:r>
    </w:p>
    <w:p>
      <w:pPr>
        <w:pStyle w:val="Body"/>
        <w:rPr>
          <w:b/>
          <w:b/>
        </w:rPr>
      </w:pPr>
      <w:r>
        <w:rPr>
          <w:b/>
        </w:rPr>
        <w:t>3. интракраниални травматични обемни процеси - остри, подостри и хронични;</w:t>
      </w:r>
    </w:p>
    <w:p>
      <w:pPr>
        <w:pStyle w:val="Body"/>
        <w:rPr>
          <w:b/>
          <w:b/>
        </w:rPr>
      </w:pPr>
      <w:r>
        <w:rPr>
          <w:b/>
        </w:rPr>
        <w:t>4. огнестрелни наранявания на главата;</w:t>
      </w:r>
    </w:p>
    <w:p>
      <w:pPr>
        <w:pStyle w:val="Body"/>
        <w:rPr>
          <w:b/>
          <w:b/>
        </w:rPr>
      </w:pPr>
      <w:r>
        <w:rPr>
          <w:b/>
        </w:rPr>
        <w:t>5. декомпресивна краниотомия при интракраниална хипертенсия;</w:t>
      </w:r>
    </w:p>
    <w:p>
      <w:pPr>
        <w:pStyle w:val="Body"/>
        <w:rPr>
          <w:b/>
          <w:b/>
        </w:rPr>
      </w:pPr>
      <w:r>
        <w:rPr>
          <w:b/>
        </w:rPr>
        <w:t>6. травматична компресия на черепно-мозъчни нерви;</w:t>
      </w:r>
    </w:p>
    <w:p>
      <w:pPr>
        <w:pStyle w:val="Body"/>
        <w:rPr>
          <w:b/>
          <w:b/>
        </w:rPr>
      </w:pPr>
      <w:r>
        <w:rPr>
          <w:b/>
        </w:rPr>
        <w:t>7. посттравматична ликворна фистула;</w:t>
      </w:r>
    </w:p>
    <w:p>
      <w:pPr>
        <w:pStyle w:val="Body"/>
        <w:rPr>
          <w:b/>
          <w:b/>
        </w:rPr>
      </w:pPr>
      <w:r>
        <w:rPr>
          <w:b/>
        </w:rPr>
        <w:t>8. посттравматични съдови аномалии - травматични тромбози, аневризми и артериовенозни фистули;</w:t>
      </w:r>
    </w:p>
    <w:p>
      <w:pPr>
        <w:pStyle w:val="Body"/>
        <w:rPr>
          <w:b/>
          <w:b/>
        </w:rPr>
      </w:pPr>
      <w:r>
        <w:rPr>
          <w:b/>
        </w:rPr>
        <w:t>9. посттравматична ликворна фистула;</w:t>
      </w:r>
    </w:p>
    <w:p>
      <w:pPr>
        <w:pStyle w:val="Body"/>
        <w:rPr>
          <w:b/>
          <w:b/>
        </w:rPr>
      </w:pPr>
      <w:r>
        <w:rPr>
          <w:b/>
        </w:rPr>
        <w:t>10. посттравматична хидроцефалия;</w:t>
      </w:r>
    </w:p>
    <w:p>
      <w:pPr>
        <w:pStyle w:val="Body"/>
        <w:rPr>
          <w:b/>
          <w:b/>
        </w:rPr>
      </w:pPr>
      <w:r>
        <w:rPr>
          <w:b/>
        </w:rPr>
        <w:t>11. посттравматични възпалителни процеси - емпием, абсцес и други;</w:t>
      </w:r>
    </w:p>
    <w:p>
      <w:pPr>
        <w:pStyle w:val="Body"/>
        <w:rPr>
          <w:b/>
          <w:b/>
        </w:rPr>
      </w:pPr>
      <w:r>
        <w:rPr>
          <w:b/>
        </w:rPr>
        <w:t>12. посттравматични адхезивни процеси - арахноидит и други;</w:t>
      </w:r>
    </w:p>
    <w:p>
      <w:pPr>
        <w:pStyle w:val="Body"/>
        <w:rPr>
          <w:b/>
          <w:b/>
        </w:rPr>
      </w:pPr>
      <w:r>
        <w:rPr>
          <w:b/>
        </w:rPr>
        <w:t>13. посттравматични съдови аномалии - травматични тромбози, аневризми и артерио-венозни фистули;</w:t>
      </w:r>
    </w:p>
    <w:p>
      <w:pPr>
        <w:pStyle w:val="Body"/>
        <w:rPr>
          <w:b/>
          <w:b/>
        </w:rPr>
      </w:pPr>
      <w:r>
        <w:rPr>
          <w:b/>
        </w:rPr>
        <w:t>14. посттравматични епилептогенни лезии;</w:t>
      </w:r>
    </w:p>
    <w:p>
      <w:pPr>
        <w:pStyle w:val="Body"/>
        <w:rPr>
          <w:b/>
          <w:b/>
        </w:rPr>
      </w:pPr>
      <w:r>
        <w:rPr>
          <w:b/>
        </w:rPr>
        <w:t>15. посттравматично менингоцеле;</w:t>
      </w:r>
    </w:p>
    <w:p>
      <w:pPr>
        <w:pStyle w:val="Body"/>
        <w:rPr>
          <w:b/>
          <w:b/>
        </w:rPr>
      </w:pPr>
      <w:r>
        <w:rPr>
          <w:b/>
        </w:rPr>
        <w:t>16. посттравматичен дефект на черепа.</w:t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 диагностично-лечебен план.</w:t>
      </w:r>
    </w:p>
    <w:p>
      <w:pPr>
        <w:pStyle w:val="Body"/>
        <w:rPr/>
      </w:pPr>
      <w:r>
        <w:rPr>
          <w:b/>
        </w:rPr>
        <w:t>Специфичното лечение</w:t>
      </w:r>
      <w:r>
        <w:rPr/>
        <w:t xml:space="preserve"> при болните с травма на главата включва комбинирани оперативни и консервативни терапевтични подходи. </w:t>
      </w:r>
      <w:r>
        <w:rPr>
          <w:szCs w:val="22"/>
        </w:rPr>
        <w:t xml:space="preserve">Цели на лечението, което започва от момента на травмата: </w:t>
      </w:r>
    </w:p>
    <w:p>
      <w:pPr>
        <w:pStyle w:val="Body"/>
        <w:rPr/>
      </w:pPr>
      <w:r>
        <w:rPr/>
        <w:t>- да се диагностицират и лекуват в ранни стадии на развитието им всички животозастрашаващи травми и състояния, и не допусне или сведе до минимум ролята на вторичната увреда;</w:t>
      </w:r>
    </w:p>
    <w:p>
      <w:pPr>
        <w:pStyle w:val="Body"/>
        <w:rPr/>
      </w:pPr>
      <w:r>
        <w:rPr/>
        <w:t xml:space="preserve">- да се поддържа адекватно на текущите нужди мозъчна перфузия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ринципи на лечениет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неврологичен мониторинг (GCS) с чест контрол на състояниет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мониторинг на ИКН с чест контрол на същот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мониторинг на съчетаната травма (ISS) с чест контрол на състоянието 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соматичен мониторинг с чест контрол на състояниет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КТ мониторинг.</w:t>
      </w:r>
    </w:p>
    <w:p>
      <w:pPr>
        <w:pStyle w:val="Body"/>
        <w:ind w:firstLine="540"/>
        <w:rPr>
          <w:b/>
          <w:b/>
          <w:bCs/>
        </w:rPr>
      </w:pPr>
      <w:r>
        <w:rPr>
          <w:b/>
          <w:bCs/>
        </w:rPr>
        <w:t>Цели на лечениет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цялостно или частично отстраняване на лезият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имплантиране на мозъчни клапи, дренаж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при коматозно болните се провежда интензивно лечение.</w:t>
      </w:r>
    </w:p>
    <w:p>
      <w:pPr>
        <w:pStyle w:val="Body"/>
        <w:rPr/>
      </w:pPr>
      <w:r>
        <w:rPr>
          <w:b/>
        </w:rPr>
        <w:t>Оперативното лечение се състои във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спешна дефинитивна хемостаз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отстраняване с установяването на травматичен интракраниален обемен процес, вдадено счупване на череп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хирургична обработка на огнестрелно нараняв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декомпресия на черепната кухина при интракраниална хипертенс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вентрикулен дренаж при остра хидроцефал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декомпресия на неврални и съдови структур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отстраняване на епилептогенни лези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имплантиране на дренажни системи при хидроцефал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закриване на черепен дефект след травма.</w:t>
      </w:r>
    </w:p>
    <w:p>
      <w:pPr>
        <w:pStyle w:val="Body"/>
        <w:rPr/>
      </w:pPr>
      <w:r>
        <w:rPr>
          <w:b/>
        </w:rPr>
        <w:t>Консервативното лечение (специфично)</w:t>
      </w:r>
      <w:r>
        <w:rPr/>
        <w:t xml:space="preserve"> включва съответен режим и медикаменти: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b/>
          <w:bCs/>
        </w:rPr>
        <w:t>реанимационни мерки</w:t>
      </w:r>
      <w:r>
        <w:rPr>
          <w:bCs/>
        </w:rPr>
        <w:t xml:space="preserve"> (при първично тежките степени на травма и при настъпили усложнения):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 xml:space="preserve">оротрахеална интубация;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/>
      </w:pPr>
      <w:r>
        <w:rPr>
          <w:bCs/>
        </w:rPr>
        <w:t>кислородолечение при SaО2 &lt; 90%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>поставяне на централен венозен път и следене на ЦВН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>поставяне на назогастрална сонда за хранене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>провеждане на апаратна вентилац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jc w:val="left"/>
        <w:rPr>
          <w:bCs/>
        </w:rPr>
      </w:pPr>
      <w:r>
        <w:rPr>
          <w:bCs/>
        </w:rPr>
        <w:t>извършване на трахеостом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jc w:val="left"/>
        <w:rPr/>
      </w:pPr>
      <w:r>
        <w:rPr/>
        <w:t>поддържащи реологията на кръвта и антиагрегант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jc w:val="left"/>
        <w:rPr/>
      </w:pPr>
      <w:r>
        <w:rPr/>
        <w:t>контрол на ИКН- седатива, невромускулна блокада, диуретици, антиконвулсант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/>
        <w:t>невротрофични средств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>динамично неврологично проследяване и оценка чрез стойностите по скалата на GLASGOW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динамично проследяване, контрол и оценка на жизнените функции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свободни дихателни пътищ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адекватно дишане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адекватна сърдечна дейност и циркулация- нормотенсия, еуволемия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-798" w:leader="none"/>
          <w:tab w:val="left" w:pos="1440" w:leader="none"/>
        </w:tabs>
        <w:ind w:left="1440" w:hanging="540"/>
        <w:jc w:val="left"/>
        <w:rPr/>
      </w:pPr>
      <w:r>
        <w:rPr/>
        <w:t xml:space="preserve">следене на показателите на дишането и хемодинамиката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-798" w:leader="none"/>
          <w:tab w:val="left" w:pos="1440" w:leader="none"/>
        </w:tabs>
        <w:ind w:left="1440" w:hanging="540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поддържане на адекватен на нуждите хранителен режим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избягване и борба с метаболитни разстройств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профилактика и лечение на тромботични процеси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jc w:val="left"/>
        <w:rPr>
          <w:bCs/>
        </w:rPr>
      </w:pPr>
      <w:r>
        <w:rPr>
          <w:bCs/>
        </w:rPr>
        <w:t>симптоматично лечение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антибиотици</w:t>
      </w:r>
      <w:r>
        <w:rPr>
          <w:lang w:val="ru-RU"/>
        </w:rPr>
        <w:t xml:space="preserve"> </w:t>
      </w:r>
      <w:r>
        <w:rPr/>
        <w:t>- профилактично при счупване на черепната основа с кървене/ликворея, и при</w:t>
      </w:r>
      <w:r>
        <w:rPr>
          <w:bCs/>
        </w:rPr>
        <w:t xml:space="preserve"> доказани възпалителни усложнения</w:t>
      </w:r>
      <w:r>
        <w:rPr/>
        <w:t xml:space="preserve"> по показания на антибиограм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периоперативна антибиотична профилактик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лечение на съпътствуващите заболявания и страдан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противооточно лечение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обезболяване - аналгетиц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седац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хидратация с водно - солеви разтвор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антипиретици (при фебрилитет)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профилактика и борба с гърчовата активност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>
          <w:szCs w:val="22"/>
        </w:rPr>
        <w:t>кръвопреливане</w:t>
      </w:r>
      <w:r>
        <w:rPr>
          <w:bCs/>
          <w:szCs w:val="22"/>
        </w:rPr>
        <w:t>.</w:t>
      </w:r>
    </w:p>
    <w:p>
      <w:pPr>
        <w:pStyle w:val="BodyChar"/>
        <w:widowControl w:val="false"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>
          <w:b/>
          <w:b/>
        </w:rPr>
      </w:pPr>
      <w:r>
        <w:rPr>
          <w:bCs/>
        </w:rPr>
        <w:t>- зараснала оперативна рана;</w:t>
      </w:r>
    </w:p>
    <w:p>
      <w:pPr>
        <w:pStyle w:val="Body"/>
        <w:ind w:firstLine="540"/>
        <w:rPr/>
      </w:pPr>
      <w:r>
        <w:rPr>
          <w:bCs/>
        </w:rPr>
        <w:t>- стабилизирано соматично и неврологично</w:t>
      </w:r>
      <w:r>
        <w:rPr/>
        <w:t xml:space="preserve"> състоя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</w:t>
      </w:r>
      <w:r>
        <w:rPr>
          <w:b/>
          <w:lang w:val="en-US"/>
        </w:rPr>
        <w:t xml:space="preserve"> </w:t>
      </w:r>
      <w:r>
        <w:rPr>
          <w:b/>
        </w:rPr>
        <w:t>2 И ДЕКЛАРАЦИЯТА ЗА ИНФОРМИРАНО СЪГЛАСИЕ СЕ ПРИКРЕПВАТ КЪМ ЛИСТ “ИСТОРИЯ НА ЗАБОЛЯВАНЕТО”.</w:t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/>
      </w:pPr>
      <w:r>
        <w:rPr/>
        <w:t>Под черепно-мозъчна травма (ЧМТ)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т дял на черепа, мозъчните обвивки, съдове и нерви. Нарушенията на функциите на мозъка могат да бъдат краткотрайни, временни или трайни, обратими или необратими, преодолими или фатални.</w:t>
      </w:r>
    </w:p>
    <w:p>
      <w:pPr>
        <w:pStyle w:val="Body"/>
        <w:rPr/>
      </w:pPr>
      <w:r>
        <w:rPr>
          <w:rFonts w:cs="Arial"/>
          <w:b/>
          <w:szCs w:val="22"/>
        </w:rPr>
        <w:t>Мозъчното сътресение</w:t>
      </w:r>
      <w:r>
        <w:rPr>
          <w:rFonts w:cs="Arial"/>
          <w:szCs w:val="22"/>
        </w:rPr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rPr/>
      </w:pPr>
      <w:r>
        <w:rPr>
          <w:rFonts w:cs="Arial"/>
          <w:b/>
          <w:szCs w:val="22"/>
        </w:rPr>
        <w:t>Контузията на мозъка</w:t>
      </w:r>
      <w:r>
        <w:rPr>
          <w:rFonts w:cs="Arial"/>
          <w:szCs w:val="22"/>
        </w:rPr>
        <w:t xml:space="preserve"> е мозъчно увреждане, при което освен функционално-динамични прояви, срещащи се при сътресението на мозъка, се установяват и първични морфологични промени в главния мозък, които не подлежат на пълно възстановявяне. Увреждането на мозъчното вещество се придружава с некрози, кръвоизливи, инфарциране и оток на мозъка. 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rPr/>
      </w:pPr>
      <w:r>
        <w:rPr>
          <w:rFonts w:cs="Arial"/>
          <w:b/>
          <w:szCs w:val="22"/>
        </w:rPr>
        <w:t>Травмените вътречерепни обемни процеси</w:t>
      </w:r>
      <w:r>
        <w:rPr>
          <w:rFonts w:cs="Arial"/>
          <w:szCs w:val="22"/>
        </w:rPr>
        <w:t xml:space="preserve"> (най-често кръвоизливи) са сериозно усложнение след травма на главата. Те причиняват притискане и увреждане на мозъчната тъкан в черепната кухина, поради което могат да са причина за тежко протичане, инвалидност или смърт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в болнични условия, тъй като може да се развият вътречерепни кръвоизливи, мозъчен оток, инфекция.</w:t>
      </w:r>
    </w:p>
    <w:p>
      <w:pPr>
        <w:pStyle w:val="Body"/>
        <w:rPr/>
      </w:pPr>
      <w:r>
        <w:rPr>
          <w:rFonts w:cs="Arial"/>
          <w:b/>
          <w:szCs w:val="22"/>
        </w:rPr>
        <w:t>Диагностиката</w:t>
      </w:r>
      <w:r>
        <w:rPr>
          <w:rFonts w:cs="Arial"/>
          <w:szCs w:val="22"/>
        </w:rPr>
        <w:t xml:space="preserve"> на ЧМТ изисква редица процедури, някои от които инвазивни (лумбална пункция, ангиография). При някои от изследванията се използват рентгенови лъчи.</w:t>
      </w:r>
    </w:p>
    <w:p>
      <w:pPr>
        <w:pStyle w:val="Body"/>
        <w:rPr/>
      </w:pPr>
      <w:r>
        <w:rPr>
          <w:rFonts w:cs="Arial"/>
          <w:b/>
          <w:szCs w:val="22"/>
        </w:rPr>
        <w:t>Лечението</w:t>
      </w:r>
      <w:r>
        <w:rPr>
          <w:rFonts w:cs="Arial"/>
          <w:szCs w:val="22"/>
        </w:rPr>
        <w:t xml:space="preserve"> на ЧМТ може да изисква оперативна (неврохирургична) намеса.</w:t>
      </w:r>
    </w:p>
    <w:p>
      <w:pPr>
        <w:pStyle w:val="Body"/>
        <w:rPr/>
      </w:pPr>
      <w:r>
        <w:rPr/>
        <w:t>Изходът от лечението зависи и от допълнителни рискови фактори, като напреднала възраст и/или придружаващи заболявания – 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извъболничната помощ или лекаря от приемния кабинет.</w:t>
      </w:r>
    </w:p>
    <w:p>
      <w:pPr>
        <w:pStyle w:val="Body"/>
        <w:rPr/>
      </w:pPr>
      <w:r>
        <w:rPr>
          <w:rFonts w:cs="Arial"/>
        </w:rPr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17"/>
        </w:tabs>
        <w:ind w:left="19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17"/>
        </w:tabs>
        <w:ind w:left="191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715"/>
        </w:tabs>
        <w:ind w:left="271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1557"/>
        </w:tabs>
        <w:ind w:left="155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numPr>
        <w:ilvl w:val="0"/>
        <w:numId w:val="6"/>
      </w:numPr>
      <w:tabs>
        <w:tab w:val="clear" w:pos="708"/>
        <w:tab w:val="left" w:pos="1440" w:leader="none"/>
      </w:tabs>
      <w:spacing w:lineRule="atLeast" w:line="280" w:before="20" w:after="20"/>
      <w:ind w:hanging="90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360"/>
      <w:ind w:firstLine="540"/>
      <w:jc w:val="both"/>
    </w:pPr>
    <w:rPr>
      <w:rFonts w:ascii="Arial" w:hAnsi="Arial" w:cs="Arial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14:00Z</dcterms:created>
  <dc:creator>Лалка Александрова</dc:creator>
  <dc:description/>
  <cp:keywords/>
  <dc:language>en-US</dc:language>
  <cp:lastModifiedBy>Румяна Колева</cp:lastModifiedBy>
  <cp:lastPrinted>2016-01-19T10:41:00Z</cp:lastPrinted>
  <dcterms:modified xsi:type="dcterms:W3CDTF">2020-08-25T07:05:00Z</dcterms:modified>
  <cp:revision>27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