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 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ind w:left="567" w:hanging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4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лицева кост и/или параназален синус (и мозък)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28-01</w:t>
              <w:tab/>
              <w:t>Компютърна томография на параназален синус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околоносен синус, без, след това с венозен контрас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8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цервикална лимф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ангиография</w:t>
            </w:r>
          </w:p>
          <w:p>
            <w:pPr>
              <w:pStyle w:val="Line2"/>
              <w:rPr/>
            </w:pPr>
            <w:r>
              <w:rPr/>
              <w:t>59754-00</w:t>
              <w:tab/>
              <w:t>Лимфанг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ледваща радиография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6-00</w:t>
              <w:tab/>
              <w:t>Рентгенография на мастоид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9-00</w:t>
              <w:tab/>
              <w:t>Рентгенография на петрозна темпорал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2-00</w:t>
              <w:tab/>
              <w:t>Рентгенограф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ар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би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ндибула (57915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ос (57921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цеф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8-00</w:t>
              <w:tab/>
              <w:t>Рентгенография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камък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33-00</w:t>
              <w:tab/>
              <w:t>Рентгенография на слюнчена жлеза с конт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 с контраст</w:t>
            </w:r>
          </w:p>
          <w:p>
            <w:pPr>
              <w:pStyle w:val="Line2"/>
              <w:rPr/>
            </w:pPr>
            <w:r>
              <w:rPr/>
              <w:t>57921-00</w:t>
              <w:tab/>
              <w:t>Рентгенография на 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коренов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0-00</w:t>
              <w:tab/>
              <w:t>Рентгенография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ъбна ра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ртодонтс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 цяла уста (57933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3-00</w:t>
              <w:tab/>
              <w:t>Рентгенография на зъби, цяла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ртопантомография (57960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57960-00</w:t>
              <w:tab/>
              <w:t>Ортопантом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темпоромандибуларна артр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нтгенография на глава или ши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7927-00</w:t>
              <w:tab/>
              <w:t>Рентгенография на темпоромандибулар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ртрография (59751-00 [1985])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рентгенография на синус</w:t>
            </w:r>
          </w:p>
          <w:p>
            <w:pPr>
              <w:pStyle w:val="Line2"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6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tabs>
                <w:tab w:val="left" w:pos="708" w:leader="none"/>
                <w:tab w:val="left" w:pos="1545" w:leader="none"/>
              </w:tabs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с</w:t>
              <w:tab/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зигомаксиларен комплекс</w:t>
            </w:r>
          </w:p>
          <w:p>
            <w:pPr>
              <w:pStyle w:val="Line2"/>
              <w:rPr/>
            </w:pPr>
            <w:r>
              <w:rPr/>
              <w:t>57915-00</w:t>
              <w:tab/>
              <w:t>Рентгенография на мандибу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ортопантомография (57960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темпоромандибуларна става (57927-00 [1967])</w:t>
            </w:r>
          </w:p>
          <w:p>
            <w:pPr>
              <w:pStyle w:val="Line2"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ндибула (57915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ос (57921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7.1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8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89.5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 Hz на поне 100 QRS комплек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– протромбинов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Verdana" w:hAnsi="Verdana" w:cs="Verdana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 w:val="20"/>
                <w:szCs w:val="14"/>
                <w:u w:val="single"/>
                <w:lang w:val="bg-BG"/>
              </w:rPr>
            </w:pPr>
            <w:r>
              <w:rPr>
                <w:i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0.0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омбектомия(38.01, 38.02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фреквентна аб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 лицево-челюстната обл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4 диатер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5 Друга топлинна тера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SrgCod4dig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75 Прилагане на невропротектив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>Основна процедура 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ата специалност "Лицево-челюстна хирургия" (за заболявания по МКБ-10: A69.0, A69.1, K04.4, K04.7, K05.2, K07.6, K10.2, K10.3, K11.2, K11.3, K11.4, K11.6, K11.7, K11.8, L04.0)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от обхвата на медицинската специалност "Детска хирургия", осъществявана най-малко на второ ниво на компетентност, съгласно медицински стандарт "Детска хирургия" за деца до 1 година със заболяване по МКБ-10 D18.0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ална хирургия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, и/или "Орална хирургия" от които поне един със специалност "Лицево-челюстна хирургия</w:t>
      </w:r>
      <w:r>
        <w:rPr>
          <w:b/>
        </w:rPr>
        <w:t xml:space="preserve">". Специалисти по „Орална хирургия“ </w:t>
      </w:r>
      <w:r>
        <w:rPr>
          <w:b/>
          <w:szCs w:val="22"/>
        </w:rPr>
        <w:t>изпълняват лечебна дейност за заболявания по МКБ-10: A69.0, A69.1, K04.4, K04.7, K05.2, K07.6, K10.2, K10.3, K11.2, K11.3, K11.4, K11.6, K11.7, K11.8, L04.0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>
          <w:rFonts w:eastAsia="Arial"/>
        </w:rPr>
        <w:t xml:space="preserve"> </w:t>
      </w: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>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>челюстна хирургия” и/или  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 xml:space="preserve"> 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spacing w:lineRule="auto" w:line="240" w:before="0" w:after="0"/>
        <w:rPr>
          <w:rFonts w:cs="Arial"/>
        </w:rPr>
      </w:pPr>
      <w:r>
        <w:rPr/>
        <w:t xml:space="preserve">Клиника/отделение по Детска хирургия - двама лекари с призната специалност </w:t>
      </w:r>
      <w:r>
        <w:rPr>
          <w:rFonts w:cs="Arial"/>
          <w:szCs w:val="22"/>
          <w:lang w:eastAsia="bg-BG"/>
        </w:rPr>
        <w:t>"Детска хирургия" (за деца до 1 година със заболяване по МКБ-10 D18.0)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Normal"/>
        <w:widowControl w:val="false"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ъс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1.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2.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3. заболявания на черепно-мозъчните нерви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4.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5.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6. вродени и придобити заболявания на езика;</w:t>
      </w:r>
    </w:p>
    <w:p>
      <w:pPr>
        <w:pStyle w:val="Normal"/>
        <w:widowControl w:val="false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7.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 w:eastAsia="en-US"/>
        </w:rPr>
        <w:tab/>
      </w:r>
      <w:r>
        <w:rPr>
          <w:rFonts w:cs="Arial" w:ascii="Arial" w:hAnsi="Arial"/>
          <w:b/>
          <w:sz w:val="22"/>
          <w:szCs w:val="22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1. стихване на възпалителните прояв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4.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8:00Z</dcterms:created>
  <dc:creator>gkuneva</dc:creator>
  <dc:description/>
  <cp:keywords/>
  <dc:language>en-US</dc:language>
  <cp:lastModifiedBy>Стефка Красимирова Димитрова</cp:lastModifiedBy>
  <cp:lastPrinted>2018-02-26T16:02:00Z</cp:lastPrinted>
  <dcterms:modified xsi:type="dcterms:W3CDTF">2020-09-01T11:58:00Z</dcterms:modified>
  <cp:revision>14</cp:revision>
  <dc:subject/>
  <dc:title>КП № 264 КОНСЕРВАТИВНО ЛЕЧЕНИЕ ПРИ ХИРУРГИЧНИ ЗАБОЛЯВАНИЯ В ЛИЦЕВО-ЧЕЛЮСТНАТА ОБЛАСТ</dc:title>
</cp:coreProperties>
</file>