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 256 „Продължително лечение и ранна рехабилитация след оперативни интервенции с голям и много голям обем и сложност с остатъчни проблеми за здравето“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caps/>
          <w:sz w:val="28"/>
          <w:szCs w:val="28"/>
          <w:lang w:val="bg-BG" w:eastAsia="en-US"/>
        </w:rPr>
      </w:pPr>
      <w:r>
        <w:rPr>
          <w:caps/>
          <w:sz w:val="28"/>
          <w:szCs w:val="28"/>
          <w:lang w:val="bg-BG" w:eastAsia="en-US"/>
        </w:rPr>
        <w:t>б</w:t>
      </w:r>
      <w:r>
        <w:rPr>
          <w:sz w:val="28"/>
          <w:szCs w:val="28"/>
          <w:lang w:val="bg-BG" w:eastAsia="en-US"/>
        </w:rPr>
        <w:t>олничен престой до 20</w:t>
      </w:r>
      <w:r>
        <w:rPr>
          <w:cap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дни</w:t>
      </w:r>
      <w:r>
        <w:rPr>
          <w: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bg-BG" w:eastAsia="en-US"/>
        </w:rPr>
        <w:t>годишно</w:t>
      </w:r>
    </w:p>
    <w:p>
      <w:pPr>
        <w:pStyle w:val="SrgCod4dig"/>
        <w:keepNext w:val="true"/>
        <w:keepLines/>
        <w:spacing w:lineRule="auto" w:line="240" w:before="0" w:after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КОДОВЕ НА ОСНОВНИ ПРОЦЕДУРИ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сновни процедури за Оценка на здравното състояние, извършвани от лекар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20"/>
                <w:szCs w:val="24"/>
              </w:rPr>
            </w:pPr>
            <w:r>
              <w:rPr>
                <w:b w:val="false"/>
                <w:spacing w:val="0"/>
                <w:sz w:val="20"/>
                <w:szCs w:val="24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ДИАГНОСТИЧЕН ПРЕГЛЕД (интервю), КОНСУЛТАЦИЯ,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szCs w:val="14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Снемане на физикален статус на всички органни системи и оцен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0-00</w:t>
              <w:tab/>
              <w:t>Оценка на кожна цял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ле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ж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амнеза и оценка на нов здравен проблем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4"/>
                <w:szCs w:val="14"/>
                <w:lang w:val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Arial"/>
                <w:b w:val="false"/>
                <w:szCs w:val="14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highlight w:val="yellow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16"/>
                <w:szCs w:val="16"/>
                <w:highlight w:val="yellow"/>
              </w:rPr>
              <w:t>Консултация от специалист от друго  лечебно заведени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222122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pacing w:val="0"/>
                <w:highlight w:val="yellow"/>
                <w:u w:val="single"/>
              </w:rPr>
            </w:pPr>
            <w:r>
              <w:rPr>
                <w:rFonts w:cs="Arial"/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000000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скоп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spacing w:val="0"/>
                <w:highlight w:val="yellow"/>
              </w:rPr>
            </w:pPr>
            <w:r>
              <w:rPr>
                <w:rFonts w:cs="Arial"/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bg-BG" w:eastAsia="en-US"/>
              </w:rPr>
              <w:t>По преценка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следване за албумин в урин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Микроалбумину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</w:r>
            <w:r>
              <w:rPr>
                <w:sz w:val="2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ab/>
            </w:r>
            <w:r>
              <w:rPr>
                <w:sz w:val="20"/>
                <w:szCs w:val="20"/>
                <w:lang w:val="bg-BG" w:eastAsia="bg-BG"/>
              </w:rPr>
              <w:t>антибиогра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 други медицински процедури, непосочени в този бло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89.61</w:t>
              <w:tab/>
              <w:tab/>
              <w:t>мониториране на системно артериално наляг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62</w:t>
              <w:tab/>
              <w:tab/>
              <w:t>мониториране на централно венозно наляг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89.66</w:t>
              <w:tab/>
              <w:t xml:space="preserve"> 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rFonts w:eastAsia="Calibri"/>
                <w:spacing w:val="0"/>
                <w:szCs w:val="22"/>
                <w:highlight w:val="yellow"/>
                <w:lang w:val="en-US"/>
              </w:rPr>
            </w:pPr>
            <w:r>
              <w:rPr>
                <w:rFonts w:eastAsia="Calibri"/>
                <w:spacing w:val="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5-00</w:t>
              <w:tab/>
              <w:t>Преглед на помощно или адаптиращо средство, грижа 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напасване, пригаждане или ремонт (96092-00 [1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6-00</w:t>
              <w:tab/>
              <w:t>Оценка на хранене/диетичен реж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Оценка хранителния статус на клиента, за да се определи дали приема на храна задоволява метаболитните нужди на клиента или да се определи качеството на храната, състава Ј и влиянието Ј върху здраве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2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color w:val="000000"/>
                <w:spacing w:val="0"/>
                <w:highlight w:val="yellow"/>
                <w:u w:val="single"/>
              </w:rPr>
            </w:pPr>
            <w:r>
              <w:rPr>
                <w:color w:val="000000"/>
                <w:spacing w:val="0"/>
                <w:highlight w:val="yellow"/>
                <w:u w:val="single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6" w:firstLine="2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134"/>
                <w:tab w:val="clear" w:pos="2552"/>
                <w:tab w:val="left" w:pos="246" w:leader="none"/>
                <w:tab w:val="left" w:pos="28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black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2</w:t>
              <w:tab/>
              <w:t>Електрофореза на хемоглоб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1</w:t>
              <w:tab/>
              <w:t>Изследване на Ретикулоцити (RE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3</w:t>
              <w:tab/>
              <w:t xml:space="preserve">Изследване на Антитромбин III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8</w:t>
              <w:tab/>
              <w:t>Изследване на Протеин C (PrC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9</w:t>
              <w:tab/>
              <w:t>Изследване на Протеин S (Prs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3</w:t>
              <w:tab/>
              <w:t>Изследване на инхибитори на хемост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0</w:t>
              <w:tab/>
              <w:t>Осмотична резистентност на еритр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9</w:t>
              <w:tab/>
              <w:t>Други хематологични изследвания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bg-BG"/>
              </w:rPr>
              <w:t>1924</w:t>
              <w:tab/>
              <w:t>Би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3</w:t>
              <w:tab/>
              <w:t>Кръвно-захарен профи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5</w:t>
              <w:tab/>
              <w:t>Клинично-химични изследвания за глоб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линично-химични изследвания за 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1</w:t>
              <w:tab/>
              <w:t>Клинично-химични изследвания за алфа-амил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2</w:t>
              <w:tab/>
              <w:t>Клинично-химични изследвания за лип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8</w:t>
              <w:tab/>
              <w:t xml:space="preserve">Клинично-химични изследвания за Хлорид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4</w:t>
              <w:tab/>
              <w:t>Определяне на Ферит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5-02</w:t>
              <w:tab/>
              <w:t>Определяне на Beta2 микроглоб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6</w:t>
              <w:tab/>
              <w:t xml:space="preserve">Определяне на витамин B12 и фолиева кисели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0-47</w:t>
              <w:tab/>
              <w:t>Изследване на еритропоет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0</w:t>
              <w:tab/>
              <w:t>Изследване на Лактатдехидрогеназа (LDH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3</w:t>
              <w:tab/>
              <w:t>Протеинограма (електрофореза на серумни белтъц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4</w:t>
              <w:tab/>
              <w:t>Орален глюкозотолерантен т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9</w:t>
              <w:tab/>
              <w:t>Други биохимични изследвания</w:t>
            </w:r>
          </w:p>
          <w:p>
            <w:pPr>
              <w:pStyle w:val="SrgCod"/>
              <w:tabs>
                <w:tab w:val="clear" w:pos="426"/>
                <w:tab w:val="left" w:pos="5490" w:leader="none"/>
              </w:tabs>
              <w:spacing w:lineRule="auto" w:line="240"/>
              <w:ind w:left="425" w:hanging="426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pacing w:val="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08-02</w:t>
              <w:tab/>
              <w:t>Микроскопско изследване на проба от горния храносмилателен тракт 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и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върнати материи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rFonts w:ascii="Arial" w:hAnsi="Arial" w:cs="Arial"/>
                <w:spacing w:val="0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spacing w:val="0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highlight w:val="yellow"/>
              </w:rPr>
              <w:t>90.99 микробиологично ИЗСЛЕДВАНЕ НА ПРОБА ОТ ДОЛНИЯ ХРАНОСМИЛАТЕЛЕН ТРАКТ И ИЗПРАЖНЕНИЯ - друг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/микроскопски изследвания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29</w:t>
              <w:tab/>
              <w:t xml:space="preserve">Други серологични изследвания 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</w:rPr>
            </w:pPr>
            <w:r>
              <w:rPr>
                <w:spacing w:val="0"/>
                <w:szCs w:val="14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 xml:space="preserve">МИКРОСКОПСК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black"/>
                <w:lang w:val="bg-BG"/>
              </w:rPr>
              <w:t>19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ст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4-11</w:t>
              <w:tab/>
              <w:t>Хистобиопсично изследване на две или повече проби от кожа и/или кожни лези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18"/>
                <w:szCs w:val="18"/>
                <w:lang w:val="bg-BG"/>
              </w:rPr>
            </w:pPr>
            <w:r>
              <w:rPr>
                <w:rFonts w:cs="Arial"/>
                <w:spacing w:val="0"/>
                <w:sz w:val="18"/>
                <w:szCs w:val="18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</w:rPr>
              <w:t xml:space="preserve">основни Процедури за медицински грижи и мониторинг, извършвани от медицински специалист и/или лекар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1</w:t>
              <w:tab/>
              <w:tab/>
              <w:t>прилагане на левкопластна “жилетка”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жилетка тип “минерва” - 93.52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ластична шийна поддръж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14"/>
                <w:highlight w:val="yellow"/>
                <w:lang w:val="bg-BG"/>
              </w:rPr>
            </w:pPr>
            <w:r>
              <w:rPr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ластична ши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шина-кори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иодонтска шина - 24.7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17-00</w:t>
              <w:tab/>
              <w:t>Прилагане на хало фиксатор и торакален 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20-00</w:t>
              <w:tab/>
              <w:t>Прилагане на хало фиксатор и феморал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1</w:t>
              <w:tab/>
              <w:t xml:space="preserve">Прилагане на рамен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0</w:t>
              <w:tab/>
              <w:t xml:space="preserve">Прилагане на тазобедре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9-00</w:t>
              <w:tab/>
              <w:t>Неинвазивно поставяне на стимулатор за костен расте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кутанно (повърхностно) поставяне на подложки или лепен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и за да се стимулира костно заздра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ревръзка на Shanz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3.57</w:t>
              <w:tab/>
              <w:tab/>
              <w:t>прилагане на друга превръзка на ра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8</w:t>
              <w:tab/>
              <w:tab/>
              <w:t>прилагане на компресивни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анти-шокови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MAST -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вазо-пневматично устройст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астични чорап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нни гамаш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стройство за интермитиращо наляг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(хипербарно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евръзка по Velpeau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тереотактична превръзка на глав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1</w:t>
              <w:tab/>
              <w:tab/>
              <w:t>стомашно охлажд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томашна хипотерм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2</w:t>
              <w:tab/>
              <w:tab/>
              <w:t>стомашно замразяв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3</w:t>
              <w:tab/>
              <w:tab/>
              <w:t>стомашна промив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4</w:t>
              <w:tab/>
              <w:tab/>
              <w:t>друга промивка през (назо-) гастрална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5</w:t>
              <w:tab/>
              <w:tab/>
              <w:t>стомашно хранене със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орално прилагане на фармакологичен агент -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6</w:t>
              <w:tab/>
              <w:tab/>
              <w:t>промивка на гастростома или ентер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</w:t>
              <w:tab/>
              <w:t>Промивка на гастростомия или ентер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7</w:t>
              <w:tab/>
              <w:tab/>
              <w:t>ректална клизма (инфузия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8</w:t>
              <w:tab/>
              <w:tab/>
              <w:t>отстраняване на задържани фекални мас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страняване на задържани маси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чрез проми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мануалн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6-00</w:t>
              <w:tab/>
              <w:t>Премахване на фекална задръж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задръж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ну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бридман и промивка на перитонеална кухина (30396-00 [9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латация на ануса (32153-00 [94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9</w:t>
              <w:tab/>
              <w:tab/>
              <w:t>друга трансанална клиз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ктална промивка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намаляване на инвагинация на храносмилателния тракт с йонизираща радиационна клизм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– 96.2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ПРОМИВКА, ПОЧИСТВАНЕ И ЛОКАЛНА ИНСТИЛАЦИЯ НА ДРУГИ ХРАНОСМИЛАТЕЛНИ И пикочно-полови ОРГАН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2</w:t>
              <w:tab/>
              <w:tab/>
              <w:t>промивка на панкреатичен тръб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5</w:t>
              <w:tab/>
              <w:tab/>
              <w:t>промивка на нефростома и пиел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6</w:t>
              <w:tab/>
              <w:tab/>
              <w:t>промивка на уретеростома и уретрал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7</w:t>
              <w:tab/>
              <w:tab/>
              <w:t>промивка на цист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8</w:t>
              <w:tab/>
              <w:tab/>
              <w:t>промивка на друг постоянен уринар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9</w:t>
              <w:tab/>
              <w:tab/>
              <w:t>друга пикочо-полова инстил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spacing w:val="0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5</w:t>
              <w:tab/>
              <w:tab/>
              <w:t>тоалет на трахе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6</w:t>
              <w:tab/>
              <w:t>Грижа и поддържане на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алет на трахе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чално извършване на трахеостомия (виж блок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56</w:t>
              <w:tab/>
              <w:tab/>
              <w:t>друга промивка на бронх и трах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иагностичен бронхоалвеоларен лаваж (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BAL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| - 33.2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цялостен белодробен лаваж – 33.9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7</w:t>
              <w:tab/>
              <w:tab/>
              <w:t>промивка на съдов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, свързани с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39-02</w:t>
              <w:tab/>
              <w:t>Поддръжка (самостоятелна) на 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съдов достъп е имплантиран венозен катетър с прикрепен резервоа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без прикрепен резервоар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9619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42-02</w:t>
              <w:tab/>
              <w:t>Поддръжка (самостоятелна) на устройство за доставяне на лекар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 инфузионно устройство или помпа (външ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жектиране на изотоп за тестване на пом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доставяне на медикамент е инфузионна помпа (външна), която е прикачена към устройство за съдов достъп или венозен, спинален или друг катетър за вливане на субстанции за дълъг период от врем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8-01</w:t>
              <w:tab/>
              <w:t>Поддръжка (самостоятелно) на друг катетър, имплантиран за приложени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нтрален 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катетър (линия) на Hickman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перитонеален достъп (перитонеален port-catheter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с прикрепен резервоар (13939-02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виж блок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8</w:t>
              <w:tab/>
              <w:tab/>
              <w:t>промивка на раневи дренаж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рикуларен (90002-00 [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59</w:t>
              <w:tab/>
              <w:tab/>
              <w:t>друга промивка на ра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очистване на ран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- 86.22, 86.27-86.28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20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  <w:highlight w:val="yellow"/>
              </w:rPr>
              <w:t>96.6</w:t>
              <w:tab/>
              <w:t>ЕНТЕРАЛНА ИНФУЗИЯ НА КОНЦЕНТРИРАНИ ХРАНИТЕЛНИ СУБСТАНЦИ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"/>
              <w:spacing w:lineRule="auto" w:line="2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7-00</w:t>
              <w:tab/>
              <w:t>Премахване на T-тръба, друга тръба на жлъчни пътища или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билиарен стент (30451-01 [960])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Скелетно-мускулно устройство И ТАКоВа НА ПОКРИВНАТА (ИНТЕГУМЕНТАРНА)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1</w:t>
              <w:tab/>
              <w:tab/>
              <w:t>смяна на (гипсова) имобилизация на горен крайн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3-00</w:t>
              <w:tab/>
              <w:t>Друго възстановяване на рам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и възстановителни процедури на раменна кост или лакъ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6-00</w:t>
              <w:tab/>
              <w:t>Друго възстановяване на лакъ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42-00</w:t>
              <w:tab/>
              <w:t>Друго възстановяване на кит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2</w:t>
              <w:tab/>
              <w:tab/>
              <w:t>смяна на (гипсова) имобилизация на долен крайн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таз или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552-00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Друго възстановяване на тазобедрена став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и възстановителни процедури на коляно или кра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8-00</w:t>
              <w:tab/>
              <w:t>Друго възстановяване на колян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9-00</w:t>
              <w:tab/>
              <w:t>Друго възстановяване на глез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3</w:t>
              <w:tab/>
              <w:tab/>
              <w:t>смяна на друга (гипсова) имобилиз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4</w:t>
              <w:tab/>
              <w:tab/>
              <w:t>смяна на друго устройство за скелетно-мускулна имобилиз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5</w:t>
              <w:tab/>
              <w:tab/>
              <w:t>смяна на катетър в ра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7.16</w:t>
              <w:tab/>
              <w:tab/>
              <w:t>смяна на ранева тампонада или дре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овторно тампониране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зъбна рана - 97.2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рана на вулвата - 97.26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99-00</w:t>
              <w:tab/>
              <w:t>Затваряне на лапар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аляне на превръзка или тампонада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20"/>
                <w:szCs w:val="20"/>
                <w:u w:val="single"/>
                <w:lang w:val="bg-BG"/>
              </w:rPr>
            </w:pPr>
            <w:r>
              <w:rPr>
                <w:spacing w:val="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а НЕОПЕРАТИВНа СМЯ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1</w:t>
              <w:tab/>
              <w:tab/>
              <w:t>смяна на наз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0-00</w:t>
              <w:tab/>
              <w:t>Подмяна на наз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3</w:t>
              <w:tab/>
              <w:tab/>
              <w:t>смяна на трахеостомна канюл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6-00</w:t>
              <w:tab/>
              <w:t>Подмяна на трахе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9</w:t>
              <w:tab/>
              <w:tab/>
              <w:t>друга неоперативни смен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  <w:highlight w:val="yellow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highlight w:val="yellow"/>
              </w:rPr>
              <w:t>Описва се точната процедур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5-01</w:t>
              <w:tab/>
              <w:t>Грижа и поддържане на друга интубация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едение при започване командно дишане, интубация БДУ (92035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, 92209 [570])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20"/>
                <w:szCs w:val="20"/>
                <w:u w:val="single"/>
                <w:lang w:val="bg-BG"/>
              </w:rPr>
            </w:pPr>
            <w:r>
              <w:rPr>
                <w:spacing w:val="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О ОТСТРАНЯВАНЕ НА ЛЕЧЕБЕН УРЕД ОТ ГЛАВА 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2</w:t>
              <w:tab/>
              <w:tab/>
              <w:t>отстраняване на наз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1-00</w:t>
              <w:tab/>
              <w:t>Премахване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2030-00 [188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7</w:t>
              <w:tab/>
              <w:tab/>
              <w:t>отстраняване на трахеостомна тръба (канюла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7-00</w:t>
              <w:tab/>
              <w:t>Отстраняване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92046-00 [5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8</w:t>
              <w:tab/>
              <w:tab/>
              <w:t>отстраняване на шевове от глава и ш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9</w:t>
              <w:tab/>
              <w:tab/>
              <w:t>отстраняване на друго лечебно устройство от глава и ш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ГРЪДНИЯ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1</w:t>
              <w:tab/>
              <w:tab/>
              <w:t>отстраняване на торакотомна тръба или дрен от плеврална кухи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9-00</w:t>
              <w:tab/>
              <w:t>Премахване на торакотомна тръба или дренаж на плевралн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2</w:t>
              <w:tab/>
              <w:tab/>
              <w:t>отстраняване на медиастинал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0-00</w:t>
              <w:tab/>
              <w:t>Премахване на медиастинален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3</w:t>
              <w:tab/>
              <w:tab/>
              <w:t>отстраняване на шевове от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9</w:t>
              <w:tab/>
              <w:tab/>
              <w:t>отстраняване на друго устройство от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1-00</w:t>
              <w:tab/>
              <w:t>Отстраняване на чуждо тяло без инцизия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уждо тяло от локализация, уточнена другаде (виж Индекс: Отстраняване, чуждо тял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шевове от локализация, уточнена другаде (виж Индекс: Отстраняване, шевове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хемодилу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1</w:t>
              <w:tab/>
              <w:t>Приложение на цял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кръ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опакова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eastAsia="Arial" w:cs="Arial"/>
                <w:color w:val="222122"/>
                <w:sz w:val="20"/>
                <w:lang w:val="en-US"/>
              </w:rPr>
              <w:t xml:space="preserve">                  </w:t>
            </w: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             </w:t>
            </w: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активиран протромбинов компл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</w:rPr>
            </w:pPr>
            <w:r>
              <w:rPr>
                <w:rFonts w:cs="Arial" w:ascii="Arial" w:hAnsi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</w:rPr>
            </w:pPr>
            <w:r>
              <w:rPr>
                <w:rFonts w:cs="Arial"/>
                <w:color w:val="222122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Rheomacrodex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</w:rPr>
            </w:pPr>
            <w:r>
              <w:rPr>
                <w:rFonts w:cs="Arial" w:ascii="Arial" w:hAnsi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гранул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cs="Arial"/>
                <w:b/>
                <w:b/>
                <w:bCs/>
                <w:i/>
                <w:i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i/>
                <w:spacing w:val="0"/>
                <w:sz w:val="14"/>
                <w:szCs w:val="14"/>
                <w:highlight w:val="yellow"/>
                <w:lang w:val="ru-RU" w:eastAsia="en-US"/>
              </w:rPr>
              <w:t>Включва: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/>
                <w:sz w:val="14"/>
                <w:szCs w:val="14"/>
                <w:highlight w:val="yellow"/>
                <w:lang w:val="ru-RU" w:eastAsia="en-US"/>
              </w:rPr>
              <w:tab/>
            </w: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9.16</w:t>
              <w:tab/>
              <w:tab/>
              <w:t>инжекция на антидо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4</w:t>
              <w:tab/>
              <w:t>Муску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7</w:t>
              <w:tab/>
              <w:tab/>
              <w:t>инжекция на инсули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6</w:t>
              <w:tab/>
              <w:t>Подкож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9</w:t>
              <w:tab/>
              <w:tab/>
              <w:t>инжекция на антикоагулан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b/>
                <w:b/>
                <w:bCs/>
                <w:i/>
                <w:i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i/>
                <w:spacing w:val="0"/>
                <w:sz w:val="14"/>
                <w:szCs w:val="1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</w: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ab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bCs/>
                <w:sz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bCs/>
                <w:sz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020" w:hanging="51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 xml:space="preserve">Интравенозно приложение на фармакологичен агент - </w:t>
            </w:r>
            <w:r>
              <w:rPr>
                <w:rFonts w:cs="Arial" w:ascii="Arial" w:hAnsi="Arial"/>
                <w:sz w:val="20"/>
                <w:szCs w:val="20"/>
              </w:rPr>
              <w:t>включва приложение на стероид или друг хормо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 xml:space="preserve">Мускулно приложение на фармакологичен агент - </w:t>
            </w:r>
            <w:r>
              <w:rPr>
                <w:rFonts w:cs="Arial" w:ascii="Arial" w:hAnsi="Arial"/>
                <w:sz w:val="20"/>
                <w:szCs w:val="20"/>
              </w:rPr>
              <w:t>включва приложение на стероид или друг хормон;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eastAsia="Calibri" w:cs="Arial"/>
                <w:bCs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</w:r>
            <w:r>
              <w:rPr>
                <w:rFonts w:eastAsia="Calibri" w:cs="Arial" w:ascii="Arial" w:hAnsi="Arial"/>
                <w:bCs/>
                <w:lang w:val="bg-BG"/>
              </w:rPr>
              <w:t>Мускулно приложение на фармакологичен агент</w:t>
            </w:r>
            <w:r>
              <w:rPr>
                <w:rFonts w:eastAsia="Calibri" w:cs="Arial" w:ascii="Arial" w:hAnsi="Arial"/>
                <w:lang w:val="bg-BG"/>
              </w:rPr>
              <w:t xml:space="preserve"> </w:t>
            </w:r>
            <w:r>
              <w:rPr>
                <w:rFonts w:eastAsia="Calibri" w:cs="Arial" w:ascii="Arial" w:hAnsi="Arial"/>
                <w:bCs/>
                <w:lang w:val="bg-BG"/>
              </w:rPr>
              <w:t>- стероид“ включва приложение на стероид или друг хормон;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eastAsia="Calibri" w:cs="Arial"/>
                <w:bCs/>
                <w:lang w:val="bg-BG"/>
              </w:rPr>
            </w:pPr>
            <w:r>
              <w:rPr>
                <w:rFonts w:eastAsia="Calibri" w:cs="Arial"/>
                <w:bCs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>Интравенозно приложение на фармакологичен агент - антинеопластичен агент“ включва приложение на противоракова хемотерапевтична субстанция или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 - антинеопласт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Код 96197-00</w:t>
              <w:tab/>
              <w:t>„Мускулно приложение на фармакологичен агент - антинеопласт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highlight w:val="yellow"/>
                <w:lang w:val="ru-RU"/>
              </w:rPr>
              <w:t>[</w:t>
            </w:r>
            <w:r>
              <w:rPr>
                <w:highlight w:val="yellow"/>
                <w:lang w:val="en-US"/>
              </w:rPr>
              <w:t>BRM</w:t>
            </w:r>
            <w:r>
              <w:rPr>
                <w:highlight w:val="yellow"/>
                <w:lang w:val="ru-RU"/>
              </w:rPr>
              <w:t xml:space="preserve">] </w:t>
            </w:r>
            <w:r>
              <w:rPr>
                <w:highlight w:val="yellow"/>
              </w:rPr>
              <w:t>като антинеопластичен аген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highlight w:val="yellow"/>
                <w:lang w:val="bg-BG"/>
              </w:rPr>
              <w:t>99.29    инжекция или инфузия на друго лечебно или профилактично вещест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b/>
                <w:b/>
                <w:bCs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/>
                <w:b/>
                <w:bCs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</w:t>
      </w:r>
      <w:r>
        <w:rPr>
          <w:szCs w:val="24"/>
          <w:lang w:val="bg-BG"/>
        </w:rPr>
        <w:t>три</w:t>
      </w:r>
      <w:r>
        <w:rPr>
          <w:szCs w:val="24"/>
        </w:rPr>
        <w:t xml:space="preserve"> основни процедури за оценка на здравното състояние и четири основни процедури за медицински гриж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и мониторинг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Интравенозно приложение на фармакологичен агент, друг и неспецифичен фармакологичен агент“ включва приложение на стероид или друг хормон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Мускулно приложение на фармакологичен агент“ включва приложение на стероид или друг хормон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highlight w:val="yellow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highlight w:val="yellow"/>
          <w:lang w:val="bg-BG"/>
        </w:rPr>
        <w:t>96199-00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 - включва приложение на противоракова хемотерапевтична субстанция или биологичен модулатор на отговора [BRM] като антинеопластичен агент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color w:val="FF0000"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атарактици (транквиланти) или на тромбоцитен инхибитор, или на друго лечебно/ профилактично веществ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/>
        </w:rPr>
        <w:t>Всички кодове (един или повече), включени в блок 1923 на АКМП, се считат за една диагностична процедура. Същото се отнася и за кодовете, включени в блок</w:t>
      </w:r>
      <w:r>
        <w:rPr>
          <w:rFonts w:cs="Arial" w:ascii="Arial" w:hAnsi="Arial"/>
          <w:b/>
          <w:bCs/>
          <w:sz w:val="22"/>
          <w:szCs w:val="20"/>
          <w:lang w:val="bg-BG"/>
        </w:rPr>
        <w:t>ове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1924</w:t>
      </w:r>
      <w:r>
        <w:rPr>
          <w:rFonts w:cs="Arial" w:ascii="Arial" w:hAnsi="Arial"/>
          <w:b/>
          <w:bCs/>
          <w:sz w:val="22"/>
          <w:szCs w:val="20"/>
          <w:lang w:val="bg-BG"/>
        </w:rPr>
        <w:t>, 1926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и 1932 </w:t>
      </w:r>
      <w:r>
        <w:rPr>
          <w:rFonts w:cs="Arial" w:ascii="Arial" w:hAnsi="Arial"/>
          <w:b/>
          <w:bCs/>
          <w:sz w:val="22"/>
          <w:szCs w:val="20"/>
          <w:lang w:val="en-US"/>
        </w:rPr>
        <w:t>на АКМП.</w:t>
      </w:r>
    </w:p>
    <w:p>
      <w:pPr>
        <w:pStyle w:val="Normal"/>
        <w:tabs>
          <w:tab w:val="clear" w:pos="708"/>
          <w:tab w:val="left" w:pos="1092" w:leader="none"/>
        </w:tabs>
        <w:ind w:firstLine="567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Една от трите диагностични процедури задължително е образно изследване</w:t>
      </w:r>
      <w:r>
        <w:rPr>
          <w:rFonts w:cs="Arial" w:ascii="Arial" w:hAnsi="Arial"/>
          <w:b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При необходимост от  рентгенологичните изследвания те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Рентгеновите филми и фишът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</w:t>
      </w:r>
      <w:r>
        <w:rPr>
          <w:rFonts w:cs="Arial" w:ascii="Arial" w:hAnsi="Arial"/>
          <w:sz w:val="22"/>
          <w:szCs w:val="22"/>
          <w:lang w:val="bg-BG"/>
        </w:rPr>
        <w:t>ът</w:t>
      </w:r>
      <w:r>
        <w:rPr>
          <w:rFonts w:cs="Arial" w:ascii="Arial" w:hAnsi="Arial"/>
          <w:sz w:val="22"/>
          <w:szCs w:val="22"/>
        </w:rPr>
        <w:t xml:space="preserve"> от проведеното образно изследване, а самите снимки от него се предоставят на пациента срещу подпис в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Проведените процедури задължително се отразяват в „История на заболяването“ (ИЗ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bg-BG" w:eastAsia="bg-BG"/>
        </w:rPr>
      </w:pPr>
      <w:r>
        <w:rPr>
          <w:rFonts w:cs="Arial"/>
          <w:b/>
          <w:szCs w:val="22"/>
          <w:u w:val="single"/>
          <w:lang w:val="bg-BG" w:eastAsia="bg-BG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„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Клиничната пътека дейности и услуги 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от обхвата на медицинската специалност „Ортопедия и травматология“, осъществявана най-малко на първо ниво на компетентност, съгласно медицински стандарт „Ортопедия и травматология“.О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т обхвата на медицинската специалност "Физикална и рехабилитационна медицина", осъществявана най-малко на първо ниво на компетентност, съгласно медицински стандарт "Физикална и рехабилитационна медицина"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>Лечебно заведение за болнична медицинска помощ,</w:t>
      </w:r>
      <w:r>
        <w:rPr>
          <w:rFonts w:cs="Arial"/>
          <w:szCs w:val="22"/>
          <w:lang w:val="bg-BG" w:eastAsia="en-US"/>
        </w:rPr>
        <w:t xml:space="preserve"> което е </w:t>
      </w:r>
      <w:r>
        <w:rPr>
          <w:rFonts w:cs="Arial"/>
          <w:szCs w:val="22"/>
          <w:lang w:val="en-US" w:eastAsia="en-US"/>
        </w:rPr>
        <w:t xml:space="preserve">разкрило в структурате си легла за </w:t>
      </w:r>
      <w:r>
        <w:rPr>
          <w:rFonts w:cs="Arial"/>
          <w:szCs w:val="22"/>
          <w:lang w:val="bg-BG" w:eastAsia="en-US"/>
        </w:rPr>
        <w:t>продължително лечение</w:t>
      </w:r>
      <w:r>
        <w:rPr>
          <w:rFonts w:cs="Arial"/>
          <w:szCs w:val="22"/>
          <w:lang w:val="en-US" w:eastAsia="en-US"/>
        </w:rPr>
        <w:t>, обособени в самостоятелна структура или като част от стуктура за актив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6"/>
      </w:tblGrid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звено/ медицинска апаратура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за продължително лечение с хирургична насочено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 с II ниво на компетентност 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уктура на лечебното заведение или по договор с друго лечебно заведение на територията на болницата.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Микробиология – структура на лечебното заведение или по договор, намираща се в населеното място или на разстояние до 40 км от лечебното заведение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Структура по образна диагностика с рентгенов апарат за скопия и графия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Патоморфологична лаборатория – структура на лечебното заведение или по догово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мираща се в рамките на административната област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четирима лекари със специалност хирургия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>ил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трима лекари със специалност ортопедия и травматология 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клинична лаборатория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лекар със специалност по образна диагностика. </w:t>
      </w:r>
    </w:p>
    <w:p>
      <w:pPr>
        <w:pStyle w:val="Oftext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При разкрита клиника/отделение за продължително лечение в лечебното заведение, в същото лечебно заведение е необходимо да работят и четирима лекари със специалност хирургия или трима лекари със специалност ортопедия и травматология при задължителното наличие в двата случая и на структура по ФТР първо ниво на компетентност и лекар с придобита медицинска специалност по физикална и рехабилитационна медицина.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bg-BG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то лечение  е медицинска помощ</w:t>
      </w:r>
      <w:r>
        <w:rPr>
          <w:rFonts w:cs="Arial" w:ascii="Arial" w:hAnsi="Arial"/>
          <w:sz w:val="22"/>
          <w:szCs w:val="20"/>
          <w:lang w:val="ru-RU" w:eastAsia="en-US"/>
        </w:rPr>
        <w:t>,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едоставяна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в ЛЗ с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епикриз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т изпращащото лечебно заведение, в която изрично е посочена клиничната пътека, по която е отчетен пациентът в предишното лечебно завед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bg-BG"/>
        </w:rPr>
        <w:t>A.</w:t>
      </w:r>
      <w:r>
        <w:rPr>
          <w:rFonts w:cs="Arial"/>
          <w:szCs w:val="22"/>
          <w:lang w:val="en-US" w:eastAsia="bg-BG"/>
        </w:rPr>
        <w:t xml:space="preserve"> </w:t>
      </w:r>
      <w:r>
        <w:rPr>
          <w:rFonts w:cs="Arial"/>
          <w:b/>
          <w:szCs w:val="22"/>
          <w:lang w:val="bg-BG" w:eastAsia="bg-BG"/>
        </w:rPr>
        <w:t xml:space="preserve">Продължително лечение и проследяване на състоянието на пациенти непосредствено след проведено активно лечение, при които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е осъществена хирургична интервенция с голям или много голям обем и сложност, съгласно утвърдените медицински стандарти по съответните специалност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окончателната диагноза е уточнен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заболяването е след острата си фаза, но процесът на лечение не е приключи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има остатъчн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в постоперативния период са се появили усложнения, които са пречка пациентите да се лекуват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състоянието на пациента не е застрашено с морфологични и функционални увреждания на жизнено важни органи и систем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жизнените параметри и лабораторните показатели показват тенденция към подобряване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b/>
          <w:b/>
          <w:szCs w:val="22"/>
          <w:lang w:val="bg-BG" w:eastAsia="bg-BG"/>
        </w:rPr>
      </w:pPr>
      <w:r>
        <w:rPr>
          <w:rFonts w:cs="Arial"/>
          <w:b/>
          <w:szCs w:val="22"/>
          <w:lang w:val="bg-BG" w:eastAsia="bg-BG"/>
        </w:rPr>
        <w:t>Б</w:t>
      </w:r>
      <w:r>
        <w:rPr>
          <w:rFonts w:cs="Arial"/>
          <w:b/>
          <w:szCs w:val="22"/>
          <w:lang w:val="en-US" w:eastAsia="bg-BG"/>
        </w:rPr>
        <w:t xml:space="preserve">. </w:t>
      </w:r>
      <w:r>
        <w:rPr>
          <w:rFonts w:cs="Arial"/>
          <w:b/>
          <w:szCs w:val="22"/>
          <w:lang w:val="bg-BG" w:eastAsia="bg-BG"/>
        </w:rPr>
        <w:t>Физикална терапия и рехабилитация по индивидуална рехабилитационна програма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атата на хоспитализация е предварително съгласувана между лечебните заведения – изпращащото и приемащото. Това се вписва в медицинската документация – в епикризата от изпращащото Л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ациентът се хоспитализира само, ако има изготвена епикириза от изпращащото ЛЗ със задължително вписана в нея клиничната пътека (КП), по която пациентът е вече отчетен. В епикризата се вписват задължително и препоръки за лечението и медицинските грижи за пациента в периода на долекуване, както и такива, касаещи постоперативната грижа з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ят транспорт на пациентите се осигурява от лечебните заведения – приемащото и /или изпращащо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препоръките на изпращащото лечебно заведение и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>На пациента се осигуяват необходимите дейности и грижи</w:t>
      </w:r>
      <w:r>
        <w:rPr>
          <w:lang w:val="bg-BG" w:eastAsia="en-US"/>
        </w:rPr>
        <w:t>,</w:t>
      </w:r>
      <w:r>
        <w:rPr>
          <w:lang w:val="en-US" w:eastAsia="en-US"/>
        </w:rPr>
        <w:t xml:space="preserve"> посочен</w:t>
      </w:r>
      <w:r>
        <w:rPr>
          <w:lang w:val="bg-BG" w:eastAsia="en-US"/>
        </w:rPr>
        <w:t>и</w:t>
      </w:r>
      <w:r>
        <w:rPr>
          <w:lang w:val="en-US" w:eastAsia="en-US"/>
        </w:rPr>
        <w:t xml:space="preserve"> по-горе</w:t>
      </w:r>
      <w:r>
        <w:rPr>
          <w:lang w:val="bg-BG" w:eastAsia="en-US"/>
        </w:rPr>
        <w:t xml:space="preserve"> - в таблица</w:t>
      </w:r>
      <w:r>
        <w:rPr/>
        <w:t xml:space="preserve"> </w:t>
      </w:r>
      <w:r>
        <w:rPr>
          <w:lang w:val="bg-BG"/>
        </w:rPr>
        <w:t>„</w:t>
      </w:r>
      <w:r>
        <w:rPr>
          <w:lang w:val="bg-BG" w:eastAsia="en-US"/>
        </w:rPr>
        <w:t>Кодове на основни процедури по МКБ-9 КМ</w:t>
      </w:r>
      <w:r>
        <w:rPr>
          <w:lang w:val="en-US" w:eastAsia="en-US"/>
        </w:rPr>
        <w:t>/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АКМП</w:t>
      </w:r>
      <w:r>
        <w:rPr>
          <w:lang w:val="bg-BG" w:eastAsia="en-US"/>
        </w:rPr>
        <w:t>“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3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ълняват  се задължително медицинските критерии, посочени в КП, отчетена от изпращащото ЛЗ, а именно: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покойна оперативна рана;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стабилизирано соматично и неврологично състояние</w:t>
      </w:r>
      <w:r>
        <w:rPr>
          <w:lang w:val="bg-BG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 xml:space="preserve">При диагноза включена в </w:t>
      </w:r>
      <w:r>
        <w:rPr>
          <w:rFonts w:cs="Arial"/>
          <w:szCs w:val="22"/>
          <w:lang w:val="bg-BG"/>
        </w:rPr>
        <w:t>Наредба № 8 от 2016 г. за профилактичните прегледи и диспансеризацията</w:t>
      </w:r>
      <w:r>
        <w:rPr>
          <w:lang w:val="bg-BG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>Пациентът има право на до два контролни прегледа при явяване в рамките на един</w:t>
      </w:r>
      <w:r>
        <w:rPr/>
        <w:t xml:space="preserve"> месец след изписване и задължително записани в епикриз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осъществяват от изпращащото лечебно заведение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/>
        <w:t>При изписване на пациента приемащото ЛЗ уговаря датите на контролните прегледи с изпращащото ЛЗ, и те се вписват в епикризат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>
          <w:szCs w:val="22"/>
        </w:rPr>
        <w:t xml:space="preserve">Със съгласие на изпращащото ЛЗ контролните прегледи могат да се извършат и в приемащото ЛЗ. В този случай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>” (ИЗ) и в част ІІ на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i/>
          <w:sz w:val="22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 епикризата изрично е посочена клиничната пътека, по която е отчетен случаят от изпращащото Л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част ІІІ на </w:t>
      </w:r>
      <w:r>
        <w:rPr>
          <w:rFonts w:cs="Arial" w:ascii="Arial" w:hAnsi="Arial"/>
          <w:sz w:val="22"/>
          <w:szCs w:val="22"/>
          <w:lang w:val="ru-RU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</w:t>
      </w:r>
      <w:r>
        <w:rPr>
          <w:lang w:val="bg-BG" w:eastAsia="en-US"/>
        </w:rPr>
        <w:t xml:space="preserve"> се </w:t>
      </w:r>
      <w:r>
        <w:rPr>
          <w:lang w:val="en-US" w:eastAsia="en-US"/>
        </w:rPr>
        <w:t xml:space="preserve">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/>
      </w:pPr>
      <w:r>
        <w:rPr>
          <w:b/>
        </w:rPr>
        <w:t xml:space="preserve">ДОКУМЕНТ </w:t>
      </w:r>
      <w:r>
        <w:rPr>
          <w:b/>
          <w:lang w:val="en-US" w:eastAsia="en-US"/>
        </w:rPr>
        <w:t xml:space="preserve">№ </w:t>
      </w:r>
      <w:r>
        <w:rPr>
          <w:b/>
        </w:rPr>
        <w:t>4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ИНФОРМАЦИЯ ЗА ПАЦИЕНТА (НАСТОЙНИКА/</w:t>
      </w:r>
      <w:r>
        <w:rPr>
          <w:b/>
          <w:lang w:val="bg-BG"/>
        </w:rPr>
        <w:t xml:space="preserve"> </w:t>
      </w:r>
      <w:r>
        <w:rPr>
          <w:b/>
        </w:rPr>
        <w:t>ПОПЕЧИТЕЛЯ)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лекуване след коремни операции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лед всякакъв вид коремни операции лекуващият лекар дава напътствия и съвети за долекуване с цел по-бързото и безпроблемно възстановяване. Те зависят от типа на операцията и са строго индивидуални. Въпреки това има няколко неща, които се налага да бъдат проследявани в болнична обстановка при всеки опериран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нажи - поставени в телесните кухини, тръбните дренажи служат за отвеждане на секрети извън тялото с цел недопускане на усложнения. В някои от случаите се налага проследяване на количеството секреция, отделено за 24 часа, промивка на дренажа с превръзка на раната, както и контролни лабораторни изследвания. Вичко това може да се извършва в структурите за долекуване на лечебните заведения за болнична помощ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ично зарастващи оперативни рани - най-често след операции по повод перитонит. В тези случаи в хода на активното лечение коремната стена се оставя с лапаростома, която след приключване на фазата на активно лечение изисква продължителни грижи за окончателно зарастване на раната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вижване и рехабилитация - един от проблемите за възстановяване е залежаването. Активното раздвижване под контрола на квалифициран медицински персонал спомага за по-бързото възстановяван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аване на хигиенно-диетичен режим при изписването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-доброто ранно възстановяване след преживените хирургични интервенции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хирург или ортопед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ab/>
        <w:t xml:space="preserve"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а манипулация. 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Ако сте съгласен,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szCs w:val="22"/>
          <w:lang w:val="bg-BG"/>
        </w:rPr>
        <w:tab/>
        <w:t>Всяка оперативна намеса в човешкото тяло изисква както предварителна подготовка, така и следоперативно следене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4:00Z</dcterms:created>
  <dc:creator>Полет Емилов</dc:creator>
  <dc:description/>
  <cp:keywords/>
  <dc:language>en-US</dc:language>
  <cp:lastModifiedBy>Стефка Красимирова Димитрова</cp:lastModifiedBy>
  <cp:lastPrinted>2019-11-15T13:04:00Z</cp:lastPrinted>
  <dcterms:modified xsi:type="dcterms:W3CDTF">2020-09-14T09:56:00Z</dcterms:modified>
  <cp:revision>160</cp:revision>
  <dc:subject/>
  <dc:title/>
</cp:coreProperties>
</file>