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6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азделяне на шийката на пикочния мехур</w:t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4-01</w:t>
              <w:tab/>
              <w:t>Ендоскопска инцизия на външния уретрален сфинктер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уретр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b/>
                <w:szCs w:val="16"/>
                <w:highlight w:val="yellow"/>
                <w:lang w:val="ru-RU"/>
              </w:rPr>
              <w:t>Изключва</w:t>
            </w:r>
            <w:r>
              <w:rPr>
                <w:szCs w:val="16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на хипоспад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7821-00</w:t>
              <w:tab/>
              <w:t>Дистална хипоспадия, едноетапно възстановя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3-00</w:t>
              <w:tab/>
              <w:t>Хипоспадия, възстановяване на следоперативна уретр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18-00</w:t>
              <w:tab/>
              <w:t>Гланулопластика при хипо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 xml:space="preserve"> всяка процедура за преместване на меат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54-00</w:t>
              <w:tab/>
              <w:t>Меатототомия и хемициркумцизия за хипоспад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0-00</w:t>
              <w:tab/>
              <w:t>Хипоспадия, поетапно възстановяване, втори ета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24-00</w:t>
              <w:tab/>
              <w:t>Проксимална хипоспадия, едноетапно възстановяване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при епи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6-00</w:t>
              <w:tab/>
              <w:t>Еписпадия, поетапно възстановяване, първ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9-00</w:t>
              <w:tab/>
              <w:t>Еписпадия, поетапно възстановяване, втор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0</w:t>
              <w:tab/>
              <w:t>Еписпадия, вторично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тягане шийката на пикочния меху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1</w:t>
              <w:tab/>
              <w:t>Еписпадия, вторично възстановяване с уретерна реимпла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ягане шийк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7</w:t>
              <w:tab/>
              <w:t>меатопластика на уретра</w:t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21-00</w:t>
              <w:tab/>
              <w:t>Външна уретрална меа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, </w:t>
      </w:r>
      <w:r>
        <w:rPr>
          <w:rFonts w:cs="Arial"/>
          <w:b/>
          <w:szCs w:val="22"/>
          <w:lang w:val="ru-RU" w:eastAsia="en-US"/>
        </w:rPr>
        <w:t>в клиника/отделение</w:t>
      </w:r>
      <w:r>
        <w:rPr>
          <w:b/>
        </w:rPr>
        <w:t xml:space="preserve"> ІІІ ниво на компетентнос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бхвата на медицинската специалност "Детска хирургия"</w:t>
      </w:r>
      <w:r>
        <w:rPr>
          <w:rFonts w:cs="Arial"/>
          <w:b/>
          <w:szCs w:val="22"/>
          <w:lang w:val="en-US" w:eastAsia="bg-BG"/>
        </w:rPr>
        <w:t xml:space="preserve">, </w:t>
      </w:r>
      <w:r>
        <w:rPr>
          <w:b/>
        </w:rPr>
        <w:t xml:space="preserve">съгласно </w:t>
      </w:r>
      <w:r>
        <w:rPr>
          <w:rFonts w:cs="Arial"/>
          <w:b/>
          <w:szCs w:val="22"/>
          <w:lang w:eastAsia="bg-BG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. Апаратура за КАТ или МРТ, разположени на територията на болницата 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keepNext w:val="true"/>
        <w:keepLines/>
        <w:ind w:left="900" w:hanging="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</w:t>
      </w: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keepNext w:val="true"/>
        <w:keepLines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педиат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И ЛЕЧЕНИ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 лечение на пациенти с диагностицирани вродени заболявания на пикочо-половата система, налагащи отворена оперативна интервен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тра- и постоператив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t>4. ДЕХОСПИТАЛИЗАЦИЯ И ОПРЕДЕЛЯНЕ НА СЛЕДБОЛНИЧЕН РЕЖИМ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игурен уринен дренаж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патологични процеси в областта на на операция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ІІІ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кументира в 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en-US" w:eastAsia="en-US"/>
        </w:rPr>
        <w:t xml:space="preserve">(ИЗ)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РЕДОПЕРАТИВНА БОЛНИЧНА ДОКУМЕНТАЦИЯ </w:t>
      </w:r>
      <w:r>
        <w:rPr>
          <w:rFonts w:cs="Arial" w:ascii="Arial" w:hAnsi="Arial"/>
        </w:rPr>
        <w:t xml:space="preserve">– включва попълване на лист за </w:t>
      </w:r>
      <w:r>
        <w:rPr>
          <w:rFonts w:cs="Arial" w:ascii="Arial" w:hAnsi="Arial"/>
          <w:i/>
        </w:rPr>
        <w:t>Предоперативна анестезиологична консултация</w:t>
      </w:r>
      <w:r>
        <w:rPr>
          <w:rFonts w:cs="Arial" w:ascii="Arial" w:hAnsi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Документиране на предоперативни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Документиране на следоперативните дни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>”;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</w:rPr>
        <w:t>-</w:t>
        <w:tab/>
        <w:t>част ІІІ на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</w:t>
        <w:tab/>
        <w:t xml:space="preserve">епикриза – получава се срещу подпис на пациента </w:t>
      </w:r>
      <w:r>
        <w:rPr>
          <w:rFonts w:cs="Arial"/>
          <w:lang w:val="en-US" w:eastAsia="en-US"/>
        </w:rPr>
        <w:t xml:space="preserve">(родителя/настойника), </w:t>
      </w:r>
      <w:r>
        <w:rPr>
          <w:rFonts w:cs="Arial"/>
        </w:rPr>
        <w:t>отразен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  <w:b/>
          <w:lang w:val="ru-RU"/>
        </w:rPr>
        <w:t>5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rFonts w:cs="Arial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lang w:val="en-US" w:eastAsia="en-US"/>
        </w:rPr>
      </w:pPr>
      <w:r>
        <w:rPr>
          <w:rFonts w:cs="Arial"/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-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lfaen" w:hAnsi="Sylfaen" w:cs="Sylfae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4:00Z</dcterms:created>
  <dc:creator>User</dc:creator>
  <dc:description/>
  <cp:keywords/>
  <dc:language>en-US</dc:language>
  <cp:lastModifiedBy>Михаил Абрашев</cp:lastModifiedBy>
  <cp:lastPrinted>2018-02-26T11:26:00Z</cp:lastPrinted>
  <dcterms:modified xsi:type="dcterms:W3CDTF">2020-09-08T07:45:00Z</dcterms:modified>
  <cp:revision>47</cp:revision>
  <dc:subject/>
  <dc:title>КП №      ОПЕРАТИВНИ ПРОЦЕДУРИ ПРИ ВРОДЕНИ ЗАБОЛЯВАНИЯ НА ПИКОЧО-ПОЛОВАТА СИСТЕМА</dc:title>
</cp:coreProperties>
</file>