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ИНЦИЗ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вена - 38.92 – 38.95, 38.99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 xml:space="preserve"> АОРТА</w:t>
            </w:r>
          </w:p>
          <w:p>
            <w:pPr>
              <w:pStyle w:val="SrgCod"/>
              <w:spacing w:before="120" w:after="0"/>
              <w:ind w:left="425" w:hanging="42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spacing w:lineRule="exact" w:line="220"/>
              <w:rPr/>
            </w:pPr>
            <w:r>
              <w:rPr>
                <w:sz w:val="18"/>
                <w:szCs w:val="18"/>
                <w:highlight w:val="yellow"/>
              </w:rPr>
              <w:tab/>
              <w:t>(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ака, спленика, портална, долна празна вена, бъбречн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4 ЕНДАРТЕРИЕКТОМИЯ 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38.34РЕЗЕКЦИЯ НА СЪД С АНАСТОМОЗА (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  <w:highlight w:val="yellow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  <w:tab/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абдоминална аорта – 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4</w:t>
              <w:tab/>
              <w:tab/>
              <w:t>аорта-реналис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фемо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 към поплите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поплите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офеморален (илиачно-феморален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убклавия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каротид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вертеб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вертебр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оцелиак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а-мезентериалис супериор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еритонео-венозен щ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абдоминална аорт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долна празна вен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  <w:lang w:val="ru-RU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серция на некоронарен стент или стент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sz w:val="18"/>
                <w:szCs w:val="18"/>
                <w:highlight w:val="yellow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йл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 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ъ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 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ru-RU"/>
        </w:rPr>
        <w:t>1</w:t>
      </w:r>
      <w:r>
        <w:rPr/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  <w:r>
        <w:rPr>
          <w:rFonts w:cs="Arial" w:ascii="Arial" w:hAnsi="Arial"/>
          <w:sz w:val="22"/>
          <w:szCs w:val="22"/>
          <w:lang w:eastAsia="en-US"/>
        </w:rPr>
        <w:t xml:space="preserve">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ind w:hanging="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 xml:space="preserve">Катете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ind w:first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 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15:00Z</dcterms:created>
  <dc:creator>Румяна Колева</dc:creator>
  <dc:description/>
  <cp:keywords/>
  <dc:language>en-US</dc:language>
  <cp:lastModifiedBy>Румяна Колева</cp:lastModifiedBy>
  <dcterms:modified xsi:type="dcterms:W3CDTF">2020-08-25T06:59:00Z</dcterms:modified>
  <cp:revision>19</cp:revision>
  <dc:subject/>
  <dc:title/>
</cp:coreProperties>
</file>