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en-US" w:eastAsia="en-US"/>
        </w:rPr>
      </w:pPr>
      <w:r>
        <w:rPr>
          <w:lang w:val="bg-BG" w:eastAsia="en-US"/>
        </w:rPr>
        <w:t xml:space="preserve">КП № 109 диагностика и лечение на токсична епидермална некролиза </w:t>
      </w:r>
      <w:r>
        <w:rPr>
          <w:lang w:val="en-US" w:eastAsia="en-US"/>
        </w:rPr>
        <w:t>(</w:t>
      </w:r>
      <w:r>
        <w:rPr>
          <w:lang w:val="bg-BG" w:eastAsia="en-US"/>
        </w:rPr>
        <w:t>болест на лайел</w:t>
      </w:r>
      <w:r>
        <w:rPr>
          <w:lang w:val="en-US" w:eastAsia="en-US"/>
        </w:rPr>
        <w:t>)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>: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болест на Лайел –</w:t>
      </w:r>
      <w:r>
        <w:rPr>
          <w:sz w:val="28"/>
          <w:lang w:val="ru-RU" w:eastAsia="en-US"/>
        </w:rPr>
        <w:t xml:space="preserve"> 10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rythema multiform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51.2</w:t>
              <w:tab/>
              <w:t>Токсична епидермална некролиза [Lyell]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Г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Друго измерване на дихателна функция</w:t>
            </w:r>
          </w:p>
          <w:p>
            <w:pPr>
              <w:pStyle w:val="Normal"/>
              <w:keepNext w:val="true"/>
              <w:keepLines/>
              <w:rPr>
                <w:highlight w:val="cyan"/>
                <w:lang w:val="bg-BG"/>
              </w:rPr>
            </w:pPr>
            <w:r>
              <w:rPr>
                <w:highlight w:val="cyan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–бактериална намазка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9-00</w:t>
              <w:tab/>
              <w:t>Микроскопско изследване на проба от ухо, нос, гърло и ларинкс за бактериална намазка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rPr>
                <w:b w:val="false"/>
                <w:b w:val="false"/>
                <w:caps w:val="false"/>
                <w:smallCaps w:val="false"/>
                <w:sz w:val="20"/>
                <w:szCs w:val="20"/>
                <w:highlight w:val="cyan"/>
                <w:lang w:val="bg-BG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highlight w:val="cyan"/>
                <w:lang w:val="bg-BG"/>
              </w:rPr>
            </w:r>
          </w:p>
          <w:p>
            <w:pPr>
              <w:pStyle w:val="SrgCod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szCs w:val="14"/>
              </w:rPr>
            </w:pPr>
            <w:r>
              <w:rPr>
                <w:rFonts w:cs="Arial"/>
                <w:b w:val="false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химични – трансаминази, сер. билирубин, общ белтък;урея, креатини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атологични –ПКК, левкоцити диф. броене, РУЕ;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коагулационни изследвания – протробминово време, тромбоцити, фибриноген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9</w:t>
              <w:tab/>
              <w:t>Клинично-химични изследвания за ГГ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3-01</w:t>
              <w:tab/>
              <w:t xml:space="preserve">Изследване на тромбоцити 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highlight w:val="cyan"/>
              </w:rPr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Body3"/>
              <w:keepNext w:val="true"/>
              <w:keepLines/>
              <w:widowControl/>
              <w:rPr>
                <w:highlight w:val="cyan"/>
                <w:lang w:val="bg-BG"/>
              </w:rPr>
            </w:pPr>
            <w:r>
              <w:rPr>
                <w:highlight w:val="cyan"/>
                <w:lang w:val="bg-BG"/>
              </w:rPr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sz w:val="16"/>
                <w:szCs w:val="16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91.61</w:t>
            </w:r>
            <w:r>
              <w:rPr>
                <w:rFonts w:cs="Arial"/>
                <w:sz w:val="16"/>
                <w:szCs w:val="16"/>
                <w:highlight w:val="yellow"/>
              </w:rPr>
              <w:t xml:space="preserve">  </w:t>
            </w:r>
            <w:r>
              <w:rPr>
                <w:rFonts w:cs="Arial"/>
                <w:szCs w:val="14"/>
                <w:highlight w:val="yellow"/>
              </w:rPr>
              <w:t>микроскопско изследване на проба от кожа и друга покривна тъкан – бактериална намазк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35-00</w:t>
              <w:tab/>
              <w:t>Микроскопско изследване на проба от кожа и друга покривна тъкан за бактериална намазк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/>
                <w:sz w:val="16"/>
                <w:szCs w:val="16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екроз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ус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ебридмен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на стена (рана) - 54.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ст - 77.60-77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мускул - 83.4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ab/>
              <w:t>на длан - 82.3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ab/>
              <w:t>нокът (легло) (гънка) - 86.2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място на отворена фрактура - 79.60-79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трансплантат на краче или ламбо - 86.7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кожа и подкожна тъкан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ясто на отворена фрактура (90580-00 [15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ки тъкани (30023 [1566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3.57</w:t>
              <w:tab/>
              <w:tab/>
              <w:t>прилагане на друга превръзка на рана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ab/>
              <w:t>Превръзка на друг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5-00</w:t>
              <w:tab/>
              <w:t>Превръзка н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одмяна тампонада на рана или др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кон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вторно въвеждане на дренажна тръба при абсцес на мека тъкан (30225-00 [15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при изгаряне (30010-00, 30014-00 [1600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Body2"/>
              <w:keepNext w:val="true"/>
              <w:keepLines/>
              <w:widowControl/>
              <w:rPr>
                <w:rFonts w:ascii="Arial" w:hAnsi="Arial" w:cs="Arial"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Cs w:val="20"/>
                <w:lang w:val="bg-BG"/>
              </w:rPr>
              <w:t>Трансфузия на плаз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Трансфузия на албумин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/>
              <w:t>*</w:t>
            </w:r>
            <w:r>
              <w:rPr>
                <w:highlight w:val="yellow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декстр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3 Мускулно приложение на фармакологичен агент, стероид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4</w:t>
              <w:tab/>
              <w:tab/>
              <w:t>инжекция на друг хормон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дреналин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Description"/>
              <w:spacing w:lineRule="auto" w:line="240"/>
              <w:ind w:left="991" w:hanging="991"/>
              <w:jc w:val="both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 xml:space="preserve">96200-09  Подкожно приложение на фармакологичен агент, друг и неспецифичен фармакологичен агент 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, включително имуностимулатор</w:t>
            </w:r>
          </w:p>
          <w:p>
            <w:pPr>
              <w:pStyle w:val="Normal"/>
              <w:keepNext w:val="true"/>
              <w:keepLines/>
              <w:ind w:left="991" w:hanging="99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ind w:left="991" w:hanging="99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>92191-00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иничната пътека включва дейности и услуги от обхвата на медицинската специалност "Токсикология", осъществявана на трето ниво на компетентност, съгласно медицински стандарт "Клинична токсикология", от обхвата на медицинската специалност "Анестезиология и интензивно лечение", съгласно медицински стандарт "Анестезия и интензивно лечение"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иво с 24 часов режим на работа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 xml:space="preserve">- съгласно изискванията на медицински стандарт “Клинична токсикология” 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пластично възстановителна и естетична хирургия (клинитронови легла) - съгласно изискванията на медицински стандарт “Клинична токсик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 токсик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6"/>
      </w:tblGrid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 -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 xml:space="preserve">лекар със специалност по клинична токсикология </w:t>
      </w:r>
    </w:p>
    <w:p>
      <w:pPr>
        <w:pStyle w:val="Body"/>
        <w:keepNext w:val="true"/>
        <w:keepLines/>
        <w:ind w:left="912" w:hanging="192"/>
        <w:rPr/>
      </w:pPr>
      <w:r>
        <w:rPr/>
        <w:t xml:space="preserve">или </w:t>
      </w:r>
    </w:p>
    <w:p>
      <w:pPr>
        <w:pStyle w:val="BodyChar"/>
        <w:keepNext w:val="true"/>
        <w:keepLines/>
        <w:ind w:firstLine="720"/>
        <w:rPr/>
      </w:pPr>
      <w:r>
        <w:rPr/>
        <w:t>минимум шестима 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образна диагностика;</w:t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 xml:space="preserve">лекар със специалност по клинична токсикология </w:t>
      </w:r>
    </w:p>
    <w:p>
      <w:pPr>
        <w:pStyle w:val="Body"/>
        <w:keepNext w:val="true"/>
        <w:keepLines/>
        <w:ind w:left="912" w:hanging="192"/>
        <w:rPr/>
      </w:pPr>
      <w:r>
        <w:rPr/>
        <w:t xml:space="preserve">или </w:t>
      </w:r>
    </w:p>
    <w:p>
      <w:pPr>
        <w:pStyle w:val="BodyChar"/>
        <w:keepNext w:val="true"/>
        <w:keepLines/>
        <w:ind w:firstLine="720"/>
        <w:rPr/>
      </w:pPr>
      <w:r>
        <w:rPr/>
        <w:t>минимум шестима 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ind w:firstLine="570"/>
        <w:rPr/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т специалист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 Диагностика и лечение на пациенти с токсична епидермална некролиза при: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1. тежко увредено общо състояние;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2. еритемобулозни кожни лезии;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3. некротично - промени по лигавиците (уста, нос, полови органи);</w:t>
      </w:r>
    </w:p>
    <w:p>
      <w:pPr>
        <w:pStyle w:val="Body"/>
        <w:keepNext w:val="true"/>
        <w:keepLines/>
        <w:ind w:left="579" w:firstLine="348"/>
        <w:rPr>
          <w:lang w:val="en-US" w:eastAsia="en-US"/>
        </w:rPr>
      </w:pPr>
      <w:r>
        <w:rPr>
          <w:lang w:val="en-US" w:eastAsia="en-US"/>
        </w:rPr>
        <w:t>1.4. нарушена хемодинамика, висок фебрилитет, сепси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/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т специалист.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iCs/>
          <w:szCs w:val="22"/>
        </w:rPr>
        <w:t>БОЛЕСТ НА ЛАЙЕЛ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ЕН АЛГОРИТЪМ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. Анамнез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2. Преглед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3. ЕК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4. Рентгенография на бял дроб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5. Консултация с лекар-специалист по УН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6. Консултация с офталмоло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7. Изследване на кръв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8. Микробиологично изследване на булозите и афтозните промени – по преценк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9. Хемокултура – по преценка.</w:t>
      </w:r>
    </w:p>
    <w:p>
      <w:pPr>
        <w:pStyle w:val="Body"/>
        <w:keepNext w:val="true"/>
        <w:keepLines/>
        <w:ind w:firstLine="540"/>
        <w:jc w:val="left"/>
        <w:rPr/>
      </w:pPr>
      <w:r>
        <w:rPr>
          <w:lang w:val="en-US" w:eastAsia="en-US"/>
        </w:rPr>
        <w:t>10. Урокултура -</w:t>
      </w:r>
      <w:r>
        <w:rPr/>
        <w:t xml:space="preserve"> по преценка 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/>
        <w:t>11. Гърлен секрет – по преценка</w:t>
      </w:r>
    </w:p>
    <w:p>
      <w:pPr>
        <w:pStyle w:val="Body"/>
        <w:keepNext w:val="true"/>
        <w:keepLines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iCs/>
          <w:szCs w:val="22"/>
        </w:rPr>
      </w:pPr>
      <w:r>
        <w:rPr>
          <w:b/>
          <w:lang w:val="en-US" w:eastAsia="en-US"/>
        </w:rPr>
        <w:t>ЛЕЧЕБЕН АЛГОРИТЪМ</w:t>
      </w:r>
    </w:p>
    <w:p>
      <w:pPr>
        <w:pStyle w:val="Body"/>
        <w:keepNext w:val="true"/>
        <w:keepLines/>
        <w:rPr>
          <w:strike/>
        </w:rPr>
      </w:pPr>
      <w:r>
        <w:rPr/>
        <w:t>1.Обработка на кожа и лигавици с антисептични иантибактериални средства. Ползване на клинитроново легло (в Клиника по пластичн</w:t>
      </w:r>
      <w:r>
        <w:rPr>
          <w:lang w:val="en-US"/>
        </w:rPr>
        <w:t>o</w:t>
      </w:r>
      <w:r>
        <w:rPr/>
        <w:t xml:space="preserve">-възстановителна хирургия) по преценка. </w:t>
      </w:r>
    </w:p>
    <w:p>
      <w:pPr>
        <w:pStyle w:val="Body"/>
        <w:keepNext w:val="true"/>
        <w:keepLines/>
        <w:rPr/>
      </w:pPr>
      <w:r>
        <w:rPr/>
        <w:t>2. Антибиотично лечение.</w:t>
      </w:r>
    </w:p>
    <w:p>
      <w:pPr>
        <w:pStyle w:val="Body"/>
        <w:keepNext w:val="true"/>
        <w:keepLines/>
        <w:rPr/>
      </w:pPr>
      <w:r>
        <w:rPr/>
        <w:t xml:space="preserve">3. Инфузионна терапия. </w:t>
      </w:r>
    </w:p>
    <w:p>
      <w:pPr>
        <w:pStyle w:val="Body"/>
        <w:keepNext w:val="true"/>
        <w:keepLines/>
        <w:rPr/>
      </w:pPr>
      <w:r>
        <w:rPr/>
        <w:t>4. Кортикостероиди по схема.</w:t>
      </w:r>
    </w:p>
    <w:p>
      <w:pPr>
        <w:pStyle w:val="Body"/>
        <w:keepNext w:val="true"/>
        <w:keepLines/>
        <w:rPr/>
      </w:pPr>
      <w:r>
        <w:rPr/>
        <w:t>5. Инфузия на плазма, имуностимулатори при необходимост.</w:t>
      </w:r>
    </w:p>
    <w:p>
      <w:pPr>
        <w:pStyle w:val="Body"/>
        <w:keepNext w:val="true"/>
        <w:keepLines/>
        <w:rPr/>
      </w:pPr>
      <w:r>
        <w:rPr/>
        <w:t>6. Н1 и Н2 блокери.</w:t>
      </w:r>
    </w:p>
    <w:p>
      <w:pPr>
        <w:pStyle w:val="Body"/>
        <w:keepNext w:val="true"/>
        <w:keepLines/>
        <w:rPr/>
      </w:pPr>
      <w:r>
        <w:rPr/>
        <w:t>7. Противошоково лечение – по преценка</w:t>
      </w:r>
    </w:p>
    <w:p>
      <w:pPr>
        <w:pStyle w:val="Body"/>
        <w:keepNext w:val="true"/>
        <w:keepLines/>
        <w:rPr/>
      </w:pPr>
      <w:r>
        <w:rPr/>
        <w:t>8. Симптоматично лечение.</w:t>
      </w:r>
    </w:p>
    <w:p>
      <w:pPr>
        <w:pStyle w:val="Body"/>
        <w:keepNext w:val="true"/>
        <w:keepLines/>
        <w:rPr/>
      </w:pPr>
      <w:r>
        <w:rPr/>
        <w:t>9. Парентерално хранене – по преценка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 преди дехоспитализацията на пациента.</w:t>
      </w:r>
    </w:p>
    <w:p>
      <w:pPr>
        <w:pStyle w:val="Body"/>
        <w:keepNext w:val="true"/>
        <w:keepLines/>
        <w:rPr/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араклинични показатели, тяхната динамика и повлияване от провежданото лечение и изключване на алтернативни диагноз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/>
        <w:t xml:space="preserve"> </w:t>
      </w:r>
      <w:r>
        <w:rPr>
          <w:b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rPr/>
      </w:pPr>
      <w:r>
        <w:rPr/>
        <w:t>1.Клинически здрав – оздравяване на кожните и лигавичните промени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2. Овладяване на сепси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>
          <w:lang w:val="ru-RU" w:eastAsia="en-US"/>
        </w:rPr>
      </w:pPr>
      <w:r>
        <w:rPr/>
        <w:t>В случай, че в хода на диагностично-лечебния процес се установи злокачествено заболяване пациентът се насочва задължително към клинична онкологична или клинична хематологична комисия</w:t>
      </w:r>
      <w:r>
        <w:rPr>
          <w:lang w:val="ru-RU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Болестта на Лайел</w:t>
      </w:r>
      <w:r>
        <w:rPr/>
        <w:t xml:space="preserve"> е крайно тежко токсоалергично състояние. Като провокиращ фактор могат да бъдат лекарства с различна характеристика: сулфонамиди, обезболяващи лекарства от групата на нестероидните противовъзпалителни средства, антибиотици от пеницилиновата група, противогърчови средства - фенобарбитал, степени (тегретол) и др. Значение има и отслабената имунна защита, състояния след прекарана вирусна инфекция или носителство при децата на някои бактерии (стафилококи)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с висока температура, поява на ерозии в устната кухина, по конюнктивата на очите, лигавицата на половите органи. Особено тежки са кожните промени, които са изявени с обриви, преминаващи бързо в мехури и свличане на повърхностния, а понякога и по - дълбоки слоеве на кожата. Почти винаги е налице нарушение на хемоциркулацията и т.нар. отравяне на кръвта от голямата кожна повърхност, обект на инфектир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то задължително се провежда при стационарни условия в специализирано и компетентно за това заведение.</w:t>
      </w:r>
    </w:p>
    <w:p>
      <w:pPr>
        <w:pStyle w:val="Body"/>
        <w:keepNext w:val="true"/>
        <w:keepLines/>
        <w:rPr/>
      </w:pPr>
      <w:r>
        <w:rPr/>
        <w:t xml:space="preserve">В лечението се включва задължително обработка на засегнатите кожа и лигавици, специални превръзки, вливане на белтъчни продукти поради големите загуби от кожните були, антибиотик под покритието на кортикостероиди и антихистамини, кръвни продукти, лечение с очни мази и капки, противошокови коктейли. Специален хигиенно-диетичен режим. Оздравяването е бавно, на местата на засегнатата кожа остават пигментации за около 2-4 месеца. Понякога се уврежда и черния дроб, бъбреците и сърцето. </w:t>
      </w:r>
    </w:p>
    <w:p>
      <w:pPr>
        <w:pStyle w:val="Body"/>
        <w:keepNext w:val="true"/>
        <w:keepLines/>
        <w:rPr/>
      </w:pPr>
      <w:r>
        <w:rPr/>
        <w:t>Заболяването не винаги има благоприятен изход, въпреки лечението.</w:t>
      </w:r>
    </w:p>
    <w:sectPr>
      <w:type w:val="nextPage"/>
      <w:pgSz w:w="11906" w:h="16838"/>
      <w:pgMar w:left="1134" w:right="1134" w:gutter="0" w:header="0" w:top="1134" w:footer="0" w:bottom="1134"/>
      <w:pgNumType w:start="6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09:00Z</dcterms:created>
  <dc:creator>DHristova</dc:creator>
  <dc:description/>
  <cp:keywords/>
  <dc:language>en-US</dc:language>
  <cp:lastModifiedBy>Наталия Павлова Минчева</cp:lastModifiedBy>
  <cp:lastPrinted>2018-02-26T15:35:00Z</cp:lastPrinted>
  <dcterms:modified xsi:type="dcterms:W3CDTF">2020-08-19T11:32:00Z</dcterms:modified>
  <cp:revision>12</cp:revision>
  <dc:subject/>
  <dc:title>КП №        ТЕРАПЕВТИЧНА КЛИНИЧНА ПЪТЕКА</dc:title>
</cp:coreProperties>
</file>