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7.82</w:t>
              <w:tab/>
              <w:t>тотална ексцизия на тимус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2</w:t>
            </w:r>
            <w:r>
              <w:rPr>
                <w:color w:val="000000"/>
                <w:highlight w:val="yellow"/>
              </w:rPr>
              <w:tab/>
              <w:tab/>
              <w:t>лиза на адхезии на трахея или ларинк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оалет на трахеостома – 96.5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3</w:t>
              <w:tab/>
              <w:t>СЕГМЕНТАРНА РЕЗЕК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4</w:t>
              <w:tab/>
              <w:t>БЕЛОДРОБНА ЛОБЕКТОМ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невмонектомия (с медиастинална дисекц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51</w:t>
              <w:tab/>
              <w:tab/>
              <w:t>декортика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НА ГРЪДНА СТЕНА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ОПЕРАЦИИ НА ДУКТУС ТОРАЦИКУС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зофагусна и стомашна кардиа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оракоабдоминално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при диафрагмална хер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1</w:t>
              <w:tab/>
              <w:tab/>
              <w:t>пликация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highlight w:val="yellow"/>
              </w:rPr>
              <w:t>* 53.82</w:t>
              <w:tab/>
              <w:tab/>
              <w:t>възстановяване при парастернална херния - отпа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руга херния на абдоминална стена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rFonts w:eastAsia="Arial"/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включва дейности и услуги от обхвата на медицинската специалност „Гръдна хирургия“, осъществявана на трето ниво на компетентност, съгласно меди</w:t>
        <w:softHyphen/>
        <w:t>цински стандарт „Гръдна хирургия“; от обхвата на медицинската специалност „Детска хирургия“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          </w:t>
      </w:r>
      <w:r>
        <w:rPr>
          <w:b/>
          <w:lang w:val="ru-RU" w:eastAsia="en-US"/>
        </w:rPr>
        <w:t>1</w:t>
      </w:r>
      <w:r>
        <w:rPr>
          <w:b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по детска хирургия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bg-BG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мативи за робот асиср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най-малко четирима лекари, от които трима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най-малко петима лекари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педиат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keepNext w:val="true"/>
        <w:keepLines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keepNext w:val="true"/>
        <w:keepLines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6:00Z</dcterms:created>
  <dc:creator>dmineva</dc:creator>
  <dc:description/>
  <cp:keywords/>
  <dc:language>en-US</dc:language>
  <cp:lastModifiedBy>Георги Христов Христов</cp:lastModifiedBy>
  <cp:lastPrinted>2018-02-26T15:53:00Z</cp:lastPrinted>
  <dcterms:modified xsi:type="dcterms:W3CDTF">2020-08-25T07:46:00Z</dcterms:modified>
  <cp:revision>21</cp:revision>
  <dc:subject/>
  <dc:title>КП №      ХИРУРГИЧНА КЛИНИЧНА ПЪТЕКА</dc:title>
</cp:coreProperties>
</file>