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contextualSpacing/>
        <w:rPr>
          <w:lang w:val="bg-BG" w:eastAsia="en-US"/>
        </w:rPr>
      </w:pPr>
      <w:r>
        <w:rPr>
          <w:lang w:val="bg-BG" w:eastAsia="en-US"/>
        </w:rPr>
        <w:t>КП № 108 диагностика и лечение на фалоидно гъбно отравяне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left="228" w:hanging="0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655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9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080"/>
              <w:contextualSpacing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БДУ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АКР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1-04</w:t>
              <w:tab/>
              <w:t>Изследване на D – димер тес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9.96 ПЕРФУЗИЯ НА ЦЯЛ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highlight w:val="yellow"/>
              </w:rPr>
              <w:t xml:space="preserve">Включва: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i/>
                <w:i/>
                <w:sz w:val="16"/>
                <w:szCs w:val="16"/>
                <w:highlight w:val="yellow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Карбохемоперфузия (хемосорбц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highlight w:val="yellow"/>
              </w:rPr>
              <w:t xml:space="preserve">Изключва: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Хемодиализа- *39.9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spacing w:lineRule="auto" w:line="240" w:before="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i/>
                <w:i/>
                <w:sz w:val="20"/>
                <w:szCs w:val="14"/>
                <w:u w:val="single"/>
              </w:rPr>
            </w:pPr>
            <w:r>
              <w:rPr>
                <w:b w:val="false"/>
                <w:i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highlight w:val="yellow"/>
              </w:rPr>
              <w:t>*96.37</w:t>
              <w:tab/>
              <w:tab/>
              <w:t>ректална клизма (инфу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еритроци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омбоцити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актор VIII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99.07</w:t>
              <w:tab/>
              <w:tab/>
              <w:t xml:space="preserve">транфузия на друг серум 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ама-глобулин - 99.14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2-00</w:t>
              <w:tab/>
            </w:r>
            <w:r>
              <w:rPr>
                <w:lang w:eastAsia="bg-BG"/>
              </w:rPr>
              <w:t>Приложение на друг серум</w:t>
            </w:r>
            <w:r>
              <w:rPr/>
              <w:t xml:space="preserve"> 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узия на албум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8 Интравенозно приложение на фармакологичен агент, електроли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церебропротекция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973" w:hanging="973"/>
              <w:rPr/>
            </w:pPr>
            <w:r>
              <w:rPr>
                <w:color w:val="000000"/>
                <w:sz w:val="20"/>
                <w:szCs w:val="20"/>
              </w:rPr>
              <w:t>96199-09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73" w:hanging="973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73" w:hanging="973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lang w:val="bg-BG"/>
              </w:rPr>
              <w:tab/>
            </w:r>
            <w:r>
              <w:rPr/>
              <w:t>Афере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съгласно медицински стандарт "Анестезия и интензивно лечение".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токсикология/токсик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contextualSpacing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left="570" w:firstLine="285"/>
        <w:contextualSpacing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ulets"/>
        <w:spacing w:lineRule="auto" w:line="240" w:before="0" w:after="0"/>
        <w:contextualSpacing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токсикология/токсик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contextualSpacing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contextualSpacing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left="72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ъс съмнение за фалоидно гъбно отравяне при: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1. анамнестични данни за консумация на диворастящи гъби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2. гастроентероколитен синдром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3. хепатотоксичен синдром (остър токсичен хепатит, остра чернодробна недостатъчност - кома)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4. полиорганна недостатъчност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lang w:val="en-US" w:eastAsia="en-US"/>
        </w:rPr>
      </w:pPr>
      <w:r>
        <w:rPr>
          <w:lang w:val="en-US" w:eastAsia="en-US"/>
        </w:rPr>
        <w:tab/>
        <w:t>1.5. екзотоксичен шок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  <w:b/>
        </w:rPr>
        <w:tab/>
        <w:t xml:space="preserve">- Анамнестични данни за консумация на диворастящи гъби </w:t>
      </w:r>
      <w:r>
        <w:rPr>
          <w:rFonts w:cs="Arial"/>
        </w:rPr>
        <w:t xml:space="preserve">– фалоидно гъбно отравяне. </w:t>
      </w:r>
      <w:r>
        <w:rPr>
          <w:bCs/>
          <w:iCs/>
          <w:szCs w:val="22"/>
        </w:rPr>
        <w:t>Консумация на диворастящи гъби, дълъг латентен период – 8 - 36-72 час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 xml:space="preserve">- </w:t>
      </w:r>
      <w:r>
        <w:rPr>
          <w:b/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</w:rPr>
        <w:tab/>
      </w:r>
      <w:r>
        <w:rPr>
          <w:b/>
          <w:bCs/>
          <w:iCs/>
          <w:szCs w:val="22"/>
        </w:rPr>
        <w:t>- Хепатотоксичен синдром</w:t>
      </w:r>
      <w:r>
        <w:rPr>
          <w:bCs/>
          <w:iCs/>
          <w:szCs w:val="22"/>
        </w:rPr>
        <w:t xml:space="preserve"> (остър токсичен хепатит, остра чернодробна недостатъчност – кома)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rFonts w:cs="Arial"/>
          <w:b/>
          <w:b/>
        </w:rPr>
      </w:pPr>
      <w:r>
        <w:rPr>
          <w:rFonts w:cs="Arial"/>
          <w:b/>
        </w:rPr>
        <w:t xml:space="preserve">Клинични симптоми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Cs/>
          <w:iCs/>
          <w:szCs w:val="22"/>
        </w:rPr>
      </w:pP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Cs/>
          <w:iCs/>
          <w:szCs w:val="22"/>
        </w:rPr>
      </w:pPr>
      <w:r>
        <w:rPr>
          <w:bCs/>
          <w:iCs/>
          <w:szCs w:val="22"/>
        </w:rPr>
        <w:t xml:space="preserve">-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,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4:00Z</dcterms:created>
  <dc:creator>DHristova</dc:creator>
  <dc:description/>
  <cp:keywords/>
  <dc:language>en-US</dc:language>
  <cp:lastModifiedBy>Наталия Павлова Минчева</cp:lastModifiedBy>
  <cp:lastPrinted>2007-12-11T10:57:00Z</cp:lastPrinted>
  <dcterms:modified xsi:type="dcterms:W3CDTF">2020-08-19T11:31:00Z</dcterms:modified>
  <cp:revision>13</cp:revision>
  <dc:subject/>
  <dc:title>КП №        ТЕРАПЕВТИЧНА КЛИНИЧНА ПЪТЕКА</dc:title>
</cp:coreProperties>
</file>