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eastAsia="en-US"/>
              </w:rPr>
            </w:pPr>
            <w:r>
              <w:rPr>
                <w:rFonts w:cs="Tahoma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хидатидна киста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4-00</w:t>
              <w:tab/>
              <w:t>Евакуация на ехинококова киста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6-00</w:t>
              <w:tab/>
              <w:t>Евакуация на ехинококова киста на черния дроб с оментопластика или миел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8-00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вакуация на ехинококова киста на черен дроб с дренаж и ексцизия на чернодроб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</w:t>
      </w:r>
      <w:r>
        <w:rPr/>
        <w:t>по МКБ 9 КМ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</w:t>
      </w:r>
      <w:r>
        <w:rPr>
          <w:lang w:val="ru-RU"/>
        </w:rPr>
        <w:t xml:space="preserve"> (</w:t>
      </w:r>
      <w:r>
        <w:rPr>
          <w:bCs/>
          <w:lang w:val="ru-RU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>
          <w:lang w:val="ru-RU"/>
        </w:rPr>
        <w:t>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426" w:leader="none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ru-RU" w:eastAsia="en-US"/>
        </w:rPr>
        <w:t xml:space="preserve">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едицински изделия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.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възстановен чревен и билиарен пасаж;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добре зарастваща оперативна рана;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Normal"/>
        <w:ind w:firstLine="567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</w:rPr>
        <w:t>- липса на значими субективни оплаквания или обективно регистрирани от лекаря отклонения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Георги Христов Христов</cp:lastModifiedBy>
  <cp:lastPrinted>2008-11-06T16:15:00Z</cp:lastPrinted>
  <dcterms:modified xsi:type="dcterms:W3CDTF">2020-10-14T08:20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