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/>
        </w:rPr>
      </w:pPr>
      <w:r>
        <w:rPr>
          <w:lang w:val="bg-BG"/>
        </w:rPr>
        <w:t>КП № 130</w:t>
      </w:r>
      <w:r>
        <w:rPr>
          <w:lang w:val="ru-RU"/>
        </w:rPr>
        <w:t xml:space="preserve"> ОПЕРАТИВНИ ПРОЦЕДУРИ </w:t>
      </w:r>
      <w:r>
        <w:rPr>
          <w:lang w:val="bg-BG"/>
        </w:rPr>
        <w:t>ВЪРХУ ПРИДАТЪЦИТЕ НА ОКОТО С ГОЛЯМ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Line1"/>
              <w:spacing w:before="0" w:after="0"/>
              <w:rPr/>
            </w:pPr>
            <w:r>
              <w:rPr>
                <w:lang w:val="bg-BG"/>
              </w:rPr>
              <w:t>Възстановяване на бле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 за корекция на предишно възстановяване на блефароптоза (виж блок [16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визия на шевове на мускул леватор след предишна корекция на блефароптоза (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0</w:t>
              <w:tab/>
              <w:t>Корекция птоза на клепач чрез техника с шев на мускул фронт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2</w:t>
              <w:tab/>
              <w:t>Корекция птоза на клепач чрез резекция или подобряване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3</w:t>
              <w:tab/>
              <w:t>Корекция птоза на клепач чрез друга техника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8.35</w:t>
              <w:tab/>
              <w:tab/>
              <w:t>операция за блефароптоза с тарзусна техни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4</w:t>
              <w:tab/>
              <w:t>Корекция птоза на клепач чрез тарзална техника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Реоперация за корекция на предишно възстановяване птоза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операция за бле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визия на шевове на мускул леватор след предишна корекция на блефароптоза (45625-00 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4-05</w:t>
              <w:tab/>
              <w:t>Реоперативна корекция на предишна възстановителна процедура при птоза на клепач, чрез други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оперативна корекция на предишна възстановителна процедура при блефароптоза БДУ</w:t>
            </w:r>
          </w:p>
          <w:p>
            <w:pPr>
              <w:pStyle w:val="SrgCod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lang w:val="en-US"/>
              </w:rPr>
            </w:pPr>
            <w:r>
              <w:rPr/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ектропион или ентропи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1</w:t>
              <w:tab/>
              <w:t>Възстановяване на ектропион или ентропион чрез друго възстановяване на долните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позиция на задна ламела на клепача чрез друго възстановяване на долни ретр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Abbe ламбо на клепач, първи е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Frické (чело) лам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  <w:r>
              <w:rPr/>
              <w:t>(</w:t>
            </w:r>
            <w:r>
              <w:rPr>
                <w:sz w:val="20"/>
                <w:szCs w:val="20"/>
              </w:rPr>
              <w:t>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Смесен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кута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мукозен }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56-02</w:t>
              <w:tab/>
              <w:t>Смесен графт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Line1"/>
              <w:spacing w:before="0" w:after="0"/>
              <w:rPr>
                <w:highlight w:val="yellow"/>
                <w:lang w:val="bg-BG"/>
              </w:rPr>
            </w:pPr>
            <w:r>
              <w:rPr>
                <w:lang w:val="bg-BG"/>
              </w:rPr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възстановителни процедури на клепач</w:t>
            </w:r>
          </w:p>
          <w:p>
            <w:pPr>
              <w:pStyle w:val="Line2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Реконструкция на клепач и ух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bbe ламбо на клепач,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rické (чело) лам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• </w:t>
            </w:r>
            <w:r>
              <w:rPr/>
              <w:t>септохондромукозен графт на клепач (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Line2"/>
              <w:spacing w:before="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tabs>
                <w:tab w:val="left" w:pos="2268" w:leader="none"/>
                <w:tab w:val="left" w:pos="3495" w:leader="none"/>
              </w:tabs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:</w:t>
              <w:tab/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графт: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мукозен (45656-02 [1669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слъзна жлеза - 09.11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клепачен лоб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9.23</w:t>
              <w:tab/>
              <w:tab/>
              <w:t>тотална дакриоаданектомия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клепачен лоб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9.3</w:t>
              <w:tab/>
              <w:t>ДРУГИ ОПЕРАЦИИ НА СЛЪЗНА ЖЛЕ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на слъзнат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8-00</w:t>
              <w:tab/>
              <w:t>Други процедури на слъзната систем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09.6</w:t>
              <w:tab/>
              <w:t>ЕКСЦИЗИЯ НА ЛАКРИМАЛЕН САК И ПЪТИЩ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слъзен сак - 09.12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96-01</w:t>
              <w:tab/>
              <w:t>Ексцизия на слъзен с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иопс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Ексцизия на лез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:</w:t>
            </w:r>
            <w:r>
              <w:rPr>
                <w:highlight w:val="yellow"/>
              </w:rPr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>Възстановител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1"/>
                <w:numId w:val="3"/>
              </w:numPr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възстановяване на каналикул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05-00</w:t>
              <w:tab/>
              <w:t>Възстановяване на слъзни каналче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81</w:t>
              <w:tab/>
              <w:tab/>
              <w:t>дакриоцисториностомия (DCR)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3-00</w:t>
              <w:tab/>
              <w:t>Дакриоцисториностомия [DCR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Фистулизация на слъзен сак към носна кухина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ъздаване проходимост на слъзен канал (42599, 42602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 [242]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, вторична или последваща процедура (42626-00 [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 оформяне на конюнктивално платно (42629-00 [24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конюнктиводакриоцисториностомия (CDCR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ъщото с инсерция (поставяне) на тръба или протеза - 09.83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•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• </w:t>
            </w:r>
            <w:r>
              <w:rPr>
                <w:color w:val="000000"/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разделяне на симблефарон (с поставяне на оформител)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конюнктив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0093-00</w:t>
              <w:tab/>
              <w:t>Конюнктив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0.99</w:t>
              <w:tab/>
              <w:tab/>
              <w:t>други операции на конюнктив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на конюнктива</w:t>
            </w:r>
          </w:p>
          <w:p>
            <w:pPr>
              <w:pStyle w:val="Line2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90089-00</w:t>
              <w:tab/>
              <w:t>Други процедур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5.11</w:t>
              <w:tab/>
              <w:tab/>
              <w:t>скъсяване на един извъночен мускул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рекция на страбизъ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рекция на страбизъ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изтегля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удължа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вдлъб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рез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скъсяване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2</w:t>
              <w:tab/>
              <w:tab/>
              <w:t>удължаване на един извъночен мускул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3</w:t>
              <w:tab/>
              <w:tab/>
              <w:t>резекция на един извъночен мускул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ранспозиция на мускул - 15.5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Exclud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5.29</w:t>
              <w:tab/>
              <w:tab/>
              <w:t>други операции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 1 ок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5</w:t>
              <w:tab/>
              <w:t>ТРАНСПОЗИЦИЯ НА ИЗВЪНОЧНИ МУСКУЛ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корекция на птоза - 08.31-08.36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lang w:val="en-US"/>
              </w:rPr>
            </w:pPr>
            <w:r>
              <w:rPr>
                <w:highlight w:val="yellow"/>
              </w:rPr>
              <w:t>възстановяване на разкъсвания на мускул, сухожилие и капсула на Tenon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>Друго възстановяване на екстраокуларен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42854-00</w:t>
              <w:tab/>
              <w:t>Възстановяване на руптурирал екстраокуларен мус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Освобождаване на прободен 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Лизиране на адхезии</w:t>
              <w:tab/>
              <w:tab/>
              <w:t>}</w:t>
              <w:tab/>
              <w:t xml:space="preserve">екстраокуларен муску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ъзстановяване разкъс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екстра-окуларен мускул или сухожил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капсула на Tenon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u w:val="single"/>
                <w:lang w:val="en-US"/>
              </w:rPr>
            </w:pPr>
            <w:r>
              <w:rPr>
                <w:color w:val="000000"/>
                <w:highlight w:val="yellow"/>
                <w:u w:val="single"/>
              </w:rPr>
              <w:t>ОРБИТОТОМ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на екстраокуларен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90081-00</w:t>
              <w:tab/>
              <w:t>Други процедури на екстраокуларен мускул или сухожил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color w:val="000000"/>
                <w:highlight w:val="yellow"/>
              </w:rPr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color w:val="000000"/>
                <w:highlight w:val="yellow"/>
              </w:rPr>
              <w:t>Изключва</w:t>
            </w:r>
            <w:r>
              <w:rPr>
                <w:color w:val="000000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такава с костно ламбо - 16.01</w:t>
            </w:r>
          </w:p>
          <w:p>
            <w:pPr>
              <w:pStyle w:val="Line1"/>
              <w:spacing w:before="0" w:after="0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Орби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6.09 друга орбитотомия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 едновременно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енуклеиране на очна ябълка - 16.41-16.42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61</w:t>
              <w:tab/>
              <w:tab/>
              <w:t>вторична инсерция на очен импланта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торични процедури след отстраняване на очната ябъл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уклеация на очна ябълка (42506-01, 42509-00, 42510-00 [1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висцерация на очна ябълка (42515-00 [161])</w:t>
            </w:r>
          </w:p>
          <w:p>
            <w:pPr>
              <w:pStyle w:val="Line2"/>
              <w:spacing w:before="0" w:after="0"/>
              <w:rPr/>
            </w:pPr>
            <w:r>
              <w:rPr/>
              <w:t>42518-01</w:t>
              <w:tab/>
              <w:t>Поставяне на изкуствен имплант към анофталмич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егриран имплант (42521-01 [1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интегриран имплант (45794-02 [1698], 45797-02 [169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65</w:t>
              <w:tab/>
              <w:tab/>
              <w:t>вторична трансплантация в екЗентерационна кухин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торични процедури след отстраняване на очната ябъл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28-00</w:t>
              <w:tab/>
              <w:t>Вторична трансплантация в екзентерационн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trike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72</w:t>
              <w:tab/>
              <w:tab/>
              <w:t>отстраняване на орбитален импланта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0606-02</w:t>
              <w:tab/>
              <w:t>Премахване на орбитален имплант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лопластичен</w:t>
              <w:tab/>
              <w:tab/>
              <w:t>}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нтетичен (изкуствен)</w:t>
              <w:tab/>
              <w:t>}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зи от анофталмична орбита (42518-04 [16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наместване на орбитална фрактура - 76.78-76.79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възстановяване на извъночни мускули - 15.7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възстановителни процедури на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30-02</w:t>
              <w:tab/>
              <w:t>Възстановяване рана на орбитат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/>
              <w:t>биопсия на орбита - 16.23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Орбитотомия с биопсия или ексциз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Exclud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Line2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рубрики кодове по </w:t>
      </w:r>
      <w:r>
        <w:rPr>
          <w:highlight w:val="yellow"/>
        </w:rPr>
        <w:t>МКБ 9 КМ</w:t>
      </w:r>
      <w:r>
        <w:rPr>
          <w:highlight w:val="yellow"/>
          <w:lang w:val="en-US"/>
        </w:rPr>
        <w:t>/АКМП</w:t>
      </w:r>
      <w:r>
        <w:rPr>
          <w:highlight w:val="yellow"/>
        </w:rPr>
        <w:t xml:space="preserve">, </w:t>
      </w:r>
      <w:r>
        <w:rPr/>
        <w:t>посочени в Приложение № 2</w:t>
      </w:r>
      <w:r>
        <w:rPr>
          <w:lang w:val="en-US"/>
        </w:rPr>
        <w:t>1</w:t>
      </w:r>
      <w:r>
        <w:rPr/>
        <w:t>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eastAsia="en-US"/>
        </w:rPr>
        <w:t>Стикер за вложените импланти само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при отчитане на кодове МКБ-9 КМ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08.61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(</w:t>
      </w:r>
      <w:r>
        <w:rPr>
          <w:rFonts w:eastAsia="Calibri" w:cs="Arial" w:ascii="Arial" w:hAnsi="Arial"/>
          <w:sz w:val="22"/>
          <w:szCs w:val="20"/>
          <w:lang w:eastAsia="en-US"/>
        </w:rPr>
        <w:t>45671-01)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08.62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(</w:t>
      </w:r>
      <w:r>
        <w:rPr>
          <w:rFonts w:eastAsia="Calibri" w:cs="Arial" w:ascii="Arial" w:hAnsi="Arial"/>
          <w:sz w:val="22"/>
          <w:szCs w:val="20"/>
          <w:lang w:val="en-US" w:eastAsia="en-US"/>
        </w:rPr>
        <w:t>45656-02</w:t>
      </w:r>
      <w:r>
        <w:rPr>
          <w:rFonts w:eastAsia="Calibri" w:cs="Arial" w:ascii="Arial" w:hAnsi="Arial"/>
          <w:sz w:val="22"/>
          <w:szCs w:val="20"/>
          <w:lang w:eastAsia="en-US"/>
        </w:rPr>
        <w:t>)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08.63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(</w:t>
      </w:r>
      <w:r>
        <w:rPr>
          <w:rFonts w:eastAsia="Calibri" w:cs="Arial" w:ascii="Arial" w:hAnsi="Arial"/>
          <w:sz w:val="22"/>
          <w:szCs w:val="20"/>
          <w:lang w:val="en-US" w:eastAsia="en-US"/>
        </w:rPr>
        <w:t>90095-00</w:t>
      </w:r>
      <w:r>
        <w:rPr>
          <w:rFonts w:eastAsia="Calibri" w:cs="Arial" w:ascii="Arial" w:hAnsi="Arial"/>
          <w:sz w:val="22"/>
          <w:szCs w:val="20"/>
          <w:lang w:eastAsia="en-US"/>
        </w:rPr>
        <w:t>)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16.65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(42528-00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</w:t>
      </w:r>
      <w:r>
        <w:rPr>
          <w:rFonts w:cs="Arial" w:ascii="Arial" w:hAnsi="Arial"/>
          <w:b/>
          <w:sz w:val="22"/>
          <w:szCs w:val="22"/>
          <w:highlight w:val="yellow"/>
        </w:rPr>
        <w:t>*15.1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12</w:t>
      </w:r>
      <w:r>
        <w:rPr>
          <w:rFonts w:cs="Arial" w:ascii="Arial" w:hAnsi="Arial"/>
          <w:sz w:val="22"/>
          <w:szCs w:val="22"/>
          <w:lang w:val="en-US"/>
        </w:rPr>
        <w:t xml:space="preserve">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13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19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2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22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29</w:t>
      </w:r>
      <w:r>
        <w:rPr>
          <w:rFonts w:cs="Arial" w:ascii="Arial" w:hAnsi="Arial"/>
          <w:sz w:val="22"/>
          <w:szCs w:val="22"/>
          <w:lang w:val="en-US"/>
        </w:rPr>
        <w:t xml:space="preserve"> 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3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9-00</w:t>
      </w:r>
      <w:r>
        <w:rPr>
          <w:lang w:val="en-US"/>
        </w:rPr>
        <w:t xml:space="preserve">,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 xml:space="preserve">)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4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9-00</w:t>
      </w:r>
      <w:r>
        <w:rPr>
          <w:lang w:val="en-US"/>
        </w:rPr>
        <w:t xml:space="preserve">,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5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9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90081-00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перативно лечение на придатъците на окото с голям обем и сложност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 изискващи операт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тазия и хидпрос на слъзната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рабизъм подлежащ на оперативно лечение.</w:t>
      </w:r>
    </w:p>
    <w:p>
      <w:pPr>
        <w:pStyle w:val="Normal"/>
        <w:keepNext w:val="true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jc w:val="both"/>
        <w:rPr>
          <w:rFonts w:ascii="Arial" w:hAnsi="Arial" w:cs="Arial"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офталмоскоп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онометрия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по показан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 xml:space="preserve">При доброкачествени тумори </w:t>
      </w:r>
      <w:r>
        <w:rPr/>
        <w:t>видовете оперативни процедури могат да бъдат: ексцизия или деструкция на тумори на око и придатъци, със или без пла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/>
        <w:t xml:space="preserve">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  <w:r>
        <w:rPr>
          <w:b/>
          <w:bCs/>
          <w:highlight w:val="yellow"/>
          <w:lang w:val="en-US" w:eastAsia="en-US"/>
        </w:rPr>
        <w:t>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rPr/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пределение: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keepNext w:val="true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keepNext w:val="true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keepNext w:val="true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keepNext w:val="true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keepNext w:val="true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keepNext w:val="true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keepNext w:val="true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keepNext w:val="true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keepNext w:val="true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73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50:00Z</dcterms:created>
  <dc:creator>DHristova</dc:creator>
  <dc:description/>
  <cp:keywords/>
  <dc:language>en-US</dc:language>
  <cp:lastModifiedBy>Стефка Красимирова Димитрова</cp:lastModifiedBy>
  <cp:lastPrinted>2019-10-10T14:45:00Z</cp:lastPrinted>
  <dcterms:modified xsi:type="dcterms:W3CDTF">2020-10-13T07:40:00Z</dcterms:modified>
  <cp:revision>61</cp:revision>
  <dc:subject/>
  <dc:title>КП №      ХИРУРГИЧНА КЛИНИЧНА ПЪТЕКА</dc:title>
</cp:coreProperties>
</file>