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spacing w:val="0"/>
          <w:lang w:val="bg-BG"/>
        </w:rPr>
        <w:t>КП №</w:t>
      </w:r>
      <w:r>
        <w:rPr>
          <w:spacing w:val="0"/>
          <w:lang w:val="ru-RU"/>
        </w:rPr>
        <w:t xml:space="preserve"> 228 </w:t>
      </w:r>
      <w:r>
        <w:rPr>
          <w:spacing w:val="0"/>
          <w:lang w:val="bg-BG"/>
        </w:rPr>
        <w:t xml:space="preserve">оперативно лечение на възпалителни процеси в областта на лицето и шията 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2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ВЪНШНА МАКСИЛАРНА АНТРО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u w:val="single"/>
              </w:rPr>
            </w:pPr>
            <w:r>
              <w:rPr/>
              <w:t>*</w:t>
            </w:r>
            <w:r>
              <w:rPr>
                <w:highlight w:val="yellow"/>
              </w:rPr>
              <w:t>22.31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радикална максиларна антротом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отстраняване на покривната мембрана на синуса с достъпа на Caldwell-Luc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Максиларна антростомия</w:t>
              <w:tab/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10-00</w:t>
              <w:tab/>
              <w:t>Радикална максиларна антростомия, едностран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Антростомия по Caldwell-Luc, едностра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Радикална максиларна антректомия, едностра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Не 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такава с трансантр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 xml:space="preserve">• </w:t>
            </w:r>
            <w:r>
              <w:rPr/>
              <w:t>етмоидектомия (41713-00 [38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 xml:space="preserve">• </w:t>
            </w:r>
            <w:r>
              <w:rPr/>
              <w:t>невректомия на Видианов нерв (41713-01 [387])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22.39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друга външна максиларна антротомия</w:t>
            </w:r>
            <w:r>
              <w:rPr>
                <w:highlight w:val="yellow"/>
                <w:lang w:val="ru-RU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експлорация на максиларен антрум с достъпа на Caldwell-Luc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Инцизионни процедури на назални синус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19-00</w:t>
              <w:tab/>
              <w:t>Дренаж на максиларен синус през зъбна алвео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Дренаж на назален синус през зъбен джоб</w:t>
            </w:r>
          </w:p>
          <w:p>
            <w:pPr>
              <w:pStyle w:val="Line2"/>
              <w:rPr/>
            </w:pPr>
            <w:r>
              <w:rPr/>
              <w:t>41716-00</w:t>
              <w:tab/>
              <w:t>Интраназално отстраняване на чуждо тяло от максиларна кухина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Биопсия на назални синус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</w:rPr>
              <w:t></w:t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0807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16-05</w:t>
              <w:tab/>
              <w:t>Биопсия на максиларен сину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16-06</w:t>
              <w:tab/>
              <w:t>Ексцизия на лезия от максиларен син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Външна максиларна антр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 xml:space="preserve">такава чрез достъп по Caldwell-Luc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Не 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ексцизия на полип (41716-03 [38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>максиларна антрек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 xml:space="preserve">• </w:t>
            </w:r>
            <w:r>
              <w:rPr/>
              <w:t>интраназална (41716 [38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 xml:space="preserve">• </w:t>
            </w:r>
            <w:r>
              <w:rPr/>
              <w:t>радикална (41710, 41713 [38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 xml:space="preserve">• </w:t>
            </w:r>
            <w:r>
              <w:rPr/>
              <w:t>обикновена (41716 [387])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НАЗАЛЕН СИНУС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highlight w:val="yellow"/>
              </w:rPr>
              <w:t>*22.71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затваряне на фистула на назален синус</w:t>
            </w:r>
            <w:r>
              <w:rPr>
                <w:highlight w:val="yellow"/>
                <w:lang w:val="ru-RU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оро-антрална фистула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 възстановителни процедури на назални синус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22-00</w:t>
              <w:tab/>
              <w:t>Затваряне на оро-антрална фисту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Пластично затваряне на оро-антрална фистула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color w:val="222122"/>
                <w:sz w:val="14"/>
                <w:szCs w:val="24"/>
              </w:rPr>
            </w:pPr>
            <w:r>
              <w:rPr>
                <w:rFonts w:cs="Verdana" w:ascii="Verdana" w:hAnsi="Verdana"/>
                <w:color w:val="222122"/>
                <w:sz w:val="14"/>
                <w:szCs w:val="24"/>
              </w:rPr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/>
            </w:pPr>
            <w:r>
              <w:rPr>
                <w:highlight w:val="yellow"/>
              </w:rPr>
              <w:t>*27.0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ДРЕНАЖ НА ЛИЦЕТО И ПОДА НА УСТА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23-00</w:t>
              <w:tab/>
              <w:t>Инцизия и дренаж на хематом на кожа и подкожна тък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23-01</w:t>
              <w:tab/>
              <w:t>Инцизия и дренаж на абцес на кожа и подкож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 xml:space="preserve">Инцизия и дренаж на целулит 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И НА УВУЛ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27.71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инцизия на увула</w:t>
            </w:r>
            <w:r>
              <w:rPr/>
              <w:t xml:space="preserve"> 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Инцизионни процедури върху уста, небце  или уву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10-00</w:t>
              <w:tab/>
              <w:t>Увуло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УСТА И ЛИЦ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27.92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инцизии на устата ( в устната кухина)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цизии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венци - 24.0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небце - 27.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слюнчена жлеза или дуктус - 26.0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език - 25.94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увула - 27.71</w:t>
            </w:r>
          </w:p>
          <w:p>
            <w:pPr>
              <w:pStyle w:val="SrgCod"/>
              <w:widowControl w:val="false"/>
              <w:spacing w:lineRule="auto" w:line="240"/>
              <w:ind w:left="426" w:firstLine="61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highlight w:val="yellow"/>
                <w:lang w:val="ru-RU" w:eastAsia="en-US"/>
              </w:rPr>
              <w:t>екстраорални и интраорални инциз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15-00</w:t>
              <w:tab/>
              <w:t>Инцизия и дренаж на лезия в устна кух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67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Дренаж на: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абсцес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киста</w:t>
              <w:tab/>
              <w:t>}</w:t>
              <w:tab/>
              <w:t>в устна кухина</w:t>
            </w:r>
          </w:p>
          <w:p>
            <w:pPr>
              <w:pStyle w:val="SrgCod"/>
              <w:widowControl w:val="false"/>
              <w:spacing w:lineRule="auto" w:line="240"/>
              <w:ind w:left="426" w:firstLine="61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color w:val="FF0000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color w:val="FF0000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color w:val="FF0000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color w:val="FF0000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</w:t>
            </w:r>
            <w:r>
              <w:rPr>
                <w:highlight w:val="yellow"/>
              </w:rPr>
              <w:t>28.0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ИНЦИЗИЯ И ДРЕНАЖ НА ТОНЗИЛАРНИ И ПЕРИТОНЗИЛАРНИ СТРУКТУРИ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дренаж (орален) (трансцервикален) на: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парафарингеален абсцес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перитонзиларен абсцес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ретрофарингеален абсцес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тонзиларен абсцес</w:t>
            </w:r>
          </w:p>
          <w:p>
            <w:pPr>
              <w:pStyle w:val="NormalWeb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Инцизионни процедури на тонзили или аденоид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07-00</w:t>
              <w:tab/>
              <w:t>Инцизия и дренаж на перитонзиларен абсцес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И НА ЛИЦЕВа КОСТ БЕЗ РАЗДЕЛЯ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highlight w:val="yellow"/>
              </w:rPr>
              <w:t>*76.01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секвестректомия на лицева или челюстна кост</w:t>
            </w:r>
          </w:p>
          <w:p>
            <w:pPr>
              <w:pStyle w:val="SrgCod"/>
              <w:widowControl w:val="false"/>
              <w:spacing w:lineRule="auto" w:line="240"/>
              <w:ind w:left="426" w:firstLine="6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отстраняване на некротична костна отломка от лицева и челюстна кост</w:t>
            </w:r>
          </w:p>
          <w:p>
            <w:pPr>
              <w:pStyle w:val="NormalWeb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Ексцизионни процедури на максила, мандибула или темпоромандибуларна става</w:t>
            </w:r>
          </w:p>
          <w:p>
            <w:pPr>
              <w:pStyle w:val="SrgCod"/>
              <w:widowControl w:val="false"/>
              <w:spacing w:lineRule="auto" w:line="240"/>
              <w:ind w:left="426" w:firstLine="61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03-00</w:t>
              <w:tab/>
              <w:t>Секвестректомия на макси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антибиотична тампон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>пробиване на кост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</w:rPr>
            </w:pPr>
            <w:r>
              <w:rPr>
                <w:i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костен графт (48239-00, 48242-00 [1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вътрешна фиксация (52096-00 [136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03-01</w:t>
              <w:tab/>
              <w:t>Секвестректомия на мандибу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антибиотична тампон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>пробиване на кост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</w:rPr>
            </w:pPr>
            <w:r>
              <w:rPr>
                <w:i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костен графт (48239-00, 48242-00 [1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val="en-US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вътрешна фиксация (52096-00 [1360])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Ексцизионни процедури на други мускулно-скелетни точ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b/>
                <w:b/>
                <w:bCs/>
                <w:color w:val="222122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222122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23-01</w:t>
              <w:tab/>
              <w:t>Ексцизионен дебридман на мека тъкан, кост или хрущя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Ексцизионен дебридман на меки тъкани, ангажиращи кост или хрущял п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исхемични, некротични или гангренозн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Не 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ексцизионен дебридман на ложе на открита фрактура (90580-00 [1566])</w:t>
            </w:r>
          </w:p>
          <w:p>
            <w:pPr>
              <w:pStyle w:val="SrgCod"/>
              <w:widowControl w:val="false"/>
              <w:spacing w:lineRule="auto" w:line="240"/>
              <w:ind w:left="426" w:firstLine="6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Cs w:val="2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я НА КОЖА И ПОДКОЖ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86.09</w:t>
              <w:tab/>
              <w:tab/>
              <w:t>друга инцизия на кожа и подкожна тъкан</w:t>
            </w:r>
            <w:r>
              <w:rPr>
                <w:highlight w:val="yellow"/>
                <w:lang w:val="ru-RU"/>
              </w:rPr>
              <w:t xml:space="preserve"> – </w:t>
            </w:r>
            <w:r>
              <w:rPr>
                <w:highlight w:val="yellow"/>
              </w:rPr>
              <w:t>посочва се извършената процедура и областта на шията(лицето)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цизия и дренаж на кожа и подкожна тъкан</w:t>
            </w:r>
          </w:p>
          <w:p>
            <w:pPr>
              <w:pStyle w:val="Codevalid"/>
              <w:rPr>
                <w:rFonts w:ascii="Arial" w:hAnsi="Arial" w:cs="Arial"/>
                <w:b/>
                <w:b/>
                <w:bCs/>
                <w:color w:val="FF0000"/>
                <w:lang w:val="bg-BG"/>
              </w:rPr>
            </w:pPr>
            <w:r>
              <w:rPr>
                <w:rFonts w:cs="Arial"/>
                <w:b/>
                <w:bCs/>
                <w:color w:val="FF000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23-02</w:t>
              <w:tab/>
              <w:t>Друга инцизия и дренаж на абцес на кожа и подкож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Инцизия и дренаж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карбунку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фурункул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Други инцизионни процедури на кожа и подкожна тък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61-00</w:t>
              <w:tab/>
              <w:t>Друга инцизия на кожа и подкож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Изследван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синус на кожа и подкожна тъкан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кожа и подкожна тъкан за чуждо тяло, което не е откри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кожа и подкожна тъкан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Cs w:val="24"/>
                <w:lang w:val="en-US"/>
              </w:rPr>
            </w:pPr>
            <w:r>
              <w:rPr>
                <w:rFonts w:cs="Arial"/>
                <w:i/>
                <w:color w:val="222122"/>
                <w:szCs w:val="24"/>
              </w:rPr>
              <w:t>Не 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такава с дренаж (30223 [1606])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цизни процедури на лимфни структур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81-00</w:t>
              <w:tab/>
              <w:t>Инцизия на лимфни структу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Дренаж на лимфни въз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Инцизия на лимфатичен канал, възел или съд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FF0000"/>
                <w:szCs w:val="24"/>
              </w:rPr>
            </w:pPr>
            <w:r>
              <w:rPr>
                <w:rFonts w:cs="Arial"/>
                <w:color w:val="FF0000"/>
                <w:szCs w:val="2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rgCod"/>
              <w:spacing w:lineRule="auto" w:line="24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86.22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ексцизионно почистване (дебридмен) на рана, инфекция или изгаряне – в областта на главата и шият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отстраняване чрез изрязване в областта на главата и  шията на: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девитализирана тъкан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некроз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круста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Друг дебридман на кожа и подкожна тък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65-00</w:t>
              <w:tab/>
              <w:t>Ексцизионен дебридман на кожа и подкож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Ексцизионен дебридман на кожа и подкожна тъкан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 xml:space="preserve">исхемична, некротична или гангреноз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инцидентна ексцизионна некректомия на мек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Не 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място на отворена фрактура (90580-00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меки тъкани (30023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Cs w:val="24"/>
                <w:lang w:val="en-US"/>
              </w:rPr>
            </w:pPr>
            <w:r>
              <w:rPr>
                <w:rFonts w:cs="Arial"/>
                <w:color w:val="222122"/>
                <w:szCs w:val="24"/>
                <w:lang w:val="en-US"/>
              </w:rPr>
            </w:r>
          </w:p>
          <w:p>
            <w:pPr>
              <w:pStyle w:val="NormalWeb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Отстраняване на чуждо тяло от кожа и подкожна тъкан с инциз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64-00</w:t>
              <w:tab/>
              <w:t>Отстраняване на чуждо тяло от кожа и подкожна тъкан с инци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изследване</w:t>
            </w:r>
          </w:p>
          <w:p>
            <w:pPr>
              <w:pStyle w:val="Normal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highlight w:val="yellow"/>
                <w:lang w:val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szCs w:val="24"/>
                <w:highlight w:val="yellow"/>
              </w:rPr>
              <w:t>.92 Други лаборатор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ab/>
              <w:t>1934</w:t>
              <w:tab/>
              <w:t>Други лабораторни изслед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b/>
                <w:b/>
                <w:bCs/>
                <w:color w:val="222122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222122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3" w:leader="none"/>
                <w:tab w:val="left" w:pos="2268" w:leader="none"/>
              </w:tabs>
              <w:autoSpaceDE w:val="false"/>
              <w:spacing w:before="40" w:after="0"/>
              <w:rPr>
                <w:rFonts w:cs="Arial"/>
                <w:color w:val="222122"/>
                <w:szCs w:val="24"/>
              </w:rPr>
            </w:pPr>
            <w:r>
              <w:rPr>
                <w:rFonts w:cs="Arial" w:ascii="Arial" w:hAnsi="Arial"/>
              </w:rPr>
              <w:t>92191-00     Изследване за различни инфекциозни причинители</w:t>
              <w:tab/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color w:val="222122"/>
                <w:sz w:val="14"/>
                <w:szCs w:val="24"/>
              </w:rPr>
            </w:pPr>
            <w:r>
              <w:rPr>
                <w:rFonts w:cs="Verdana" w:ascii="Verdana" w:hAnsi="Verdana"/>
                <w:color w:val="222122"/>
                <w:sz w:val="14"/>
                <w:szCs w:val="2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</w:t>
      </w:r>
      <w:r>
        <w:rPr>
          <w:b/>
          <w:lang w:val="en-US"/>
        </w:rPr>
        <w:t>1</w:t>
      </w:r>
      <w:r>
        <w:rPr>
          <w:b/>
        </w:rPr>
        <w:t xml:space="preserve">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lang w:val="en-US" w:eastAsia="en-US"/>
        </w:rPr>
        <w:t>Основна процедура **91.92</w:t>
      </w:r>
      <w:r>
        <w:rPr>
          <w:rFonts w:cs="Arial" w:ascii="Arial" w:hAnsi="Arial"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</w:rPr>
        <w:t>92191-00</w:t>
      </w:r>
      <w:r>
        <w:rPr>
          <w:rFonts w:cs="Arial" w:ascii="Arial" w:hAnsi="Arial"/>
          <w:sz w:val="22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/>
      </w:pPr>
      <w:r>
        <w:rPr>
          <w:rFonts w:cs="Arial"/>
          <w:szCs w:val="22"/>
          <w:lang w:val="en-US" w:eastAsia="en-US"/>
        </w:rPr>
        <w:t xml:space="preserve">Клиничната пътека включва дейности и услуги от обхвата на медицинската специалност "Лицево-челюстна хирургия", осъществявана най-малко на второ ниво на компетентност, съгласно медицински стандарт "Лицево-челюстна хирургия", от обхвата на медицинската специалност "Орална хирургия", осъществявана най-малко на второ ниво на компетентност, съгласно медицински стандарт "Орална хирургия" и медицински стандарт "Лицево-челюстна хирургия", от обхвата на медицинската специалност "Ушно-носни-гърлени болести", осъществявана най-малко на второ ниво на компетентност, съгласно медицински стандарт "Ушно-носни-гърлени болести", от обхвата на медицинската специалност "Детска хирургия" (за процедури с кодове 86.09, 86.22 при деца до 9 години). </w:t>
      </w:r>
    </w:p>
    <w:p>
      <w:pPr>
        <w:pStyle w:val="Body"/>
        <w:keepNext w:val="true"/>
        <w:keepLines/>
        <w:spacing w:lineRule="auto" w:line="240" w:before="0" w:after="0"/>
        <w:ind w:firstLine="708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Изискванията за наличие на задължителни звена, апаратура и специалисти са в съответствие с посочените медицински стандарти.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4"/>
      </w:tblGrid>
      <w:tr>
        <w:trPr>
          <w:trHeight w:val="259" w:hRule="atLeast"/>
        </w:trPr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9" w:hanging="0"/>
              <w:rPr/>
            </w:pPr>
            <w:r>
              <w:rPr>
                <w:rFonts w:cs="Arial" w:ascii="Arial" w:hAnsi="Arial"/>
                <w:lang w:val="ru-RU"/>
              </w:rPr>
              <w:t>1. Клиника/отделение по лицево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  <w:lang w:val="ru-RU"/>
              </w:rPr>
              <w:t xml:space="preserve">челюстна хирургия 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линика/отделение по УНГ </w:t>
            </w:r>
          </w:p>
          <w:p>
            <w:pPr>
              <w:pStyle w:val="Normal"/>
              <w:keepNext w:val="true"/>
              <w:keepLines/>
              <w:ind w:left="267" w:hanging="0"/>
              <w:rPr/>
            </w:pPr>
            <w:r>
              <w:rPr>
                <w:rFonts w:cs="Arial" w:ascii="Arial" w:hAnsi="Arial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Клиника/отделение по Орална хирургия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267" w:hanging="0"/>
              <w:rPr/>
            </w:pPr>
            <w:r>
              <w:rPr>
                <w:rFonts w:cs="Arial" w:ascii="Arial" w:hAnsi="Arial"/>
                <w:lang w:val="ru-RU"/>
              </w:rPr>
              <w:t>Клиника/отделение по</w:t>
            </w:r>
            <w:r>
              <w:rPr>
                <w:rFonts w:cs="Arial" w:ascii="Arial" w:hAnsi="Arial"/>
                <w:lang w:val="en-US"/>
              </w:rPr>
              <w:t xml:space="preserve"> Детска хирургия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перационен блок/зали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АИЛ/КАИЛ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 xml:space="preserve">. Клинична лаборатория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K.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5"/>
      </w:tblGrid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 w:eastAsia="bg-BG"/>
              </w:rPr>
              <w:t xml:space="preserve">1. </w:t>
            </w:r>
            <w:r>
              <w:rPr>
                <w:rFonts w:cs="Arial" w:ascii="Arial" w:hAnsi="Arial"/>
                <w:lang w:eastAsia="bg-BG"/>
              </w:rPr>
              <w:t>КТ/МРТ</w:t>
            </w:r>
          </w:p>
        </w:tc>
      </w:tr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 w:eastAsia="bg-BG"/>
              </w:rPr>
            </w:pPr>
            <w:r>
              <w:rPr>
                <w:rFonts w:cs="Arial" w:ascii="Arial" w:hAnsi="Arial"/>
                <w:lang w:val="ru-RU" w:eastAsia="bg-BG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 w:eastAsia="bg-BG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ru-RU"/>
              </w:rPr>
              <w:t>. Микробиологична лаборатория -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/>
        <w:t>- в клиника/отделение по ЛЧХ –</w:t>
      </w:r>
      <w:r>
        <w:rPr>
          <w:lang w:val="en-US"/>
        </w:rPr>
        <w:t xml:space="preserve"> </w:t>
      </w:r>
      <w:r>
        <w:rPr/>
        <w:t>двама лекари със специалност "Дентална, орална и лицево-челюстна хирургия" и/или "Лицево-челюстна хирургия" и/или „Орална хирургия“, от които поне един със специалност "Лицево-челюстна хирургия";</w:t>
      </w:r>
    </w:p>
    <w:p>
      <w:pPr>
        <w:pStyle w:val="Body"/>
        <w:keepNext w:val="true"/>
        <w:keepLines/>
        <w:rPr/>
      </w:pPr>
      <w:r>
        <w:rPr/>
        <w:t xml:space="preserve">и/или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lang w:val="en-US"/>
        </w:rPr>
      </w:pPr>
      <w:r>
        <w:rPr/>
        <w:t>- в клиника/отделение по УНГ</w:t>
      </w:r>
      <w:r>
        <w:rPr>
          <w:szCs w:val="22"/>
        </w:rPr>
        <w:t xml:space="preserve"> - </w:t>
      </w:r>
      <w:r>
        <w:rPr>
          <w:rFonts w:cs="Arial"/>
        </w:rPr>
        <w:t>двама</w:t>
      </w:r>
      <w:r>
        <w:rPr>
          <w:rFonts w:cs="Arial"/>
          <w:lang w:val="en-US"/>
        </w:rPr>
        <w:t xml:space="preserve"> лекари</w:t>
      </w:r>
      <w:r>
        <w:rPr>
          <w:rFonts w:cs="Arial"/>
        </w:rPr>
        <w:t xml:space="preserve"> са с призната специалност по "Ушно-носно-гърлени болести", 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/>
        <w:t xml:space="preserve">- в клиника/отделение по Орална хирургия - двама лекари с призната специалност </w:t>
      </w:r>
      <w:r>
        <w:rPr>
          <w:rFonts w:cs="Arial"/>
          <w:szCs w:val="22"/>
          <w:lang w:eastAsia="bg-BG"/>
        </w:rPr>
        <w:t>"Орална хирургия"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/>
        <w:t xml:space="preserve">- в клиника/отделение по ЛЧХ двама лекари със специалност "Дентална, орална и лицево-челюстна хирургия" и/или "Лицево-челюстна хирургия" и/или „Орална хирургия“, от които поне един със специалност "Лицево-челюстна хирургия". </w:t>
      </w:r>
    </w:p>
    <w:p>
      <w:pPr>
        <w:pStyle w:val="Body"/>
        <w:keepNext w:val="true"/>
        <w:keepLines/>
        <w:rPr/>
      </w:pPr>
      <w:r>
        <w:rPr/>
        <w:t>и</w:t>
      </w:r>
      <w:r>
        <w:rPr>
          <w:lang w:val="en-US"/>
        </w:rPr>
        <w:t>ли</w:t>
      </w:r>
    </w:p>
    <w:p>
      <w:pPr>
        <w:pStyle w:val="Body"/>
        <w:keepNext w:val="true"/>
        <w:keepLines/>
        <w:rPr/>
      </w:pPr>
      <w:r>
        <w:rPr/>
        <w:t>- в к</w:t>
      </w:r>
      <w:r>
        <w:rPr>
          <w:lang w:val="en-US"/>
        </w:rPr>
        <w:t>линика/отделение по Детска хирургия</w:t>
      </w:r>
      <w:r>
        <w:rPr/>
        <w:t xml:space="preserve"> </w:t>
      </w:r>
      <w:r>
        <w:rPr>
          <w:lang w:val="en-US"/>
        </w:rPr>
        <w:t>- двама лекари с призната специалност "Детска хирургия"</w:t>
      </w:r>
      <w:r>
        <w:rPr/>
        <w:t xml:space="preserve"> (за процедури с кодове 86.09, 86.22 при деца до 9 години)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/>
      </w:pPr>
      <w:r>
        <w:rPr/>
        <w:t>- в клиника/отделение по Орална хирургия- двама лекари с призната специалност "Орална хирургия"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/>
        <w:t xml:space="preserve">- в клиника/отделение по УНГ - </w:t>
      </w:r>
      <w:r>
        <w:rPr>
          <w:rFonts w:cs="Arial"/>
        </w:rPr>
        <w:t xml:space="preserve">двама </w:t>
      </w:r>
      <w:r>
        <w:rPr>
          <w:rFonts w:cs="Arial"/>
          <w:lang w:val="en-US"/>
        </w:rPr>
        <w:t>лекари</w:t>
      </w:r>
      <w:r>
        <w:rPr>
          <w:rFonts w:cs="Arial"/>
        </w:rPr>
        <w:t xml:space="preserve"> с призната специалност по "Ушно-носно-гърлени болести",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eastAsia="Arial"/>
        </w:rPr>
        <w:t xml:space="preserve"> </w:t>
      </w: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eastAsia="Arial"/>
        </w:rPr>
        <w:t xml:space="preserve"> </w:t>
      </w:r>
      <w:r>
        <w:rPr/>
        <w:t>- лекар със специалност по детски болест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Насочване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 на лечебно заведение или обединение, с възможности за комплексно лечение в случаите на доказано онкологично заболяване. 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ІІ. </w:t>
      </w:r>
      <w:r>
        <w:rPr>
          <w:b/>
          <w:bCs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numPr>
          <w:ilvl w:val="0"/>
          <w:numId w:val="2"/>
        </w:numPr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ИНДИКАЦИИ ЗА ХОСПИТАЛИЗАЦИЯ.</w:t>
      </w:r>
    </w:p>
    <w:p>
      <w:pPr>
        <w:pStyle w:val="Normal"/>
        <w:keepNext w:val="true"/>
        <w:keepLines/>
        <w:ind w:left="720"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ab/>
        <w:t>Прием и изготвяне на  диагностично-лечебен план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 Оперативно лечение на пациенти с възпалителни процеси в областта на главата и шията: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>1. Абсцес или флегмон в областта на лицето и шията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>2. Остри и хронични възпалителни процеси на челюстните кости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>3. Остри и/или екзацербирали възпалителни процеси на лимфните възли или остър и/или хроничен синуит в резултат на следните патологични процеси: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ab/>
        <w:t>3.1. хронични периапикални процеси (грануломи);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ab/>
        <w:t>3.2. екзацербирали одонтогенни (фоликуларни, радикуларни) кисти около ретинирали зъби;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ab/>
        <w:t>3.3. перфорация на синус след екстракция на зъб;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ab/>
        <w:t>3.4. луксиране на корен (зъб) по време на екстракция и създаване на ороантрална комуникация;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ab/>
        <w:t>3.5. възпалителна или алергична реакция към чуждо тяло в синуса, попаднало след ендодонтско лечение на зъб;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ab/>
        <w:t>3.6. остеомиелит на горна челюст; травматичен остеомиелит, одонтогенен остеомиелит и остеомиелит с необходимост от секветректомия;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ab/>
        <w:t>3.7. радионекроза след лъчетерапия на злокачествени тумори;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ab/>
        <w:t>3.8. медикаментозно свързана остеонекроза на челюстите (BRON, MRON);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ab/>
        <w:t>3.9. тумор на гингивата, инфилтриращ алвеоларния израстък и проникващ в синуса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>4. Остри и обострени хронични възпалителни заболявания на слюнчените жлези.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</w:rPr>
        <w:tab/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Относителни контраиндикации за оперативно лечение</w:t>
      </w:r>
      <w:r>
        <w:rPr/>
        <w:t xml:space="preserve"> - пациенти с анемичен синдром, хеморагична диатеза, коагулопатии, пациенти на антикуагулатна терапия и други състояния, свързани с риск от неконтролирана кръвозагуба, които изискват предварителна подготовка преди хирургичната интервенц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земане на биологичен материал за медико-диагностични изследвания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Лечението е комплексно</w:t>
      </w:r>
      <w:r>
        <w:rPr/>
        <w:t xml:space="preserve"> - хирургично и медикаментозно, като водещото е хирургичното лечени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абцесите и флегмоните в областта на лицето и шията се извършва инцизия и евентуална екстракция на зъба, причинител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одонтогенни възпалителни процеси на околоносните кухини се екстрахира зъба причинител и се провежда радикална антротомия с пластично затваряне на комуникацията с устната кухина през алвеолата на зъб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възпалителни процеси на челюстните кости в остра фаза (на абцес или флегмон) се извършва инцизия, а след хронифициране на процеса и демаркиране на секвестрите се провежда секвестректом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Медикаментозното лечение се състои в антибактериална терапия, парентарални вливания за възстановяване на водно-солевия баланс – по преценка, имуностимулиращо лечение - по преценка  и съответната терапия при наличието на съпътстващи заболявания. 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Здравни грижи, </w:t>
      </w:r>
      <w:r>
        <w:rPr>
          <w:rFonts w:cs="Arial" w:ascii="Arial" w:hAnsi="Arial"/>
          <w:sz w:val="22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cs="Arial" w:ascii="Arial" w:hAnsi="Arial"/>
          <w:sz w:val="22"/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На база клиничната картина и хематологичните показатели. За уточняване - по преценка - рентгенови снимки на лицевите и челюстните кости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bCs/>
          <w:lang w:val="en-US" w:eastAsia="en-US"/>
        </w:rPr>
        <w:t>4. ДЕХОСПИТАЛИЗАЦИЯ И ОПРЕДЕЛЯНЕ НА СЛЕДБОЛНИЧЕН РЕЖИМ</w:t>
      </w:r>
      <w:r>
        <w:rPr>
          <w:b/>
          <w:bCs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Медицински критерии за дехоспитализация: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. осигурен дренаж на ексудата и липса на опасност от преминаването му в по-далечни ложи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. липса на фебрилитет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 липса на значими субективни оплаквания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4. липса на усложнения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5. възможности за поддържане на дренажа и провеждане на медикаментозно лечение при амбулаторно лечение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strike/>
          <w:sz w:val="22"/>
        </w:rPr>
      </w:pPr>
      <w:r>
        <w:rPr>
          <w:rFonts w:cs="Arial"/>
          <w:b/>
          <w:strike/>
          <w:sz w:val="22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bCs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Cs/>
          <w:sz w:val="22"/>
          <w:szCs w:val="22"/>
          <w:u w:val="single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областта на меките тъкани на лицето и шията и челюстните кости често се развиват възпалителни процеси. Най-често са от зъбен произход и се дължат на инфекция от бактерии, навлезли през каналите на силно разрушени и нелекувани зъби или при зъби с неправилно проведено кореново лечение. Преминавайки през канала на зъба бактериите предизвикват възпалителен процес в костта, наречен остеомиелит, или преминават през нея и навлизат в меките тъкани или лимфните възли на шията, където става причина възпалителен процес, наречен абцес (флегмон) или лимфадени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Горните кътници често са причина за възпаление на горно-челюстните синуси (синузит), поради анатомична близост. Възпалителните процеси в зависимост от локализацията си са придружени с болки, подуване, зачервяване на кожата, болки при преглъщане, затруднение в отваряне на устата, запушване или изтичане на гной от носа, висока температура, втрисане, обща отпадналост и главобол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нелекуване на възпалителните процеси могат да настъпят редица усложнения, най-тежките от които са сепсисът (разпространение на инфекцията по кръвен път до други органи) и медиастинитът (когато инфекцията се разпространява надолу по шията и достига до белите дробове)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бщопрактикуващия лекар при съмнение за развитие на възпалителен процес трябва да Ви насочи към специалист по лицево - челюстна хирургия, който ще Ви постави точната диагноза и ще проведе лечени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ечението изисква да се осигури оттичане на гнойта, като за целта се правят разрези на меките тъкани, през които се достига до гнойната колекция и се осигурява дренаж до спиране на гноенето. Всеки ден тези дренове се сменят и се прави промивка на раната. Заболелият зъб, ако не може да се лекува, се изважда. При засягане на оконосните кухини (синузити) се провежда операция на синусите, наречена антротомия – отваряне на околоносната кухина, кюретиране на патологично променената лигавица на синуса и тампонирането на кухината. Когато зъбът причинител е изваден и има връзка между синусната и носната кухина през раната на извадения зъб, се налага тази комуникация да бъде затворена чрез пластична операция, представляваща преместване на съседна лигавица и покриване на раната от извадения зъб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Едновременно с хирургичното лечение се приемат антибиотици, които убиват бактериите и общоукрепващи медикаменти, повишаващи защитните сили на организма, подпомагайки го да се пребори с инфекция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ради трудностите при дъвчене и преглъщане, в първите дни болният е на течна дие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ъзпалителния процес отзвучава за минимум 10 дни. Медикаментозното лечение се прекратява по преценка на лекуващия лекар, но не по-рано от 5 дни от началото на лечението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77" w:leader="none"/>
        <w:tab w:val="right" w:pos="864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ExcludesFirstLineChar">
    <w:name w:val="Excludes First Line Char"/>
    <w:qFormat/>
    <w:rPr>
      <w:sz w:val="18"/>
      <w:lang w:val="en-AU"/>
    </w:rPr>
  </w:style>
  <w:style w:type="character" w:styleId="ExcludesChar">
    <w:name w:val="Excludes Char"/>
    <w:qFormat/>
    <w:rPr>
      <w:sz w:val="18"/>
      <w:lang w:val="en-AU"/>
    </w:rPr>
  </w:style>
  <w:style w:type="character" w:styleId="IncludesFirstLineChar">
    <w:name w:val="Includes First Line Char"/>
    <w:qFormat/>
    <w:rPr>
      <w:sz w:val="18"/>
      <w:lang w:val="en-AU" w:bidi="ar-SA"/>
    </w:rPr>
  </w:style>
  <w:style w:type="character" w:styleId="IncludesChar">
    <w:name w:val="Includes Char"/>
    <w:qFormat/>
    <w:rPr>
      <w:sz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n-AU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240" w:before="60" w:after="0"/>
      <w:ind w:left="510" w:hanging="510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Bulets">
    <w:name w:val="bulets"/>
    <w:basedOn w:val="Normal"/>
    <w:qFormat/>
    <w:pPr>
      <w:spacing w:before="20" w:after="20"/>
    </w:pPr>
    <w:rPr>
      <w:rFonts w:ascii="Arial" w:hAnsi="Arial" w:cs="Arial"/>
      <w:sz w:val="22"/>
    </w:rPr>
  </w:style>
  <w:style w:type="paragraph" w:styleId="Codevalid">
    <w:name w:val="Code valid"/>
    <w:qFormat/>
    <w:pPr>
      <w:widowControl/>
      <w:tabs>
        <w:tab w:val="clear" w:pos="708"/>
        <w:tab w:val="left" w:pos="1021" w:leader="none"/>
      </w:tabs>
      <w:bidi w:val="0"/>
      <w:spacing w:before="180" w:after="0"/>
      <w:ind w:left="1021" w:hanging="1021"/>
    </w:pPr>
    <w:rPr>
      <w:rFonts w:ascii="Arial" w:hAnsi="Arial" w:eastAsia="Times New Roman" w:cs="Arial"/>
      <w:color w:val="auto"/>
      <w:sz w:val="19"/>
      <w:szCs w:val="20"/>
      <w:lang w:val="en-AU" w:bidi="ar-SA" w:eastAsia="zh-CN"/>
    </w:rPr>
  </w:style>
  <w:style w:type="paragraph" w:styleId="InclusionalTerm">
    <w:name w:val="Inclusional Term"/>
    <w:qFormat/>
    <w:pPr>
      <w:widowControl/>
      <w:tabs>
        <w:tab w:val="clear" w:pos="708"/>
        <w:tab w:val="left" w:pos="1134" w:leader="none"/>
        <w:tab w:val="left" w:pos="1247" w:leader="none"/>
        <w:tab w:val="left" w:pos="1361" w:leader="none"/>
      </w:tabs>
      <w:bidi w:val="0"/>
      <w:ind w:left="1134" w:hanging="113"/>
    </w:pPr>
    <w:rPr>
      <w:rFonts w:ascii="Times New Roman" w:hAnsi="Times New Roman" w:eastAsia="Times New Roman" w:cs="Times New Roman"/>
      <w:color w:val="auto"/>
      <w:sz w:val="18"/>
      <w:szCs w:val="20"/>
      <w:lang w:val="en-AU" w:bidi="ar-SA" w:eastAsia="zh-CN"/>
    </w:rPr>
  </w:style>
  <w:style w:type="paragraph" w:styleId="ExcludesFirstLine">
    <w:name w:val="Excludes First Line"/>
    <w:basedOn w:val="Normal"/>
    <w:next w:val="Normal"/>
    <w:qFormat/>
    <w:pPr>
      <w:tabs>
        <w:tab w:val="clear" w:pos="708"/>
        <w:tab w:val="left" w:pos="1814" w:leader="none"/>
        <w:tab w:val="left" w:pos="1928" w:leader="none"/>
        <w:tab w:val="left" w:pos="2041" w:leader="none"/>
        <w:tab w:val="left" w:pos="2155" w:leader="none"/>
      </w:tabs>
      <w:spacing w:before="180" w:after="0"/>
      <w:ind w:left="1928" w:hanging="907"/>
    </w:pPr>
    <w:rPr>
      <w:sz w:val="18"/>
      <w:lang w:val="en-AU"/>
    </w:rPr>
  </w:style>
  <w:style w:type="paragraph" w:styleId="Excludes">
    <w:name w:val="Excludes"/>
    <w:basedOn w:val="Normal"/>
    <w:qFormat/>
    <w:pPr>
      <w:tabs>
        <w:tab w:val="clear" w:pos="708"/>
        <w:tab w:val="left" w:pos="1928" w:leader="none"/>
        <w:tab w:val="left" w:pos="2041" w:leader="none"/>
        <w:tab w:val="left" w:pos="2155" w:leader="none"/>
      </w:tabs>
      <w:ind w:left="1927" w:hanging="113"/>
    </w:pPr>
    <w:rPr>
      <w:sz w:val="18"/>
      <w:lang w:val="en-AU"/>
    </w:rPr>
  </w:style>
  <w:style w:type="paragraph" w:styleId="IncludesFirstLine">
    <w:name w:val="Includes First Line"/>
    <w:next w:val="Normal"/>
    <w:qFormat/>
    <w:pPr>
      <w:widowControl/>
      <w:tabs>
        <w:tab w:val="clear" w:pos="708"/>
        <w:tab w:val="left" w:pos="1814" w:leader="none"/>
        <w:tab w:val="left" w:pos="1928" w:leader="none"/>
        <w:tab w:val="left" w:pos="2041" w:leader="none"/>
        <w:tab w:val="left" w:pos="2155" w:leader="none"/>
      </w:tabs>
      <w:bidi w:val="0"/>
      <w:spacing w:before="180" w:after="0"/>
      <w:ind w:left="1928" w:hanging="907"/>
    </w:pPr>
    <w:rPr>
      <w:rFonts w:ascii="Times New Roman" w:hAnsi="Times New Roman" w:eastAsia="Times New Roman" w:cs="Times New Roman"/>
      <w:color w:val="auto"/>
      <w:sz w:val="18"/>
      <w:szCs w:val="20"/>
      <w:lang w:val="en-AU" w:bidi="ar-SA" w:eastAsia="zh-CN"/>
    </w:rPr>
  </w:style>
  <w:style w:type="paragraph" w:styleId="CodePerform">
    <w:name w:val="Code Perform"/>
    <w:basedOn w:val="Normal"/>
    <w:qFormat/>
    <w:pPr>
      <w:tabs>
        <w:tab w:val="clear" w:pos="708"/>
        <w:tab w:val="left" w:pos="1020" w:leader="none"/>
        <w:tab w:val="left" w:pos="1200" w:leader="none"/>
      </w:tabs>
      <w:ind w:left="1021" w:hanging="0"/>
    </w:pPr>
    <w:rPr>
      <w:sz w:val="18"/>
      <w:lang w:val="en-AU"/>
    </w:rPr>
  </w:style>
  <w:style w:type="paragraph" w:styleId="CodePerformFirstLine">
    <w:name w:val="Code Perform First Line"/>
    <w:basedOn w:val="Normal"/>
    <w:qFormat/>
    <w:pPr>
      <w:tabs>
        <w:tab w:val="clear" w:pos="708"/>
        <w:tab w:val="left" w:pos="1814" w:leader="none"/>
        <w:tab w:val="left" w:pos="1928" w:leader="none"/>
        <w:tab w:val="left" w:pos="2041" w:leader="none"/>
        <w:tab w:val="left" w:pos="2155" w:leader="none"/>
      </w:tabs>
      <w:spacing w:before="180" w:after="0"/>
      <w:ind w:left="907" w:hanging="907"/>
      <w:outlineLvl w:val="0"/>
    </w:pPr>
    <w:rPr>
      <w:i/>
      <w:sz w:val="18"/>
      <w:lang w:val="en-US" w:eastAsia="en-US"/>
    </w:rPr>
  </w:style>
  <w:style w:type="paragraph" w:styleId="Includes">
    <w:name w:val="Includes"/>
    <w:basedOn w:val="IncludesFirstLine"/>
    <w:qFormat/>
    <w:pPr>
      <w:tabs>
        <w:tab w:val="clear" w:pos="1814"/>
        <w:tab w:val="left" w:pos="1928" w:leader="none"/>
        <w:tab w:val="left" w:pos="2041" w:leader="none"/>
        <w:tab w:val="left" w:pos="2155" w:leader="none"/>
      </w:tabs>
      <w:spacing w:before="0" w:after="0"/>
      <w:ind w:left="1927" w:hanging="113"/>
    </w:pPr>
    <w:rPr/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Cs w:val="24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28:00Z</dcterms:created>
  <dc:creator>gkuneva</dc:creator>
  <dc:description/>
  <cp:keywords/>
  <dc:language>en-US</dc:language>
  <cp:lastModifiedBy>Стефка Красимирова Димитрова</cp:lastModifiedBy>
  <cp:lastPrinted>2010-12-11T10:20:00Z</cp:lastPrinted>
  <dcterms:modified xsi:type="dcterms:W3CDTF">2020-09-01T11:57:00Z</dcterms:modified>
  <cp:revision>15</cp:revision>
  <dc:subject/>
  <dc:title>КП № 263 ХИРУРГИЧНО ЛЕЧЕНИЕ НА ВЪЗПАЛИТЕЛНИ ПРОЦЕСИ В ОБЛАСТТА НА ЛИЦЕТО И ШИЯТА</dc:title>
</cp:coreProperties>
</file>