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153</w:t>
      </w:r>
      <w:r>
        <w:rPr>
          <w:lang w:val="en-US"/>
        </w:rPr>
        <w:t xml:space="preserve"> </w:t>
      </w:r>
      <w:r>
        <w:rPr>
          <w:lang w:val="ru-RU"/>
        </w:rPr>
        <w:t>оперативни процедури при травми на долните пикочни пътища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2 дни 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ЦИСТОТОМИЯ И ЦИСТОСТОМ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цистотомия и цистостомия като оперативен достъп - не кодирай!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en-US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/>
              </w:rPr>
              <w:t>57.17 перкутанна цистостомия</w:t>
            </w:r>
          </w:p>
          <w:p>
            <w:pPr>
              <w:pStyle w:val="Line1"/>
              <w:rPr/>
            </w:pPr>
            <w:r>
              <w:rPr/>
              <w:t>Цис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томия и цистотомия като оперативен достъп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11-00</w:t>
              <w:tab/>
              <w:t>Перкутанна цистотомия (цистостом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еркутанно поставяне на супрапубичен катетър (тръб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рободна цистотомия (троакар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  <w:highlight w:val="yellow"/>
              </w:rPr>
              <w:t>57.18</w:t>
              <w:tab/>
              <w:t xml:space="preserve"> друга супрапубична цистостом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отстраняване на цистостомна тръба - 97.63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смяна на цистостомна тръба - 59.9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11-00</w:t>
              <w:tab/>
              <w:t>Перкутанна цистотомия (цистостом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еркутанно поставяне на супрапубичен катетър (тръб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рободна цистотомия (троакар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възстановяване при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прясно следродово разкъсване - 75.61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цистоцеле - 70.50-70.51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 xml:space="preserve">*57.81 </w:t>
            </w:r>
            <w:r>
              <w:rPr>
                <w:szCs w:val="14"/>
                <w:highlight w:val="yellow"/>
              </w:rPr>
              <w:t>шев на разкъсване на пикочен мехур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възстановителни процедури на пикочен меху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04-02</w:t>
              <w:tab/>
              <w:t>Друго възстановяване на пикочен мехур</w:t>
            </w:r>
          </w:p>
          <w:p>
            <w:pPr>
              <w:pStyle w:val="SrgCod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ВЪЗСТАНОВЯВАНЕ НА УРЕТРА</w:t>
            </w:r>
            <w:r>
              <w:rPr>
                <w:color w:val="FF0000"/>
                <w:sz w:val="16"/>
                <w:highlight w:val="yellow"/>
              </w:rPr>
              <w:t xml:space="preserve"> 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възстановяване на прясно следродово разкъсване - 75.61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58.41</w:t>
              <w:tab/>
              <w:t xml:space="preserve"> шев на разкъсване на уретра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Възстановяване лацерация на уретра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възстановяване на прясна акушерска лезия на уретра (90480-00 [1344])</w:t>
            </w:r>
          </w:p>
          <w:p>
            <w:pPr>
              <w:pStyle w:val="Line2"/>
              <w:rPr/>
            </w:pPr>
            <w:r>
              <w:rPr/>
              <w:t>37306-00</w:t>
              <w:tab/>
              <w:t>Възстановяване лацерация или руптура на дисталната част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rPr/>
            </w:pPr>
            <w:r>
              <w:rPr/>
              <w:t>37309-00</w:t>
              <w:tab/>
              <w:t>Възстановяване лацерация или руптура на простатна или мембранна част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8.44</w:t>
              <w:tab/>
              <w:t xml:space="preserve"> реанастомоза на уретр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анастомоза на уретра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възстановителни процедури на уретра</w:t>
            </w:r>
          </w:p>
          <w:p>
            <w:pPr>
              <w:pStyle w:val="Line2"/>
              <w:rPr/>
            </w:pPr>
            <w:r>
              <w:rPr/>
              <w:t>90364-00</w:t>
              <w:tab/>
              <w:t>Друго възстановяване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инцизия на перивезикална тъкан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19</w:t>
              <w:tab/>
              <w:t xml:space="preserve"> друга инцизия на перивезикална тъкан</w:t>
            </w:r>
          </w:p>
          <w:p>
            <w:pPr>
              <w:pStyle w:val="Exclud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глед на перивезикална тъкан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 xml:space="preserve">инцизия на хематом в пространството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Retzius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етропубична експлорация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Инцизионни процедури на други места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9-00</w:t>
              <w:tab/>
              <w:t>Изследване на перивезикал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Разделяне на перивезикалн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ксцизия на перивезикал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нцизия на перивезикал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  <w:bCs/>
          <w:color w:val="00B050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по МКБ 9 КМ, посочени в Приложение № 21, насочени към основната диагноза</w:t>
      </w:r>
      <w:r>
        <w:rPr>
          <w:lang w:val="en-US"/>
        </w:rPr>
        <w:t xml:space="preserve"> (</w:t>
      </w:r>
      <w:r>
        <w:rPr>
          <w:rFonts w:cs="Arial"/>
          <w:szCs w:val="22"/>
        </w:rPr>
        <w:t>една основна оперативна процедура и минимум по една диагностична процедура от два различни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блока по АКМП, насочени към основната диагноза</w:t>
      </w:r>
      <w:r>
        <w:rPr>
          <w:lang w:val="en-US"/>
        </w:rPr>
        <w:t>)</w:t>
      </w:r>
      <w:r>
        <w:rPr/>
        <w:t>.</w:t>
      </w:r>
    </w:p>
    <w:p>
      <w:pPr>
        <w:pStyle w:val="Body"/>
        <w:keepNext w:val="true"/>
        <w:keepLines/>
        <w:ind w:firstLine="513"/>
        <w:rPr/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 xml:space="preserve">.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firstLine="142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ИЛ/КАИ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, изпълнител на болнична помощ,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лаборатор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Лаборатория/ отделение по обща и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111"/>
      </w:tblGrid>
      <w:tr>
        <w:trPr>
          <w:tblHeader w:val="true"/>
          <w:trHeight w:val="19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keepLines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един лекар със специалност по урология;</w:t>
      </w:r>
    </w:p>
    <w:p>
      <w:pPr>
        <w:pStyle w:val="Bulets"/>
        <w:spacing w:lineRule="auto" w:line="240" w:before="0" w:after="0"/>
        <w:rPr/>
      </w:pPr>
      <w:r>
        <w:rPr>
          <w:b w:val="false"/>
          <w:lang w:val="bg-BG" w:eastAsia="en-US"/>
        </w:rPr>
        <w:t>- лекар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един лекар със специалност по урология; </w:t>
      </w:r>
    </w:p>
    <w:p>
      <w:pPr>
        <w:pStyle w:val="Bulets"/>
        <w:spacing w:lineRule="auto" w:line="240" w:before="0" w:after="0"/>
        <w:rPr>
          <w:lang w:val="ru-RU" w:eastAsia="en-US"/>
        </w:rPr>
      </w:pPr>
      <w:r>
        <w:rPr>
          <w:b w:val="false"/>
          <w:lang w:val="bg-BG" w:eastAsia="en-US"/>
        </w:rPr>
        <w:t>- лекар със специалност по анестезиология и интензивно лечение</w:t>
      </w:r>
      <w:r>
        <w:rPr>
          <w:lang w:val="ru-RU" w:eastAsia="en-US"/>
        </w:rPr>
        <w:t>.</w:t>
      </w:r>
    </w:p>
    <w:p>
      <w:pPr>
        <w:pStyle w:val="Bulets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ulets"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b w:val="false"/>
          <w:lang w:val="ru-RU" w:eastAsia="en-US"/>
        </w:rPr>
        <w:tab/>
      </w:r>
      <w:r>
        <w:rPr>
          <w:lang w:val="ru-RU" w:eastAsia="en-US"/>
        </w:rPr>
        <w:t xml:space="preserve">При деца задължително се провежда консултация с лекар със специалност по </w:t>
      </w:r>
      <w:r>
        <w:rPr/>
        <w:t>педиатрия</w:t>
      </w:r>
      <w:r>
        <w:rPr>
          <w:lang w:val="ru-RU" w:eastAsia="en-US"/>
        </w:rPr>
        <w:t>, която се отразява в ИЗ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  <w:tab/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/>
        </w:rPr>
      </w:pPr>
      <w:r>
        <w:rPr/>
        <w:t>Диагностика и оперативно лечение при травма на долните пикочни пътища с проява на някои от следните симптоми: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>- травматичен шок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>- изразен фебрилно-интоксикационен, септичен и/или анемичен синдром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>- болка в областта на корема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>- хематурия с различна интензивност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/>
        <w:t>- дизурични смуще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 xml:space="preserve">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 в спешен порядък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12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Образни изследвания се извършват до 24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rPr>
          <w:b/>
          <w:lang w:val="ru-RU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ъз основа на пред- и постоперативно поведение при травми. 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на пациентите, при които е извършена оперативна процедура върху пикочо- половата система със среден обем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І. </w:t>
      </w:r>
      <w:r>
        <w:rPr>
          <w:b/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Травмите на долните пикочни пътища са често срещани. Според вида на травмата те се делят на </w:t>
      </w:r>
      <w:r>
        <w:rPr>
          <w:i/>
          <w:lang w:val="ru-RU"/>
        </w:rPr>
        <w:t>открити</w:t>
      </w:r>
      <w:r>
        <w:rPr>
          <w:lang w:val="ru-RU"/>
        </w:rPr>
        <w:t xml:space="preserve"> и </w:t>
      </w:r>
      <w:r>
        <w:rPr>
          <w:i/>
          <w:lang w:val="ru-RU"/>
        </w:rPr>
        <w:t>закрити</w:t>
      </w:r>
      <w:r>
        <w:rPr>
          <w:lang w:val="ru-RU"/>
        </w:rPr>
        <w:t xml:space="preserve">, според засягането на един или няколко органа - на </w:t>
      </w:r>
      <w:r>
        <w:rPr>
          <w:i/>
          <w:lang w:val="ru-RU"/>
        </w:rPr>
        <w:t>съчетани</w:t>
      </w:r>
      <w:r>
        <w:rPr>
          <w:lang w:val="ru-RU"/>
        </w:rPr>
        <w:t xml:space="preserve"> или </w:t>
      </w:r>
      <w:r>
        <w:rPr>
          <w:i/>
          <w:lang w:val="ru-RU"/>
        </w:rPr>
        <w:t>изолирани</w:t>
      </w:r>
      <w:r>
        <w:rPr>
          <w:lang w:val="ru-RU"/>
        </w:rPr>
        <w:t xml:space="preserve">, а според причината за травмата - на огнестрелни, прободни, от директен удар и т. н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 xml:space="preserve">Клиничната картина е разнообразна в зависимост от тежестта, вида на травмата, засегнатия орган. При изолирана контузия на пикочния мехур симптомите са болки ниско в корема и наличие на кръв в урината. При разкъсване на пикочния мехур основните симптоми са болката ниско в корема, наличието на кръв в урината с различна интензивност, затруднено уриниране, до невъзможност за спонтанно уриниране. 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Диагнозата се поставя след снета анамнеза, ехографско изследване, цистография. Лечението е в зависимост от тежестта на травмата. При нараняване на пикочния мехур, без разкъсване, се назначава консервативно лечение с активно наблюдение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>При руптура на пикочния мехур се извършва оперативно лечение по спешност, при което се цели възстановяване на стената на пикочния мехур и дренаж на перивезикалното пространство. Извършва се и оглед на околните тъкани и органи за налични увреждания в резултат на тр</w:t>
      </w:r>
      <w:r>
        <w:rPr/>
        <w:t>а</w:t>
      </w:r>
      <w:r>
        <w:rPr>
          <w:lang w:val="ru-RU"/>
        </w:rPr>
        <w:t>вма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Травмите на пикочния мехур изискват навременно диагностициране и лечение, поради възможността от възникване на сериозни усложнения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вече информация за Вашето заболяване и неговото лечение ще получите от лекуващия Ви лекар. </w:t>
      </w:r>
    </w:p>
    <w:p>
      <w:pPr>
        <w:pStyle w:val="Body"/>
        <w:keepNext w:val="true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27:00Z</dcterms:created>
  <dc:creator>User</dc:creator>
  <dc:description/>
  <cp:keywords/>
  <dc:language>en-US</dc:language>
  <cp:lastModifiedBy>Михаил Абрашев</cp:lastModifiedBy>
  <cp:lastPrinted>2006-10-09T09:59:00Z</cp:lastPrinted>
  <dcterms:modified xsi:type="dcterms:W3CDTF">2020-09-08T07:57:00Z</dcterms:modified>
  <cp:revision>37</cp:revision>
  <dc:subject/>
  <dc:title>КП №      ОПЕРАТИВНИ ПРОЦЕДУРИ ПРИ ТРАВМИ НА ДОЛНИТЕ ПИКОЧНИ ПЪТИЩА</dc:title>
</cp:coreProperties>
</file>