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bCs/>
          <w:caps w:val="false"/>
          <w:smallCaps w:val="false"/>
          <w:spacing w:val="0"/>
          <w:szCs w:val="28"/>
          <w:lang w:val="en-US"/>
        </w:rPr>
      </w:pPr>
      <w:r>
        <w:rPr>
          <w:lang w:val="ru-RU"/>
        </w:rPr>
        <w:t xml:space="preserve">КП № 196 </w:t>
      </w:r>
      <w:r>
        <w:rPr>
          <w:rFonts w:cs="Arial"/>
          <w:bCs/>
          <w:caps w:val="false"/>
          <w:smallCaps w:val="false"/>
          <w:spacing w:val="0"/>
          <w:szCs w:val="28"/>
          <w:lang w:val="bg-BG"/>
        </w:rPr>
        <w:t>ОПЕРАТИВНО ЛЕЧЕНИЕ НА ИНТРААБДОМИНАЛНИ АБСЦЕСИ</w:t>
      </w:r>
    </w:p>
    <w:p>
      <w:pPr>
        <w:pStyle w:val="Chast"/>
        <w:keepNext w:val="true"/>
        <w:keepLines/>
        <w:rPr>
          <w:rFonts w:cs="Arial"/>
          <w:bCs/>
          <w:caps w:val="false"/>
          <w:smallCaps w:val="false"/>
          <w:spacing w:val="0"/>
          <w:szCs w:val="28"/>
          <w:lang w:val="en-US"/>
        </w:rPr>
      </w:pPr>
      <w:r>
        <w:rPr>
          <w:rFonts w:cs="Arial"/>
          <w:bCs/>
          <w:caps w:val="false"/>
          <w:smallCaps w:val="false"/>
          <w:spacing w:val="0"/>
          <w:szCs w:val="28"/>
          <w:lang w:val="en-US"/>
        </w:rPr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5 дни</w:t>
      </w:r>
    </w:p>
    <w:p>
      <w:pPr>
        <w:pStyle w:val="Body"/>
        <w:keepNext w:val="true"/>
        <w:keepLines/>
        <w:ind w:left="1433" w:hanging="143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i/>
                <w:i/>
                <w:szCs w:val="14"/>
                <w:lang w:val="ru-RU"/>
              </w:rPr>
            </w:pPr>
            <w:r>
              <w:rPr>
                <w:i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СПИРАНЕ НА ХЕМОРАГИЯ И СУТУРА НА ЯЗВА НА СТОМАХА ИЛИ ДУОДЕНУМ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4.41</w:t>
              <w:tab/>
              <w:tab/>
              <w:t>сутура на мястото на стомашна язв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лигатура на стомашни варици - 44.9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стома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10</w:t>
              <w:tab/>
              <w:t>Шев на перфорирала яз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дши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4.42</w:t>
              <w:tab/>
              <w:tab/>
              <w:t>сутура на мястото на дуоденална яз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стома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10</w:t>
              <w:tab/>
              <w:t>Шев на перфорирала яз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дшиване на: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ексцизия НА ТЪНКО ЧЕРВО</w:t>
            </w:r>
          </w:p>
          <w:p>
            <w:pPr>
              <w:pStyle w:val="Codealso"/>
              <w:spacing w:lineRule="auto" w:line="240" w:before="6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 синхронна:</w:t>
            </w:r>
          </w:p>
          <w:p>
            <w:pPr>
              <w:pStyle w:val="Codealso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друга анастомоза, освен край-с-край - 45.90-45.93, 45.95</w:t>
            </w:r>
          </w:p>
          <w:p>
            <w:pPr>
              <w:pStyle w:val="Codealso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колостомия - 46.10-46.13</w:t>
            </w:r>
          </w:p>
          <w:p>
            <w:pPr>
              <w:pStyle w:val="Codealso"/>
              <w:spacing w:lineRule="auto" w:line="240" w:before="0" w:after="6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ентеростомия - 46.10-46.39</w:t>
            </w:r>
          </w:p>
          <w:p>
            <w:pPr>
              <w:pStyle w:val="Exclud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highlight w:val="yellow"/>
                <w:lang w:val="bg-BG" w:eastAsia="bg-BG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цекумектомия - 45.72</w:t>
            </w:r>
          </w:p>
          <w:p>
            <w:pPr>
              <w:pStyle w:val="Exclud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ентероколектомия - 45.79</w:t>
            </w:r>
          </w:p>
          <w:p>
            <w:pPr>
              <w:pStyle w:val="Exclud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гастродуоденектомия - 43.6-43.99</w:t>
            </w:r>
          </w:p>
          <w:p>
            <w:pPr>
              <w:pStyle w:val="Exclud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илеоколектомия – 45.73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панкреатодуоденектомия – 52.51</w:t>
            </w:r>
            <w:r>
              <w:rPr>
                <w:sz w:val="14"/>
                <w:szCs w:val="14"/>
                <w:highlight w:val="yellow"/>
              </w:rPr>
              <w:t>-52.7</w:t>
            </w:r>
          </w:p>
          <w:p>
            <w:pPr>
              <w:pStyle w:val="Exclude"/>
              <w:spacing w:lineRule="auto" w:line="240"/>
              <w:rPr>
                <w:b/>
                <w:b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i w:val="false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</w:rPr>
            </w:pPr>
            <w:r>
              <w:rPr>
                <w:b/>
                <w:i w:val="false"/>
                <w:sz w:val="14"/>
                <w:szCs w:val="14"/>
                <w:highlight w:val="yellow"/>
                <w:lang w:val="ru-RU" w:eastAsia="en-US"/>
              </w:rPr>
              <w:t>*</w:t>
            </w:r>
            <w:r>
              <w:rPr>
                <w:rFonts w:cs="Arial" w:ascii="Arial" w:hAnsi="Arial"/>
                <w:b/>
                <w:i w:val="false"/>
                <w:sz w:val="14"/>
                <w:szCs w:val="14"/>
                <w:highlight w:val="yellow"/>
              </w:rPr>
              <w:t>45.62</w:t>
            </w:r>
            <w:r>
              <w:rPr>
                <w:szCs w:val="14"/>
                <w:highlight w:val="yellow"/>
              </w:rPr>
              <w:tab/>
            </w: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bg-BG" w:eastAsia="en-US"/>
              </w:rPr>
              <w:t>друга частична резекция на тънко черво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дуоденектомия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илеумектомия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йеюнек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дуоденектомия с едновременна панкреатектомия - 52.51-52.7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резекция на цекум и терминален илеум - 45.7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зекция на тънко черв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6-00</w:t>
              <w:tab/>
              <w:t>Резекция на тънко черво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елов дивертикул с резекция на тънко черво с анастомоз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ЧАСТИЧНА ексцизия НА ДЕБЕЛО ЧЕРВО</w:t>
            </w:r>
          </w:p>
          <w:p>
            <w:pPr>
              <w:pStyle w:val="Codealso"/>
              <w:spacing w:lineRule="auto" w:line="240" w:before="6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 едновременна:</w:t>
            </w:r>
          </w:p>
          <w:p>
            <w:pPr>
              <w:pStyle w:val="Codealso"/>
              <w:spacing w:lineRule="auto" w:line="240" w:before="0" w:after="0"/>
              <w:rPr/>
            </w:pPr>
            <w:r>
              <w:rPr>
                <w:sz w:val="14"/>
                <w:szCs w:val="14"/>
                <w:highlight w:val="yellow"/>
              </w:rPr>
              <w:tab/>
              <w:t>друга анастомоза, освен край-с-край - 45.92-45.94</w:t>
            </w:r>
          </w:p>
          <w:p>
            <w:pPr>
              <w:pStyle w:val="Codealso"/>
              <w:spacing w:lineRule="auto" w:line="240" w:before="0" w:after="6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ентеростомия - 46.10-46.39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79</w:t>
              <w:tab/>
              <w:tab/>
              <w:t>друга частична ексцизия на дебело черво</w:t>
            </w:r>
          </w:p>
          <w:p>
            <w:pPr>
              <w:pStyle w:val="Description"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</w:rPr>
              <w:t>ентероколектомия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00-00</w:t>
              <w:tab/>
              <w:t>Ограничена ексцизия на дебело черво с формиране на 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ецектомия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кална ексцизия на колон</w:t>
              <w:tab/>
              <w:t>}</w:t>
              <w:tab/>
              <w:t>с формиране на 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околектом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ектом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зекция на флексура лиеналис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ЕКСТЕРИОРИЗАЦИЯ НА ЧЕР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Включва:</w:t>
            </w:r>
            <w:r>
              <w:rPr>
                <w:sz w:val="14"/>
                <w:szCs w:val="14"/>
                <w:highlight w:val="yellow"/>
              </w:rPr>
              <w:t xml:space="preserve"> ентеростомия на чревна бримка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многоетапна резекция на черво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01</w:t>
              <w:tab/>
              <w:tab/>
              <w:t>екстериоризация на тънко черво</w:t>
            </w:r>
          </w:p>
          <w:p>
            <w:pPr>
              <w:pStyle w:val="Description"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</w:rPr>
              <w:t>илеостомия на чревна брим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и на тънки чер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9</w:t>
              <w:tab/>
              <w:t>Временна 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(loop) 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лектомия, тотална (32009-00 [9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октоколектомия, тотална (32015-00, 32051-01 [936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 w:val="20"/>
                <w:szCs w:val="14"/>
                <w:highlight w:val="yellow"/>
                <w:lang w:eastAsia="en-US"/>
              </w:rPr>
            </w:pPr>
            <w:r>
              <w:rPr>
                <w:sz w:val="20"/>
                <w:szCs w:val="14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02</w:t>
              <w:tab/>
              <w:tab/>
              <w:t>резекция на екстериоризиран сегмент на тънко черв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зекция на тънко черв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6-00</w:t>
              <w:tab/>
              <w:t>Резекция на тънко черво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елов дивертикул с резекция на тънко черво с анастомо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Затваряне стома на тънки 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2-00</w:t>
              <w:tab/>
              <w:t>Затваряне на бримкова ил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тваряне на временна илеосто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2-01</w:t>
              <w:tab/>
              <w:t>Затваряне на илеостомия с възстановяване на чревна проходимост без рез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лед операция на Hartmann (32033-00 [91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при резекция и създаване на илеален резервоар (32060-00 [93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2-04</w:t>
              <w:tab/>
              <w:t>Затваряне стома на тънки черв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14"/>
                <w:lang w:eastAsia="en-US"/>
              </w:rPr>
            </w:pPr>
            <w:r>
              <w:rPr>
                <w:rFonts w:cs="Arial"/>
                <w:sz w:val="20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03</w:t>
              <w:tab/>
              <w:tab/>
              <w:t>екстериоризация на дебело черво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екстериоризация на черво БДУ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първа фаза на екстериоризация на черво по Mikulicz</w:t>
            </w:r>
          </w:p>
          <w:p>
            <w:pPr>
              <w:pStyle w:val="Description"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</w:rPr>
              <w:t>колостомия на чревна брим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стоми на дебел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8</w:t>
              <w:tab/>
              <w:t>Временна 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ректосигмоидектомия (32030-00 [934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04</w:t>
              <w:tab/>
              <w:tab/>
              <w:t>резекция на екстериоризиран сегмент на дебело черво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резекция на екстериоризиран чревен сегмент БДУ</w:t>
            </w:r>
          </w:p>
          <w:p>
            <w:pPr>
              <w:pStyle w:val="Description"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</w:rPr>
              <w:t>втора фаза на операцията на Mikulicz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дебел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2-02</w:t>
              <w:tab/>
              <w:t>Затваряне бримка на коло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тваряне на временна колостом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КОЛОСТОМИЯ</w:t>
            </w:r>
          </w:p>
          <w:p>
            <w:pPr>
              <w:pStyle w:val="Codealso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 едновременна резекция - 45.49, 45.71-45.79, 45.8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илеостомия на чревна бримка - 46.03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ава при едновременна предна ректална резекция - 48.62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ава с абдоминоперинеална резекция на ректума – 48.5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11</w:t>
              <w:tab/>
              <w:tab/>
              <w:t>временна кол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стоми на дебел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8</w:t>
              <w:tab/>
              <w:t>Временна 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ректосигмоидектомия (32030-00 [934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13</w:t>
              <w:tab/>
              <w:tab/>
              <w:t>постоянна кол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стоми на дебел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04</w:t>
              <w:tab/>
              <w:t>Друга 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манентна коло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ректосигмоидектомия (32030-00 [934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ЛЕОСТОМИЯ</w:t>
            </w:r>
          </w:p>
          <w:p>
            <w:pPr>
              <w:pStyle w:val="Codealso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 едновременна резекция - 45.34, 45.61-45.63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илеостомия на чревна бримка - 46.01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21</w:t>
              <w:tab/>
              <w:tab/>
              <w:t>временна иле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и на тънки чер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9</w:t>
              <w:tab/>
              <w:t>Временна 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(loop) 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лектомия, тотална (32009-00 [9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октоколектомия, тотална (32015-00, 32051-01 [936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>
                <w:sz w:val="20"/>
                <w:szCs w:val="14"/>
                <w:highlight w:val="yellow"/>
                <w:lang w:eastAsia="en-US"/>
              </w:rPr>
            </w:pPr>
            <w:r>
              <w:rPr>
                <w:sz w:val="20"/>
                <w:szCs w:val="14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22</w:t>
              <w:tab/>
              <w:tab/>
              <w:t>континентна (постоянна) илеостомия</w:t>
            </w:r>
          </w:p>
          <w:p>
            <w:pPr>
              <w:pStyle w:val="Description"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</w:rPr>
              <w:t xml:space="preserve">джоб по </w:t>
            </w:r>
            <w:r>
              <w:rPr>
                <w:szCs w:val="14"/>
                <w:highlight w:val="yellow"/>
                <w:lang w:val="en-US" w:eastAsia="en-US"/>
              </w:rPr>
              <w:t>Kock</w:t>
            </w:r>
            <w:r>
              <w:rPr>
                <w:szCs w:val="14"/>
                <w:highlight w:val="yellow"/>
              </w:rPr>
              <w:t xml:space="preserve"> за гастроинтестинално отвеждане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и на тънки чер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15-01</w:t>
              <w:tab/>
              <w:t>Ентеро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лео-коло анастомоз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ЧЕРВ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93</w:t>
              <w:tab/>
              <w:tab/>
              <w:t>ревизия на анастомоза на тънко черв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зекция на тънко черв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6-00</w:t>
              <w:tab/>
              <w:t>Резекция на тънко черво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елов дивертикул с резекция на тънко черво с анастомоз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тънки 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07-00</w:t>
              <w:tab/>
              <w:t>Други процедури на тънки черв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визия на стома и илеостомен резервоа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3-00</w:t>
              <w:tab/>
              <w:t>Ревизия на стома на тънки чер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оделиране на тънкочревна сто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69-01</w:t>
              <w:tab/>
              <w:t>Ревизия на илеостомен разервоар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94</w:t>
              <w:tab/>
              <w:tab/>
              <w:t>ревизия на анастомоза на дебело черв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03-00</w:t>
              <w:tab/>
              <w:t>Ограничена ексцизия на дебело черво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ецектомия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кална ексцизия на колон</w:t>
              <w:tab/>
              <w:t>}</w:t>
              <w:tab/>
              <w:t>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околектом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ектом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зекция на флексура лиеналис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визионни процедури на дебел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29-01</w:t>
              <w:tab/>
              <w:t>Ревизия резервоар на дебел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3-01</w:t>
              <w:tab/>
              <w:t>Ревизия стома на дебело чер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оделиране стома на дебело черво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7.2</w:t>
              <w:tab/>
              <w:t>ДРЕНАЖ НА АПЕНДИКУЛАРЕН АБСЦЕС с или без лаваж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инцизионни процедури на корем, перитонеум или омен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94-00</w:t>
              <w:tab/>
              <w:t>Дренаж на интраабдоминален абсцес, хематом или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пендикула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оса илиа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абдомин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азов</w:t>
              <w:tab/>
              <w:tab/>
              <w:t>}</w:t>
              <w:tab/>
              <w:t>абсцес, хематома или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гласов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хепатален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френичен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тонит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пендектомия (30571-00 [92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бсцес, хематом или киста на уточнени коремни или тазови локализации, класифицирани другаде (виж Азбучен индекс: Дренаж, абсцес, по локализация; Дренаж, хематом, по локализация; Дренаж, киста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ренаж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абдоминален абсцес, хематом или кис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апароскопски (30394-01 [9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ен (30224-01 [9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гласово пространство чрез колпотомия (35572-00 [12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датидни кисти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гани в коремната кухина (30434-02, 30436-02 [10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ерен дроб (30434-00, 30436-00, 30438-00 [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ум (30434-01, 30436-01 [10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троперитонеален абсцес (30402-00, 30224-02 [987]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 w:val="20"/>
                <w:szCs w:val="14"/>
                <w:highlight w:val="yellow"/>
                <w:u w:val="single"/>
                <w:lang w:eastAsia="en-US"/>
              </w:rPr>
            </w:pPr>
            <w:r>
              <w:rPr>
                <w:sz w:val="20"/>
                <w:szCs w:val="14"/>
                <w:highlight w:val="yellow"/>
                <w:u w:val="single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SrgCod"/>
              <w:spacing w:lineRule="auto" w:line="240"/>
              <w:rPr>
                <w:sz w:val="20"/>
                <w:szCs w:val="14"/>
                <w:u w:val="single"/>
                <w:lang w:val="ru-RU" w:eastAsia="en-US"/>
              </w:rPr>
            </w:pPr>
            <w:r>
              <w:rPr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биопсия на панкреас - 52.11-52.12, 52.14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панкреасна фистулектомия - 52.95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2.22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и ексцизионни порцедури на панкреас или панкреатичен канал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578-00</w:t>
              <w:tab/>
              <w:t>Ексцизия на панкреатична лезия или панкреатичен канал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зследване</w:t>
            </w:r>
          </w:p>
          <w:p>
            <w:pPr>
              <w:pStyle w:val="SrgCod"/>
              <w:spacing w:lineRule="auto" w:line="240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2.3</w:t>
              <w:tab/>
              <w:t>МАРСУПИАЛИЗАЦИЯ НА панкреасна КИСТ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дренаж на киста с катетър - 52.0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орцедури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7</w:t>
              <w:tab/>
              <w:t>Марсупиализация на панкреатична киста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54.19 Друга лапаротомия</w:t>
            </w:r>
          </w:p>
          <w:p>
            <w:pPr>
              <w:pStyle w:val="Codealso"/>
              <w:spacing w:lineRule="auto" w:line="240" w:before="60" w:after="0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</w:rPr>
              <w:t xml:space="preserve">Дренаж на интраперитонеален абсцес </w:t>
            </w:r>
          </w:p>
          <w:p>
            <w:pPr>
              <w:pStyle w:val="Codealso"/>
              <w:spacing w:lineRule="auto" w:line="240" w:before="6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highlight w:val="yellow"/>
              </w:rPr>
              <w:t>Дренаж на ретроперитонеален абсце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инцизионни процедури на корем, перитонеум или омен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94-00</w:t>
              <w:tab/>
              <w:t>Дренаж на интраабдоминален абсцес, хематом или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пендикула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оса илиа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абдомин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азов</w:t>
              <w:tab/>
              <w:tab/>
              <w:t>}</w:t>
              <w:tab/>
              <w:t>абсцес, хематома или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гласов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хепатален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френичен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тонит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пендектомия (30571-00 [92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бсцес, хематом или киста на уточнени коремни или тазови локализации, класифицирани другаде (виж Азбучен индекс: Дренаж, абсцес, по локализация; Дренаж, хематом, по локализация; Дренаж, киста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ренаж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абдоминален абсцес, хематом или кис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апароскопски (30394-01 [9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ен (30224-01 [9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гласово пространство чрез колпотомия (35572-00 [12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датидни кисти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гани в коремната кухина (30434-02, 30436-02 [10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ерен дроб (30434-00, 30436-00, 30438-00 [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ум (30434-01, 30436-01 [10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троперитонеален абсцес (30402-00, 30224-02 [9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54.25 – перитонеална промивка (лаваж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корем, перитонеум или омен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стеректомия с ретроперитонеална дисекция (35667-00 [12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96-00</w:t>
              <w:tab/>
              <w:t>Дебридман и промивка на перитонеална кух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мивка при интраперитонеален сепс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вно съдържимо (например фекални матери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ужди материали</w:t>
            </w:r>
          </w:p>
          <w:p>
            <w:pPr>
              <w:pStyle w:val="SrgCod"/>
              <w:spacing w:lineRule="auto" w:line="240"/>
              <w:rPr>
                <w:sz w:val="20"/>
                <w:szCs w:val="14"/>
                <w:u w:val="single"/>
                <w:lang w:eastAsia="en-US"/>
              </w:rPr>
            </w:pPr>
            <w:r>
              <w:rPr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иза (ОСВОБОЖДАВАНЕ) НА ПЕРИТОНЕАЛНИ АДХЕЗИИ</w:t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4.51 лиза (ОСВОБОЖДАВАНЕ) НА ПЕРИТОНЕАЛНИ АДХЕЗИИ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освобождаване на сраствания на: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жлъчни пътища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черва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черен дроб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тазов перитонеум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перитонеума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далак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мат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</w:rPr>
              <w:t>лизис на адхезии на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пикочен мехур - 59.11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фалопиева тръба и яйчник - 65.81, 65.89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бъбреци - 59.02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ab/>
              <w:t>уретер - 59.01-59.0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абдоминалн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деляне на срастван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зо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тонеал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8-00</w:t>
              <w:tab/>
              <w:t>Разделяне на коремн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дълга чревна тръб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4.59</w:t>
              <w:tab/>
              <w:tab/>
              <w:t>друга лиза на перитонеални адхези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абдоминалн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деляне на срастван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зо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тонеал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8-00</w:t>
              <w:tab/>
              <w:t>Разделяне на коремн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дълга чревна тръб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АПАРО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 54.97</w:t>
              <w:tab/>
              <w:tab/>
              <w:t>инжектиране на локално действаща лечебна субстанция в перитонеалната кухин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SrgCod4dig"/>
              <w:keepNext w:val="true"/>
              <w:keepLines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Cs w:val="14"/>
                <w:highlight w:val="yellow"/>
                <w:lang w:val="en-US" w:eastAsia="en-US"/>
              </w:rPr>
              <w:t>перитонеална диализа - 54.98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за приложение, поставяне или премахване върху корем, перитонеум или омен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47-02</w:t>
              <w:tab/>
              <w:t>Прилагане на терапевтичен агент в перитонеална кух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на локално действаща терапевтична субстанция в коремната кух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b/>
                <w:b/>
                <w:caps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най</w:t>
      </w:r>
      <w:r>
        <w:rPr>
          <w:lang w:val="ru-RU"/>
        </w:rPr>
        <w:t>-</w:t>
      </w:r>
      <w:r>
        <w:rPr/>
        <w:t xml:space="preserve">малко две основни оперативни процедури: отстраняване на основния процес и лапаротомия </w:t>
      </w:r>
      <w:r>
        <w:rPr>
          <w:b/>
        </w:rPr>
        <w:t>(*54.51/*54.59</w:t>
      </w:r>
      <w:r>
        <w:rPr/>
        <w:t xml:space="preserve"> – адхезиолиза (30378-00 Разделяне на коремни сраствания; 30378-00 Разделяне на коремни сраствания); </w:t>
      </w:r>
      <w:r>
        <w:rPr>
          <w:b/>
        </w:rPr>
        <w:t>*54.25</w:t>
      </w:r>
      <w:r>
        <w:rPr/>
        <w:t xml:space="preserve"> – перитонеална промивка (лаваж) (30396-00 Дебридман и промивка на перитонеална кухина); </w:t>
      </w:r>
      <w:r>
        <w:rPr>
          <w:b/>
        </w:rPr>
        <w:t>*54.19</w:t>
      </w:r>
      <w:r>
        <w:rPr/>
        <w:t xml:space="preserve"> - друга лапаротомия (дренаж – интраабдоминален, интраперитонеален) (30394-00 Дренаж на интраабдоминален абсцес, хематом или киста), и минимум по една диагностична процедура от три различни групи (рубрики</w:t>
      </w:r>
      <w:r>
        <w:rPr>
          <w:b/>
        </w:rPr>
        <w:t xml:space="preserve"> </w:t>
      </w:r>
      <w:r>
        <w:rPr/>
        <w:t>по МКБ 9 КМ, посочени в Приложение № 2</w:t>
      </w:r>
      <w:r>
        <w:rPr>
          <w:lang w:val="ru-RU"/>
        </w:rPr>
        <w:t xml:space="preserve">1 </w:t>
      </w:r>
      <w:r>
        <w:rPr/>
        <w:t xml:space="preserve">и </w:t>
      </w:r>
      <w:r>
        <w:rPr>
          <w:bCs/>
          <w:lang w:val="ru-RU"/>
        </w:rPr>
        <w:t>насочени към основната диагноза</w:t>
      </w:r>
      <w:r>
        <w:rPr>
          <w:lang w:val="ru-RU"/>
        </w:rPr>
        <w:t xml:space="preserve"> (</w:t>
      </w:r>
      <w:r>
        <w:rPr>
          <w:bCs/>
          <w:lang w:val="ru-RU"/>
        </w:rPr>
        <w:t>минимум по една диагностична процедура от три различни блока по АКМП, насочени към основната диагноза)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eastAsia="en-US"/>
        </w:rPr>
      </w:pPr>
      <w:r>
        <w:rPr>
          <w:rFonts w:cs="Arial" w:ascii="Arial" w:hAnsi="Arial"/>
          <w:b/>
          <w:bCs/>
          <w:sz w:val="22"/>
          <w:szCs w:val="20"/>
          <w:lang w:eastAsia="en-US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cs="Arial" w:ascii="Arial" w:hAnsi="Arial"/>
          <w:sz w:val="22"/>
          <w:szCs w:val="20"/>
          <w:lang w:eastAsia="en-US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трите имена и възрастта на пациент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датат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вид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получените резултати от изследването и неговото тълкуване;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подпис на лекаря, извършил изследв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Фишът се прикрепва към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b/>
          <w:sz w:val="22"/>
          <w:szCs w:val="20"/>
          <w:lang w:val="en-US" w:eastAsia="en-US"/>
        </w:rPr>
        <w:t xml:space="preserve">         </w:t>
      </w:r>
      <w:r>
        <w:rPr>
          <w:rFonts w:cs="Arial" w:ascii="Arial" w:hAnsi="Arial"/>
          <w:b/>
          <w:sz w:val="22"/>
          <w:szCs w:val="20"/>
          <w:lang w:val="en-US" w:eastAsia="en-US"/>
        </w:rPr>
        <w:t>І</w:t>
      </w: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/>
      </w:pPr>
      <w:r>
        <w:rPr>
          <w:b/>
          <w:color w:val="000000"/>
          <w:lang w:val="ru-RU" w:eastAsia="en-US"/>
        </w:rPr>
        <w:tab/>
        <w:t>Клиничната пътека се изпълнява за лица над 18 години: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</w:t>
      </w:r>
    </w:p>
    <w:p>
      <w:pPr>
        <w:pStyle w:val="Body"/>
        <w:keepNext w:val="true"/>
        <w:keepLines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- за лица под 18 години: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lang w:val="ru-RU" w:eastAsia="en-US"/>
        </w:rPr>
        <w:t xml:space="preserve">- в обхвата на медицинската специалност "Хирургия", осъществявана най-малко на първо ниво на компетентност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 оперативната дейност може да се изпълнява само в условия на спешност. </w:t>
      </w:r>
      <w:r>
        <w:rPr>
          <w:rFonts w:cs="Arial"/>
          <w:b/>
          <w:color w:val="000000"/>
          <w:szCs w:val="22"/>
          <w:lang w:val="en-US" w:eastAsia="en-US"/>
        </w:rPr>
        <w:t>В тези случай дейностите по интензивно лечение следва да отговарят на първо ниво съгласно медицински стандарт „Анестезия и интензивно лечение“. Договор при тези условия ЛЗБП може да сключи само в случай, че на територията на населеното място няма друго лечебно заведение, сключило договор по тази КП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3"/>
      </w:tblGrid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хирургия </w:t>
            </w:r>
          </w:p>
          <w:p>
            <w:pPr>
              <w:pStyle w:val="Normal"/>
              <w:keepNext w:val="true"/>
              <w:keepLines/>
              <w:ind w:left="360" w:hanging="224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ind w:firstLine="136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</w:tbl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b/>
          <w:b/>
          <w:szCs w:val="22"/>
          <w:lang w:val="en-US" w:eastAsia="en-US"/>
        </w:rPr>
      </w:pPr>
      <w:r>
        <w:rPr>
          <w:rFonts w:eastAsia="Arial" w:cs="Arial"/>
          <w:bCs/>
          <w:szCs w:val="22"/>
          <w:lang w:val="en-US" w:eastAsia="en-US"/>
        </w:rPr>
        <w:t xml:space="preserve">       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rPr>
          <w:rFonts w:ascii="Tahoma" w:hAnsi="Tahoma" w:cs="Tahoma"/>
          <w:b/>
          <w:b/>
          <w:color w:val="000000"/>
          <w:lang w:val="en-US" w:eastAsia="en-US"/>
        </w:rPr>
      </w:pPr>
      <w:r>
        <w:rPr>
          <w:rFonts w:cs="Tahoma" w:ascii="Tahoma" w:hAnsi="Tahoma"/>
          <w:b/>
          <w:color w:val="000000"/>
          <w:lang w:val="en-US" w:eastAsia="en-US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къпоструващи медицински изделия за провеждане на лечение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4860"/>
      </w:tblGrid>
      <w:tr>
        <w:trPr>
          <w:tblHeader w:val="true"/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en-US"/>
              </w:rPr>
              <w:t>Консумативи за ендоваксис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дицински изделия за робот 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0"/>
          <w:szCs w:val="22"/>
          <w:lang w:val="ru-RU" w:eastAsia="en-US"/>
        </w:rPr>
      </w:pPr>
      <w:r>
        <w:rPr>
          <w:rFonts w:cs="Arial"/>
          <w:b/>
          <w:sz w:val="20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rFonts w:eastAsia="Arial"/>
          <w:b/>
          <w:szCs w:val="22"/>
          <w:lang w:val="ru-RU" w:eastAsia="en-US"/>
        </w:rPr>
        <w:t xml:space="preserve">      </w:t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</w:t>
      </w: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- четирима лекари с придобита медицинска специалност по хирургия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 </w:t>
      </w: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0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Двама лекари със специалност по детска хирургия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лекар със специалност по детска хирургия и лекар със специалност хирургия;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За спешни интервенции операциите могат да се извършват и от хирург без специалност детска хирургия. 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Char"/>
        <w:keepNext w:val="true"/>
        <w:keepLines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ru-RU" w:eastAsia="en-US"/>
        </w:rPr>
        <w:t xml:space="preserve">         </w:t>
      </w: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 </w:t>
      </w: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>Диагностика и лечение при пациенти с:</w:t>
      </w:r>
    </w:p>
    <w:p>
      <w:pPr>
        <w:pStyle w:val="Body"/>
        <w:keepNext w:val="true"/>
        <w:keepLines/>
        <w:rPr>
          <w:lang w:val="ru-RU"/>
        </w:rPr>
      </w:pPr>
      <w:r>
        <w:rPr/>
        <w:t>- болки в корема;</w:t>
      </w:r>
    </w:p>
    <w:p>
      <w:pPr>
        <w:pStyle w:val="Body"/>
        <w:keepNext w:val="true"/>
        <w:keepLines/>
        <w:rPr>
          <w:lang w:val="ru-RU"/>
        </w:rPr>
      </w:pPr>
      <w:r>
        <w:rPr/>
        <w:t>- физикални данни за интраабдоминален възпалителен процес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 биохимична констелация за възпалителен процес;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- ехографски и/или КТ данни за интраабдоминален абсцес </w:t>
      </w:r>
      <w:r>
        <w:rPr>
          <w:lang w:val="ru-RU"/>
        </w:rPr>
        <w:t>(</w:t>
      </w:r>
      <w:r>
        <w:rPr/>
        <w:t>периапендикуларен, междугънъчен, субхепатален, субфреничен, малкотазов, ретроперитонеален абсцес и др.</w:t>
      </w:r>
      <w:r>
        <w:rPr>
          <w:lang w:val="ru-RU"/>
        </w:rPr>
        <w:t>)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</w:t>
      </w:r>
      <w:r>
        <w:rPr>
          <w:b/>
        </w:rPr>
        <w:t xml:space="preserve">2. ДИАГНОСТИЧНО- ЛЕЧЕБЕН АЛГОРИТЪМ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/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en-US" w:eastAsia="en-US"/>
        </w:rPr>
        <w:t>ДИАГНОСТИЧНО-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ind w:firstLine="570"/>
        <w:rPr>
          <w:b/>
          <w:b/>
          <w:szCs w:val="36"/>
        </w:rPr>
      </w:pPr>
      <w:r>
        <w:rPr>
          <w:b/>
          <w:szCs w:val="36"/>
        </w:rPr>
        <w:t xml:space="preserve">Основен принцип за лечение на абсцеса - </w:t>
      </w:r>
      <w:r>
        <w:rPr>
          <w:b/>
          <w:szCs w:val="36"/>
          <w:lang w:val="ru-RU"/>
        </w:rPr>
        <w:t>“</w:t>
      </w:r>
      <w:r>
        <w:rPr>
          <w:b/>
          <w:szCs w:val="36"/>
          <w:lang w:val="en-US"/>
        </w:rPr>
        <w:t>ubi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pus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ibi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evaqua</w:t>
      </w:r>
      <w:r>
        <w:rPr>
          <w:b/>
          <w:szCs w:val="36"/>
          <w:lang w:val="ru-RU"/>
        </w:rPr>
        <w:t>”,</w:t>
      </w:r>
      <w:r>
        <w:rPr>
          <w:b/>
          <w:szCs w:val="36"/>
        </w:rPr>
        <w:t xml:space="preserve"> при повишено внимание за предотвратяване разширяването на възпалителния процес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lang w:val="en-US"/>
        </w:rPr>
        <w:t>Отваряне на а</w:t>
      </w:r>
      <w:r>
        <w:rPr/>
        <w:t>б</w:t>
      </w:r>
      <w:r>
        <w:rPr>
          <w:lang w:val="en-US"/>
        </w:rPr>
        <w:t>сцесната кухина</w:t>
      </w:r>
      <w:r>
        <w:rPr/>
        <w:t>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40"/>
        <w:rPr/>
      </w:pPr>
      <w:r>
        <w:rPr/>
        <w:t xml:space="preserve">Вземане на метериал за микробиологично изследване </w:t>
      </w:r>
      <w:r>
        <w:rPr>
          <w:lang w:val="ru-RU"/>
        </w:rPr>
        <w:t>(аеробна и анаеробна флора)</w:t>
      </w:r>
      <w:r>
        <w:rPr/>
        <w:t xml:space="preserve"> и антибиограма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вакуиране на гнойния ексудат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Ликвидиране на източника на абсцеса </w:t>
      </w:r>
      <w:r>
        <w:rPr>
          <w:lang w:val="ru-RU"/>
        </w:rPr>
        <w:t>(</w:t>
      </w:r>
      <w:r>
        <w:rPr/>
        <w:t>при възможност</w:t>
      </w:r>
      <w:r>
        <w:rPr>
          <w:lang w:val="ru-RU"/>
        </w:rPr>
        <w:t>)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септична обработка на абсцесната кухина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лагане на дренажи в абсцесната кухина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rPr>
          <w:rFonts w:ascii="Arial" w:hAnsi="Arial" w:eastAsia="Calibri" w:cs="Arial"/>
          <w:b/>
          <w:b/>
          <w:bCs/>
          <w:sz w:val="22"/>
          <w:szCs w:val="22"/>
          <w:lang w:val="en-US" w:eastAsia="en-US"/>
        </w:rPr>
      </w:pPr>
      <w:r>
        <w:rPr>
          <w:rFonts w:eastAsia="Calibri"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  <w:b/>
          <w:lang w:val="en-US"/>
        </w:rPr>
        <w:t xml:space="preserve">         </w:t>
      </w:r>
      <w:r>
        <w:rPr>
          <w:b/>
        </w:rPr>
        <w:t>3. ПОСТАВЯНЕ НА ОКОНЧАТЕЛНА ДИАГНОЗА</w:t>
      </w:r>
    </w:p>
    <w:p>
      <w:pPr>
        <w:pStyle w:val="Body"/>
        <w:keepNext w:val="true"/>
        <w:keepLines/>
        <w:rPr>
          <w:szCs w:val="40"/>
        </w:rPr>
      </w:pPr>
      <w:r>
        <w:rPr>
          <w:szCs w:val="40"/>
        </w:rPr>
        <w:t xml:space="preserve">Окончателната диагноза се поставя </w:t>
      </w:r>
      <w:r>
        <w:rPr/>
        <w:t xml:space="preserve">след задължителна оперативна интервенция и микробиологично удостоверяване на интраперитонеален възпалителен процес.  </w:t>
      </w:r>
    </w:p>
    <w:p>
      <w:pPr>
        <w:pStyle w:val="Body"/>
        <w:keepNext w:val="true"/>
        <w:keepLines/>
        <w:ind w:hanging="0"/>
        <w:rPr>
          <w:b/>
          <w:b/>
          <w:szCs w:val="40"/>
          <w:lang w:val="ru-RU" w:eastAsia="en-US"/>
        </w:rPr>
      </w:pPr>
      <w:r>
        <w:rPr>
          <w:b/>
          <w:szCs w:val="40"/>
          <w:lang w:val="ru-RU" w:eastAsia="en-US"/>
        </w:rPr>
      </w:r>
    </w:p>
    <w:p>
      <w:pPr>
        <w:pStyle w:val="Body"/>
        <w:keepNext w:val="true"/>
        <w:keepLines/>
        <w:ind w:hanging="0"/>
        <w:rPr>
          <w:lang w:val="ru-RU"/>
        </w:rPr>
      </w:pPr>
      <w:r>
        <w:rPr>
          <w:rFonts w:eastAsia="Arial"/>
          <w:b/>
          <w:lang w:val="ru-RU" w:eastAsia="en-US"/>
        </w:rPr>
        <w:t xml:space="preserve">        </w:t>
      </w: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възстановен чревен пасаж;</w:t>
      </w:r>
    </w:p>
    <w:p>
      <w:pPr>
        <w:pStyle w:val="Body"/>
        <w:keepNext w:val="true"/>
        <w:keepLines/>
        <w:rPr/>
      </w:pPr>
      <w:r>
        <w:rPr/>
        <w:t>- добре зарастваща оперативна рана/травматична рана;</w:t>
      </w:r>
    </w:p>
    <w:p>
      <w:pPr>
        <w:pStyle w:val="Body"/>
        <w:keepNext w:val="true"/>
        <w:keepLines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rFonts w:eastAsia="Arial"/>
        </w:rPr>
        <w:t xml:space="preserve">        </w:t>
      </w: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</w:t>
      </w: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</w:t>
      </w: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b/>
          <w:color w:val="000000"/>
          <w:lang w:val="ru-RU" w:eastAsia="en-US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/>
        </w:rPr>
        <w:t xml:space="preserve">         </w:t>
      </w: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color w:val="000000"/>
          <w:lang w:val="ru-RU" w:eastAsia="en-US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</w:t>
      </w: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Body"/>
        <w:keepNext w:val="true"/>
        <w:keepLines/>
        <w:ind w:hanging="0"/>
        <w:jc w:val="center"/>
        <w:rPr>
          <w:bCs/>
          <w:caps/>
          <w:u w:val="single"/>
          <w:lang w:val="ru-RU"/>
        </w:rPr>
      </w:pPr>
      <w:r>
        <w:rPr>
          <w:bCs/>
          <w:caps/>
          <w:u w:val="single"/>
          <w:lang w:val="ru-RU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Интраабдоминални абсцеси</w:t>
      </w:r>
    </w:p>
    <w:p>
      <w:pPr>
        <w:pStyle w:val="Body"/>
        <w:keepNext w:val="true"/>
        <w:keepLines/>
        <w:spacing w:before="0" w:after="0"/>
        <w:rPr>
          <w:b/>
          <w:b/>
          <w:caps/>
          <w:sz w:val="16"/>
          <w:szCs w:val="16"/>
          <w:lang w:val="ru-RU"/>
        </w:rPr>
      </w:pPr>
      <w:r>
        <w:rPr>
          <w:b/>
          <w:caps/>
          <w:sz w:val="16"/>
          <w:szCs w:val="16"/>
          <w:lang w:val="ru-RU"/>
        </w:rPr>
      </w:r>
    </w:p>
    <w:p>
      <w:pPr>
        <w:pStyle w:val="Body"/>
        <w:keepNext w:val="true"/>
        <w:keepLines/>
        <w:spacing w:before="0" w:after="0"/>
        <w:rPr>
          <w:lang w:val="ru-RU"/>
        </w:rPr>
      </w:pPr>
      <w:r>
        <w:rPr>
          <w:lang w:val="ru-RU"/>
        </w:rPr>
        <w:t xml:space="preserve">Интраабдоминалните абсцеси са остро възпалително заболяване. Те представляват локалната форма на острия перитонит. В напредналите стадии се характеризират с тежка интоксикация, нарушения в тъканния метаболизъм на организма и на микроциркулацията, което ги прави сериозна опасност за живота на болния. 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Сред </w:t>
      </w:r>
      <w:r>
        <w:rPr>
          <w:b/>
          <w:lang w:val="ru-RU"/>
        </w:rPr>
        <w:t>най-честите причини за възникване на интраабдоминални абсцеси</w:t>
      </w:r>
      <w:r>
        <w:rPr>
          <w:lang w:val="ru-RU"/>
        </w:rPr>
        <w:t xml:space="preserve"> с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Остри възпалинелни заболявания на коремните органи:</w:t>
      </w:r>
      <w:r>
        <w:rPr>
          <w:lang w:val="ru-RU"/>
        </w:rPr>
        <w:t xml:space="preserve"> остър апендицит, остър холецистит, остър аднексит, остър дивертукилет и др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Перфорация на коремните органи при:</w:t>
      </w:r>
      <w:r>
        <w:rPr>
          <w:lang w:val="ru-RU"/>
        </w:rPr>
        <w:t xml:space="preserve"> язва или рак на стомаха, язва на дванадесетопръстника, тумори на тънкото и дебелото черво, перфорации на възпалително променени апендикс, жлъчен мехур, маточни тръби и др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Заболявания на органите на ретроперитонеалното пространство:</w:t>
      </w:r>
      <w:r>
        <w:rPr>
          <w:lang w:val="ru-RU"/>
        </w:rPr>
        <w:t xml:space="preserve"> остър панкреатит, гноен пиелонефрит, паранефрален абсцес и др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Ограничени течностни контаминации на перитонеалната кухина</w:t>
      </w:r>
      <w:r>
        <w:rPr>
          <w:b/>
          <w:lang w:val="ru-RU"/>
        </w:rPr>
        <w:t xml:space="preserve"> </w:t>
      </w:r>
      <w:r>
        <w:rPr>
          <w:lang w:val="ru-RU"/>
        </w:rPr>
        <w:t>от стомашно или чревно съдържимо, панкреатичен сок, жлъчка, урина, кръв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Хематогенна инфекция,</w:t>
      </w:r>
      <w:r>
        <w:rPr>
          <w:b/>
          <w:lang w:val="ru-RU"/>
        </w:rPr>
        <w:t xml:space="preserve"> </w:t>
      </w:r>
      <w:r>
        <w:rPr>
          <w:lang w:val="ru-RU"/>
        </w:rPr>
        <w:t>предизвикваща абсцедиране в черния дроб или далака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>
          <w:i/>
          <w:i/>
          <w:lang w:val="ru-RU"/>
        </w:rPr>
      </w:pPr>
      <w:r>
        <w:rPr>
          <w:i/>
          <w:lang w:val="ru-RU"/>
        </w:rPr>
        <w:t>Инфектирани паразитни кисти на черния дроб или далака.</w:t>
      </w:r>
    </w:p>
    <w:p>
      <w:pPr>
        <w:pStyle w:val="Body"/>
        <w:keepNext w:val="true"/>
        <w:keepLines/>
        <w:spacing w:before="0" w:after="0"/>
        <w:ind w:hanging="0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ru-RU"/>
        </w:rPr>
      </w:pPr>
      <w:r>
        <w:rPr>
          <w:b/>
          <w:lang w:val="ru-RU"/>
        </w:rPr>
        <w:t>КЛИНИЧНА КАРТИНА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Клиничната картина на интраабдоминалните абсцеси е многообразна, разностепенна по изразеност, интензитет и динамика. Най-често срещаните симптоми са: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Температура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Повишена съобразно степента и характера на възпалителния процес, може да достигне до 39-40</w:t>
      </w:r>
      <w:r>
        <w:rPr>
          <w:rFonts w:cs="Arial"/>
          <w:lang w:val="ru-RU"/>
        </w:rPr>
        <w:t>º</w:t>
      </w:r>
      <w:r>
        <w:rPr>
          <w:lang w:val="ru-RU"/>
        </w:rPr>
        <w:t>С с втрисане; пулсът е ускорен, съответно на температурата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Болка.</w:t>
      </w:r>
      <w:r>
        <w:rPr>
          <w:lang w:val="ru-RU"/>
        </w:rPr>
        <w:t xml:space="preserve"> Най-честият и най-важният симптом. Установява се при почти всички болни. Локализацията на болката е в зависимост от локализацията на абсцеса. По интензитет варира от умерена до много силна; с времето става и постоянна. С напредването на процеса се забелязва тенденция за отслабването й. Придружава се от изразена тежест и дискомфорт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  <w:lang w:val="ru-RU"/>
        </w:rPr>
        <w:t>Гаденето и повръщането</w:t>
      </w:r>
      <w:r>
        <w:rPr>
          <w:lang w:val="ru-RU"/>
        </w:rPr>
        <w:t xml:space="preserve"> са с рефлекторен характер, а в последствие се включва и настъпващата интоксикация и пареза на стомашно-чревния тракт. </w:t>
      </w:r>
      <w:r>
        <w:rPr>
          <w:b/>
          <w:lang w:val="ru-RU"/>
        </w:rPr>
        <w:t>Липса на флатуленция и дефекация</w:t>
      </w:r>
      <w:r>
        <w:rPr>
          <w:lang w:val="ru-RU"/>
        </w:rPr>
        <w:t xml:space="preserve"> са по-рядък и късен симптом. При запуснати случаи и големи колекции може да се наблюдава </w:t>
      </w:r>
      <w:r>
        <w:rPr>
          <w:b/>
          <w:lang w:val="ru-RU"/>
        </w:rPr>
        <w:t>деформация на коремната стена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ru-RU"/>
        </w:rPr>
      </w:pPr>
      <w:r>
        <w:rPr>
          <w:b/>
          <w:lang w:val="ru-RU"/>
        </w:rPr>
        <w:t>ЛЕЧЕНИЕ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Диагностицирането на интраабдоминалните абсцеси</w:t>
      </w:r>
      <w:r>
        <w:rPr>
          <w:lang w:val="ru-RU"/>
        </w:rPr>
        <w:t xml:space="preserve"> налага своевременна хоспитализация и най-често оперативно лечение. При възможност за това може да се извърши пункция на колекцията под ехографски контрол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Оперативното лечение включва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отваряне на абсцесната кухин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вземане на материал за микробиологично изследван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евакуиране на гнойната колекция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асептична обработка на абсцесната кухин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залагане на дренажи в абсцесната кухина.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Медикаментозното лечение в пред- и следоперативния период включва задължително антибиотици (според антибиограмата) и се определя от състоянието на пациента и характера на инфекцията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92"/>
        </w:tabs>
        <w:ind w:left="1392" w:hanging="825"/>
      </w:pPr>
      <w:rPr>
        <w:i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19:00Z</dcterms:created>
  <dc:creator>Лалка Александрова</dc:creator>
  <dc:description/>
  <cp:keywords/>
  <dc:language>en-US</dc:language>
  <cp:lastModifiedBy>Георги Христов Христов</cp:lastModifiedBy>
  <cp:lastPrinted>2008-11-06T16:23:00Z</cp:lastPrinted>
  <dcterms:modified xsi:type="dcterms:W3CDTF">2020-10-14T11:42:00Z</dcterms:modified>
  <cp:revision>9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