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3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</w:rPr>
            </w:pPr>
            <w:r>
              <w:rPr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пластика</w:t>
            </w:r>
            <w:r>
              <w:rPr>
                <w:rFonts w:cs="Arial" w:ascii="Arial" w:hAnsi="Arial"/>
                <w:szCs w:val="14"/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 изкуствен ларинк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highlight w:val="yellow"/>
              </w:rPr>
              <w:t>*31.79</w:t>
              <w:tab/>
              <w:tab/>
              <w:t>друго възстановя</w:t>
            </w:r>
            <w:r>
              <w:rPr>
                <w:rFonts w:cs="Arial"/>
                <w:highlight w:val="yellow"/>
              </w:rPr>
              <w:t>в</w:t>
            </w:r>
            <w:r>
              <w:rPr>
                <w:highlight w:val="yellow"/>
              </w:rPr>
              <w:t>ане и пластични операции на трахея</w:t>
            </w:r>
            <w:r>
              <w:rPr/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гиране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</w:rPr>
              <w:t>Не включва:</w:t>
              <w:tab/>
              <w:t>чрез интраторакален достъп (38456-04 [547])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32.3</w:t>
              <w:tab/>
              <w:t>СЕГМЕНТАРНА РЕЗЕКЦ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widowControl w:val="false"/>
              <w:spacing w:lineRule="exact" w:line="20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highlight w:val="yellow"/>
              </w:rPr>
              <w:t>*32.4</w:t>
              <w:tab/>
              <w:t>БЕЛОДРОБНА ЛОБЕК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20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widowControl w:val="false"/>
              <w:spacing w:lineRule="exact" w:line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  <w:lang w:val="ru-RU"/>
              </w:rPr>
            </w:pPr>
            <w:r>
              <w:rPr/>
              <w:t>*</w:t>
            </w:r>
            <w:r>
              <w:rPr>
                <w:highlight w:val="yellow"/>
              </w:rPr>
              <w:t>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</w:t>
            </w:r>
            <w:r>
              <w:rPr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Line2"/>
              <w:rPr/>
            </w:pPr>
            <w:r>
              <w:rPr/>
              <w:t>38430-00</w:t>
              <w:tab/>
              <w:t>Торакопластика, етапна, първи етап</w:t>
            </w:r>
          </w:p>
          <w:p>
            <w:pPr>
              <w:pStyle w:val="Line2"/>
              <w:rPr/>
            </w:pPr>
            <w:r>
              <w:rPr/>
              <w:t>38430-01</w:t>
              <w:tab/>
              <w:t>Торакопластика, етапна, втори или следващ етап</w:t>
            </w:r>
          </w:p>
          <w:p>
            <w:pPr>
              <w:pStyle w:val="Line2"/>
              <w:rPr/>
            </w:pPr>
            <w:r>
              <w:rPr/>
              <w:t>38427-00</w:t>
              <w:tab/>
              <w:t>Торакопластика, пъл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ангажираща </w:t>
            </w:r>
            <w:r>
              <w:rPr>
                <w:rFonts w:cs="Times New Roman"/>
                <w:lang w:val="bg-BG"/>
              </w:rPr>
              <w:t>≥</w:t>
            </w:r>
            <w:r>
              <w:rPr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бронх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02</w:t>
              <w:tab/>
              <w:tab/>
              <w:t>експлоративна торак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26</w:t>
              <w:tab/>
              <w:tab/>
              <w:t>отворена биопсия на медиастин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гръдна стена, медиастинум или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8448-00</w:t>
              <w:tab/>
              <w:t>Изследване на медиастинум чрез цервикален достъ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Line2"/>
              <w:rPr/>
            </w:pPr>
            <w:r>
              <w:rPr/>
              <w:t>30320-00</w:t>
              <w:tab/>
              <w:t>Изследване на медиастинум чрез медиастин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highlight w:val="yellow"/>
              </w:rPr>
              <w:t>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Line2"/>
              <w:rPr/>
            </w:pPr>
            <w:r>
              <w:rPr/>
              <w:t>38446-03</w:t>
              <w:tab/>
              <w:t>Премахване лезия на медиастинум чрез стернотом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175-00</w:t>
              <w:tab/>
              <w:t>Други процедури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</w:rPr>
              <w:t>*34.51</w:t>
              <w:tab/>
              <w:tab/>
              <w:t>декортикация на бял дроб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Line2"/>
              <w:rPr/>
            </w:pPr>
            <w:r>
              <w:rPr/>
              <w:t>38421-01</w:t>
              <w:tab/>
              <w:t>Белодробна декортик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       </w:t>
            </w:r>
            <w:r>
              <w:rPr>
                <w:rFonts w:cs="Arial"/>
                <w:sz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SrgCod"/>
              <w:widowControl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       </w:t>
            </w:r>
            <w:r>
              <w:rPr>
                <w:rFonts w:cs="Arial"/>
                <w:sz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SrgCod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Ексцизни процедури на лимфни възли на шия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проба от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 включва:</w:t>
              <w:tab/>
              <w:t>сентинелна лимфна биопсия (30300-00 [808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77.61 ЛОКАЛНА ЕКСЦИЗИЯ НА ЛЕЗИЯ ИЛИ ТЪКАН НА КОСТ на скапула, клавикула и гръден кош (ребра и стернум)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Гръдна хирургия“, осъществявана най-малко на второ ниво на компетентност, съ</w:t>
        <w:softHyphen/>
        <w:t>гласно медицински стандарт „Гръдна хирургия“; от обхвата на медицинската специалност „Детска хирургия“, осъществявана най-малко на второ ниво на компетентност, съгласно медицински стандарт „Общи медицински стандарти по хи</w:t>
        <w:softHyphen/>
        <w:t>рургия, неврохирургия, гръдна хирургия, карди</w:t>
        <w:softHyphen/>
        <w:t>охирургия, съдова хирургия, детска хирургия и лицево-челюстна хирургия“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40" w:after="0"/>
        <w:ind w:left="0" w:firstLine="540"/>
        <w:contextualSpacing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spacing w:before="40" w:after="0"/>
        <w:ind w:left="1134" w:hanging="540"/>
        <w:contextualSpacing/>
        <w:rPr/>
      </w:pPr>
      <w:r>
        <w:rPr/>
        <w:t xml:space="preserve">или </w:t>
      </w:r>
    </w:p>
    <w:p>
      <w:pPr>
        <w:pStyle w:val="Default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>в клиника/отделение по детска хирургия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;</w:t>
        <w:tab/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и със специалност по анестезиология и интензивно лечение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педиатр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патолог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образна диагностика.</w:t>
      </w:r>
    </w:p>
    <w:p>
      <w:pPr>
        <w:pStyle w:val="Body"/>
        <w:keepNext w:val="true"/>
        <w:keepLines/>
        <w:ind w:left="720"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сочване към Клинична онкологична комисия (съгласно медицински стандарт „Медицинска онк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widowControl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94"/>
      </w:tblGrid>
      <w:tr>
        <w:trPr>
          <w:tblHeader w:val="true"/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мативи за робот асистирана хирург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данни за компресия на горна празна вена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хателни смущения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3. неврологична симптоматика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4. хеморагия от трахео-бронхиалното дърво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5. хеморагия в плеврална кухина/медиастинум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6. напрегнат пневмоторакс/хемопневмоторакс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7. масивен плеврален излив с дихателна недостатъчност;</w:t>
      </w:r>
    </w:p>
    <w:p>
      <w:pPr>
        <w:pStyle w:val="Normal"/>
        <w:keepNext w:val="true"/>
        <w:keepLines/>
        <w:spacing w:lineRule="atLeast" w:line="320"/>
        <w:jc w:val="both"/>
        <w:rPr/>
      </w:pPr>
      <w:r>
        <w:rPr>
          <w:rFonts w:cs="Arial" w:ascii="Arial" w:hAnsi="Arial"/>
          <w:sz w:val="22"/>
          <w:lang w:val="ru-RU" w:eastAsia="en-US"/>
        </w:rPr>
        <w:tab/>
        <w:t>8. необходимост 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ab/>
        <w:t>9. необходимост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Normal"/>
        <w:keepNext w:val="true"/>
        <w:keepLines/>
        <w:spacing w:lineRule="atLeast" w:line="320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линк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</w:t>
        </w:r>
        <w:r>
          <w:rPr>
            <w:rStyle w:val="InternetLink"/>
            <w:rFonts w:cs="Arial"/>
            <w:lang w:val="ru-RU"/>
          </w:rPr>
          <w:t>://</w:t>
        </w:r>
        <w:r>
          <w:rPr>
            <w:rStyle w:val="InternetLink"/>
            <w:rFonts w:cs="Arial"/>
          </w:rPr>
          <w:t>www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moreconference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com</w:t>
        </w:r>
        <w:r>
          <w:rPr>
            <w:rStyle w:val="InternetLink"/>
            <w:rFonts w:cs="Arial"/>
            <w:lang w:val="ru-RU"/>
          </w:rPr>
          <w:t>/</w:t>
        </w:r>
        <w:r>
          <w:rPr>
            <w:rStyle w:val="InternetLink"/>
            <w:rFonts w:cs="Arial"/>
          </w:rPr>
          <w:t>Bulgarian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Lung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Cancer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Guidelines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MOPE</w:t>
        </w:r>
        <w:r>
          <w:rPr>
            <w:rStyle w:val="InternetLink"/>
            <w:rFonts w:cs="Arial"/>
            <w:lang w:val="ru-RU"/>
          </w:rPr>
          <w:t>%202010.</w:t>
        </w:r>
        <w:r>
          <w:rPr>
            <w:rStyle w:val="InternetLink"/>
            <w:rFonts w:cs="Arial"/>
          </w:rPr>
          <w:t>pdf</w:t>
        </w:r>
      </w:hyperlink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1. зараснала оперативна рана или такава, която може да бъде третирана в амбулаторни услов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2. добро или задоволително общо състояни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3. рентгенологично разгънат бял дроб от оперираната страна при лобектомия или билобектом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ДОКУМЕНТИ №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keepNext w:val="true"/>
        <w:keepLines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  <w:r>
        <w:rPr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3:00Z</dcterms:created>
  <dc:creator>dmineva</dc:creator>
  <dc:description/>
  <cp:keywords/>
  <dc:language>en-US</dc:language>
  <cp:lastModifiedBy>Момчил Енчев Енчев</cp:lastModifiedBy>
  <cp:lastPrinted>2018-02-26T15:53:00Z</cp:lastPrinted>
  <dcterms:modified xsi:type="dcterms:W3CDTF">2020-10-09T09:47:00Z</dcterms:modified>
  <cp:revision>21</cp:revision>
  <dc:subject/>
  <dc:title>КП №      ХИРУРГИЧНА КЛИНИЧНА ПЪТЕКА</dc:title>
</cp:coreProperties>
</file>