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207 </w:t>
      </w:r>
      <w:r>
        <w:rPr>
          <w:lang w:val="bg-BG"/>
        </w:rPr>
        <w:t>Краниотомии, НЕИНДИЦИРАНИ ОТ ТРАВМА, по класически начин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18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декомпресия на черепна фрактура - 02.02</w:t>
            </w:r>
          </w:p>
          <w:p>
            <w:pPr>
              <w:pStyle w:val="Exclud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експлорация на орбита - 16.01-16.09</w:t>
            </w:r>
          </w:p>
          <w:p>
            <w:pPr>
              <w:pStyle w:val="Exclud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21</w:t>
              <w:tab/>
              <w:tab/>
              <w:t>инцизия и дренаж на черепен син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22</w:t>
              <w:tab/>
              <w:tab/>
              <w:t>отстраняване на интракраниален невростимулатор</w:t>
            </w:r>
          </w:p>
          <w:p>
            <w:pPr>
              <w:pStyle w:val="Exclud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тстраняване с едновременна смяна - 02.9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1</w:t>
              <w:tab/>
              <w:t>Премахва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709-03 [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12-01</w:t>
              <w:tab/>
              <w:t>Премахване на интракраниален електрод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712-03 [6])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23</w:t>
              <w:tab/>
              <w:tab/>
              <w:t>повторно отваряне на крани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21-00</w:t>
              <w:tab/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, 06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при 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ренаж на: 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ораг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:</w:t>
              <w:tab/>
              <w:t>}</w:t>
              <w:tab/>
              <w:t>следоператив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цес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атом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черепно ламбо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такава чрез остеопластично ламбо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24</w:t>
              <w:tab/>
              <w:tab/>
              <w:t>друга краниотомия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черепна: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декомпресия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епанация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ксплорация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раниотомия БДУ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 xml:space="preserve">епидурален абсцес 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 xml:space="preserve">екстрадурален хематом 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чуждо тяло от черепа</w:t>
            </w:r>
          </w:p>
          <w:p>
            <w:pPr>
              <w:pStyle w:val="Exclud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тстраняване на чуждо тяло с мозъчна инцизия - 01.3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0</w:t>
              <w:tab/>
              <w:t>Премахване на интракраниален хематом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интракраниален хематом чрез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ен оглед на менинг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2-00</w:t>
              <w:tab/>
              <w:t>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Трепанационно отвърстие </w:t>
            </w:r>
            <w:r>
              <w:rPr>
                <w:rFonts w:cs="Arial"/>
                <w:color w:val="222122"/>
                <w:sz w:val="20"/>
                <w:lang w:eastAsia="en-US"/>
              </w:rPr>
              <w:t>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рахи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 цел провер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ен огл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като оперативен достъп – пропусни кода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25</w:t>
              <w:tab/>
              <w:tab/>
              <w:t>друга крани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бридмен на черепа БДУ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еквестректомия на черепа</w:t>
            </w:r>
          </w:p>
          <w:p>
            <w:pPr>
              <w:pStyle w:val="Exclud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декомпресивна краниектомия - 02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1</w:t>
              <w:tab/>
              <w:t>Премахване на интракраниален хематом с кран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SrgCod"/>
              <w:spacing w:lineRule="exact" w:line="190"/>
              <w:ind w:left="426" w:firstLine="138"/>
              <w:rPr>
                <w:rFonts w:ascii="Tahoma" w:hAnsi="Tahoma" w:cs="Tahoma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ренаж на: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убдурален емпием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2</w:t>
              <w:tab/>
              <w:tab/>
              <w:t>лоботомия и тракто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разрязване на: 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церебрален тракт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еркутанна (радиофреквентна) цингул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9</w:t>
              <w:tab/>
              <w:tab/>
              <w:t>други инцизии на главния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мигдалохипокампо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ренаж на интрацеребрален хематом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цизии на мозъка БДУ</w:t>
            </w:r>
          </w:p>
          <w:p>
            <w:pPr>
              <w:pStyle w:val="Exclud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тстраняване на кортикални адхезии - 02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ТАЛАМУС И ГЛОБУС ПАЛИДУС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41</w:t>
              <w:tab/>
              <w:tab/>
              <w:t>операции на таламуса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емоталам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алам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Функционална интракраниална стереотактич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801-00</w:t>
              <w:tab/>
              <w:t>Функционална стереотактична интракраниал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нгу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ли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лам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ангиограф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авяне шлем на глав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пределяне на координати с помощта на компютъ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ютърна томография [К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ушаване 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магнитно резонансна томография [ЯМР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ологич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тавяне на лез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ане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вентрикулограф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42</w:t>
              <w:tab/>
              <w:tab/>
              <w:t>операции на глобус палидус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алидоанз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алид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Функционална интракраниална стереотактич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801-00</w:t>
              <w:tab/>
              <w:t>Функционална стереотактична интракраниал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нгу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ли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лам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ангиограф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авяне шлем на глав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пределяне на координати с помощта на компютъ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ютърна томография [К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ушаване 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магнитно резонансна томография [ЯМР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ологич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тавяне на лез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ане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вентрикулография</w:t>
            </w:r>
          </w:p>
          <w:p>
            <w:pPr>
              <w:pStyle w:val="SrgCod"/>
              <w:spacing w:lineRule="exact" w:line="190"/>
              <w:rPr>
                <w:rFonts w:ascii="Verdana" w:hAnsi="Verdana" w:cs="Verdan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кортикация на (мозъчни)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зекция на (мозъчни)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главномозъчни менинги - 01.11-01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3-02</w:t>
              <w:tab/>
              <w:t>Биопсия на мозъчни обвивки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Затворена биопсия на церебрални менинги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52</w:t>
              <w:tab/>
              <w:tab/>
              <w:t>хемисфер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6-00</w:t>
              <w:tab/>
              <w:t>Хемисферектомия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53</w:t>
              <w:tab/>
              <w:t>главномозъчна ло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59</w:t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юретаж на мозъка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бридмен на мозъка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мозъка - 01.13-01.14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такава при стереотаксична радиохирургия – 92.30-92.3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в пинеално тяло (39712-01 [122])</w:t>
            </w:r>
          </w:p>
          <w:p>
            <w:pPr>
              <w:pStyle w:val="SrgCod"/>
              <w:spacing w:lineRule="exact" w:line="19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01.6</w:t>
              <w:tab/>
              <w:t>ексцизия НА ЧЕРЕПНА ЛЕЗИЯ</w:t>
            </w:r>
          </w:p>
          <w:p>
            <w:pPr>
              <w:pStyle w:val="Description"/>
              <w:keepNext w:val="true"/>
              <w:spacing w:lineRule="exact" w:line="190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spacing w:lineRule="exact" w:line="190"/>
              <w:ind w:left="498" w:hanging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черепа - 01.15</w:t>
            </w:r>
          </w:p>
          <w:p>
            <w:pPr>
              <w:pStyle w:val="Exclude"/>
              <w:spacing w:lineRule="exact" w:line="190"/>
              <w:ind w:left="498" w:hanging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еквестректомия - 01.2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SrgCod"/>
              <w:spacing w:lineRule="exact" w:line="19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ПЛАСТИКИ</w:t>
            </w:r>
          </w:p>
          <w:p>
            <w:pPr>
              <w:pStyle w:val="Exclud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линеарна резекция на черепни кост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компресивна резекция на черепни кости</w:t>
            </w:r>
          </w:p>
          <w:p>
            <w:pPr>
              <w:pStyle w:val="Line1"/>
              <w:keepNext w:val="true"/>
              <w:rPr/>
            </w:pPr>
            <w:r>
              <w:rPr/>
              <w:t>Други процедури при краниостеноз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раниектомия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амбдоидна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инеарна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парасагитална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гиталн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ент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преоформяне на челна кост чрез остеотомия и оттегляне назад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окципитална остеотомия и преместване напред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отваряне на краниална сутура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темпоропариетална остеотомия и увеличение 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вършени също при краниосиностоза 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еместване напред на челна кост (45782, 45785 [1710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тотална реконструкция на черепен свод (45785-03 [1717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0115-00</w:t>
              <w:tab/>
              <w:t>Други процедури при краниостеноза, 1 шев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0118-00</w:t>
              <w:tab/>
              <w:t>Други процедури за краниостеноза, ≥ 2 шев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ъзстановяване на черепа с ламб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2</w:t>
              <w:tab/>
              <w:t>Краниопластика с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череп с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о</w:t>
              <w:tab/>
              <w:t>}</w:t>
              <w:tab/>
              <w:t>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черепно</w:t>
              <w:tab/>
              <w:t>}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ерикраниален трансплантат (автогенен) (хетерогенен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мяна на пластин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0</w:t>
              <w:tab/>
              <w:t>Краниопластика с поставя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а пластин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ъзстановяване на черепа БДУ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визия на костно ламбо на череп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3</w:t>
              <w:tab/>
              <w:t>Друг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осте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опластика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череп </w:t>
              <w:tab/>
              <w:t>}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тстраняване с едновременна смяна - 02.0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0</w:t>
              <w:tab/>
              <w:t>Други диагностични процедури на череп, мозък или церебралн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 неоперативни диагностични интервенции виж Глава 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биопсия на череп(50200-00 [156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tabs>
                <w:tab w:val="left" w:pos="138" w:leader="none"/>
                <w:tab w:val="left" w:pos="426" w:leader="none"/>
              </w:tabs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1</w:t>
              <w:tab/>
              <w:tab/>
              <w:t>прост шев на дура матер на главен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затваряне на ликворна фистул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урален трансплантат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шев на менинги БДУ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убдурален ше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1</w:t>
              <w:tab/>
              <w:t>Възстановяване на твърда мозъчна обвивка чрез краниотомия с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твърда мозъчна обвивка след фрактура на черепа чрез краниопластика</w:t>
            </w:r>
          </w:p>
          <w:p>
            <w:pPr>
              <w:pStyle w:val="SrgCod"/>
              <w:spacing w:lineRule="exact" w:line="190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spacing w:lineRule="exact" w:line="190"/>
              <w:ind w:right="28" w:firstLine="138"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>: поставяне на клапа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2</w:t>
              <w:tab/>
              <w:t>вентрикулен шънт към циркулаторната система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етрикуло-атриална анастомоза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ентрикуло-кавален шъ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0</w:t>
              <w:tab/>
              <w:t>Поставяне на вентрикуло-атри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4</w:t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ентрикуло-холецистос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ентрикуло-перитоне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2</w:t>
              <w:tab/>
              <w:t>Поставяне на вентрикуло-перитоне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ентрикулоперитонеостомия 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9</w:t>
              <w:tab/>
              <w:t>други операции за дренаж на вентрикулите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шънт вентрикул-костен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шънт вентрикул към екстракраниално място НКД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на устройства в интракраниална цереброспиналн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мяна</w:t>
              <w:tab/>
              <w:t>}</w:t>
              <w:tab/>
              <w:t xml:space="preserve">на устройства за дренаж на гръбначно-мозъчната течн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0</w:t>
              <w:tab/>
              <w:t>Поставяне на външен вентрикуларен д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Symbo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0634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ентрикуларен шънт за цереброспинална течност (40003-00, 40003-01, 40003-02 [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1</w:t>
              <w:tab/>
              <w:t>Поставяне на вентрикуларен резерво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резервоа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2</w:t>
              <w:tab/>
              <w:t>Поставяне на устройство за мониторинг на вътречерепно налягане с контро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4</w:t>
              <w:tab/>
              <w:t>Поставяне на цистерн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шън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-атри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перитоне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стерноплеврален</w:t>
            </w:r>
          </w:p>
          <w:p>
            <w:pPr>
              <w:pStyle w:val="Exclude"/>
              <w:spacing w:lineRule="exact" w:line="19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keepLines/>
              <w:ind w:left="0" w:firstLine="138"/>
              <w:rPr/>
            </w:pPr>
            <w:r>
              <w:rPr>
                <w:highlight w:val="yellow"/>
                <w:lang w:val="ru-RU"/>
              </w:rPr>
              <w:t>*02.41 П</w:t>
            </w:r>
            <w:r>
              <w:rPr>
                <w:highlight w:val="yellow"/>
              </w:rPr>
              <w:t>ромиване и експлорация на вентрикулен шънт</w:t>
            </w:r>
          </w:p>
          <w:p>
            <w:pPr>
              <w:pStyle w:val="Include"/>
              <w:ind w:right="28" w:firstLine="49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плорация на вентрикулоперитонеален шънт във вентрикуларна пози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2-00</w:t>
              <w:tab/>
              <w:t xml:space="preserve">Промивка на цероброспинален шънт </w:t>
            </w:r>
          </w:p>
          <w:p>
            <w:pPr>
              <w:pStyle w:val="Include"/>
              <w:ind w:right="28" w:firstLine="49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визия на интракраниал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тстраняване и повторно поставяне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мяна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дистално мяс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едсърдно (90200-00 [605])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ално (90330-00 [10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врално (90174-00 [5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0</w:t>
              <w:tab/>
              <w:t>Ревизия на вентрику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1</w:t>
              <w:tab/>
              <w:t>Ревизия на цистернален шънт</w:t>
            </w:r>
          </w:p>
          <w:p>
            <w:pPr>
              <w:pStyle w:val="Include"/>
              <w:ind w:right="28" w:firstLine="49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02.4</w:t>
            </w:r>
            <w:r>
              <w:rPr>
                <w:highlight w:val="yellow"/>
                <w:lang w:val="en-US"/>
              </w:rPr>
              <w:t>3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отстраняване на вентрикулен шъ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3</w:t>
              <w:tab/>
              <w:t>Премахване на вентрику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0 [24])</w:t>
            </w:r>
          </w:p>
          <w:p>
            <w:pPr>
              <w:pStyle w:val="Exclude"/>
              <w:spacing w:lineRule="exact" w:line="19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Д</w:t>
            </w:r>
            <w:r>
              <w:rPr>
                <w:highlight w:val="yellow"/>
                <w:u w:val="single"/>
              </w:rPr>
              <w:t>РУГИ ОПЕРАЦИИ НА ЧЕРЕПА, ГЛАВНИЯ МОЗЪК И МЕНИНГИТЕ МУ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перации на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пинеална жлеза - 07.17, 07.51-07.59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1</w:t>
              <w:tab/>
              <w:tab/>
              <w:t>отстраняване на кортикални адхез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2</w:t>
              <w:tab/>
              <w:tab/>
              <w:t>възстановяване на главния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eastAsia="Arial"/>
                <w:highlight w:val="yellow"/>
                <w:lang w:val="en-US"/>
              </w:rPr>
              <w:t xml:space="preserve"> </w:t>
            </w: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дълбоки електрод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ЕГ-датчиц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убдурални клеми и шин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6</w:t>
              <w:tab/>
              <w:tab/>
              <w:t>инсерция на сфеноидални електрод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12-00</w:t>
              <w:tab/>
              <w:t>Поставяне на интракраниален електрод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9</w:t>
              <w:tab/>
              <w:tab/>
              <w:t>други операции на черепа, главния. мозък и менингите му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химическа шокова терапия - 94.24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електрошокова терапия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субконвулсивна - 94.26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други - 94.27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Exclude"/>
              <w:ind w:firstLine="49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1</w:t>
              <w:tab/>
              <w:tab/>
              <w:t>ексцизия на неврином на нервус акустикус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 краниотомия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при стереотаксична радиохирургия – 92.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0-00</w:t>
              <w:tab/>
              <w:t>Интракраниално прерязване на вестибула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тракраниално разделяне на вестибулар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 задната черепна я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тролабиринтен достъп (41596-00, 41596-02 [3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нслабиринтен достъп (41593-00 [33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2</w:t>
              <w:tab/>
              <w:tab/>
              <w:t>разсичане на нервус тригеминус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трогасерна невр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глософарингеус - 29.92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ларингеус - 31.91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нерви на надбъбречната жлеза - 07.42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френикус за колапс на белия дроб - 33.31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вагус - 44.00-44.0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Exclude"/>
              <w:rPr>
                <w:rFonts w:ascii="Arial" w:hAnsi="Arial"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en-US" w:eastAsia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4-01</w:t>
              <w:tab/>
              <w:t>Отворена невротомия на повърхностен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4</w:t>
              <w:tab/>
              <w:tab/>
              <w:t>друга инцизия на черепни 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5</w:t>
              <w:tab/>
              <w:tab/>
              <w:t>ганглиектомия на гасеровия ганглий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цизия на периферен невром (на Мортън)</w:t>
            </w:r>
          </w:p>
          <w:p>
            <w:pPr>
              <w:pStyle w:val="Exclude"/>
              <w:ind w:firstLine="498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биопсия на черепни и периферен нерв - 04.11-04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4-00</w:t>
              <w:tab/>
              <w:t xml:space="preserve">Невректомия на повърхностен перифер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0</w:t>
              <w:tab/>
              <w:t>Неврек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на невректомия при тригеминална невралгия (39106-00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4</w:t>
              <w:tab/>
              <w:t>Невректом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тумор от 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страняване на тумор от церебело-понтинния ъгъл (41575-00 [15])</w:t>
            </w:r>
          </w:p>
          <w:p>
            <w:pPr>
              <w:pStyle w:val="SrgCod"/>
              <w:ind w:left="426" w:firstLine="13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12</w:t>
              <w:tab/>
              <w:t>отворена биопсия на черепен или периферен нерв или ганглион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3-00</w:t>
              <w:tab/>
              <w:t>Биопсия на нерв</w:t>
            </w:r>
          </w:p>
          <w:p>
            <w:pPr>
              <w:pStyle w:val="SrgCod"/>
              <w:ind w:left="426" w:hanging="288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b w:val="false"/>
                <w:b w:val="false"/>
                <w:bCs/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2</w:t>
              <w:tab/>
              <w:t>ДЕСТРУКЦИЯ НА ЧЕРЕПНИ Или ПЕРИФЕРНИ НЕРВ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адиологично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риотерап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адиофреквентна абл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олиза на периферен нерв 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2-00</w:t>
              <w:tab/>
              <w:t>Отворена невролиза на интерфасцикуларен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0-00</w:t>
              <w:tab/>
              <w:t>Отворена невролиза на периферен нерв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на периферен нерв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транспозиция на нерв (39321-00 [8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локада на друг периферен нерв с невроли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в спинални нер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аниален нерв (виж блок [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заден първичен клон на спинален нерв (39013-02 [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виж блок [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92-00</w:t>
              <w:tab/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невроли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Блокада на краниален нерв с невроли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вана за управление на болк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0-00</w:t>
              <w:tab/>
              <w:t>Приложение на невролитик в първичен клон на тригемин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кох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енол</w:t>
            </w:r>
          </w:p>
          <w:p>
            <w:pPr>
              <w:pStyle w:val="Description"/>
              <w:keepNext w:val="true"/>
              <w:ind w:left="0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18290-00</w:t>
              <w:tab/>
              <w:t>Прилагане на невролитик в друг краниален нерв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3</w:t>
              <w:tab/>
              <w:t>ШЕВ НА ЧЕРЕПНИ ИЛ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0-00</w:t>
              <w:tab/>
              <w:t>Първично възстановяване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Шев на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анастомоз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-аксесорен нерв (39503-01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хипоглосален нерв (39503-00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6-00</w:t>
              <w:tab/>
              <w:t>Първично възстановяване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нервен ствол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41</w:t>
              <w:tab/>
              <w:tab/>
              <w:t>Декомпресия на корена на нервус тригемин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42</w:t>
              <w:tab/>
              <w:tab/>
              <w:t>Декомпресия на друг 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9-00</w:t>
              <w:tab/>
              <w:t>Интракраниална декомпресия на лицев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частична резекция на слепоочната кост (41584-01 [3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8-00</w:t>
              <w:tab/>
              <w:t>Графт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оставяне на графт з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5-00</w:t>
              <w:tab/>
              <w:t>Нервен графт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волов графт към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доставяне на нервен графт 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плантация на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1-00</w:t>
              <w:tab/>
              <w:t>Транспозиц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вролиз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0" w:firstLine="13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91</w:t>
              <w:tab/>
              <w:tab/>
              <w:t>невректаз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93</w:t>
              <w:tab/>
              <w:tab/>
              <w:t>отстраняване на периферен невростимулат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, подмяна или отстраняване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6-02</w:t>
              <w:tab/>
              <w:t>Премахване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мяна (39137-01 [67])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04.99 </w:t>
            </w:r>
            <w:r>
              <w:rPr>
                <w:highlight w:val="yellow"/>
              </w:rPr>
              <w:t>други операции на черепни ил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5.0</w:t>
              <w:tab/>
              <w:t>РАЗСИЧАНЕ НА СИМПАТИКУСОВ НЕРВ ИЛИ ГАНГЛИЙ</w:t>
            </w:r>
          </w:p>
          <w:p>
            <w:pPr>
              <w:pStyle w:val="Exclude"/>
              <w:spacing w:lineRule="auto" w:line="24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нервите на надбъбречната жлеза - 07.4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003-00</w:t>
              <w:tab/>
              <w:t>Цервик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Exclude"/>
              <w:spacing w:lineRule="auto" w:line="240"/>
              <w:ind w:firstLine="49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5.21</w:t>
              <w:tab/>
              <w:tab/>
              <w:t>сфенопалатинална ганглион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05.25 </w:t>
            </w:r>
            <w:r>
              <w:rPr>
                <w:highlight w:val="yellow"/>
              </w:rPr>
              <w:t>периартериал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ОПЕРАЦИИ НА ПИНЕАЛНАТА ЖЛЕЗ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1</w:t>
              <w:tab/>
              <w:tab/>
              <w:t>експлорация на пинеалната област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ъщото с инцизия на пинеалната жлеза - 07.5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пинеална област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2</w:t>
              <w:tab/>
              <w:tab/>
              <w:t>инцизия на пинелната жле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пинеална област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3</w:t>
              <w:tab/>
              <w:tab/>
              <w:t>частична ексцизия на пинеалната жлеза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пинеалната жлеза - 07.17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08</w:t>
              <w:tab/>
              <w:t>Биопсия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1</w:t>
              <w:tab/>
              <w:t>Премахване на лезия от епифизнот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пинеалом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пинеална област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4</w:t>
              <w:tab/>
              <w:tab/>
              <w:t>тотална ексцизия на пинеалната жлез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инеалектомия (тотална) (пъл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пинеална област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9</w:t>
              <w:tab/>
              <w:tab/>
              <w:t>други операции на пинеалната жле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пинеална област 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ХИПОФИЗЕКТОМИЯ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1</w:t>
              <w:tab/>
              <w:tab/>
              <w:t>частична ексцизия на хипофизата с трансфронтал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частична криохипофизектомия с трансфронтал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азсичане на хипофизното стъбло с трансфронтал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цизия на лезия на питуитарната жлеза (хипофизата) с трансфронтал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убтотална хипофизектомия с трансфронтал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пофизна инфундибулектомия с трансфронтален достъп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транфронтална биопсия на хипофизата - 07.1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0</w:t>
              <w:tab/>
              <w:t>Частич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лезия на хипофизата чрез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2</w:t>
              <w:tab/>
              <w:tab/>
              <w:t>транссфеноидална ексцизия на хипофизата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трансфеноидална биопсия на хипофизата - 07.1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1</w:t>
              <w:tab/>
              <w:t>Частична ексцизия на хипофиза, транссфеноидален подход (достъп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лезия на хипофизата чрез транссфеноидален достъп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рансетмоидален </w:t>
              <w:tab/>
              <w:t>}</w:t>
              <w:tab/>
              <w:t>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назал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3</w:t>
              <w:tab/>
              <w:tab/>
              <w:t>частична ексцизия на хипофизата, неуточнен достъп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хипофизата БДУ - 07.1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4</w:t>
              <w:tab/>
              <w:tab/>
              <w:t>трансфронтална тотална ексцизия на хипофизат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блация на хипофизата с имплантация на (стронций-итриум) с трансфронтал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ълна криохипофизектомия с трансфронтал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2</w:t>
              <w:tab/>
              <w:t>Тотал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5</w:t>
              <w:tab/>
              <w:tab/>
              <w:t>транссфеноидална тотална ексцизия на хипофиза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3</w:t>
              <w:tab/>
              <w:t>Тотална ексцизия на хипофиза, транссфеноид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8</w:t>
              <w:tab/>
              <w:tab/>
              <w:t>тотална ексцизия на хипофизата, друг уточн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7.69</w:t>
              <w:tab/>
              <w:tab/>
              <w:t>тотална ексцизия на хипофизата, неуточн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пофизектомия БДУ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итуитектомия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Description"/>
              <w:keepNext w:val="true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ХИПОФИЗАТ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1</w:t>
              <w:tab/>
              <w:tab/>
              <w:t>експлорация на хипофизарната ямка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експлорация с инцизия на хипофизата - 07.7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2</w:t>
              <w:tab/>
              <w:tab/>
              <w:t>инцизия на хипофизат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спирация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аниобукалната гънк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аниофарингиом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хипофиз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ямка на Ратк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9</w:t>
              <w:tab/>
              <w:tab/>
              <w:t>други операции на хипофизат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серция на пломба в села турц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1</w:t>
            </w:r>
            <w:r>
              <w:rPr>
                <w:highlight w:val="yellow"/>
              </w:rPr>
              <w:t>6.01</w:t>
              <w:tab/>
              <w:tab/>
              <w:t>орбитотомия с костно ламбо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орбитотомия с латерал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отстраняване и подмяна 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мпресионна орбитотомия с отстраняване и замяна на к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0-00</w:t>
              <w:tab/>
              <w:t>Експлоративна орбитотомия, изискваща отстраняване и подмяна на кост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1</w:t>
            </w:r>
            <w:r>
              <w:rPr>
                <w:highlight w:val="yellow"/>
              </w:rPr>
              <w:t>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такава с костно ламбо - 16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торични процедури след отстраняване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цедури на анофталмична орбита или с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уклеация на очна ябълка (42506-01, 42509-00, 42510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висцерация на очна ябълка (42515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18-00</w:t>
              <w:tab/>
              <w:t>Поставяне на хрущялен орбитален имплантант към анофталмична орби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222</w:t>
              <w:tab/>
              <w:t>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4-00</w:t>
              <w:tab/>
              <w:t>Орбитотомия с инсерция на орбитален имплантант</w:t>
            </w:r>
          </w:p>
          <w:p>
            <w:pPr>
              <w:pStyle w:val="Exclude"/>
              <w:ind w:firstLine="318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09</w:t>
              <w:tab/>
              <w:tab/>
              <w:t>друга орбит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3-00</w:t>
              <w:tab/>
              <w:t>Експлоративна 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рбито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иопсия (42533-01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цизия на лезия (42542-00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чуждо тяло (42542-01 [224])</w:t>
            </w:r>
          </w:p>
          <w:p>
            <w:pPr>
              <w:pStyle w:val="Exclude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ЕНТЕРАЦИЯ НА ОРБИТАЛНО СЪДЪРЖИМО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1</w:t>
              <w:tab/>
              <w:tab/>
              <w:t>екс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адикална орбитомаксил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2</w:t>
              <w:tab/>
              <w:tab/>
              <w:t>ексентерация на орбита с терапевтично отстраняване на орбитална ко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5</w:t>
              <w:tab/>
              <w:t>Екзентерация на орбита с терапевтично отстраняване на орбитална кост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9</w:t>
              <w:tab/>
              <w:tab/>
              <w:t>друга ексентерация на орбит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висцерация на орбита БДУ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ентерация на орбита с трансплантация на темпорален муску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0</w:t>
              <w:tab/>
              <w:t>Екзентерация на орбит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ind w:left="318" w:first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left="318" w:firstLine="18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ригация на око - 96.51</w:t>
            </w:r>
          </w:p>
          <w:p>
            <w:pPr>
              <w:pStyle w:val="Exclude"/>
              <w:ind w:left="318" w:firstLine="18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ind w:left="318" w:firstLine="18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тстраняване на:</w:t>
            </w:r>
          </w:p>
          <w:p>
            <w:pPr>
              <w:pStyle w:val="Exclude"/>
              <w:ind w:left="318" w:firstLine="18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очни протези НКД - 97.31</w:t>
            </w:r>
          </w:p>
          <w:p>
            <w:pPr>
              <w:pStyle w:val="Exclude"/>
              <w:ind w:left="318" w:firstLine="18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92</w:t>
              <w:tab/>
              <w:tab/>
              <w:t>ексцизия на лезия на орбита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орбита - 16.2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биопсия или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и замяна на кост (виж блок [22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2-00</w:t>
              <w:tab/>
              <w:t>Експлоративна орбитотомия, преден аспект, с ексцизия на лезия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93</w:t>
              <w:tab/>
              <w:tab/>
              <w:t>ексцизия на лезия на око без уточнена структура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око БДУ - 16.2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ърху очн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61-00</w:t>
              <w:tab/>
              <w:t>Други процедури на очна ябълка</w:t>
            </w:r>
          </w:p>
          <w:p>
            <w:pPr>
              <w:pStyle w:val="SrgCod"/>
              <w:ind w:left="426" w:hanging="288"/>
              <w:rPr>
                <w:rFonts w:ascii="Arial" w:hAnsi="Arial"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ндартериектомия с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мболектом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ъпк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омбектомия</w:t>
            </w:r>
          </w:p>
          <w:p>
            <w:pPr>
              <w:pStyle w:val="SrgCod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38.11 </w:t>
            </w:r>
            <w:r>
              <w:rPr>
                <w:highlight w:val="yellow"/>
              </w:rPr>
              <w:t>ЕНДАРТЕРИЕКТОМИЯ - вътречерепни съдове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1</w:t>
            </w:r>
            <w:r>
              <w:rPr>
                <w:highlight w:val="yellow"/>
                <w:lang w:val="ru-RU"/>
              </w:rPr>
              <w:t>2</w:t>
            </w:r>
            <w:r>
              <w:rPr>
                <w:highlight w:val="yellow"/>
              </w:rPr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югуларна вена (външна) (вътреш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 АНАСТОМОЗ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ектомия с анастомоз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32 РЕЗЕКЦИЯ НА СЪД С АНАСТОМОЗА - други съдове на главата и шията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b/>
                <w:b/>
                <w:cap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югуларна вена (външна) (вътрешна</w:t>
            </w:r>
            <w:r>
              <w:rPr>
                <w:highlight w:val="yellow"/>
                <w:lang w:val="bg-BG" w:eastAsia="en-US"/>
              </w:rPr>
              <w:t>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ЪС СМЯН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ектом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ъвоносен съд (лезия)</w:t>
            </w:r>
          </w:p>
          <w:p>
            <w:pPr>
              <w:pStyle w:val="Exclud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38.41</w:t>
              <w:tab/>
              <w:t>РЕЗЕКЦИЯ НА вътречерепни съдове СЪС СМЯ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rPr>
                <w:rFonts w:cs="Arial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 ШЪНТ ИЛИ СЪДОВ БАЙПАС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39.28 </w:t>
            </w:r>
            <w:r>
              <w:rPr>
                <w:highlight w:val="yellow"/>
              </w:rPr>
              <w:t>екстракраниален-интракраниален (EC-IC) съдов байп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тракраниален към интракраниален байп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8-00</w:t>
              <w:tab/>
              <w:t>Екстракраниален към интракраниален байпас с графт от артерия темпоралис суперфациалис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шев на неуточнен кръвоносен съд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31</w:t>
              <w:tab/>
              <w:tab/>
              <w:t>шев 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SrgCod4dig"/>
              <w:keepNext w:val="true"/>
              <w:keepLines/>
              <w:rPr>
                <w:rFonts w:cs="Arial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39.32 </w:t>
            </w:r>
            <w:r>
              <w:rPr>
                <w:highlight w:val="yellow"/>
              </w:rPr>
              <w:t>шев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ВИЗИЯ НА СЪДОВА ПРОЦЕДУР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49</w:t>
              <w:tab/>
              <w:tab/>
              <w:t>други ревизии на съдови процеду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ремахване на съсиреци (трансплантат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визия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анастомоза на кръвоносни съдов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дова процедура (предиш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3-01</w:t>
              <w:tab/>
              <w:t>Други съдови процедури</w:t>
            </w:r>
          </w:p>
          <w:p>
            <w:pPr>
              <w:pStyle w:val="Description"/>
              <w:keepNext w:val="tru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tru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еркутанна транслуминална ангиопластика (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PT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) на некоронарен съд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д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вертебрал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дове на долен крайник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езентериална артер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ренална артер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дове на горен крайник</w:t>
            </w:r>
          </w:p>
          <w:p>
            <w:pPr>
              <w:pStyle w:val="Codealso"/>
              <w:spacing w:before="60" w:after="0"/>
              <w:ind w:right="28" w:firstLine="498"/>
              <w:rPr>
                <w:highlight w:val="yellow"/>
              </w:rPr>
            </w:pPr>
            <w:r>
              <w:rPr>
                <w:highlight w:val="yellow"/>
              </w:rPr>
              <w:t>кодирай също всяка:</w:t>
            </w:r>
          </w:p>
          <w:p>
            <w:pPr>
              <w:pStyle w:val="Codealso"/>
              <w:spacing w:before="0" w:after="0"/>
              <w:ind w:right="28" w:firstLine="498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spacing w:before="0" w:after="60"/>
              <w:ind w:right="28" w:firstLine="498"/>
              <w:rPr>
                <w:lang w:val="en-US"/>
              </w:rPr>
            </w:pPr>
            <w:r>
              <w:rPr>
                <w:highlight w:val="yellow"/>
              </w:rPr>
              <w:t>инсерция на некоронарен стент или стент имплантант – 39.90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 транслуменна балонна ангиопластика</w:t>
            </w:r>
          </w:p>
          <w:p>
            <w:pPr>
              <w:pStyle w:val="Codealso"/>
              <w:spacing w:before="0" w:after="60"/>
              <w:ind w:right="28" w:firstLine="49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1</w:t>
              <w:tab/>
              <w:tab/>
              <w:t>клипсиране на аневризм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клипсиране на артериовенозна фистула - 39.5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0-00</w:t>
              <w:tab/>
              <w:t>Клипинг на черепна аневризм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2</w:t>
              <w:tab/>
              <w:tab/>
              <w:t>друга корекция при аневризма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орекция при аневризма чрез: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лектрокоагулация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филиформена пункция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етил-метакрилат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шев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елен шев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обвиване</w:t>
            </w:r>
          </w:p>
          <w:p>
            <w:pPr>
              <w:pStyle w:val="Exclud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ендоваскуларна корекция на аневризма – 39.71–39.79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възстановяваща операция (аорта) - 39.54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възстановяване при:</w:t>
            </w:r>
          </w:p>
          <w:p>
            <w:pPr>
              <w:pStyle w:val="SrgCod4dig"/>
              <w:keepNext w:val="true"/>
              <w:keepLines/>
              <w:ind w:left="510" w:firstLine="138"/>
              <w:rPr/>
            </w:pPr>
            <w:r>
              <w:rPr>
                <w:rFonts w:cs="Tahoma" w:ascii="Tahoma" w:hAnsi="Tahoma"/>
                <w:szCs w:val="14"/>
                <w:highlight w:val="yellow"/>
              </w:rPr>
              <w:tab/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смяна на трансплантат - 38.40-38.4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резекция - 38.30-38.49, 38.60-38.6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12-00</w:t>
              <w:tab/>
              <w:t>Ендоваскуларна оклузия на мозъчна аневризма или артериовенозна малформац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анскатетърна емболизация на мозъчна аневризма или артериовенозна малформ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бало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атетериз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2-00</w:t>
              <w:tab/>
              <w:t>Лигиране на цервикален съд при интракраниална 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6-00</w:t>
              <w:tab/>
              <w:t>Клипинг на вътречерепна проксим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 аневризма или артериовенозна малформац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липсиране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лигатура и прерязване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Корекция на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ъщото при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смяна на трансплантат - 38.40-38.49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резекция - 38.30-38.49, 38.60-38.6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артериовенозна фистула на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0</w:t>
              <w:tab/>
              <w:t>Възстановяване на обикновена артериовенозна фистула на шия с възстановяване на целост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1</w:t>
              <w:tab/>
              <w:t>Възстановяване на сложна артериовенозна фистула на шия с възстановяване на целост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я 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0</w:t>
              <w:tab/>
              <w:t>Ексцизия или лигиране на обикнове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1</w:t>
              <w:tab/>
              <w:t>Ексцизия или лигиране на сложна артериовенозна фистула на ш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5-00</w:t>
              <w:tab/>
              <w:t>Облитерация на каротидо-кавер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бинация от цервикална и вътречерепна процедур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 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синтетичен материал</w:t>
            </w:r>
          </w:p>
          <w:p>
            <w:pPr>
              <w:pStyle w:val="Exclude"/>
              <w:ind w:firstLine="31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8</w:t>
              <w:tab/>
              <w:tab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 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синтетичен материал</w:t>
            </w:r>
          </w:p>
          <w:p>
            <w:pPr>
              <w:pStyle w:val="Exclude"/>
              <w:ind w:firstLine="138"/>
              <w:rPr>
                <w:rFonts w:ascii="Tahoma" w:hAnsi="Tahom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8</w:t>
              <w:tab/>
              <w:t>ОПЕРАЦИИ НА КАРОТИДНО ТЕЛЦЕ И ДРУГИ СЪДОВИ ТЕЛЦ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емодектом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нервация на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аортно телце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дно телце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гломектомия, каротидн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мплантация в каротидно телце на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лектронен стимулатор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ейсмейкър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ексцизия на югуларен гломус - 20.5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3-01</w:t>
              <w:tab/>
              <w:t>Други съдови процеду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  <w:lang w:val="en-US"/>
        </w:rPr>
        <w:t xml:space="preserve"> </w:t>
      </w:r>
      <w:r>
        <w:rPr>
          <w:lang w:val="en-US"/>
        </w:rPr>
        <w:t>(</w:t>
      </w:r>
      <w:r>
        <w:rPr/>
        <w:t>АКМП, насочени към основната диагноза)</w:t>
      </w:r>
      <w:r>
        <w:rPr>
          <w:b/>
        </w:rPr>
        <w:t>, посочени в Приложение № 2</w:t>
      </w:r>
      <w:r>
        <w:rPr>
          <w:b/>
          <w:lang w:val="en-US"/>
        </w:rPr>
        <w:t>1</w:t>
      </w:r>
      <w:r>
        <w:rPr/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стимулатори за спинална и вагусова стимул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Титаниева мреж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раниофи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аген (изкуствена Ду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Фибриново лепил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ет за ултразвукова аспи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Бургия за трепанация с предпазна система   /краниотом/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Хемостатична матр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балонкатетъ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Резорбируем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ет за външен ликворен дрена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гресивен борер  за високооборотна конзо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ЗОК  не заплаща посоченото изделие 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мплект електроди за невромониторин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. 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, апаратура и специалисти са в съответствие с изискванията на медицински стандарт „Неврохирургия”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и 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лекари със специалност по неврохирургия – минимум двама, </w:t>
      </w:r>
      <w:r>
        <w:rPr>
          <w:szCs w:val="22"/>
        </w:rPr>
        <w:t>при осигурено денонощно неврохирургично наблюд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rPr/>
      </w:pPr>
      <w:r>
        <w:rPr/>
        <w:t>- лекари със специалност по анестезиология и интензивно лечение 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ind w:left="540" w:hanging="0"/>
        <w:rPr>
          <w:b/>
          <w:b/>
          <w:lang w:val="en-US" w:eastAsia="en-US"/>
        </w:rPr>
      </w:pPr>
      <w:r>
        <w:rPr/>
        <w:t>- лекар/и със специалност по клинична лаборатория.</w:t>
      </w:r>
    </w:p>
    <w:p>
      <w:pPr>
        <w:pStyle w:val="Bulets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и със специалност по неврохирургия – минимум двама, при осигурено денонощно неврохирургично наблюд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rPr/>
      </w:pPr>
      <w:r>
        <w:rPr/>
        <w:t>- лекари със специалност по анестезиология и интензивно лечение 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детски болести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keepNext w:val="true"/>
        <w:keepLines/>
        <w:spacing w:lineRule="auto" w:line="240"/>
        <w:rPr>
          <w:lang w:val="ru-RU" w:eastAsia="en-US"/>
        </w:rPr>
      </w:pPr>
      <w:r>
        <w:rPr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CharCharChar"/>
        <w:keepNext w:val="true"/>
        <w:keepLines/>
        <w:spacing w:lineRule="auto" w:line="24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лечение за пациенти с: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 xml:space="preserve">1. </w:t>
      </w:r>
      <w:r>
        <w:rPr>
          <w:rFonts w:cs="Arial" w:ascii="Arial" w:hAnsi="Arial"/>
          <w:b/>
          <w:sz w:val="22"/>
          <w:lang w:val="en-US" w:eastAsia="en-US"/>
        </w:rPr>
        <w:t>мозъчно-съдова болест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2. краниоцеребрални тумори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3. възпалителни и паразитни заболявания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4. малформации на ЦНС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5. епилепсия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6. болеви синдроми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7. хиперкинез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цялостно или частично отстраняване на лезият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left="720" w:hanging="180"/>
        <w:rPr/>
      </w:pPr>
      <w:r>
        <w:rPr>
          <w:b/>
        </w:rPr>
        <w:t>Оперативното лечение се състои във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и препара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извършване на болезнени манипулации (ЛП, поставяне на ЦВП и др.)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а се следи ЦВН да не надвишава 120 mm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ен прием.</w:t>
      </w:r>
    </w:p>
    <w:p>
      <w:pPr>
        <w:pStyle w:val="Body"/>
        <w:keepNext w:val="true"/>
        <w:keepLines/>
        <w:ind w:firstLine="540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 Нg и/или систолично налягане над 220 mm Нg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итмии, сърдечна недостатъчно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езболяване - аналгетиц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еда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ислородолечение при SaО2 &lt; 90%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нсулин при кръвна захар &gt;12mmol/l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пиретици (при фебрилитет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биотик при инфек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анимационни мерки при усложне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ротрахеална интуба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централен венозен път и следене на ЦВН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назогастрална сонда за хране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веждане на апаратна вентила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вършване на трахеостом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>- спокойна оперативна рана;</w:t>
      </w:r>
    </w:p>
    <w:p>
      <w:pPr>
        <w:pStyle w:val="Body"/>
        <w:keepNext w:val="true"/>
        <w:keepLines/>
        <w:ind w:firstLine="540"/>
        <w:rPr/>
      </w:pPr>
      <w:r>
        <w:rPr/>
        <w:t>- стабилизирано соматично и неврологично състоя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</w:t>
      </w:r>
      <w:r>
        <w:rPr>
          <w:rFonts w:cs="Arial" w:ascii="Arial" w:hAnsi="Arial"/>
          <w:sz w:val="20"/>
          <w:szCs w:val="20"/>
          <w:lang w:eastAsia="en-US"/>
        </w:rPr>
        <w:t xml:space="preserve"> (МИ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>/</w:t>
      </w:r>
      <w:r>
        <w:rPr/>
        <w:t>КЛИНИЧНА ПРОЦЕДУРА</w:t>
      </w:r>
    </w:p>
    <w:tbl>
      <w:tblPr>
        <w:tblW w:w="10920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keepNext w:val="true"/>
        <w:keepLines/>
        <w:rPr/>
      </w:pPr>
      <w:r>
        <w:rPr/>
        <w:t>- краниоцеребрални тумори;</w:t>
      </w:r>
    </w:p>
    <w:p>
      <w:pPr>
        <w:pStyle w:val="Body"/>
        <w:keepNext w:val="true"/>
        <w:keepLines/>
        <w:rPr/>
      </w:pPr>
      <w:r>
        <w:rPr/>
        <w:t>- мозъчно-съдови заболявания;</w:t>
      </w:r>
    </w:p>
    <w:p>
      <w:pPr>
        <w:pStyle w:val="Body"/>
        <w:keepNext w:val="true"/>
        <w:keepLines/>
        <w:rPr/>
      </w:pPr>
      <w:r>
        <w:rPr/>
        <w:t>- малформации;</w:t>
      </w:r>
    </w:p>
    <w:p>
      <w:pPr>
        <w:pStyle w:val="Body"/>
        <w:keepNext w:val="true"/>
        <w:keepLines/>
        <w:rPr/>
      </w:pPr>
      <w:r>
        <w:rPr/>
        <w:t>- възпалителни и паразитни;</w:t>
      </w:r>
    </w:p>
    <w:p>
      <w:pPr>
        <w:pStyle w:val="Body"/>
        <w:keepNext w:val="true"/>
        <w:keepLines/>
        <w:rPr/>
      </w:pPr>
      <w:r>
        <w:rPr/>
        <w:t>- епилепсия;</w:t>
      </w:r>
    </w:p>
    <w:p>
      <w:pPr>
        <w:pStyle w:val="Body"/>
        <w:keepNext w:val="true"/>
        <w:keepLines/>
        <w:rPr/>
      </w:pPr>
      <w:r>
        <w:rPr/>
        <w:t>- функционални нарушения (болеви синдроми, хиперкинези и др.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keepNext w:val="true"/>
        <w:keepLines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keepNext w:val="true"/>
        <w:keepLines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Онкологичните заболявания</w:t>
      </w:r>
      <w:r>
        <w:rPr/>
        <w:t xml:space="preserve">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онкологични заболявания са: тютюнопушене, злоупотреба с алкохол и медикаменти; стресови състояния, вредни екзогенни влияния- повишен радиационен фон, бензпирени, тежки метали и др.</w:t>
      </w:r>
    </w:p>
    <w:p>
      <w:pPr>
        <w:pStyle w:val="Body"/>
        <w:keepNext w:val="true"/>
        <w:keepLines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keepNext w:val="true"/>
        <w:keepLines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Възпалителните и паразитните заболявания</w:t>
      </w:r>
      <w:r>
        <w:rPr/>
        <w:t xml:space="preserve">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keepNext w:val="true"/>
        <w:keepLines/>
        <w:rPr/>
      </w:pPr>
      <w:r>
        <w:rPr>
          <w:b/>
          <w:i/>
        </w:rPr>
        <w:t>Епилепсията</w:t>
      </w:r>
      <w:r>
        <w:rPr>
          <w:i/>
        </w:rPr>
        <w:t xml:space="preserve"> </w:t>
      </w:r>
      <w:r>
        <w:rPr/>
        <w:t>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keepNext w:val="true"/>
        <w:keepLines/>
        <w:rPr/>
      </w:pPr>
      <w:r>
        <w:rPr/>
        <w:t xml:space="preserve">При различните </w:t>
      </w:r>
      <w:r>
        <w:rPr>
          <w:b/>
          <w:i/>
        </w:rPr>
        <w:t>заболявания с хронична болка или дисфункция на краниални нерви и други мозъчни центрове</w:t>
      </w:r>
      <w:r>
        <w:rPr/>
        <w:t xml:space="preserve">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keepNext w:val="true"/>
        <w:keepLines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keepNext w:val="true"/>
        <w:keepLines/>
        <w:rPr/>
      </w:pPr>
      <w:r>
        <w:rPr/>
        <w:t>Повечето черепно-мозъчни заболявания са спешно състояние, което изисква незабавен преглед от общопрактикуващ лекар или от лекар - специалист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16:00Z</dcterms:created>
  <dc:creator>Лалка Александрова</dc:creator>
  <dc:description/>
  <cp:keywords/>
  <dc:language>en-US</dc:language>
  <cp:lastModifiedBy>Румяна Колева</cp:lastModifiedBy>
  <cp:lastPrinted>2007-02-27T14:32:00Z</cp:lastPrinted>
  <dcterms:modified xsi:type="dcterms:W3CDTF">2020-08-25T07:22:00Z</dcterms:modified>
  <cp:revision>32</cp:revision>
  <dc:subject/>
  <dc:title/>
</cp:coreProperties>
</file>