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</w:t>
      </w:r>
      <w:r>
        <w:rPr>
          <w:lang w:val="en-US"/>
        </w:rPr>
        <w:t>31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вътрешна фиксация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1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на маларна или зигоматична фрактура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зигоматична кост</w:t>
            </w:r>
          </w:p>
          <w:p>
            <w:pPr>
              <w:pStyle w:val="Line2"/>
              <w:rPr/>
            </w:pPr>
            <w:r>
              <w:rPr/>
              <w:t>47762-01</w:t>
              <w:tab/>
              <w:t>Затворено наместване фрактура на зигоматична кост с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ларна или зигоматична фрактура</w:t>
            </w:r>
          </w:p>
          <w:p>
            <w:pPr>
              <w:pStyle w:val="Line2"/>
              <w:rPr/>
            </w:pPr>
            <w:r>
              <w:rPr/>
              <w:t>47762-00</w:t>
              <w:tab/>
              <w:t>Отворено наместване фрактура на зигоматична кост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маларна к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зигоматична дъг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7765-00</w:t>
              <w:tab/>
              <w:t>Отворено наместване фрактура на зигоматична кост с външна фиксация, 1 локализация</w:t>
            </w:r>
          </w:p>
          <w:p>
            <w:pPr>
              <w:pStyle w:val="Line2"/>
              <w:rPr/>
            </w:pPr>
            <w:r>
              <w:rPr/>
              <w:t>47768-00</w:t>
              <w:tab/>
              <w:t>Отворено наместване фрактура на зигоматична кост с външна фиксация, 2 локализации</w:t>
            </w:r>
          </w:p>
          <w:p>
            <w:pPr>
              <w:pStyle w:val="Line2"/>
              <w:rPr/>
            </w:pPr>
            <w:r>
              <w:rPr/>
              <w:t>47771-00</w:t>
              <w:tab/>
              <w:t>Отворено наместване фрактура на зигоматична кост с външна фиксация, 3 локализации</w:t>
            </w:r>
          </w:p>
          <w:p>
            <w:pPr>
              <w:pStyle w:val="Line2"/>
              <w:rPr/>
            </w:pPr>
            <w:r>
              <w:rPr/>
              <w:t>47765-01</w:t>
              <w:tab/>
              <w:t>Отворено наместване фрактура на зигоматична кост с вътрешна фиксация, 1 локализация</w:t>
            </w:r>
          </w:p>
          <w:p>
            <w:pPr>
              <w:pStyle w:val="Line2"/>
              <w:rPr/>
            </w:pPr>
            <w:r>
              <w:rPr/>
              <w:t>47768-01</w:t>
              <w:tab/>
              <w:t>Отворено наместване фрактура на зигоматична кост с вътрешна фиксация, 2 локализации</w:t>
            </w:r>
          </w:p>
          <w:p>
            <w:pPr>
              <w:pStyle w:val="Line2"/>
              <w:rPr/>
            </w:pPr>
            <w:r>
              <w:rPr/>
              <w:t>47771-01</w:t>
              <w:tab/>
              <w:t>Отворено наместване фрактура на зигоматична кост с вътрешна фиксация, 3 локализа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3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на максиларна фрактур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Line2"/>
              <w:rPr/>
            </w:pPr>
            <w:r>
              <w:rPr/>
              <w:t>47753-00</w:t>
              <w:tab/>
              <w:t>Затворено наместване фрактура на максила с фиксация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1860" w:leader="none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ab/>
              <w:tab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ксиларна фрак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4-00</w:t>
              <w:tab/>
              <w:t>Отворено наместване фрактура на макси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4-00</w:t>
              <w:tab/>
              <w:t>Отворено наместване на усложнена фрактура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кси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86-00</w:t>
              <w:tab/>
              <w:t>Отворено наместване фрактура на макси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7-00</w:t>
              <w:tab/>
              <w:t>Отворено наместване на усложнена фрактура на макси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кси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6.7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стеосинт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7-00</w:t>
              <w:tab/>
              <w:t>Отворено наместване на фрактура на мандиб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5-00</w:t>
              <w:tab/>
              <w:t>Отворено наместване на усложнена фрактура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ндибу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89-00</w:t>
              <w:tab/>
              <w:t>Отворено наместване фрактура на мандибу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9-00</w:t>
              <w:tab/>
              <w:t>Отворено наместване на усложнена фрактура на мандибу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ндибу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6.77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ръб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ндибуларен или максиларен алвеоларен греб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1</w:t>
              <w:tab/>
              <w:t>Отворено наместване фрактура на мандибуларен или максиларен алвеоларен греб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азална кост – 21.72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Реконструкция на орбитал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>орбитална ос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орбитал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редукция на пролабирало или заклещено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Не 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>кор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ипертелоризъм (45767, 45770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битална дистопия (45776-00, 45779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индром наTreacher Collins (45773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преместване напред на лицева кост (45782, 45785 [17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0-00</w:t>
              <w:tab/>
              <w:t>Реконструкция на орбитална кух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0-01</w:t>
              <w:tab/>
              <w:t>Реконструкция на орбитална кухина с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 xml:space="preserve">алопластичен 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ликонов</w:t>
              <w:tab/>
              <w:tab/>
              <w:t>}</w:t>
              <w:tab/>
              <w:t>имплант (пат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нтетичен (изкуствен)</w:t>
              <w:tab/>
              <w:t xml:space="preserve">}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3-00</w:t>
              <w:tab/>
              <w:t>Реконструкция на орбитална кухина с хрущялен граф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*79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при дислокация на други уточнени мест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на фрактура или луксация на друга лицева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Не 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>наместване на орбитална фрактура (45590, 45593 [171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2</w:t>
              <w:tab/>
              <w:t>Затворено наместване фрактура на лицеви кости, некласифицирано другад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9.8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при дислокация на друго уточнено място</w:t>
            </w:r>
          </w:p>
          <w:p>
            <w:pPr>
              <w:pStyle w:val="Codevalid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стеосинтеза</w:t>
            </w:r>
            <w:bookmarkStart w:id="0" w:name="xx30023_01"/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FF0000"/>
                <w:lang w:val="bg-BG"/>
              </w:rPr>
            </w:pPr>
            <w:bookmarkEnd w:id="0"/>
            <w:r>
              <w:rPr>
                <w:rFonts w:cs="Arial" w:ascii="Arial" w:hAnsi="Arial"/>
                <w:lang w:val="bg-BG"/>
              </w:rPr>
              <w:t>90530-03</w:t>
              <w:tab/>
              <w:t>Отворено наместване фрактура на лицеви кости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color w:val="FF0000"/>
                <w:szCs w:val="2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миване на рана - 96.58-96.5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3.5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3.5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стоматологично телено шиниране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Line2"/>
              <w:rPr/>
            </w:pPr>
            <w:r>
              <w:rPr/>
              <w:t>47756-00</w:t>
              <w:tab/>
              <w:t>Затворено наместване на фрактура на мандибула с фиксац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4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4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b/>
                <w:b/>
                <w:bCs/>
                <w:color w:val="222122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Cs w:val="2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3" w:leader="none"/>
                <w:tab w:val="left" w:pos="2268" w:leader="none"/>
              </w:tabs>
              <w:autoSpaceDE w:val="false"/>
              <w:spacing w:before="40" w:after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2191-00     Изследване за различни инфекциозни причинители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4"/>
                <w:lang w:val="bg-BG"/>
              </w:rPr>
            </w:r>
          </w:p>
          <w:p>
            <w:pPr>
              <w:pStyle w:val="Note"/>
              <w:widowControl w:val="false"/>
              <w:tabs>
                <w:tab w:val="clear" w:pos="708"/>
                <w:tab w:val="left" w:pos="1390" w:leader="none"/>
              </w:tabs>
              <w:spacing w:lineRule="auto" w:line="240"/>
              <w:rPr>
                <w:rFonts w:ascii="Arial" w:hAnsi="Arial" w:cs="Arial"/>
                <w:b w:val="false"/>
                <w:b w:val="false"/>
                <w:cap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aps/>
                <w:sz w:val="14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</w:t>
      </w:r>
      <w:r>
        <w:rPr>
          <w:b/>
          <w:lang w:val="en-US"/>
        </w:rPr>
        <w:t>1</w:t>
      </w:r>
      <w:r>
        <w:rPr>
          <w:b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lang w:val="bg-BG" w:eastAsia="en-US"/>
        </w:rPr>
        <w:t>Основна процедура **91.92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bg-BG"/>
        </w:rPr>
        <w:t>92191-00</w:t>
      </w:r>
      <w:r>
        <w:rPr>
          <w:rFonts w:cs="Arial" w:ascii="Arial" w:hAnsi="Arial"/>
          <w:sz w:val="22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36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Клиничната пътека включва дейности и услуги 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, от обхвата на медицинската специалност "Орална хирургия", осъществявана най-малко на второ ниво на компетентност, съгласно медицински стандарт "Орална хирургия" и </w:t>
      </w:r>
      <w:r>
        <w:rPr/>
        <w:t xml:space="preserve">от обхвата на </w:t>
      </w:r>
      <w:r>
        <w:rPr>
          <w:rFonts w:cs="Arial"/>
          <w:szCs w:val="22"/>
          <w:lang w:val="en-US" w:eastAsia="en-US"/>
        </w:rPr>
        <w:t>медицинската специалност "Лицево-челюстна хирургия" (за процедури с кодове: 76.71, 76.72, 76.73, 76.74, 76.76, 76.77, 76.79, 79.89, 93.54, 93.55)</w:t>
      </w:r>
    </w:p>
    <w:p>
      <w:pPr>
        <w:pStyle w:val="Body"/>
        <w:keepNext w:val="true"/>
        <w:keepLines/>
        <w:ind w:firstLine="36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ru-RU" w:eastAsia="en-US"/>
              </w:rPr>
              <w:t>Задължително звено/</w:t>
            </w:r>
            <w:r>
              <w:rPr>
                <w:rFonts w:cs="Arial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ind w:left="2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Клиника/отделение по лицев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7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270" w:hanging="0"/>
              <w:rPr/>
            </w:pPr>
            <w:r>
              <w:rPr>
                <w:rFonts w:cs="Arial" w:ascii="Arial" w:hAnsi="Arial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lang w:val="bg-BG"/>
              </w:rPr>
              <w:t>Орална хирургия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. Операционен блок/зали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. ОАИЛ/КАИЛ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4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val="bg-BG" w:eastAsia="bg-BG"/>
              </w:rPr>
              <w:t>КТ/МРТ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  <w:lang w:val="ru-RU"/>
              </w:rPr>
              <w:t xml:space="preserve">. Микробиологична лаборатория – на територията на областт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781"/>
      </w:tblGrid>
      <w:tr>
        <w:trPr>
          <w:tblHeader w:val="true"/>
          <w:trHeight w:val="49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Медицински изделия и инструменти за фиксиращите процедури - пластини, винтове, дистрактори, титанови мрежи, екстра- или интраорални  фиксатор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НЗОК не заплаща посочените медицински изделия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 w:ascii="Arial" w:hAnsi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4"/>
          <w:lang w:val="bg-BG" w:eastAsia="en-US"/>
        </w:rPr>
      </w:pPr>
      <w:r>
        <w:rPr>
          <w:rFonts w:cs="Arial" w:ascii="Arial" w:hAnsi="Arial"/>
          <w:b/>
          <w:bCs/>
          <w:sz w:val="22"/>
          <w:szCs w:val="24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</w:t>
      </w:r>
      <w:r>
        <w:rPr>
          <w:lang w:val="en-US"/>
        </w:rPr>
        <w:t>;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3"/>
        </w:numPr>
        <w:ind w:left="0" w:firstLine="567"/>
        <w:rPr>
          <w:b/>
          <w:b/>
          <w:lang w:val="en-US"/>
        </w:rPr>
      </w:pPr>
      <w:r>
        <w:rPr/>
        <w:t xml:space="preserve">в клиника/отделение по Орална хирургия - двама лекари със специалност „Орална хирургия“ </w:t>
      </w:r>
      <w:r>
        <w:rPr>
          <w:b/>
        </w:rPr>
        <w:t xml:space="preserve">Специалисти по „Орална хирургия“ могат да изпълняват само процедури с кодове </w:t>
      </w:r>
      <w:r>
        <w:rPr>
          <w:b/>
          <w:lang w:val="en-US"/>
        </w:rPr>
        <w:t>76.71, 76.72, 76.73, 76.74, 76.76, 76.77, 76.79, 79.89, 93.54</w:t>
      </w:r>
      <w:r>
        <w:rPr>
          <w:b/>
        </w:rPr>
        <w:t xml:space="preserve"> и</w:t>
      </w:r>
      <w:r>
        <w:rPr>
          <w:b/>
          <w:lang w:val="en-US"/>
        </w:rPr>
        <w:t xml:space="preserve"> 93.55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</w:rPr>
      </w:pPr>
      <w:r>
        <w:rPr/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, и/или „Орална хирургия“, от които поне един със специалност "Лицево-челюстна хирургия". </w:t>
      </w:r>
    </w:p>
    <w:p>
      <w:pPr>
        <w:pStyle w:val="Body"/>
        <w:keepNext w:val="true"/>
        <w:keepLines/>
        <w:numPr>
          <w:ilvl w:val="0"/>
          <w:numId w:val="3"/>
        </w:numPr>
        <w:ind w:left="0" w:firstLine="567"/>
        <w:rPr/>
      </w:pPr>
      <w:r>
        <w:rPr/>
        <w:t xml:space="preserve">в клиника/отделение по Орална хирургия - двама лекари със специалност „Орална хирургия“ </w:t>
      </w:r>
      <w:r>
        <w:rPr>
          <w:b/>
        </w:rPr>
        <w:t xml:space="preserve">Специалисти по „Орална хирургия“ могат да изпълняват само процедури с кодове </w:t>
      </w:r>
      <w:r>
        <w:rPr>
          <w:b/>
          <w:lang w:val="en-US"/>
        </w:rPr>
        <w:t>76.71, 76.72, 76.73, 76.74, 76.76, 76.77, 76.79, 79.89, 93.54</w:t>
      </w:r>
      <w:r>
        <w:rPr>
          <w:b/>
        </w:rPr>
        <w:t xml:space="preserve"> и</w:t>
      </w:r>
      <w:r>
        <w:rPr>
          <w:b/>
          <w:lang w:val="en-US"/>
        </w:rPr>
        <w:t xml:space="preserve"> 93.55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Специалисти по „Орална хирургия“ </w:t>
      </w:r>
      <w:r>
        <w:rPr>
          <w:rFonts w:cs="Arial"/>
          <w:b/>
          <w:szCs w:val="22"/>
          <w:lang w:val="en-US" w:eastAsia="en-US"/>
        </w:rPr>
        <w:t xml:space="preserve">могат </w:t>
      </w:r>
      <w:r>
        <w:rPr>
          <w:rFonts w:cs="Arial"/>
          <w:b/>
          <w:szCs w:val="22"/>
          <w:lang w:val="en-US" w:eastAsia="en-US"/>
        </w:rPr>
        <w:t>да изпълняват само процедури с кодове 76.71, 76.72, 76.73, 76.74, 76.76, 76.77, 76.79, 79.89, 93.54 и 93.55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ab/>
      </w: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Диагностика и лечение на фрактури на лицевите и челюстните кости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о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rPr/>
      </w:pPr>
      <w:r>
        <w:rPr/>
        <w:t>- фрактури на беззъби челюсти или беззъби участъци;</w:t>
      </w:r>
    </w:p>
    <w:p>
      <w:pPr>
        <w:pStyle w:val="Body"/>
        <w:keepNext w:val="true"/>
        <w:keepLines/>
        <w:rPr/>
      </w:pPr>
      <w:r>
        <w:rPr/>
        <w:t>- фрактурна линия зад зъбния ред и дислокация на фрагментите;</w:t>
      </w:r>
    </w:p>
    <w:p>
      <w:pPr>
        <w:pStyle w:val="Body"/>
        <w:keepNext w:val="true"/>
        <w:keepLines/>
        <w:rPr/>
      </w:pPr>
      <w:r>
        <w:rPr/>
        <w:t>- фрактури на челюсти с непълноценни зъби;</w:t>
      </w:r>
    </w:p>
    <w:p>
      <w:pPr>
        <w:pStyle w:val="Body"/>
        <w:keepNext w:val="true"/>
        <w:keepLines/>
        <w:rPr/>
      </w:pPr>
      <w:r>
        <w:rPr/>
        <w:t>- 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;</w:t>
      </w:r>
    </w:p>
    <w:p>
      <w:pPr>
        <w:pStyle w:val="Body"/>
        <w:keepNext w:val="true"/>
        <w:keepLines/>
        <w:rPr/>
      </w:pPr>
      <w:r>
        <w:rPr/>
        <w:t>- псевдоартроза.</w:t>
      </w:r>
    </w:p>
    <w:p>
      <w:pPr>
        <w:pStyle w:val="Body"/>
        <w:keepNext w:val="true"/>
        <w:keepLines/>
        <w:rPr/>
      </w:pPr>
      <w:r>
        <w:rPr/>
        <w:t>Лечението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, без дислокация на фрагментите или липса на функционални и естетични смущения, лечението е консервативно.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</w:rPr>
        <w:t xml:space="preserve">Здравни грижи, </w:t>
      </w:r>
      <w:r>
        <w:rPr>
          <w:rFonts w:cs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осъществена репозиция и фиксация на костните фрагменти и имобилизация на долната челюст - при фрактури на челюстните кости;</w:t>
      </w:r>
    </w:p>
    <w:p>
      <w:pPr>
        <w:pStyle w:val="Body"/>
        <w:keepNext w:val="true"/>
        <w:keepLines/>
        <w:rPr/>
      </w:pPr>
      <w:r>
        <w:rPr/>
        <w:t>2. 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/>
        <w:t>3. овладяване на травматичния остеомиелит;</w:t>
      </w:r>
    </w:p>
    <w:p>
      <w:pPr>
        <w:pStyle w:val="Body"/>
        <w:keepNext w:val="true"/>
        <w:keepLines/>
        <w:tabs>
          <w:tab w:val="clear" w:pos="708"/>
          <w:tab w:val="center" w:pos="5104" w:leader="none"/>
        </w:tabs>
        <w:rPr/>
      </w:pPr>
      <w:r>
        <w:rPr/>
        <w:t>4. осигурен амбулаторен контрол.</w:t>
        <w:tab/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rPr/>
      </w:pPr>
      <w:r>
        <w:rPr/>
        <w:t>Ако в устата няма достатъчен брой здрави зъби, които да държат шините,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и или винтове. След това обездвижването отново става чрез фиксирането на долната към горната челюст посредством шини.</w:t>
      </w:r>
    </w:p>
    <w:p>
      <w:pPr>
        <w:pStyle w:val="Body"/>
        <w:keepNext w:val="true"/>
        <w:keepLines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rPr/>
      </w:pPr>
      <w:r>
        <w:rPr/>
        <w:t>- горна челюст;</w:t>
      </w:r>
    </w:p>
    <w:p>
      <w:pPr>
        <w:pStyle w:val="Body"/>
        <w:keepNext w:val="true"/>
        <w:keepLines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rPr/>
      </w:pPr>
      <w:r>
        <w:rPr/>
        <w:t>- носни кости.</w:t>
      </w:r>
    </w:p>
    <w:p>
      <w:pPr>
        <w:pStyle w:val="Body"/>
        <w:keepNext w:val="true"/>
        <w:keepLines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rPr/>
      </w:pPr>
      <w:r>
        <w:rPr/>
        <w:t xml:space="preserve">Счупването представлява прекъсване на целостта на костта. Лечението е оперативно и се състои в разкриване мястото на счупването, фиксиране на фрагментите с телен шев или метална пластина с винтове. При счупвания на носните кости и зигоматичната кост, при които липсват разместване на фрагментите, функционални или естетични смущения, лечението е консервативно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9:00Z</dcterms:created>
  <dc:creator>gkuneva</dc:creator>
  <dc:description/>
  <cp:keywords/>
  <dc:language>en-US</dc:language>
  <cp:lastModifiedBy>Стефка Красимирова Димитрова</cp:lastModifiedBy>
  <cp:lastPrinted>2020-01-08T15:08:00Z</cp:lastPrinted>
  <dcterms:modified xsi:type="dcterms:W3CDTF">2020-09-01T12:00:00Z</dcterms:modified>
  <cp:revision>14</cp:revision>
  <dc:subject/>
  <dc:title>КП № 266 ЛЕЧЕНИЕ НА ФРАКТУРИ НА ЛИЦЕВИТЕ И ЧЕЛЮСТНИТЕ КОСТИ</dc:title>
</cp:coreProperties>
</file>