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bg-BG" w:eastAsia="en-US"/>
        </w:rPr>
      </w:pPr>
      <w:r>
        <w:rPr>
          <w:b/>
          <w:caps/>
          <w:sz w:val="28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Cs w:val="22"/>
          <w:lang w:val="bg-BG" w:eastAsia="en-US"/>
        </w:rPr>
      </w:pPr>
      <w:r>
        <w:rPr>
          <w:b/>
          <w:caps/>
          <w:szCs w:val="22"/>
          <w:lang w:val="bg-BG" w:eastAsia="en-US"/>
        </w:rPr>
        <w:t>болничен престой до 20 дена годишн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rFonts w:eastAsia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16"/>
                <w:szCs w:val="16"/>
                <w:highlight w:val="yellow"/>
                <w:lang w:val="en-US"/>
              </w:rPr>
            </w:pPr>
            <w:r>
              <w:rPr>
                <w:b w:val="false"/>
                <w:spacing w:val="0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ИАГНОСТИЧЕН ПРЕГЛЕД (интервю), КОНСУЛТАЦИЯ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 xml:space="preserve">Снемане на физикален статус на всички органни системи и оценка 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rFonts w:cs="Arial" w:ascii="Arial" w:hAnsi="Arial"/>
                <w:highlight w:val="yellow"/>
              </w:rPr>
              <w:t xml:space="preserve">Анамнеза и оценка на нов здравен проблем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/>
                <w:b w:val="false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ю</w:t>
              <w:tab/>
              <w:tab/>
              <w:t>}</w:t>
            </w:r>
          </w:p>
          <w:p>
            <w:pPr>
              <w:pStyle w:val="SrgCod"/>
              <w:spacing w:lineRule="auto" w:line="240"/>
              <w:rPr>
                <w:spacing w:val="0"/>
                <w:sz w:val="20"/>
                <w:szCs w:val="20"/>
                <w:highlight w:val="yellow"/>
                <w:u w:val="single"/>
              </w:rPr>
            </w:pPr>
            <w:r>
              <w:rPr>
                <w:spacing w:val="0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трахея, БДУ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Verdana" w:hAnsi="Verdana" w:cs="Verdana"/>
                <w:color w:val="000000"/>
                <w:spacing w:val="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0"/>
                <w:sz w:val="14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Бъбречен клирънс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12</w:t>
              <w:tab/>
              <w:t>Химично изследване на урин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тъ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билиног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но тегло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ъ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</w:t>
            </w:r>
            <w:r>
              <w:rPr>
                <w:lang w:val="en-US"/>
              </w:rPr>
              <w:t>3</w:t>
            </w:r>
            <w:r>
              <w:rPr/>
              <w:tab/>
              <w:t>Изследване за албумин в урина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Микроалбуминурия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Arial"/>
                <w:i/>
                <w:i/>
                <w:sz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ind w:right="28" w:firstLine="162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62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46"/>
              <w:rPr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  <w:t xml:space="preserve">**89.65 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змерване на артериални кръвни газов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9.66  измерване на газове на смесена венозна кръ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Физиологична о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глед на новороден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базови физикални измервания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кръвно наля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височина/дължин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емператур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егл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тестване за развитие (96184-00 [1824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физикален преглед като част от генетична оценка (96035-00 [1824])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други медицинск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- 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37-01</w:t>
              <w:tab/>
              <w:t>Микробиологично/микроскопско изследване на кръв за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highlight w:val="yellow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08-02</w:t>
              <w:tab/>
              <w:t>Микробиологично/микроскопско изследване на проба от гор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повърнати материи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700" w:leader="none"/>
              </w:tabs>
              <w:spacing w:lineRule="auto" w:line="240" w:before="0" w:after="0"/>
              <w:ind w:left="360" w:hanging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SrgCod"/>
              <w:tabs>
                <w:tab w:val="clear" w:pos="708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708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lang w:val="en-US"/>
              </w:rPr>
            </w:pPr>
            <w:r>
              <w:rPr>
                <w:spacing w:val="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4-11</w:t>
              <w:tab/>
              <w:t>Хистобиопсично изследване на две или повече проби от кожа и /или кожни лезии</w:t>
            </w:r>
          </w:p>
          <w:p>
            <w:pPr>
              <w:pStyle w:val="SrgCod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color w:val="000000"/>
                <w:spacing w:val="0"/>
                <w:highlight w:val="yellow"/>
              </w:rPr>
            </w:pPr>
            <w:r>
              <w:rPr>
                <w:color w:val="000000"/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6" w:hanging="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Line1"/>
              <w:keepNext w:val="true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2</w:t>
              <w:tab/>
              <w:t>Електрофореза на хемоглоби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7</w:t>
              <w:tab/>
              <w:t>Изследване на еритропоет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trike/>
                <w:sz w:val="20"/>
                <w:szCs w:val="20"/>
                <w:lang w:val="bg-BG"/>
              </w:rPr>
            </w:pPr>
            <w:r>
              <w:rPr>
                <w:strike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1</w:t>
              <w:tab/>
              <w:t>функционална оцен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820</w:t>
              <w:tab/>
              <w:t>Физиологична о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2-00</w:t>
              <w:tab/>
              <w:t>Функционал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2</w:t>
              <w:tab/>
              <w:t>оценка на стой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5</w:t>
              <w:tab/>
              <w:t>тест на обем движе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6</w:t>
              <w:tab/>
              <w:t>измерване дължина на крайни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66</w:t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06-00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24</w:t>
              <w:tab/>
              <w:t>Друга оценка, консултация, интервю, изследване или пре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210-00</w:t>
              <w:tab/>
              <w:t>Антропометрия (мензур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val="en-US"/>
              </w:rPr>
            </w:pPr>
            <w:r>
              <w:rPr>
                <w:rFonts w:eastAsia="Calibri"/>
                <w:sz w:val="20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** 00.09  друг терапевтичен ултразвук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5" w:hanging="28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ФИЗИКАЛНИ ЛЕЧЕБ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9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.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11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асивни (подпомогнати) упражне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1-00</w:t>
              <w:tab/>
              <w:t>Пасивни упражнения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39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3 упражнения срещу съпроти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3-00</w:t>
              <w:tab/>
              <w:t>Упражнения срещу съпрот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СКЕЛЕТНо МУСКУЛна- ФИЗИКАЛНО-ЛЕЧЕБНА МАНИП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2    трениране на ходене и поход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озиционно лечение 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ениране на ходене с патерици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05</w:t>
              <w:tab/>
              <w:t>Терапевтични интервенции на опорно-двигателния апар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74-01</w:t>
              <w:tab/>
              <w:t>Стречинг на мускул или сухож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74-02</w:t>
              <w:tab/>
              <w:t>Стречинг на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ПРОЦЕДУРИ З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1</w:t>
              <w:tab/>
              <w:t>пасивни упражнения в басей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2</w:t>
              <w:tab/>
              <w:t>лечение във вана (басей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3</w:t>
              <w:tab/>
              <w:t>друга хидротерапия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одводно струев масаж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дрогалванична вана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ерлена вана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частични кални апликации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1</w:t>
              <w:tab/>
              <w:t xml:space="preserve">Подводно струев масаж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0</w:t>
              <w:tab/>
              <w:t>Подводна гимнасти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34</w:t>
              <w:tab/>
              <w:t>диатермия (лечение с ВЧТ, УВЧ, СВЧ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880</w:t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6211-00</w:t>
              <w:tab/>
              <w:t>Прилагане на диатермични то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35</w:t>
              <w:tab/>
              <w:t>друга топлинна терап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орещи тампон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термия БДУ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фрачервена светлин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гряване с димящи трев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омпреси с луга 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хипертермия за лечение на карцином - 99.85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8 комбинирана физикална терапия без споменаване на компонен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3.39 друга физикална терапия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0</w:t>
              <w:tab/>
              <w:t xml:space="preserve">Лечение с ниск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1</w:t>
              <w:tab/>
              <w:t xml:space="preserve">Лечение със средн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2</w:t>
              <w:tab/>
              <w:t>Лечение с високочестотни токов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3</w:t>
              <w:tab/>
              <w:t>Лечение с нискочестотно магнитно поле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Verdana" w:hAnsi="Verdana" w:cs="Arial"/>
                <w:color w:val="222122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А ИМОБИЛИЗАЦИЯ, компресия И ГРИЖА ЗА РАНА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39"/>
              <w:textAlignment w:val="baselin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ru-RU" w:eastAsia="bg-BG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39"/>
              <w:textAlignment w:val="baseline"/>
              <w:rPr>
                <w:i/>
                <w:i/>
                <w:sz w:val="16"/>
                <w:szCs w:val="20"/>
                <w:highlight w:val="yellow"/>
                <w:lang w:val="ru-RU" w:eastAsia="bg-BG"/>
              </w:rPr>
            </w:pP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измиване на рана - 96.58-96.5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ийна я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5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рилагане на друга фикс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54</w:t>
              <w:tab/>
              <w:t>прилагане на шин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ластична шин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ина-корито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умбоста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периодонтска шина - 24.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70</w:t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адхезивни подлож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зкуствен [протезен] крайник(ц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магащи или адаптиращи устройства, помощни средства или оборудване з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гра/свободно врем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одуктивнос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грижи за себе си/поддърж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лухова помощ [кохлеарен имплант] [слухова помощ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р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коб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ипсови шини (фибростъкло) (гипс) (пластмас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муникационни системи (спешен отговор, системи за повикване, телефон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рсе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атериц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 (Velpeau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астичен чорап(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нен уред за поход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тактилна/вибротактилна помощ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тройство за променливо наля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истеми за поставяне на медикамент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йни укрепващи средства [шийна я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а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поредни пръч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ревръзки [Gibney бандаж] [Robert Jones бандаж] [Shanz превръз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анталони [анти-шокови] [MAST панталони] [съдовопневматично устройство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и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лс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брен кола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едал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ръбначно подпома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на (акрилна) (корона) (метална шина) (филцова) (силиконова) (термоплас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интов бандаж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държаща рам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термопластична шина (динамична) (ста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зрителна помощ [контактни лещи] [очила] [призми] [очил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асту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вижен сто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Забележка</w:t>
            </w:r>
            <w:r>
              <w:rPr>
                <w:color w:val="000000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поставяне н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пъващи устройства класифицирани другаде (виж Индекс: Опъване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мплантация на протезни устройства на крайник (виж Индекс: Имплантация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ставяне на протезни устройства (виж Индекс: Поставяне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ценка нужда от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одпомагане поставяне на устройство (96165-00 [1914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консултиране или обучение свързано с устройство (96071-00 [1867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змер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едпис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само разглеждане на устройство (96025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рениране на умения за използване на устройство (96142-00 [187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708-00</w:t>
              <w:tab/>
              <w:t>Прилагане на гипсов корсе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със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затворено наместване на фрактура/луксация на гръбнак (47690-00, 47693-00 [1387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мобилизация на фрактура/луксация на гръбнак (виж блок [138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Normal"/>
              <w:keepNext w:val="true"/>
              <w:keepLines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ластични чорапи</w:t>
            </w:r>
          </w:p>
          <w:p>
            <w:pPr>
              <w:pStyle w:val="Normal"/>
              <w:keepNext w:val="true"/>
              <w:keepLines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устройство за интермитиращо налягане</w:t>
            </w:r>
          </w:p>
          <w:p>
            <w:pPr>
              <w:pStyle w:val="Normal"/>
              <w:keepNext w:val="true"/>
              <w:keepLines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РЕХАБИЛИТАЦИО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81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игрова психотерапия - 94.36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3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на терап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 терапия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3</w:t>
              <w:tab/>
              <w:tab/>
              <w:t>професионална терап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62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62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рениране за ежедневна активност на слепец - 93.7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5</w:t>
              <w:tab/>
              <w:tab/>
              <w:t>професионална рехабилитац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щитена профес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офесионална: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цен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трениране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ниране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89</w:t>
              <w:tab/>
              <w:tab/>
              <w:t>рехабилитация, некласифицирана другаде</w:t>
            </w:r>
          </w:p>
          <w:p>
            <w:pPr>
              <w:pStyle w:val="Normal"/>
              <w:keepNext w:val="true"/>
              <w:keepLines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Normal"/>
              <w:keepNext w:val="true"/>
              <w:keepLines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Normal"/>
              <w:keepNext w:val="true"/>
              <w:keepLines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5   Хипербарна оксигена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Хипербарна кислород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4</w:t>
              <w:tab/>
              <w:tab/>
              <w:t>друга промивка през (назо-) гастрална сон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9</w:t>
              <w:tab/>
              <w:tab/>
              <w:t>друга трансанална клизм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ректална промивка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b/>
                <w:bCs/>
                <w:i/>
                <w:sz w:val="16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намаляване на инвагинация на храносмилателния тракт с йонизираща радиационна клизма – 96.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 почистване и локална инстилация на други храносмилателни и пикочо-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2</w:t>
              <w:tab/>
              <w:tab/>
              <w:t>промивка на панкреатичен тръб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5</w:t>
              <w:tab/>
              <w:tab/>
              <w:t>промивка на нефростома и пиелосто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6</w:t>
              <w:tab/>
              <w:tab/>
              <w:t>промивка на уретеростома и урет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7</w:t>
              <w:tab/>
              <w:tab/>
              <w:t>промивка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8</w:t>
              <w:tab/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  <w:t>ДРУГа НЕОПЕРАТИВНа ПРОМИВКа И ПОЧИСТ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53</w:t>
              <w:tab/>
              <w:tab/>
              <w:t>промивка на носни пътищ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5</w:t>
              <w:tab/>
              <w:tab/>
              <w:t>тоалет на трахеосто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6</w:t>
              <w:tab/>
              <w:tab/>
              <w:t>друга промивка на бронх и трахе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иагностичен бронхоалвеоларен лаваж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BAL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| - 33.24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цялостен белодробен лаваж – 33.9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keepNext w:val="true"/>
              <w:keepLines/>
              <w:rPr>
                <w:rFonts w:cs="Arial"/>
                <w:i/>
                <w:i/>
                <w:color w:val="222122"/>
                <w:sz w:val="16"/>
                <w:szCs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7</w:t>
              <w:tab/>
              <w:tab/>
              <w:t>промивка на съдов катетър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8</w:t>
              <w:tab/>
              <w:tab/>
              <w:t>промивка на раневи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9</w:t>
              <w:tab/>
              <w:tab/>
              <w:t>друга промивка на ран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почистване на рана БДУ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ебридмен - 86.22, 86.27-86.28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6.6</w:t>
              <w:tab/>
              <w:t>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хемодилуция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1</w:t>
              <w:tab/>
              <w:t>Приложение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7 инжекция с инсули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кожно приложение на фармакологичен агент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6      Интравенозно приложение на фармакологичен агент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292" w:hanging="130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b/>
                <w:b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Включва: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глюкопротеинов (GP) ІІВ/ІІІа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/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-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6</w:t>
              <w:tab/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нжекция на атарактици (транквилант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99.28</w:t>
              <w:tab/>
              <w:t xml:space="preserve">инжекция или инфузия на биологичен модулатор на отговора [BRM] като антинеопластич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 xml:space="preserve">терапия с ниска доза интерлевкин-2 [IL-2]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висока доза интерлевкин-2 [IL-2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bg-BG" w:eastAsia="en-US"/>
              </w:rPr>
              <w:t>Дейностите по тези пет кода са обхванате в следващите 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178" w:hanging="0"/>
              <w:rPr>
                <w:rFonts w:ascii="Arial" w:hAnsi="Arial" w:cs="Arial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антинеопластична имунотерапия - 99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 w:eastAsia="bg-BG"/>
              </w:rPr>
            </w:pPr>
            <w:r>
              <w:rPr>
                <w:rFonts w:cs="Arial"/>
                <w:i/>
                <w:color w:val="222122"/>
                <w:sz w:val="20"/>
                <w:lang w:val="bg-BG" w:eastAsia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РАЗЛИЧНИ ФИЗИКАЛ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охлаждане - 96.31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замразяване - 96.32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2</w:t>
              <w:tab/>
              <w:t>лечение с ултравиолетова светлина</w:t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3</w:t>
              <w:tab/>
              <w:t>друга фототерапия-Лечение с видими лъчи, лазер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92</w:t>
              <w:tab/>
              <w:t xml:space="preserve">друга акупунктура 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. </w:t>
      </w:r>
    </w:p>
    <w:p>
      <w:pPr>
        <w:pStyle w:val="Body"/>
        <w:keepNext w:val="true"/>
        <w:keepLines/>
        <w:ind w:firstLine="540"/>
        <w:rPr>
          <w:szCs w:val="24"/>
          <w:lang w:val="en-US"/>
        </w:rPr>
      </w:pPr>
      <w:r>
        <w:rPr>
          <w:szCs w:val="24"/>
          <w:lang w:val="en-US"/>
        </w:rPr>
        <w:t xml:space="preserve">Когато се налага използване на кодовете от блок 1923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  <w:lang w:val="en-US"/>
        </w:rPr>
      </w:pPr>
      <w:r>
        <w:rPr>
          <w:szCs w:val="24"/>
          <w:lang w:val="en-US"/>
        </w:rPr>
        <w:t>Когато се налага използване на кодовете от блок 1932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съществявана най-малко на първо ниво на компетентност, съгласно медицински стандар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т обхвата на медицинската специалност  „Физикална  и рехабилитационна медицина“, осъществявана най-малко на първо ниво на компетентност съгласно медицински стандарт „Физикална и рехабилитационна медицина”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Клиничната пътека се изпълнява в</w:t>
      </w:r>
      <w:r>
        <w:rPr>
          <w:b/>
          <w:lang w:val="en-US" w:eastAsia="en-US"/>
        </w:rPr>
        <w:t xml:space="preserve"> </w:t>
      </w:r>
      <w:r>
        <w:rPr>
          <w:b/>
          <w:lang w:val="bg-BG" w:eastAsia="en-US"/>
        </w:rPr>
        <w:t xml:space="preserve">лечебни заведения с разкрити легла за продължително лечение към клиника/отделение по нервни болести или отделение за продължително лечение с терапевтична насоченост и лекари със специалност по нервни болести и клиника/отделение по </w:t>
      </w:r>
      <w:r>
        <w:rPr>
          <w:b/>
          <w:szCs w:val="22"/>
        </w:rPr>
        <w:t>Физикална и рехабилитационна медицина</w:t>
      </w:r>
      <w:r>
        <w:rPr>
          <w:b/>
          <w:lang w:val="bg-BG" w:eastAsia="en-US"/>
        </w:rPr>
        <w:t xml:space="preserve"> с най-малко първо ниво на компетентн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опуска се клиничната пътека да се изпълнява в лечебни заведения с разкрити легла за рехабилитация в клиника/отделение по „Физикална и рехабилитационна медицина с </w:t>
      </w:r>
      <w:r>
        <w:rPr>
          <w:b/>
          <w:lang w:val="en-US" w:eastAsia="en-US"/>
        </w:rPr>
        <w:t>III</w:t>
      </w:r>
      <w:r>
        <w:rPr>
          <w:b/>
          <w:lang w:val="bg-BG" w:eastAsia="en-US"/>
        </w:rPr>
        <w:t xml:space="preserve"> ниво на компетентност, в случай, че съответстват на изискванията за задължителни звена по т.2 на лечебното заведение, с изключение на означените с „*“ и необходими специалисти за изпълнение на пътеката по т.3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, с изключение на т. 1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рвни болести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продължително лечение с терапевтична насоченост 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 физикална и рехабилитационна медицин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 на територията на населеното място, с изключение на означените с „*“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* Лаборатория за медико-диагностични изследвания по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* Център/клиника/отделение/лаборатория по трансфузионна хем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bg-BG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- 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>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  <w:lang w:val="bg-BG"/>
        </w:rPr>
        <w:t xml:space="preserve"> </w:t>
      </w:r>
      <w:r>
        <w:rPr/>
        <w:t xml:space="preserve">- 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rFonts w:cs="Arial"/>
          <w:szCs w:val="22"/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 xml:space="preserve">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lang w:val="bg-BG"/>
        </w:rPr>
        <w:t>на 30 разкрити легла за продължител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  <w:t>В случай, че в лечебното заведение са разкрити над 30 легла за продължително лечение, както и легла за рехабилитация, специалистите, отговорни за грижите за пациентите на  продължително лечение са различни от специалистите, които осигуряват леглата за рехабилитация.</w:t>
      </w:r>
    </w:p>
    <w:p>
      <w:pPr>
        <w:pStyle w:val="Normal"/>
        <w:keepNext w:val="true"/>
        <w:keepLines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</w:t>
      </w:r>
      <w:r>
        <w:rPr>
          <w:rFonts w:cs="Arial" w:ascii="Arial" w:hAnsi="Arial"/>
          <w:b/>
          <w:sz w:val="22"/>
          <w:szCs w:val="20"/>
          <w:lang w:val="bg-BG" w:eastAsia="en-US"/>
        </w:rPr>
        <w:t>непосредств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лед активно лечение по повод исхемичен или хеморагичен мозъчен инсулт с цел стабилизиране на постигнатия ефект от активното лечение.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с Направление бл.МЗ-НЗОК №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7 и епикриза, в която изрично е посочена клиничната пътека, по която е проведено активното лечение.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3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 xml:space="preserve">При диагноза включена в </w:t>
      </w:r>
      <w:r>
        <w:rPr>
          <w:rFonts w:cs="Arial"/>
          <w:szCs w:val="22"/>
          <w:lang w:val="bg-BG"/>
        </w:rPr>
        <w:t>Наредба № 8 от 2016 г. за профилактичните прегледи и диспансеризацията</w:t>
      </w:r>
      <w:r>
        <w:rPr>
          <w:lang w:val="bg-BG"/>
        </w:rPr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BodyCharCharCharCharChar">
    <w:name w:val="Body Char Char Char Char Char"/>
    <w:qFormat/>
    <w:rPr>
      <w:rFonts w:ascii="Arial" w:hAnsi="Arial" w:eastAsia="Times New Roman" w:cs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34:00Z</dcterms:created>
  <dc:creator>Полет Емилов</dc:creator>
  <dc:description/>
  <cp:keywords/>
  <dc:language>en-US</dc:language>
  <cp:lastModifiedBy>Стефка Красимирова Димитрова</cp:lastModifiedBy>
  <dcterms:modified xsi:type="dcterms:W3CDTF">2020-09-14T09:54:00Z</dcterms:modified>
  <cp:revision>18</cp:revision>
  <dc:subject/>
  <dc:title/>
</cp:coreProperties>
</file>