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0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3.1</w:t>
              <w:tab/>
              <w:t>ПРЕРЯЗВАНЕ НА ИНТЕРСПИНАЛНИ НЕРВНИ КОРЕНЧЕТА</w:t>
            </w:r>
          </w:p>
          <w:p>
            <w:pPr>
              <w:pStyle w:val="SrgCod"/>
              <w:spacing w:lineRule="auto" w:line="240"/>
              <w:ind w:left="426" w:firstLine="6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ru-RU" w:eastAsia="en-US"/>
              </w:rPr>
              <w:t>Риз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върху структурите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0-00</w:t>
              <w:tab/>
              <w:t>Спинална риз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я на корените на гръбначните нерв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н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ораме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позиция на гръбначни нервни коренчета на едно или повече нив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GB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GB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глософарингеус - 29.92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ларингеус - 31.91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SrgCod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</w:rPr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адиологично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риотерапия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адиофреквент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а </w:t>
            </w:r>
            <w:r>
              <w:rPr>
                <w:highlight w:val="yellow"/>
                <w:lang w:val="ru-RU" w:eastAsia="en-US"/>
              </w:rPr>
              <w:t>абл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агент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3-03</w:t>
              <w:tab/>
              <w:t>Приложение на невролитик в задни първични клончета на сп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друг периферен нерв с анесте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около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краниален нерв (виж блок [60], 18282-00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импатиков нерв (18280, 18284, 18286, 18288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0</w:t>
              <w:tab/>
              <w:t>Прилагане на анестетик около паравертебрален церви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1</w:t>
              <w:tab/>
              <w:t>Прилагане на анестетик около паравертебрален тора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2</w:t>
              <w:tab/>
              <w:t>Прилагане на анестетик около паравертебрален лумб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3</w:t>
              <w:tab/>
              <w:t>Прилагане на анестетик около паравертебрален сак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6-00</w:t>
              <w:tab/>
              <w:t>Прилагане на анестетик около паравертебрални нерви, много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2-00</w:t>
              <w:tab/>
              <w:t>Прилагане на анестетик около друг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кутанна невротомия на първични зад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5-00</w:t>
              <w:tab/>
              <w:t>Перкутанна невротомия на първични зад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сяка свързана спинална, епидурална или регионална нервна блока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еструкция на нер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Includ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3</w:t>
              <w:tab/>
              <w:tab/>
              <w:t>освобождаване на карпален туне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карпален и тарзален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олиза при синдром на тарзален и карпален туне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1-00</w:t>
              <w:tab/>
              <w:t>Ендоскопско освобождаване на карпал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екомпресия на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азделяне на трансверзален карпален лигам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1-01</w:t>
              <w:tab/>
              <w:t>Освобождаване на карпалния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екомпресия на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зделяне на трансверзален карпален лигам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4</w:t>
              <w:tab/>
              <w:tab/>
              <w:t>освобождаване на тарзален туне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карпален и тарзален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олиза при синдром на тарзален и карпален тунел 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30-01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ab/>
              <w:t>Освобождаване на тарзалния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49</w:t>
              <w:tab/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ЧЕРЕПНИ И ПЕРИФЕРНИ НЕВРОПЛАСТИК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1</w:t>
              <w:tab/>
              <w:tab/>
              <w:t>анастомоза хипоглосус/фациали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0</w:t>
              <w:tab/>
              <w:t>Анастомоза на лицевохипоглос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2</w:t>
              <w:tab/>
              <w:tab/>
              <w:t>анастомоза акцесориус – фациали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1</w:t>
              <w:tab/>
              <w:t>Анастомоза на лицево-аксесо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3</w:t>
              <w:tab/>
              <w:tab/>
              <w:t>анастомоза акцесориус/хипогло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0</w:t>
              <w:tab/>
              <w:t>Анастомоза на лицевохипоглос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4</w:t>
              <w:tab/>
              <w:tab/>
              <w:t>друга анастомоза на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5</w:t>
              <w:tab/>
              <w:tab/>
              <w:t>ревизия на предишно възстановен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о възстановяване на нерв или 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торично възстановяване на нерв или нервен ствол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анастом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ф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3-00</w:t>
              <w:tab/>
              <w:t>Вторично възстановяване на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6</w:t>
              <w:tab/>
              <w:tab/>
              <w:t>възстановяване при стара травма на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о възстановяване на нерв или 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торично възстановяване на нерв или нервен ствол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анастом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ф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3-00</w:t>
              <w:tab/>
              <w:t>Вторично възстановяване на нерв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2</w:t>
              <w:tab/>
              <w:tab/>
              <w:t>имплантация или смяна на периферен невростимулаторен електрод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8-00</w:t>
              <w:tab/>
              <w:t>Поставя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оперативен стимулационен т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1-01</w:t>
              <w:tab/>
              <w:t>Корекция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7-01</w:t>
              <w:tab/>
              <w:t>Подмяна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интраоперативен стимулационен тес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2</w:t>
              <w:tab/>
              <w:tab/>
              <w:t>цервик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3-00</w:t>
              <w:tab/>
              <w:t>Цервик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3</w:t>
              <w:tab/>
              <w:tab/>
              <w:t>лумб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0-00</w:t>
              <w:tab/>
              <w:t>Лумб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4</w:t>
              <w:tab/>
              <w:tab/>
              <w:t>пресакр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12-00</w:t>
              <w:tab/>
              <w:t>Сакр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сакр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5</w:t>
              <w:tab/>
              <w:tab/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тимпаносимпатектомия - 2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83.13 друга Тенотомия  (на м. СтерноклеЙдомастоидеус, на м. скаленус ант. и др.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сухожилие или сухожилна обвивка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0-00</w:t>
              <w:tab/>
              <w:t>Подкожна тенотом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3-00</w:t>
              <w:tab/>
              <w:t>Отворена тенотом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 xml:space="preserve">с изключение на </w:t>
      </w:r>
      <w:r>
        <w:rPr>
          <w:b/>
          <w:highlight w:val="yellow"/>
        </w:rPr>
        <w:t>04.2</w:t>
      </w:r>
      <w:r>
        <w:rPr>
          <w:b/>
          <w:lang w:val="en-US"/>
        </w:rPr>
        <w:t xml:space="preserve"> </w:t>
      </w:r>
      <w:r>
        <w:rPr>
          <w:b/>
          <w:highlight w:val="yellow"/>
        </w:rPr>
        <w:t>и 04.49</w:t>
      </w:r>
      <w:r>
        <w:rPr>
          <w:b/>
        </w:rPr>
        <w:t xml:space="preserve"> </w:t>
      </w:r>
      <w:r>
        <w:rPr>
          <w:b/>
          <w:lang w:val="en-US"/>
        </w:rPr>
        <w:t>- /39013-03;</w:t>
      </w:r>
      <w:r>
        <w:rPr/>
        <w:t xml:space="preserve"> </w:t>
      </w:r>
      <w:r>
        <w:rPr>
          <w:b/>
          <w:lang w:val="en-US"/>
        </w:rPr>
        <w:t>18274-00; 18274-01; 18274-02; 18274-03; 18276-00; 90022-00; 39115-00; 39327-03; 52824-00</w:t>
      </w:r>
      <w:r>
        <w:rPr>
          <w:b/>
        </w:rPr>
        <w:t xml:space="preserve"> и 39312-00; 39330-00</w:t>
      </w:r>
      <w:r>
        <w:rPr/>
        <w:t xml:space="preserve">)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/>
        <w:t xml:space="preserve">Лекари със специалност по ортопедия и травматология или пластично-възстановителна хирургия могат да отчитат процедури с кодове: </w:t>
      </w:r>
      <w:r>
        <w:rPr>
          <w:b/>
          <w:highlight w:val="yellow"/>
        </w:rPr>
        <w:t>04.03; 04.07; 04.2; 04.3; 04.43; 04.44; 04.49; 04.5; 04.6; 04.74; 04.75; 04.76 и 05.29</w:t>
      </w:r>
      <w:r>
        <w:rPr>
          <w:b/>
          <w:lang w:val="en-US"/>
        </w:rPr>
        <w:t xml:space="preserve"> /39327-03; 39327-01; 39327-00; 39327-04; 39013-03; 18274-00; 18274-01; 18274-02; 18274-03; 18276-00; 90022-00; 39115-00; 52824-00; 39300-00; 39306-00; 39331-00; 39331-01; 39330-01; 39312-00; 39330-00;</w:t>
      </w:r>
      <w:r>
        <w:rPr/>
        <w:t xml:space="preserve"> </w:t>
      </w:r>
      <w:r>
        <w:rPr>
          <w:b/>
          <w:lang w:val="en-US"/>
        </w:rPr>
        <w:t>39318-00; 39321-00; 39300-00; 39303-00; 90014-00/</w:t>
      </w:r>
      <w:r>
        <w:rPr>
          <w:b/>
        </w:rPr>
        <w:t xml:space="preserve">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НЗОК не заплаща клиничната пътека в случаите, при които с някоя от основните процедури, посочени в блок „Кодове на основни процедури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по МКБ-9 КМ</w:t>
      </w:r>
      <w:r>
        <w:rPr>
          <w:rFonts w:cs="Arial" w:ascii="Arial" w:hAnsi="Arial"/>
          <w:sz w:val="22"/>
          <w:szCs w:val="20"/>
          <w:lang w:eastAsia="en-US"/>
        </w:rPr>
        <w:t>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  <w:sz w:val="16"/>
          <w:szCs w:val="16"/>
          <w:highlight w:val="cyan"/>
          <w:lang w:val="en-US"/>
        </w:rPr>
      </w:pPr>
      <w:r>
        <w:rPr>
          <w:b/>
          <w:sz w:val="16"/>
          <w:szCs w:val="16"/>
          <w:highlight w:val="cyan"/>
          <w:lang w:val="en-US"/>
        </w:rPr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  <w:t>Скъпоструващи медицински изделия за провеждане на лечение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Антиадхезивен гел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Игли за радиочестотна коагулац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</w:tbl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 (за кодове </w:t>
      </w:r>
      <w:r>
        <w:rPr>
          <w:rFonts w:cs="Arial"/>
          <w:b/>
          <w:szCs w:val="22"/>
          <w:highlight w:val="yellow"/>
          <w:lang w:val="en-US" w:eastAsia="en-US"/>
        </w:rPr>
        <w:t>04.03, 04.07, 04.2, 04.3, 04.43, 04.44, 04.49, 04.5, 04.6, 04.74, 04.75, 04.76, 05.29</w:t>
      </w:r>
      <w:r>
        <w:rPr>
          <w:rFonts w:cs="Arial"/>
          <w:b/>
          <w:szCs w:val="22"/>
          <w:lang w:val="en-US" w:eastAsia="en-US"/>
        </w:rPr>
        <w:t xml:space="preserve">) /39327-03; 39327-01; 39327-00; 39327-04; 39013-03; 18274-00; 18274-01; 18274-02; 18274-03; 18276-00; 90022-00; 39115-00; 52824-00; 39300-00; 39306-00; 39331-00; 39331-01; 39330-01; 39312-00; 39330-00; 39318-00; 39321-00; 39300-00; 39303-00; 90014-00/; от обхвата на медицинската специалност "Пластично-възстановителна и естетична хирургия", осъществявана най-малко на второ ниво на компетентност, съгласно медицински стандарт "Пластично-възстановителна и естетична хирургия" (за кодове </w:t>
      </w:r>
      <w:r>
        <w:rPr>
          <w:rFonts w:cs="Arial"/>
          <w:b/>
          <w:szCs w:val="22"/>
          <w:highlight w:val="yellow"/>
          <w:lang w:val="en-US" w:eastAsia="en-US"/>
        </w:rPr>
        <w:t>04.03, 04.07, 04.2, 04.3, 04.43, 04.44, 04.49, 04.5, 04.6, 04.74, 04.75, 04.76, 05.29</w:t>
      </w:r>
      <w:r>
        <w:rPr>
          <w:rFonts w:cs="Arial"/>
          <w:b/>
          <w:szCs w:val="22"/>
          <w:lang w:val="en-US" w:eastAsia="en-US"/>
        </w:rPr>
        <w:t>) /39327-03; 39327-01; 39327-00; 39327-04; 39013-03; 18274-00; 18274-01; 18274-02; 18274-03; 18276-00; 90022-00; 39115-00; 52824-00; 39300-00; 39306-00; 39331-00; 39331-01; 39330-01; 39312-00; 39330-00; 39318-00; 39321-00; 39300-00; 39303-00; 90014-00/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left="900" w:hanging="0"/>
        <w:rPr/>
      </w:pPr>
      <w:r>
        <w:rPr/>
        <w:t>лекар със специалност по пластично-възстановителна 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 със специалност по пластично-възстановителна хирургия – минимум двама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jc w:val="left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hanging="0"/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</w:t>
      </w:r>
      <w:r>
        <w:rPr>
          <w:rFonts w:cs="Arial"/>
          <w:color w:val="FF0000"/>
          <w:szCs w:val="22"/>
          <w:lang w:val="ru-RU" w:eastAsia="en-US"/>
        </w:rPr>
        <w:t xml:space="preserve"> </w:t>
      </w:r>
      <w:r>
        <w:rPr>
          <w:rFonts w:cs="Arial"/>
          <w:szCs w:val="22"/>
          <w:lang w:val="ru-RU" w:eastAsia="en-US"/>
        </w:rPr>
        <w:t>общо за всички неврохирургични пътеки</w:t>
      </w:r>
    </w:p>
    <w:p>
      <w:pPr>
        <w:pStyle w:val="Normal"/>
        <w:keepNext w:val="true"/>
        <w:keepLines/>
        <w:jc w:val="both"/>
        <w:rPr>
          <w:rFonts w:ascii="Arial" w:hAnsi="Arial" w:cs="Arial"/>
          <w:strike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strike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Минимален обем дейност: за клиника/отделение по пластично-възстановителна хирургия от ІІ ниво на компетентност - минимум по 380 преминали болн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ind w:firstLine="426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анни за травма на периферен нерв, плексус, черепномозъчен нерв и коренче с моторен и/или сетивен неврологичен дефицит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анни за травма на периферен нерв, плексус, черепномозъчен нерв и коренче с възбудна неврологична симптоматика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омпресивен синдром на периферен нерв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аличие на новообразувание, произхождащо от периферен нерв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/>
        </w:rPr>
        <w:tab/>
        <w:t>Прием и изготвяне на 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keepNext w:val="true"/>
        <w:keepLines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становяване анатомичната цялост на нерва и създаване на адекватни условия за функционирането му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обходимост крайникът се фиксир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отстраняване на тумор изхождащ от периферни нерви се спазват общохирургичните принципи за резекция на неоплазма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Cs/>
          <w:lang w:val="ru-RU"/>
        </w:rPr>
        <w:t>стабилизирано соматично и неврологично състояние, съответстващо на терапевтичните възможности за съответната нозологична единица</w:t>
      </w:r>
    </w:p>
    <w:p>
      <w:pPr>
        <w:pStyle w:val="Body"/>
        <w:keepNext w:val="true"/>
        <w:keepLines/>
        <w:ind w:left="1287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keepNext w:val="true"/>
        <w:keepLines/>
        <w:rPr/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keepNext w:val="true"/>
        <w:keepLines/>
        <w:rPr/>
      </w:pPr>
      <w:r>
        <w:rPr/>
        <w:t>- травми;</w:t>
      </w:r>
    </w:p>
    <w:p>
      <w:pPr>
        <w:pStyle w:val="Body"/>
        <w:keepNext w:val="true"/>
        <w:keepLines/>
        <w:rPr/>
      </w:pPr>
      <w:r>
        <w:rPr/>
        <w:t>- тумори;</w:t>
      </w:r>
    </w:p>
    <w:p>
      <w:pPr>
        <w:pStyle w:val="Body"/>
        <w:keepNext w:val="true"/>
        <w:keepLines/>
        <w:rPr/>
      </w:pPr>
      <w:r>
        <w:rPr/>
        <w:t>- възпалителни процеси;</w:t>
      </w:r>
    </w:p>
    <w:p>
      <w:pPr>
        <w:pStyle w:val="Body"/>
        <w:keepNext w:val="true"/>
        <w:keepLines/>
        <w:rPr/>
      </w:pPr>
      <w:r>
        <w:rPr/>
        <w:t>- заболявания на кръвоносните съдове.</w:t>
      </w:r>
    </w:p>
    <w:p>
      <w:pPr>
        <w:pStyle w:val="Body"/>
        <w:keepNext w:val="true"/>
        <w:keepLines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, болните могат да получат определено и съществено подобрение в резултат на различни неврохирургични процедури.</w:t>
      </w:r>
    </w:p>
    <w:p>
      <w:pPr>
        <w:pStyle w:val="Body"/>
        <w:keepNext w:val="true"/>
        <w:keepLines/>
        <w:rPr/>
      </w:pPr>
      <w:r>
        <w:rPr/>
        <w:t xml:space="preserve">Някои от тези заболявания са спешно състояние, което изисква незабавен преглед от общопрактикуващ лекар (ОПЛ)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</w:t>
      </w:r>
    </w:p>
    <w:p>
      <w:pPr>
        <w:pStyle w:val="Body"/>
        <w:keepNext w:val="true"/>
        <w:keepLines/>
        <w:rPr/>
      </w:pPr>
      <w:r>
        <w:rPr/>
        <w:t>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17:00Z</dcterms:created>
  <dc:creator>Лалка Александрова</dc:creator>
  <dc:description/>
  <cp:keywords/>
  <dc:language>en-US</dc:language>
  <cp:lastModifiedBy>Румяна Колева</cp:lastModifiedBy>
  <cp:lastPrinted>2007-02-27T14:37:00Z</cp:lastPrinted>
  <dcterms:modified xsi:type="dcterms:W3CDTF">2020-08-25T07:23:00Z</dcterms:modified>
  <cp:revision>21</cp:revision>
  <dc:subject/>
  <dc:title/>
</cp:coreProperties>
</file>