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 xml:space="preserve">КП № 136 </w:t>
      </w:r>
      <w:r>
        <w:rPr>
          <w:lang w:val="en-US"/>
        </w:rPr>
        <w:t>Оперативно лечение на заболявания в областта на ушите, носа и гърлото с много голям обем и сложност</w:t>
      </w:r>
    </w:p>
    <w:p>
      <w:pPr>
        <w:pStyle w:val="Body"/>
        <w:widowControl w:val="false"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widowControl w:val="false"/>
        <w:spacing w:lineRule="auto" w:line="240" w:before="0" w:after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4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ВЪНШНО УХО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външно ухо </w:t>
            </w:r>
          </w:p>
          <w:p>
            <w:pPr>
              <w:pStyle w:val="ACHICod"/>
              <w:rPr/>
            </w:pPr>
            <w:r>
              <w:rPr/>
              <w:t>90119-00</w:t>
              <w:tab/>
              <w:t xml:space="preserve">Отоскопия </w:t>
            </w:r>
          </w:p>
          <w:p>
            <w:pPr>
              <w:pStyle w:val="2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НОС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нос </w:t>
            </w:r>
          </w:p>
          <w:p>
            <w:pPr>
              <w:pStyle w:val="ACHICod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биопсия (41761-00 [375]) </w:t>
            </w:r>
          </w:p>
          <w:p>
            <w:pPr>
              <w:pStyle w:val="23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ФАРИНКС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томатологичен преглед </w:t>
            </w:r>
          </w:p>
          <w:p>
            <w:pPr>
              <w:pStyle w:val="ACHICod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фаринкс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назофаринк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биопсия на интраназално пространство (41761-00 [375]) </w:t>
            </w:r>
          </w:p>
          <w:p>
            <w:pPr>
              <w:pStyle w:val="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ЛАРИНКС И ТРАХЕЯ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 xml:space="preserve">биопс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хеоскопия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брооптична ларингоскопия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икроларингоскопия с изваждане на тумор или лезия (41864-00, 41861-00 [523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uppressAutoHyphens w:val="true"/>
              <w:ind w:left="709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highlight w:val="yellow"/>
                <w:lang w:eastAsia="zh-CN"/>
              </w:rPr>
              <w:t>Изключва:</w:t>
            </w:r>
          </w:p>
          <w:p>
            <w:pPr>
              <w:pStyle w:val="Normal"/>
              <w:keepNext w:val="true"/>
              <w:keepLines/>
              <w:suppressAutoHyphens w:val="true"/>
              <w:ind w:left="709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zh-CN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zh-CN"/>
              </w:rPr>
              <w:t>**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eastAsia="zh-CN"/>
              </w:rPr>
              <w:t>87.03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zh-CN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eastAsia="zh-CN"/>
              </w:rPr>
              <w:t>КАТ НА ГЛАВА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zh-CN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орбита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) [1966]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0</w:t>
              <w:tab/>
              <w:t xml:space="preserve">Компютърна томография на лицева к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>Включва:</w:t>
              <w:tab/>
              <w:t xml:space="preserve">ларинк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аринк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слюнчена жле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горен хранопровод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тази за шиен гръбнак (виж блок [1959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тази при сканиране на глава, корем и таз (56801-00, 56807-00 [1961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ACHIUt1"/>
              <w:rPr>
                <w:rFonts w:ascii="Times New Roman" w:hAnsi="Times New Roman" w:eastAsia="Batang;바탕" w:cs="Times New Roman"/>
                <w:bCs/>
                <w:sz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lang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омография </w:t>
            </w:r>
          </w:p>
          <w:p>
            <w:pPr>
              <w:pStyle w:val="ACHICod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мпютърна томография (виж блокове [1952] до [196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холецистография (58924-00 [197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п</w:t>
            </w:r>
            <w:r>
              <w:rPr>
                <w:rFonts w:cs="Times New Roman" w:ascii="Times New Roman" w:hAnsi="Times New Roman"/>
              </w:rPr>
              <w:t xml:space="preserve">оследваща радиография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еконтрастно рентгеново изследване на: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аденоид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ларинк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олакримален дукту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офаринк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люнчени жлезд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иреоидна област</w:t>
            </w:r>
          </w:p>
          <w:p>
            <w:pPr>
              <w:pStyle w:val="23"/>
              <w:widowControl w:val="false"/>
              <w:ind w:left="1416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увула</w:t>
            </w:r>
          </w:p>
          <w:p>
            <w:pPr>
              <w:pStyle w:val="23"/>
              <w:widowControl w:val="false"/>
              <w:rPr/>
            </w:pPr>
            <w:r>
              <w:rPr>
                <w:b/>
                <w:sz w:val="16"/>
                <w:szCs w:val="16"/>
                <w:highlight w:val="yellow"/>
              </w:rPr>
              <w:t>Изключва</w:t>
            </w:r>
            <w:r>
              <w:rPr>
                <w:sz w:val="16"/>
                <w:szCs w:val="16"/>
                <w:highlight w:val="yellow"/>
              </w:rPr>
              <w:t>: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 око - 95.14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Cod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ография на камък на слюнчена жлез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алография </w:t>
            </w:r>
          </w:p>
          <w:p>
            <w:pPr>
              <w:pStyle w:val="ACHICod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еки тъкани на врат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ортодонтска цефалометрия (57930-00, 57933-00 [1967]) </w:t>
            </w:r>
          </w:p>
          <w:p>
            <w:pPr>
              <w:pStyle w:val="ACHICod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при ортопантомография (57960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 темпоромандибуларна става (57927-00 [1967]) </w:t>
            </w:r>
          </w:p>
          <w:p>
            <w:pPr>
              <w:pStyle w:val="ACHICod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ъбна радиограф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тодонтск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цефалограф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на цяла уста (57933-00 [1967]) </w:t>
            </w:r>
          </w:p>
          <w:p>
            <w:pPr>
              <w:pStyle w:val="ACHICod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ортопантомография (57960-00 [1967]) </w:t>
            </w:r>
          </w:p>
          <w:p>
            <w:pPr>
              <w:pStyle w:val="ACHICod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ртрография (59751-00 [1985])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нтрастно изследв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ен общ план (обзорна графия)</w:t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РУГО РЕНТГЕНОВО ИЗСЛЕДВАНЕ НА ЛИЦЕ, ГЛАВА И ШИЯ</w:t>
            </w:r>
          </w:p>
          <w:p>
            <w:pPr>
              <w:pStyle w:val="1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13"/>
              <w:widowControl w:val="fals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ангиография - 88.40-88.68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: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фронтална област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андибул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аксил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ални синус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о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орбит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упраорбитална област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имфиза на ментум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зигомаксиларен комплек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цефалометрия (57902-00, 57930-00, 57933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астоидна кост (57906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колоносен синус (57903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етрозна темпорална кост (57909-00 [1967]) </w:t>
            </w:r>
          </w:p>
          <w:p>
            <w:pPr>
              <w:pStyle w:val="ACHICod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ртрография (59751-00 [1985]) </w:t>
            </w:r>
          </w:p>
          <w:p>
            <w:pPr>
              <w:pStyle w:val="ACHICod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при ортопантомография (57960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 темпоромандибуларна става (57927-00 [1967]) </w:t>
            </w:r>
          </w:p>
          <w:p>
            <w:pPr>
              <w:pStyle w:val="ACHICod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 xml:space="preserve">маларн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л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бит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ключва:</w:t>
              <w:tab/>
              <w:t xml:space="preserve">та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андибула (57915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нос (57921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емпоромандибуларна става (57927-00 [1967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латерална проекция на череп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агитална проекция на череп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ангенциална проекция на череп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 ГРЪБНАК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ункционални посоки </w:t>
            </w:r>
          </w:p>
          <w:p>
            <w:pPr>
              <w:pStyle w:val="ACHICod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адиография на гръбнак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2 отдела (58112-00 [1969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3 отдела (58115-00 [1969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4 отдела (58108-00 [1969])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</w:r>
            <w:r>
              <w:rPr>
                <w:rStyle w:val="ACHIUt1Char"/>
                <w:rFonts w:cs="Times New Roman" w:ascii="Times New Roman" w:hAnsi="Times New Roman"/>
              </w:rPr>
              <w:t xml:space="preserve">Бронх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фрагм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ърц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ял дроб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астинум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ключва:</w:t>
              <w:tab/>
              <w:t xml:space="preserve">те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ъдна кост (58521-00 [197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ъден вход (58509-00 [197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тразвук на око (двупланово) (еднопланово) </w:t>
            </w:r>
          </w:p>
          <w:p>
            <w:pPr>
              <w:pStyle w:val="ACHICod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етална цефалометрия (55700-01 [1943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зи за орбитално съдържание (55030-00 [1940]) </w:t>
            </w:r>
          </w:p>
          <w:p>
            <w:pPr>
              <w:pStyle w:val="ACHICod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дуплекс скан на каротидни съдове (виж блокове [1944] и [1946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Изключва: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GB" w:eastAsia="en-US"/>
              </w:rPr>
              <w:t xml:space="preserve">Магнитно резонансен образ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функционално магнитно резонансно изследване на мозък (90901-09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9</w:t>
              <w:tab/>
              <w:t xml:space="preserve">Функционален магнитен резонансен образ на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1</w:t>
              <w:tab/>
              <w:t>Магнитно резонансна томография на гл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>Включва:</w:t>
              <w:tab/>
              <w:t xml:space="preserve">лиц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орбит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синуси (етмоидален) (фронтален) (максиларен) (сфеноидален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черепна к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такъв на мозък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ункционални (90901-09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БДУ (90901-00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2</w:t>
              <w:tab/>
              <w:t>Магнитно резонансна томография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такъв на шиен гръбнак (90901-03 [2015]) </w:t>
            </w:r>
          </w:p>
          <w:p>
            <w:pPr>
              <w:pStyle w:val="Normal"/>
              <w:keepNext w:val="true"/>
              <w:keepLines/>
              <w:suppressAutoHyphens w:val="true"/>
              <w:ind w:left="1134" w:firstLine="284"/>
              <w:jc w:val="both"/>
              <w:rPr>
                <w:rFonts w:ascii="Arial" w:hAnsi="Arial" w:eastAsia="Batang;바탕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Едно изследване – един стимул в една точк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, включващи аудиометрия (виж блок [1839]) </w:t>
            </w:r>
          </w:p>
          <w:p>
            <w:pPr>
              <w:pStyle w:val="ACHICod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рометрия </w:t>
            </w:r>
          </w:p>
          <w:p>
            <w:pPr>
              <w:pStyle w:val="ACHICod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3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 xml:space="preserve">биопс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мбулаторно ECG (11708-00, 11709-00 [1853], 11710-00, 11711-00 [185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при кардиоваскуларенстрес тест (11712-00 [1857]) </w:t>
            </w:r>
          </w:p>
          <w:p>
            <w:pPr>
              <w:pStyle w:val="ACHICod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нализ, интерпретация и доклад за запис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Line1"/>
              <w:rPr/>
            </w:pPr>
            <w:r>
              <w:rPr/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Normal"/>
              <w:widowControl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Line1"/>
              <w:ind w:left="0" w:hanging="0"/>
              <w:rPr/>
            </w:pPr>
            <w:r>
              <w:rPr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за клетките на алергичното възпаление – Eo</w:t>
            </w:r>
          </w:p>
          <w:p>
            <w:pPr>
              <w:pStyle w:val="Line2"/>
              <w:rPr/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Line1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 xml:space="preserve">1 мускул(и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използвайки кръгови иглени електрод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следване на невромускулна проводимост </w:t>
            </w:r>
          </w:p>
          <w:p>
            <w:pPr>
              <w:pStyle w:val="ACHICod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лухови евокирани потенциали </w:t>
            </w:r>
          </w:p>
          <w:p>
            <w:pPr>
              <w:pStyle w:val="ACHICod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за слухова функция </w:t>
            </w:r>
          </w:p>
          <w:p>
            <w:pPr>
              <w:pStyle w:val="ACHICod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мпеданс аудиометрия </w:t>
            </w:r>
          </w:p>
          <w:p>
            <w:pPr>
              <w:pStyle w:val="ACHICod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, които са част о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ценка на стареене (96023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естване на развитие (96184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етична оценка (96035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ентална или поведенческа оценка (96175-00 [1823]) </w:t>
            </w:r>
          </w:p>
          <w:p>
            <w:pPr>
              <w:pStyle w:val="ACHICod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Общи интервенции свързани с грижа за здравето </w:t>
            </w:r>
          </w:p>
          <w:p>
            <w:pPr>
              <w:pStyle w:val="ACHICod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ловестибуларен тест </w:t>
            </w:r>
          </w:p>
          <w:p>
            <w:pPr>
              <w:pStyle w:val="ACHICod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ултантен битермален окуловестибуларен тест </w:t>
            </w:r>
          </w:p>
          <w:p>
            <w:pPr>
              <w:pStyle w:val="ACHICod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иксирано подтиск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икновено хармонично усилв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нтанен нистагъм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/>
                <w:sz w:val="18"/>
                <w:szCs w:val="20"/>
                <w:lang w:val="en-US" w:eastAsia="en-US"/>
              </w:rPr>
            </w:r>
          </w:p>
          <w:p>
            <w:pPr>
              <w:pStyle w:val="41"/>
              <w:ind w:left="0" w:hanging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41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КРАНИОТОМИЯ И РЕЗЕКЦИЯ НА ЧЕРЕПНИ КОСТ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зключва:</w:t>
              <w:tab/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я на черепна фрактура - 02.02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на орбита - 16.01-16.09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ато оперативен достъп не се кодира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1.24</w:t>
              <w:tab/>
              <w:t xml:space="preserve"> други краниотоми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Череп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епанац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раниотомия БДУ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Краниотомия с отстраняване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пидурален абсцес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кстрадурален хематом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чуждо тяло от черепа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0" w:after="0"/>
              <w:ind w:left="426" w:hanging="284"/>
              <w:contextualSpacing/>
              <w:rPr>
                <w:rFonts w:eastAsia="ArialMT;Times New Roman"/>
              </w:rPr>
            </w:pPr>
            <w:r>
              <w:rPr>
                <w:rFonts w:eastAsia="SymbolMT" w:cs="SymbolMT" w:ascii="SymbolMT" w:hAnsi="SymbolMT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при васкуларни лезии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0-00</w:t>
              <w:tab/>
              <w:t xml:space="preserve">Премахване на лезия, обхващаща предна черепн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>к</w:t>
            </w:r>
            <w:r>
              <w:rPr>
                <w:rStyle w:val="ACHIUt1Char"/>
                <w:rFonts w:eastAsia="ArialMT;Times New Roman" w:cs="Times New Roman" w:ascii="Times New Roman" w:hAnsi="Times New Roman"/>
              </w:rPr>
              <w:t>р</w:t>
            </w:r>
            <w:r>
              <w:rPr>
                <w:rFonts w:eastAsia="ArialMT;Times New Roman" w:cs="Times New Roman" w:ascii="Times New Roman" w:hAnsi="Times New Roman"/>
              </w:rPr>
              <w:t xml:space="preserve">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дура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2-00</w:t>
              <w:tab/>
              <w:t xml:space="preserve">Премахване на лезия, обхващаща предна черепна ямка с почистване на околоносното синусно разширени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латерална рин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1.25</w:t>
              <w:tab/>
              <w:t>други резекции на черепни кост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бридмен на черепа БД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квестректомия на черепа,</w:t>
            </w:r>
          </w:p>
          <w:p>
            <w:pPr>
              <w:pStyle w:val="SrgCod4digUt1"/>
              <w:keepNext w:val="false"/>
              <w:widowControl w:val="false"/>
              <w:rPr>
                <w:b/>
                <w:b/>
                <w:i/>
                <w:i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дебридмен на отворена черепна фрактура - 02.02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вна краниектомия - 02.01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6-00</w:t>
              <w:tab/>
              <w:t xml:space="preserve">Премахване на лезия, обхващаща предна черепна ямка с радикално изчистване на разширенията на околоносните синуси и орбиталнат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декомпресия на оптичния нер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латерална рин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, ПРЕРЯЗВАНЕ И ексцизия НА ЧЕРЕПНИ И ПЕРИФЕРНИ НЕРВИ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оптикоцилиарна невректомия (12.79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симпатикусова ганглиектомия (05.21-05.29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1</w:t>
              <w:tab/>
              <w:t>ексцизия на неврином на нервус акустикус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 кранио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>при стереотаксична радиохирургия (92.30-92.39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вътречерепна лез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чрез операция на основата на черепа (39640, 39642, 39646, 39650, 39653, 39658, 39660, 39662, 90032-00 [17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575-00</w:t>
              <w:tab/>
              <w:t xml:space="preserve">Премахване на лезия в церебело-понтинния ъгъ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Премахване на акустичен невром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чрез краниотомия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, ПРЕРЯЗВАНЕ И ексцизия НА ЧЕРЕПНИ И ПЕРИФЕРНИ НЕРВИ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оптикоцилиарна невректомия (12.79) </w:t>
            </w:r>
          </w:p>
          <w:p>
            <w:pPr>
              <w:pStyle w:val="Normal"/>
              <w:widowControl w:val="false"/>
              <w:ind w:left="878" w:firstLine="538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симпатикусова ганглиектомия (05.21-05.29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2</w:t>
              <w:tab/>
              <w:t>РАЗСИЧАНЕ НА НЕРВУС ТРИГЕМИНУС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  <w:t>Ретрогасерна невро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тракраниал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Прерязване на интракраниален тригеминален нерв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3</w:t>
              <w:tab/>
              <w:t>РАЗСИЧАНЕ НА ДРУГИ ЧЕРЕПНИ ИЛИ ПЕРИФЕРНИ НЕРВИ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такава на: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глософарингеус (29.92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ларингеус (31.91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нерви на надбъбречната жлеза (07.42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френикус за колапс на белия дроб (33.31) </w:t>
            </w:r>
          </w:p>
          <w:p>
            <w:pPr>
              <w:pStyle w:val="Normal"/>
              <w:widowControl w:val="false"/>
              <w:ind w:left="1843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вагус (44.00-44.03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тракраниално разделяне на вестибуларния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през задната черепн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през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етролабиринтен достъп (41596-00, 41596-02 [33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нслабиринтен достъп (41593-00 [331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4</w:t>
              <w:tab/>
              <w:t xml:space="preserve">ДРУГА ИНЦИЗИЯ НА ЧЕРЕПНИ И ПЕРИФЕРНИ НЕРВИ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27-03</w:t>
              <w:tab/>
              <w:t xml:space="preserve">Освобождаване на друг вътречереп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5</w:t>
              <w:tab/>
              <w:t xml:space="preserve">ГАНГЛИЕКТОМИЯ НА ГАСЕРОВИЯ ГАНГЛИЙ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тракраниал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Прерязване на интракраниален тригеминален нерв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6</w:t>
              <w:tab/>
              <w:t xml:space="preserve">ДРУГА ЧЕРЕПНА ИЛИ ПЕРИФЕРНА ГАНГЛИОНЕКТОМИЯ </w:t>
            </w:r>
          </w:p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симпатикусова ганглионектомия (05.21-05.29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Ганглиотомия на тригемину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кстракраниална тригеминална невротомия </w:t>
            </w:r>
          </w:p>
          <w:p>
            <w:pPr>
              <w:pStyle w:val="ACHICod"/>
              <w:rPr/>
            </w:pPr>
            <w:r>
              <w:rPr/>
              <w:t>39109-00</w:t>
              <w:tab/>
              <w:t xml:space="preserve">Тригеминална радиочестотна ганглиотом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очестотна аблация </w:t>
            </w:r>
          </w:p>
          <w:p>
            <w:pPr>
              <w:pStyle w:val="ACHICod"/>
              <w:rPr/>
            </w:pPr>
            <w:r>
              <w:rPr/>
              <w:t>39109-01</w:t>
              <w:tab/>
              <w:t xml:space="preserve">Тригеминална ганглиотомия с балонна компресия </w:t>
            </w:r>
          </w:p>
          <w:p>
            <w:pPr>
              <w:pStyle w:val="ACHICod"/>
              <w:rPr/>
            </w:pPr>
            <w:r>
              <w:rPr/>
              <w:t>39109-02</w:t>
              <w:tab/>
              <w:t xml:space="preserve">Тригеминална ганглиотомия чрез инжектиран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лкохол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лицер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вторично възстановяване (39303, 39309 [84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0-00</w:t>
              <w:tab/>
              <w:t xml:space="preserve">Първично възстановяване на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Анастомоза на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Шев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анастомоза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цево-аксесорен нерв (39503-01 [83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цевохипоглосален нерв (39503-00 [83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1</w:t>
              <w:tab/>
              <w:t xml:space="preserve">ДЕКОМПРЕСИЯ НА КОРЕНА НА НЕРВУС ТРИГЕМИНУС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екомпресия на вътречереп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12-00</w:t>
              <w:tab/>
              <w:t xml:space="preserve">Интракраниална декомпресия на друг череп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тракраниална декомпресия на тригеминален нерв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2</w:t>
              <w:tab/>
              <w:t xml:space="preserve">ДЕКОМПРЕСИЯ НА ДРУГ ЧЕРЕПЕН НЕРВ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екомпресия на вътречереп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569-00</w:t>
              <w:tab/>
              <w:t xml:space="preserve">Интракраниална декомпресия на лицев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с частична резекция на слепоочната кост (41584-01 [324])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инцизионни процедури на тъпанче 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99-00</w:t>
              <w:tab/>
              <w:t xml:space="preserve">Отваряне на вътрешен слухов проход с декомпресия на черепно мозъчен нерв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мастоидна или темпорална кост </w:t>
            </w:r>
          </w:p>
          <w:p>
            <w:pPr>
              <w:pStyle w:val="ACHICod"/>
              <w:rPr/>
            </w:pPr>
            <w:r>
              <w:rPr/>
              <w:t>41584-01</w:t>
              <w:tab/>
              <w:t xml:space="preserve">Частична резекция на слепоочна кост с мастоидектомия и декомпресия на лицев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9</w:t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а невролиза на периферен нерв и нервен ствол </w:t>
            </w:r>
          </w:p>
          <w:p>
            <w:pPr>
              <w:pStyle w:val="ACHICod"/>
              <w:rPr/>
            </w:pPr>
            <w:r>
              <w:rPr/>
              <w:t>39312-00</w:t>
              <w:tab/>
              <w:t xml:space="preserve">Отворена невролиза на интерфасцикуларен периферен нервен ствол </w:t>
            </w:r>
          </w:p>
          <w:p>
            <w:pPr>
              <w:pStyle w:val="ACHICod"/>
              <w:rPr/>
            </w:pPr>
            <w:r>
              <w:rPr/>
              <w:t>39330-00</w:t>
              <w:tab/>
              <w:t xml:space="preserve">Отворена невролиза на периферен нерв, некласифицирана другад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мпресия на периферен нерв БДУ </w:t>
            </w:r>
          </w:p>
          <w:p>
            <w:pPr>
              <w:pStyle w:val="ACHIUt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>такава с транспозиция на нерв (39321-00 [83]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18-00</w:t>
              <w:tab/>
              <w:t xml:space="preserve">Графт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доставяне на графт за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15-00</w:t>
              <w:tab/>
              <w:t xml:space="preserve">Нервен графт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Стволов графт към периферен нервен ствол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доставяне на нервен графт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20"/>
                <w:highlight w:val="yellow"/>
              </w:rPr>
            </w:pP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21-00</w:t>
              <w:tab/>
              <w:t xml:space="preserve">Транспозиция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невролиз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20"/>
                <w:highlight w:val="yellow"/>
              </w:rPr>
            </w:pPr>
            <w:r>
              <w:rPr>
                <w:highlight w:val="yellow"/>
              </w:rPr>
              <w:t>ДРУГИ ЧЕРЕПНИ И ПЕРИФЕРНИ НЕВРОПЛАСТИК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1</w:t>
              <w:tab/>
              <w:t>АНАСТОМОЗА ХИПОГЛОСУС/ФАЦИАЛИ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3-00</w:t>
              <w:tab/>
              <w:t xml:space="preserve">Анастомоза на лицевохипоглос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2</w:t>
              <w:tab/>
              <w:t>АНАСТОМОЗА АКЦЕСОРИУС/ФАЦИАЛИ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3-01</w:t>
              <w:tab/>
              <w:t xml:space="preserve">Анастомоза на лицево-аксесор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3</w:t>
              <w:tab/>
              <w:t>АНАСТОМОЗА АКЦЕСОРИУС/ХИПОГЛОСУ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4</w:t>
              <w:tab/>
              <w:t>ДРУГА АНАСТОМОЗА НА ЧЕРЕПЕН ИЛИ ПЕРИФЕРЕН НЕРВ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5</w:t>
              <w:tab/>
              <w:t>РЕВИЗИЯ НА ПРЕДИШНО ВЪЗСТАНОВЕН ЧЕРЕПЕН ИЛИ ПЕРИФЕРЕН НЕРВ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торично възстановяване на нерв или нервен ствол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настомоз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шеф </w:t>
            </w:r>
          </w:p>
          <w:p>
            <w:pPr>
              <w:pStyle w:val="ACHICod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6</w:t>
              <w:tab/>
              <w:t xml:space="preserve">ВЪЗСТАНОВЯВАНЕ ПРИ СТАРА ТРАВМА НА ЧЕРЕПЕН ИЛИ ПЕРИФЕРЕН НЕРВ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торично възстановяване на нерв или нервен ствол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настомоз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шеф </w:t>
            </w:r>
          </w:p>
          <w:p>
            <w:pPr>
              <w:pStyle w:val="ACHICod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9</w:t>
              <w:tab/>
              <w:t>друга невропластик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на нервите </w:t>
            </w:r>
          </w:p>
          <w:p>
            <w:pPr>
              <w:pStyle w:val="ACHICod"/>
              <w:rPr/>
            </w:pPr>
            <w:r>
              <w:rPr/>
              <w:t>90016-00</w:t>
              <w:tab/>
              <w:t xml:space="preserve">Други диагностични процедури на нерв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п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и нехирургични диагностични интервенции виж Глава 19 </w:t>
            </w:r>
          </w:p>
          <w:p>
            <w:pPr>
              <w:pStyle w:val="ACHICod"/>
              <w:rPr/>
            </w:pPr>
            <w:r>
              <w:rPr/>
              <w:t>90016-01</w:t>
              <w:tab/>
              <w:t xml:space="preserve">Други процедури на нерв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ректазия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 НА ТИРЕОИДНАТА ОБЛАСТ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>прерязване на тироидния истмус (06.91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6.09</w:t>
              <w:tab/>
              <w:t xml:space="preserve">друга инцизия в тироидната област </w:t>
            </w:r>
          </w:p>
          <w:p>
            <w:pPr>
              <w:pStyle w:val="Normal"/>
              <w:widowControl w:val="false"/>
              <w:ind w:left="510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на флегмон или абсцес чрез инциз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на дуктус тиреоглосус чрез инциз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ироидитомия БДУ чрез инциз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  <w:tab/>
            </w:r>
            <w:r>
              <w:rPr>
                <w:highlight w:val="yellow"/>
                <w:lang w:val="bg-BG" w:eastAsia="en-US"/>
              </w:rPr>
              <w:t>постоперативна екплорация</w:t>
            </w:r>
          </w:p>
          <w:p>
            <w:pPr>
              <w:pStyle w:val="SrgCod4digUtBel1"/>
              <w:keepNext w:val="false"/>
              <w:widowControl w:val="false"/>
              <w:rPr>
                <w:lang w:val="bg-BG" w:eastAsia="en-US"/>
              </w:rPr>
            </w:pPr>
            <w:r>
              <w:rPr>
                <w:highlight w:val="yellow"/>
                <w:lang w:val="ru-RU"/>
              </w:rPr>
              <w:t>евакуация на хематом чрез аспира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онни процедури на щитовидна жлеза </w:t>
            </w:r>
          </w:p>
          <w:p>
            <w:pPr>
              <w:pStyle w:val="ACHICod"/>
              <w:rPr/>
            </w:pPr>
            <w:r>
              <w:rPr/>
              <w:t>90047-01</w:t>
              <w:tab/>
              <w:t>Инцизия на тироидна тъкан</w:t>
            </w:r>
          </w:p>
          <w:tbl>
            <w:tblPr>
              <w:tblW w:w="5297" w:type="dxa"/>
              <w:jc w:val="left"/>
              <w:tblInd w:w="114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8"/>
              <w:gridCol w:w="2189"/>
            </w:tblGrid>
            <w:tr>
              <w:trPr/>
              <w:tc>
                <w:tcPr>
                  <w:tcW w:w="3108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80340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78740" cy="20320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840" cy="203040"/>
                                    </a:xfrm>
                                    <a:custGeom>
                                      <a:avLst/>
                                      <a:gdLst>
                                        <a:gd name="textAreaLeft" fmla="*/ 0 w 44640"/>
                                        <a:gd name="textAreaRight" fmla="*/ 16200 w 44640"/>
                                        <a:gd name="textAreaTop" fmla="*/ 2880 h 115200"/>
                                        <a:gd name="textAreaBottom" fmla="*/ 112320 h 115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42pt;margin-top:2.9pt;width:6.15pt;height:15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 xml:space="preserve">Дренаж на хематом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следване на щитовидна жлеза</w:t>
                  </w:r>
                </w:p>
              </w:tc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рез инцизия</w:t>
                  </w:r>
                </w:p>
              </w:tc>
            </w:tr>
          </w:tbl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страняване на чуждо тяло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ироидотомия БДУ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 xml:space="preserve">постоперативно изследване (90047-02 [111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страняване на хематом чрез аспирация (90047-00 [110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sz w:val="14"/>
                <w:highlight w:val="yellow"/>
                <w:lang w:eastAsia="bg-BG"/>
              </w:rPr>
            </w:pPr>
            <w:r>
              <w:rPr>
                <w:highlight w:val="yellow"/>
              </w:rPr>
              <w:t>ОРБИТОТОМИЯ</w:t>
            </w:r>
          </w:p>
          <w:p>
            <w:pPr>
              <w:pStyle w:val="SrgCod4dig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sz w:val="1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16.01</w:t>
              <w:tab/>
            </w:r>
            <w:r>
              <w:rPr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bg-BG" w:eastAsia="en-US"/>
              </w:rPr>
              <w:t>ОРБИТОТОМИЯ С КОСТНО ЛАМБО</w:t>
            </w:r>
          </w:p>
          <w:p>
            <w:pPr>
              <w:pStyle w:val="SrgCodUt"/>
              <w:keepNext w:val="false"/>
              <w:widowControl w:val="false"/>
              <w:rPr/>
            </w:pPr>
            <w:r>
              <w:rPr>
                <w:rFonts w:cs="Times New Roman"/>
                <w:highlight w:val="yellow"/>
                <w:lang w:val="ru-RU"/>
              </w:rPr>
              <w:t>Орбитотомия с латерален достъп</w:t>
            </w:r>
            <w:r>
              <w:rPr>
                <w:rFonts w:cs="Times New Roman"/>
                <w:lang w:val="ru-RU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Орбитотомия с отстраняване и подмяна на кост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2530-00</w:t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9-01</w:t>
              <w:tab/>
            </w:r>
            <w:r>
              <w:rPr>
                <w:rFonts w:eastAsia="ArialMT;Times New Roman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 xml:space="preserve"> отстраняване и подмяна на кост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Забележка:</w:t>
            </w:r>
            <w:r>
              <w:rPr>
                <w:rFonts w:cs="Times New Roman" w:ascii="Times New Roman" w:hAnsi="Times New Roman"/>
              </w:rPr>
              <w:t xml:space="preserve"> Извършена при дистироидна очна болест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16.02</w:t>
              <w:tab/>
              <w:tab/>
              <w:t>ОРБИТОТОМИЯ С ИНСЕРЦИЯ НА ОРБИТАЛЕН ИМ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i/>
                <w:i/>
                <w:sz w:val="16"/>
                <w:szCs w:val="20"/>
                <w:lang w:val="ru-RU"/>
              </w:rPr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20"/>
                <w:highlight w:val="yellow"/>
              </w:rPr>
              <w:t>такава с костно ламбо (16.01)</w:t>
            </w:r>
            <w:r>
              <w:rPr>
                <w:i/>
                <w:sz w:val="1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Фиксиране на транскутанна основа (осеоинтеграционна процедура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репяне на рамка за титанова фиксация при осеоинтегр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ързване на перкутанна подпора за осеоинтегр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еоинтеграция за прикрепяне на подменена протеза, втори ета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глед на титанов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жен графт на място н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тъняване на кожен графт над място на фиксир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орална осеоинтеграционна процедура (45845-00 [400]) </w:t>
            </w:r>
          </w:p>
          <w:p>
            <w:pPr>
              <w:pStyle w:val="ACHICod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п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дмяна на протеза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к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рбитално съдържани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09</w:t>
              <w:tab/>
              <w:t>друга орбитотомия</w:t>
            </w:r>
          </w:p>
          <w:p>
            <w:pPr>
              <w:pStyle w:val="ACHICod"/>
              <w:rPr/>
            </w:pPr>
            <w:r>
              <w:rPr/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 xml:space="preserve"> отстраняване и подмяна на кост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бележка:</w:t>
            </w:r>
            <w:r>
              <w:rPr>
                <w:rFonts w:cs="Times New Roman" w:ascii="Times New Roman" w:hAnsi="Times New Roman"/>
              </w:rPr>
              <w:t xml:space="preserve"> Извършена при дистироидна очна болес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рбитотомия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3-00</w:t>
              <w:tab/>
              <w:t xml:space="preserve">Експлоративна орбит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Орбитотомия БДУ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Включва:</w:t>
              <w:tab/>
              <w:t xml:space="preserve">дренаж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</w:rPr>
              <w:tab/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биопсия (42533-01 [2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ексцизия на лезия (42542-00 [2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отстраняване на чуждо тяло (42542-01 [224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1</w:t>
              <w:tab/>
              <w:t xml:space="preserve"> ексентерация на орбита с отстраняване на прилежащите структур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адикална орбитомаксил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Евисцерация на орбита </w:t>
            </w:r>
          </w:p>
          <w:p>
            <w:pPr>
              <w:pStyle w:val="ACHICod"/>
              <w:rPr/>
            </w:pPr>
            <w:r>
              <w:rPr/>
              <w:t>42536-04</w:t>
              <w:tab/>
              <w:t xml:space="preserve">Екзентерация на орбита с отстраняване на прилежащите структури </w:t>
            </w:r>
          </w:p>
          <w:p>
            <w:pPr>
              <w:pStyle w:val="Normal"/>
              <w:widowControl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2</w:t>
              <w:tab/>
              <w:t xml:space="preserve"> ексентерация на орбита с терапевтично отстраняване на орбитална кос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5</w:t>
              <w:tab/>
              <w:t xml:space="preserve">Екзентерация на орбита с терапевтично отстраняване на орбитална кост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9</w:t>
              <w:tab/>
              <w:t>друга ексентерация на орбита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висцерация на орбита БД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кзентерация на орбита с трансплантация на темпорален мускул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 xml:space="preserve">такава с трансплантация на темпорален мускул (42536-03 [225]) </w:t>
            </w:r>
          </w:p>
          <w:p>
            <w:pPr>
              <w:pStyle w:val="ACHICod"/>
              <w:rPr/>
            </w:pPr>
            <w:r>
              <w:rPr/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 xml:space="preserve">такава с кожен графт (42536-03 [225]) </w:t>
            </w:r>
          </w:p>
          <w:p>
            <w:pPr>
              <w:pStyle w:val="ACHICod"/>
              <w:rPr/>
            </w:pPr>
            <w:r>
              <w:rPr/>
              <w:t>42536-03</w:t>
              <w:tab/>
              <w:t xml:space="preserve">Екзентерация на орбита с кожен графт и трансплантация на темпорален мус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8.71</w:t>
              <w:tab/>
              <w:t>ИЗГРАЖДАНЕ НА АУРИКУЛа НА УХ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еконструкция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аурикула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ухо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прилагане на протеза на липсващо ухо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шна мида БДУ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ншен слухов канал БДУ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Смесен графт</w:t>
            </w:r>
          </w:p>
          <w:tbl>
            <w:tblPr>
              <w:tblW w:w="2126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9"/>
              <w:gridCol w:w="161"/>
              <w:gridCol w:w="556"/>
            </w:tblGrid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161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Реконструкция на клепач и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rFonts w:eastAsia="ArialMT;Times New Roman"/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ИНЦИЗИЯ НА МАСТОИД И СРЕДНО УХ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22</w:t>
              <w:tab/>
              <w:t>ИНЦИЗИЯ НА КЛЕТКИТЕ НА ПИРАМИДА ПЕТРОЗ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васкуларни лезии </w:t>
            </w:r>
          </w:p>
          <w:p>
            <w:pPr>
              <w:pStyle w:val="ACHICod"/>
              <w:rPr/>
            </w:pPr>
            <w:r>
              <w:rPr/>
              <w:t>90032-00</w:t>
              <w:tab/>
              <w:t xml:space="preserve">Премахване на лезия, обхващаща задна черепна ям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:</w:t>
            </w:r>
            <w:r>
              <w:rPr/>
              <w:tab/>
              <w:t>Чрез:</w:t>
            </w:r>
          </w:p>
          <w:tbl>
            <w:tblPr>
              <w:tblW w:w="3585" w:type="dxa"/>
              <w:jc w:val="left"/>
              <w:tblInd w:w="22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1600"/>
            </w:tblGrid>
            <w:tr>
              <w:trPr/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099185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90805" cy="400685"/>
                            <wp:effectExtent l="1270" t="5715" r="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40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1480"/>
                                        <a:gd name="textAreaRight" fmla="*/ 18720 w 51480"/>
                                        <a:gd name="textAreaTop" fmla="*/ 5760 h 227160"/>
                                        <a:gd name="textAreaBottom" fmla="*/ 221400 h 227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6.55pt;margin-top:1.15pt;width:7.1pt;height:31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транслабиринт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трансмастоид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трансорален</w:t>
                  </w:r>
                </w:p>
              </w:tc>
              <w:tc>
                <w:tcPr>
                  <w:tcW w:w="16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ъп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ACHICod"/>
              <w:rPr/>
            </w:pPr>
            <w:r>
              <w:rPr/>
              <w:t>39653-00</w:t>
              <w:tab/>
              <w:t xml:space="preserve">Премахване лезия на петрокливус и кливу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>Чрез:</w:t>
            </w:r>
          </w:p>
          <w:tbl>
            <w:tblPr>
              <w:tblW w:w="3118" w:type="dxa"/>
              <w:jc w:val="left"/>
              <w:tblInd w:w="22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  <w:gridCol w:w="850"/>
            </w:tblGrid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14">
                            <wp:simplePos x="0" y="0"/>
                            <wp:positionH relativeFrom="column">
                              <wp:posOffset>1240155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36195" cy="215900"/>
                            <wp:effectExtent l="635" t="5080" r="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216000"/>
                                    </a:xfrm>
                                    <a:custGeom>
                                      <a:avLst/>
                                      <a:gdLst>
                                        <a:gd name="textAreaLeft" fmla="*/ 0 w 20520"/>
                                        <a:gd name="textAreaRight" fmla="*/ 7200 w 20520"/>
                                        <a:gd name="textAreaTop" fmla="*/ 2880 h 122400"/>
                                        <a:gd name="textAreaBottom" fmla="*/ 119520 h 122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7.65pt;margin-top:2.65pt;width:2.8pt;height:16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инфратенториал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супратенториален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ъп</w:t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СТОИДЕК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Кодирай също всяка: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кожна трансплантация (18.79)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тимпанопластика (19.4-19.55)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имплантация на кохлеарна протеза (20.96-20.98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декомпресия на ендолимфатична торбичка (41590 [330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ирингопластика (41551-00, 41560 [325], 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5-00</w:t>
              <w:tab/>
              <w:t xml:space="preserve">Мастоидектом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тикална мастоидектомия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7-01</w:t>
              <w:tab/>
              <w:t xml:space="preserve">Радикална мастоидектомия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тикоантрос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Мастоидектомия: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БДУ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одифицирана радикал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8-00</w:t>
              <w:tab/>
              <w:t xml:space="preserve">Облитерация на мастоидна кухин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мастоидна или темпоралн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мастоидектомия (41566-01, 41566-02 [32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акава с атикотомия </w:t>
            </w:r>
          </w:p>
          <w:p>
            <w:pPr>
              <w:pStyle w:val="Normal"/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РУГА ЕКСЦИЗИЯ НА СРЕДНО УХО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 xml:space="preserve">такава с едновременна мастоидектомия (20.41-20.49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биопсия на средно ухо (20.32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35-00</w:t>
              <w:tab/>
              <w:t xml:space="preserve">Ексцизия лезия на средното ухо </w:t>
            </w:r>
          </w:p>
          <w:p>
            <w:pPr>
              <w:pStyle w:val="ACHIUt1"/>
              <w:rPr/>
            </w:pPr>
            <w:r>
              <w:rPr/>
              <w:t>Прочистване на:</w:t>
            </w:r>
          </w:p>
          <w:tbl>
            <w:tblPr>
              <w:tblW w:w="311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283"/>
              <w:gridCol w:w="1418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холестеат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гранул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полип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46990" cy="375920"/>
                            <wp:effectExtent l="0" t="5080" r="63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375840"/>
                                    </a:xfrm>
                                    <a:custGeom>
                                      <a:avLst/>
                                      <a:gdLst>
                                        <a:gd name="textAreaLeft" fmla="*/ 0 w 26640"/>
                                        <a:gd name="textAreaRight" fmla="*/ 9720 w 26640"/>
                                        <a:gd name="textAreaTop" fmla="*/ 5400 h 213120"/>
                                        <a:gd name="textAreaBottom" fmla="*/ 207720 h 21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45pt;margin-top:2.35pt;width:3.65pt;height:29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средно ух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езия на гломус (41620-00, 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ирингопластика (41635-01 [313]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638-00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20.59 ДРУГА ЕКСЦИЗИЯ НА СРЕДНО УХО 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Апикоектомия на пирамида петроза 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импан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44-01</w:t>
              <w:tab/>
              <w:t xml:space="preserve">Друга ексцизия на средно ухо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ФЕНЕСТРАЦИЯ НА ВЪТРЕШ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61</w:t>
              <w:tab/>
              <w:t>ФЕНЕСТРАЦИЯ НА ВЪТРЕШНО УХО (НАЧАЛНА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енестрация на: 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биринт с трансплантат (кожа) (вена)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луокръжните канали с трансплантат (кожа) (вена)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Вестибулума с трансплантат (кожа) (вена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rFonts w:cs="Tahoma" w:ascii="Tahoma" w:hAnsi="Tahoma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такава с тимпаноплостика V тип (19.55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вътрешно ухо </w:t>
            </w:r>
          </w:p>
          <w:p>
            <w:pPr>
              <w:pStyle w:val="ACHICod"/>
              <w:rPr/>
            </w:pPr>
            <w:r>
              <w:rPr/>
              <w:t>90117-00</w:t>
              <w:tab/>
              <w:t xml:space="preserve">Друго възстановяване на вътрешно ухо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нестрация на вътрешно ухо (включително за кожен графт) </w:t>
            </w:r>
          </w:p>
          <w:p>
            <w:pPr>
              <w:pStyle w:val="ACHIUt1"/>
              <w:rPr/>
            </w:pPr>
            <w:r>
              <w:rPr/>
              <w:t>Възстановяване на</w:t>
            </w:r>
          </w:p>
          <w:tbl>
            <w:tblPr>
              <w:tblW w:w="2268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283"/>
              <w:gridCol w:w="567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870585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45085" cy="260985"/>
                            <wp:effectExtent l="1270" t="5715" r="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61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7960"/>
                                        <a:gd name="textAreaBottom" fmla="*/ 144360 h 1479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8.55pt;margin-top:1.8pt;width:3.5pt;height:20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кохлеарно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лабиринт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ДУ</w:t>
                  </w:r>
                </w:p>
              </w:tc>
            </w:tr>
          </w:tbl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озен графт( присадка) към фенестрирана кухин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62</w:t>
              <w:tab/>
              <w:t>РЕВИЗИЯ НА ФЕНЕСТРАЦИЯ НА ВЪТРЕШНО УХО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614-00</w:t>
              <w:tab/>
              <w:t xml:space="preserve">Облитерация на фистула на кръгло прозорче </w:t>
            </w:r>
          </w:p>
          <w:p>
            <w:pPr>
              <w:pStyle w:val="ACHICod"/>
              <w:rPr/>
            </w:pPr>
            <w:r>
              <w:rPr/>
              <w:t>41614-01</w:t>
              <w:tab/>
              <w:t xml:space="preserve">Облитерация на фистула на овално прозорч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варяне на перилимфна фистула </w:t>
            </w:r>
          </w:p>
          <w:p>
            <w:pPr>
              <w:pStyle w:val="ACHICod"/>
              <w:rPr/>
            </w:pPr>
            <w:r>
              <w:rPr/>
              <w:t>41614-02</w:t>
              <w:tab/>
              <w:t xml:space="preserve">Bъзстановяване на кръгъл отвор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при затваряне фистула на кръгъл отвор (41614-00 [332]) </w:t>
            </w:r>
          </w:p>
          <w:p>
            <w:pPr>
              <w:pStyle w:val="ACHICod"/>
              <w:rPr/>
            </w:pPr>
            <w:r>
              <w:rPr/>
              <w:t>41615-00</w:t>
              <w:tab/>
              <w:t xml:space="preserve">Bъзстановяване на овален отвор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за затваряне фистула на овален отвор (41614-01 [33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сяка друга процедура на ухото – пропусни код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ИНЦИЗИЯ, РЕЗЕКЦИЯ И ДЕСТРУКЦИЯ НА ВЪТРЕШНО УХ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71</w:t>
              <w:tab/>
              <w:t>ЕНДОЛИМФАТИЧЕН ШЪН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590-01</w:t>
              <w:tab/>
              <w:t xml:space="preserve">Декомпресия на ендолимфен сак с шъ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</w:rPr>
              <w:t>Включва:</w:t>
            </w:r>
            <w:r>
              <w:rPr>
                <w:rFonts w:eastAsia="ArialMT;Times New Roman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мастоид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Style w:val="ACHIUt1Char"/>
                <w:rFonts w:eastAsia="ArialMT;Times New Roman"/>
                <w:highlight w:val="yellow"/>
                <w:lang w:val="bg-BG"/>
              </w:rPr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79</w:t>
              <w:tab/>
              <w:t xml:space="preserve">ДРУГА ИНЦИЗИЯ, ЕКСЦИЗИЯ И ДЕСТРУКЦИЯ НА ВЪТРЕШНОТО УХ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Декомпресия на 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Дренаж на вътрешно ух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Фистулизац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ндолимфатичен сак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инцизия на ендолимфатичен сак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Лабиринтектомия (транстимпанална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Отваряне на костен 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Перилимфна пункция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биопсия на вътрешно ухо (20.32)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572-00</w:t>
              <w:tab/>
              <w:t xml:space="preserve">Лабиринт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Деструкция на лабирин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цизия на вътрешно ухо </w:t>
            </w:r>
          </w:p>
          <w:p>
            <w:pPr>
              <w:pStyle w:val="ACHICod"/>
              <w:rPr/>
            </w:pPr>
            <w:r>
              <w:rPr/>
              <w:t>41590-00</w:t>
              <w:tab/>
              <w:t xml:space="preserve">Декомпресия на ендолимфeн с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</w:rPr>
              <w:t>Включва:</w:t>
            </w:r>
            <w:r>
              <w:rPr>
                <w:rFonts w:eastAsia="ArialMT;Times New Roman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мастоидектомия </w:t>
            </w:r>
          </w:p>
          <w:p>
            <w:pPr>
              <w:pStyle w:val="Normal"/>
              <w:rPr>
                <w:rStyle w:val="ACHIUt1Char"/>
                <w:rFonts w:eastAsia="MS Mincho;ＭＳ 明朝"/>
                <w:sz w:val="22"/>
                <w:szCs w:val="22"/>
              </w:rPr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И ОПЕРАЦИИ НА ВЪТРЕШНО И СРЕД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6</w:t>
              <w:tab/>
              <w:t>имплантация или смяна на кохлеарен протезен апарат неуточнена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7</w:t>
              <w:tab/>
              <w:t>ИМПЛАНТАЦИЯ ИЛИ СМЯНА НА едноканален КОХЛЕАРЕН ПРОТЕЗЕН АПАРАТ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8</w:t>
              <w:tab/>
              <w:t>ИМПЛАНТАЦИЯ ИЛИ СМЯНА НА МНОГОКАНАЛЕН КОХЛЕАРЕН ПРОТЕЗЕН АПАРАТ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назална лезия </w:t>
            </w:r>
          </w:p>
          <w:p>
            <w:pPr>
              <w:pStyle w:val="ACHICod"/>
              <w:rPr/>
            </w:pPr>
            <w:r>
              <w:rPr/>
              <w:t>90131-00</w:t>
              <w:tab/>
              <w:t xml:space="preserve">Локална ексцизия на друг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1.4</w:t>
              <w:tab/>
              <w:t xml:space="preserve">РЕЗЕКЦИЯ НА НОС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мпутация на но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на носа </w:t>
            </w:r>
          </w:p>
          <w:p>
            <w:pPr>
              <w:pStyle w:val="ACHICod"/>
              <w:rPr/>
            </w:pPr>
            <w:r>
              <w:rPr/>
              <w:t>90133-00</w:t>
              <w:tab/>
              <w:t xml:space="preserve">Други процедури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83</w:t>
              <w:tab/>
              <w:t xml:space="preserve">тОТАЛНА НОСНА РЕКОНСТРУКЦИЯ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Реконструкция на носа с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ламбо от ръка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ламбо от чело</w:t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Смесен графт</w:t>
            </w:r>
          </w:p>
          <w:tbl>
            <w:tblPr>
              <w:tblW w:w="2351" w:type="dxa"/>
              <w:jc w:val="left"/>
              <w:tblInd w:w="11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5"/>
              <w:gridCol w:w="225"/>
              <w:gridCol w:w="551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инопласти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Arial" w:hAnsi="Arial"/>
                <w:b/>
                <w:bCs/>
                <w:i/>
                <w:iCs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урбин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ептопластика (41671-02, 41671-03 [379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увеличаваща ринопластика с имплант (45051-01 [1682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смесен графт на нос (45656-00 [1669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ринопластика (45650-00 [1687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амбо на нос (45206-01 [1651], 45221-01, 45224-01 [1653], 45230 [1653] и [1654], 45227-00, 45233, 45236-00 [165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рафт на нос (45400-01 [1641], 45400-00 [1642], 45448-01 [1645], 45445-00 [1647], 45451-01 [1649])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рекция на хрущял и костен свод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инопластика БДУ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А НАЗАЛНА СИНУСО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0</w:t>
              <w:tab/>
              <w:t>синусотомия, неуточне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инцизия на лигавица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усотомия на фронтален синус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1</w:t>
              <w:tab/>
              <w:t>етмоидо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2</w:t>
              <w:tab/>
              <w:t>сфеноидо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3</w:t>
              <w:tab/>
              <w:t>инцизия на множество назални синуси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</w:rPr>
              <w:t xml:space="preserve">Синусотомия на фронтален синус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А НАЗАЛНА СИНУ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ключва:</w:t>
            </w:r>
            <w:r>
              <w:rPr>
                <w:b/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инцидентна конхектом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 xml:space="preserve">биопсия на назален синус (22.11-22.12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0</w:t>
              <w:tab/>
              <w:t>синусектомия неуточне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назални синус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интраназално отстраняване на полипи от носните синуси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рна кухина (41716-03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етмоидален (41737-06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фронтален (41737-05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феноидален (41752-03 [385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тмоидектомия (41734-00 [388]) </w:t>
            </w:r>
          </w:p>
          <w:p>
            <w:pPr>
              <w:pStyle w:val="ACHICod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ксцизия на лезия на фронтален синус </w:t>
            </w:r>
          </w:p>
          <w:p>
            <w:pPr>
              <w:pStyle w:val="ACHICod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1</w:t>
              <w:tab/>
              <w:t>ексцизия на лезии на максиларния синус с достъп по Caldwell-Luc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ншна максиларна антр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чрез достъп по Caldwell-Luc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ексцизия на полип (41716-03 [385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аксиларна антрек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интраназална (41716 [38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(41710, 41713 [38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обикновена (41716 [387]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sz w:val="14"/>
                <w:szCs w:val="20"/>
                <w:highlight w:val="yellow"/>
              </w:rPr>
            </w:pPr>
            <w:r>
              <w:rPr>
                <w:rFonts w:eastAsia="ArialMT;Times New Roman" w:cs="Times New Roman" w:ascii="Times New Roman" w:hAnsi="Times New Roman"/>
                <w:sz w:val="14"/>
                <w:szCs w:val="20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2</w:t>
              <w:tab/>
              <w:t>ексцизия на лезии на максиларния синус с друг достъп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инцизия на лигавиц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3</w:t>
              <w:tab/>
              <w:t>етм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4</w:t>
              <w:tab/>
              <w:t>сфен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52-01</w:t>
              <w:tab/>
              <w:t xml:space="preserve">Сфеноид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ксцизия на лезия на сфеноидален синус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с етмоидектомия (41731-01 [386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szCs w:val="2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5.3</w:t>
              <w:tab/>
              <w:t>ПЪЛНА ГЛО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Глосектомия БДУ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Кодирай също всяка шийна дисекция (40.40-40.42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с частична фарингектомия (41785-01 [420]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Фарингектомия </w:t>
            </w:r>
          </w:p>
          <w:p>
            <w:pPr>
              <w:pStyle w:val="ACHICod"/>
              <w:rPr/>
            </w:pPr>
            <w:r>
              <w:rPr/>
              <w:t>41785-01</w:t>
              <w:tab/>
            </w:r>
            <w:r>
              <w:rPr>
                <w:rFonts w:eastAsia="ArialMT;Times New Roman"/>
                <w:lang w:val="en-US" w:eastAsia="en-US"/>
              </w:rPr>
              <w:t>Частична</w:t>
            </w:r>
            <w:r>
              <w:rPr/>
              <w:t xml:space="preserve"> фарингектомия с тотална глос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5.4</w:t>
              <w:tab/>
              <w:t>РАДИКАЛНА ГЛО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Кодирай също всяка: 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 xml:space="preserve">Шийна дисекция (40.40-40.42)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хеостомия (31.1-31.29)</w:t>
            </w:r>
          </w:p>
          <w:p>
            <w:pPr>
              <w:pStyle w:val="SrgCod4digUtBel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с частична фарингектомия (41785-01 [420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ИАЛОАДЕНЕКТОМИЯ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ексцизия на блок на лезия на слюнчена жлеза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дикална сиалоаден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Ексцизионни процедури на слюнчена жлеза или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отална парот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50-00</w:t>
              <w:tab/>
              <w:t xml:space="preserve">Тотална екстирпация на паротидна жлеза със запазване на лицевия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отална паротидектомия със запазване на лицевия нерв </w:t>
            </w:r>
          </w:p>
          <w:p>
            <w:pPr>
              <w:pStyle w:val="ACHICod"/>
              <w:rPr/>
            </w:pPr>
            <w:r>
              <w:rPr/>
              <w:t>30259-00</w:t>
              <w:tab/>
              <w:t xml:space="preserve">Ексцизия на подезична жлеза </w:t>
            </w:r>
          </w:p>
          <w:p>
            <w:pPr>
              <w:pStyle w:val="ACHICod"/>
              <w:rPr/>
            </w:pPr>
            <w:r>
              <w:rPr/>
              <w:t>30256-00</w:t>
              <w:tab/>
              <w:t xml:space="preserve">Ексцизия на подчелюст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ексцизия на други части на устат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7.49</w:t>
              <w:tab/>
              <w:t xml:space="preserve">друга ексцизия на устата 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 xml:space="preserve">биопсия на устата БДУ (27.24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Ексцизия на лез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небце (27.31-27.32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зик (25.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увула (27.72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истулектомия на устата (27.53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ренулектом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устна (27.4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зик (25.92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я на лезия на уста или небце </w:t>
            </w:r>
          </w:p>
          <w:p>
            <w:pPr>
              <w:pStyle w:val="ACHICod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з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мфен възел (и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</w:t>
            </w:r>
          </w:p>
          <w:p>
            <w:pPr>
              <w:pStyle w:val="ACHICod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ексцизия на лезия на горния аеро-дигестивен тракт (31400-00) [421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РЕЗЕКЦИЯ ИЛИ ДЕСТРУКЦИЯ НА ЛЕЗИЯ ИЛИ ТЪКАН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9.33</w:t>
              <w:tab/>
              <w:t xml:space="preserve">фарингектомия (частична) 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ларингофарингектомия (30.3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Фаринг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достъп за фаринготомия </w:t>
            </w:r>
          </w:p>
          <w:p>
            <w:pPr>
              <w:pStyle w:val="ACHICod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9.39</w:t>
              <w:tab/>
              <w:t>друга ексцизия или деструкция на лезия или тъкан на фаринкс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фаринкс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90149-00</w:t>
              <w:tab/>
              <w:t xml:space="preserve">Ексцизия на друга лезия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1</w:t>
              <w:tab/>
              <w:t>хемиларинг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дисекция (31435-00 [80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хеос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еркутанна (41880-00 [53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йна (41881-01 [536]) </w:t>
            </w:r>
          </w:p>
          <w:p>
            <w:pPr>
              <w:pStyle w:val="ACHICod"/>
              <w:rPr/>
            </w:pPr>
            <w:r>
              <w:rPr/>
              <w:t>41837-00</w:t>
              <w:tab/>
              <w:t xml:space="preserve">Хеми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ертикална хемиларингектомия </w:t>
            </w:r>
          </w:p>
          <w:p>
            <w:pPr>
              <w:pStyle w:val="ACHICod"/>
              <w:rPr/>
            </w:pPr>
            <w:r>
              <w:rPr/>
              <w:t>41840-00</w:t>
              <w:tab/>
              <w:t xml:space="preserve">Супраглотична 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Частична ларингектомия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3</w:t>
              <w:tab/>
              <w:t>ПЪЛНА ЛАРИНГЕК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Блокова дисекция на ларинкса (с тироидектомия), (с едновременна трахеостомия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Ларингофарингектом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същата с радикална шийна дисекция (30.4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дисекция (31435-00 [80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хеос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еркутанна (41880-00 [53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йна (41881-01 [536]) </w:t>
            </w:r>
          </w:p>
          <w:p>
            <w:pPr>
              <w:pStyle w:val="ACHICod"/>
              <w:rPr/>
            </w:pPr>
            <w:r>
              <w:rPr/>
              <w:t>41843-00</w:t>
              <w:tab/>
              <w:t xml:space="preserve">Ларингофаринг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</w:rPr>
              <w:t>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анастом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</w:rPr>
              <w:t>Не 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при пластична реконструкция (30294-01 [529]) </w:t>
            </w:r>
          </w:p>
          <w:p>
            <w:pPr>
              <w:pStyle w:val="Normal"/>
              <w:rPr>
                <w:rStyle w:val="ACHIUt1Char"/>
                <w:rFonts w:eastAsia="MS Mincho;ＭＳ 明朝"/>
                <w:sz w:val="22"/>
                <w:szCs w:val="22"/>
              </w:rPr>
            </w:pPr>
            <w:r>
              <w:rPr/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4</w:t>
              <w:tab/>
              <w:t>РАДИКАЛНА ЛАРИНГЕК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ълна (тотална) ларингектомия с радикална шийна дисекция (с тироидектомия),(с едновременна трахеостомия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Cod"/>
              <w:rPr/>
            </w:pPr>
            <w:r>
              <w:rPr/>
              <w:t>41834-00</w:t>
              <w:tab/>
              <w:t xml:space="preserve">Тотална ларинг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ВЪЗСТАНОВЯВАНЕ И ПЛАСТИЧНИ ОПЕРАЦИИ НА ТРАХЕЯТ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31.75</w:t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хеопластика с изкуствен ларинк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за възстановяване на трахея </w:t>
            </w:r>
          </w:p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Цервикална трахеопластик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хеостомия (41880-00, 41881 [536])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ндоторакална трахеопласти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ексцизия на трахе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ардиопулмонален байпас (38600-00, 38603-00 [642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при ендотрахеални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езии (виж блок [53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триктури (виж блок [538]) </w:t>
            </w:r>
          </w:p>
          <w:p>
            <w:pPr>
              <w:pStyle w:val="SrgCod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тивни процедури на трахея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lang w:val="ru-RU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хеопластика с изкуствен ларинкс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ОБИКНОВЕНА ЕКСЦИЗИЯ НА ЛИМФНИ СТРУКТУРИ </w:t>
            </w:r>
            <w:r>
              <w:rPr>
                <w:rFonts w:eastAsia="Wingdings" w:cs="Wingdings" w:ascii="Wingdings" w:hAnsi="Wingdings"/>
                <w:highlight w:val="yellow"/>
              </w:rPr>
              <w:t>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/>
              </w:rPr>
              <w:t>Изключва:</w:t>
              <w:tab/>
            </w:r>
            <w:r>
              <w:rPr>
                <w:highlight w:val="yellow"/>
                <w:lang w:val="bg-BG"/>
              </w:rPr>
              <w:t xml:space="preserve"> биопсия на лимфни структури (40.11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40.21</w:t>
              <w:tab/>
              <w:t>ексцизия на дълбоки шийни лимфни възл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23-00</w:t>
              <w:tab/>
              <w:t xml:space="preserve">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отална (обикновена) ексцизия на шийни лимфни възли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 xml:space="preserve">40.3 РЕГИОНАЛНА ЕКСЦИЗИЯ НА лимфни възли 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зширена ексцизия на регионални лимфни възли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егионална ексцизия на лимфни възли с ексцизия на дренираната лимфна област включваща кожа, подкожна и мастна тъкан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Cod"/>
              <w:rPr/>
            </w:pPr>
            <w:r>
              <w:rPr/>
              <w:t>31423-01</w:t>
              <w:tab/>
              <w:t xml:space="preserve">Регион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граничена ексцизия на шийни лимфни възли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гионална лимфна ексцизия с ексцизия на лимфо-дренажната зона включваща кожа, подкожни тъкани и мастна тъкан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АДИКАЛНА ЕКСЦИЗИЯ НА ШИЙНИ ЛИМФНИ ВЪЗЛИ</w:t>
            </w:r>
          </w:p>
          <w:p>
            <w:pPr>
              <w:pStyle w:val="Normal"/>
              <w:widowControl w:val="false"/>
              <w:ind w:left="510" w:hanging="0"/>
              <w:rPr>
                <w:rFonts w:ascii="Verdana" w:hAnsi="Verdana" w:cs="Verdana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Normal"/>
              <w:widowControl w:val="false"/>
              <w:ind w:left="510" w:hanging="0"/>
              <w:rPr/>
            </w:pPr>
            <w:r>
              <w:rPr>
                <w:rFonts w:cs="Tahoma" w:ascii="Tahoma" w:hAnsi="Tahoma"/>
                <w:b/>
                <w:i/>
                <w:sz w:val="16"/>
                <w:szCs w:val="16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 xml:space="preserve"> същото, свързано с радикална ларингектомия - 30.4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0 радикална шийна дисекция, неуточне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eastAsia="ArialMT;Times New Roman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ArialMT;Times New Roman"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1</w:t>
              <w:tab/>
              <w:t>радикална шийна дисекция, едностран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eastAsia="ArialMT;Times New Roman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ArialMT;Times New Roman"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2</w:t>
              <w:tab/>
              <w:t>радикална шийна дисекция, двустран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76.2</w:t>
              <w:tab/>
              <w:t>локална ексцизия или деструкция на лезия на лицева кост</w:t>
            </w:r>
          </w:p>
          <w:p>
            <w:pPr>
              <w:pStyle w:val="SrgCodUt"/>
              <w:keepNext w:val="false"/>
              <w:widowControl w:val="false"/>
              <w:rPr>
                <w:rFonts w:ascii="Verdana" w:hAnsi="Verdana" w:cs="Times New Roman"/>
                <w:highlight w:val="yellow"/>
              </w:rPr>
            </w:pPr>
            <w:r>
              <w:rPr>
                <w:rFonts w:cs="Times New Roman"/>
                <w:b/>
                <w:i/>
                <w:highlight w:val="yellow"/>
                <w:lang w:eastAsia="bg-BG"/>
              </w:rPr>
              <w:t>Изключва:</w:t>
            </w:r>
            <w:r>
              <w:rPr>
                <w:rFonts w:cs="Times New Roman"/>
                <w:highlight w:val="yellow"/>
              </w:rPr>
              <w:tab/>
              <w:t xml:space="preserve">биопсия на лицева кост (76.11) </w:t>
            </w:r>
          </w:p>
          <w:p>
            <w:pPr>
              <w:pStyle w:val="Description11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ксцизия на одонтогенна лезия (24.4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Други ексцизионни процедури върху кост на други мускулно-скелетни места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цизия на кост БДУ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Не включва:</w:t>
            </w:r>
            <w:r>
              <w:rPr>
                <w:rFonts w:cs="Times New Roman" w:ascii="Times New Roman" w:hAnsi="Times New Roman"/>
              </w:rPr>
              <w:t xml:space="preserve"> тази на кост, включена в кожна лезия (31340-00 [1566])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0241-00</w:t>
            </w:r>
            <w:r>
              <w:rPr>
                <w:rFonts w:eastAsia="ArialMT;Times New Roman"/>
                <w:lang w:val="en-US" w:eastAsia="en-US"/>
              </w:rPr>
              <w:tab/>
            </w:r>
            <w:r>
              <w:rPr>
                <w:rFonts w:eastAsia="ArialMT;Times New Roman"/>
                <w:lang w:val="en-US" w:eastAsia="en-US"/>
              </w:rPr>
              <w:t>Ексцизия на костна лезия некласифицирана другаде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цизия на доброкачествен костен тумор БДУ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Не включва:</w:t>
            </w:r>
            <w:r>
              <w:rPr>
                <w:rFonts w:cs="Times New Roman" w:ascii="Times New Roman" w:hAnsi="Times New Roman"/>
              </w:rPr>
              <w:t xml:space="preserve"> тези с анатомично специфичен алографт (50230-00 [1563]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ЧАСТИЧНА ОСТЕКТОМИЯ НА ЛИЦЕВА КОС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31</w:t>
              <w:tab/>
              <w:t xml:space="preserve">парциална мандибулектомия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 xml:space="preserve">хемимандибулектомия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caps/>
                <w:sz w:val="16"/>
                <w:szCs w:val="20"/>
                <w:highlight w:val="yellow"/>
                <w:lang w:val="en-US" w:eastAsia="en-US"/>
              </w:rPr>
              <w:t>:</w:t>
            </w:r>
            <w:r>
              <w:rPr>
                <w:b/>
                <w:caps/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такава свързана с темпоромандибуларна артропластика (76.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андибулектомия</w:t>
            </w:r>
          </w:p>
          <w:p>
            <w:pPr>
              <w:pStyle w:val="ACHIUt1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 xml:space="preserve"> резекция на околни меки тъкани</w:t>
            </w:r>
          </w:p>
          <w:p>
            <w:pPr>
              <w:pStyle w:val="ACHIUt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дирай също когато е направена: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lang w:val="en-US" w:eastAsia="en-US"/>
              </w:rPr>
              <w:t>мандибуларна реконструкция (45608 [1713])</w:t>
            </w:r>
          </w:p>
          <w:p>
            <w:pPr>
              <w:pStyle w:val="ACHICod"/>
              <w:rPr/>
            </w:pPr>
            <w:r>
              <w:rPr/>
              <w:t>45605-00</w:t>
              <w:tab/>
              <w:t>Частична 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егментна резекция на мандибул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39</w:t>
              <w:tab/>
              <w:t>ЧАСТИЧНА ОСТЕКТОМИЯ НА ДРУГА ЛИЦЕВА КОСТ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highlight w:val="yellow"/>
              </w:rPr>
              <w:t>хемимаксилектомия (с костен трансплантат или протеза)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зигом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Остеопластика чрез остеотомия на зигоматична кост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конструктивна остеопластика на зигоматична кост (90683-00 [1715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вътрешна фиксация (90680 [1704]) </w:t>
            </w:r>
          </w:p>
          <w:p>
            <w:pPr>
              <w:pStyle w:val="ACHICod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зигоматична кост с вътрешна фикса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Остеопластика чрез остеотомия или остектомия на зигоматична кост чрез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Cod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Times New Roman"/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(45731-00 [170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Times New Roman"/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сложни комбинации от остеотомия/остектомия върху долна или горна челюст (45732, 45738-00, 45744-00, 45752-00 [1708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(45732-00 [1708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Забележк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Забележк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ЕКСЦИЗИЯ И РЕКОНСТРУКЦИЯ НА ЛИЦЕВИ КОС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bg-BG"/>
              </w:rPr>
              <w:t>76.41</w:t>
              <w:tab/>
              <w:t>ТОТАЛНА МАНДИБУЛЕКТОМИЯ С ЕДНОВРЕМЕННА РЕКОНСТРУК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зе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ндил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алопластичен имплан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2</w:t>
              <w:tab/>
              <w:t>ДРУГА ТОТАЛНА МАНДИБУЛ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езе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rPr/>
            </w:pPr>
            <w:r>
              <w:rPr/>
              <w:t>45602-00</w:t>
              <w:tab/>
              <w:t xml:space="preserve">Субтотална резекция на мандибу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3</w:t>
              <w:tab/>
              <w:t>ДРУГА РЕКОНСТРУКЦИЯ НА МАНДИБУЛ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Style w:val="SrgCodUtChar"/>
                <w:highlight w:val="yellow"/>
              </w:rPr>
              <w:t xml:space="preserve"> </w:t>
              <w:tab/>
              <w:t xml:space="preserve">гениопластика (76.67-76.68) </w:t>
            </w:r>
          </w:p>
          <w:p>
            <w:pPr>
              <w:pStyle w:val="Description11"/>
              <w:rPr/>
            </w:pPr>
            <w:r>
              <w:rPr>
                <w:highlight w:val="yellow"/>
                <w:lang w:val="bg-BG" w:eastAsia="en-US"/>
              </w:rPr>
              <w:t>такава с едновременна тотална мандибулектомия (76.41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алопластичен имплан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Хемимандибуларна реконстру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Сегмент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андибуларна дистракционна остеосинтеза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Times New Roman" w:cs="Arial"/>
                <w:i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color w:val="222122"/>
                <w:sz w:val="14"/>
                <w:lang w:eastAsia="en-US"/>
              </w:rPr>
              <w:tab/>
            </w:r>
            <w:r>
              <w:rPr>
                <w:rFonts w:eastAsia="ArialMT;Times New Roman" w:cs="Arial"/>
                <w:color w:val="222122"/>
                <w:sz w:val="20"/>
                <w:lang w:eastAsia="en-US"/>
              </w:rPr>
              <w:t xml:space="preserve">Извършена за хемифациална микроз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яне на кост за графт (47726-00 [1563]) </w:t>
            </w:r>
          </w:p>
          <w:p>
            <w:pPr>
              <w:pStyle w:val="Description11"/>
              <w:rPr>
                <w:rFonts w:ascii="Times New Roman" w:hAnsi="Times New Roman" w:eastAsia="ArialMT;Times New Roman" w:cs="Times New Roman"/>
                <w:highlight w:val="yellow"/>
                <w:lang w:val="en-US" w:eastAsia="en-US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езе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лектом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конструкция на максила (52122 [1714]) </w:t>
            </w:r>
          </w:p>
          <w:p>
            <w:pPr>
              <w:pStyle w:val="ACHICod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езекция на орбитален под </w:t>
            </w:r>
          </w:p>
          <w:p>
            <w:pPr>
              <w:pStyle w:val="ACHICod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езекция на орбитален под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Реконструкция на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консктруктивна остеопластика на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5</w:t>
              <w:tab/>
              <w:t>ДРУГА ТОТАЛНА ОСТЕКТОМИЯ НА ДРУГА ЛИЦЕВА КОСТ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Резекция на друга лицева кос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аларна кос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л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игоматичн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зигоматична реконструкция (90683-00 [17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TimesNewRomanPSMT" w:ascii="TimesNewRomanPSMT" w:hAnsi="TimesNewRomanPSMT"/>
                <w:color w:val="222122"/>
                <w:sz w:val="20"/>
                <w:lang w:eastAsia="en-US"/>
              </w:rPr>
              <w:t>резекция на: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599-00, 45602-00, 45605-00, 45611-00 [169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596-00, 45597-00, 45602-01, 45605-01 [1700]) </w:t>
            </w:r>
          </w:p>
          <w:p>
            <w:pPr>
              <w:pStyle w:val="ACHICod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6</w:t>
              <w:tab/>
              <w:t xml:space="preserve">ДРУГА РЕКОНСТРУКЦИЯ НА ДРУГА ЛИЦЕВА КОСТ </w:t>
            </w:r>
          </w:p>
          <w:p>
            <w:pPr>
              <w:pStyle w:val="SrgCodUt"/>
              <w:keepNext w:val="false"/>
              <w:widowControl w:val="false"/>
              <w:rPr>
                <w:rStyle w:val="Description"/>
                <w:rFonts w:cs="Times New Roman"/>
              </w:rPr>
            </w:pPr>
            <w:r>
              <w:rPr>
                <w:rFonts w:cs="Times New Roman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Style w:val="Description"/>
                <w:rFonts w:cs="Times New Roman"/>
                <w:highlight w:val="yellow"/>
              </w:rPr>
              <w:t xml:space="preserve"> такава при едновременна тотална остектомия (76.44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 w:eastAsia="en-US"/>
              </w:rPr>
              <w:t xml:space="preserve">Реконструкция на зигоматична кост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конструктивна остеопластика на зигоматична кост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Times New Roman" w:cs="Arial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color w:val="222122"/>
                <w:sz w:val="14"/>
                <w:lang w:eastAsia="en-US"/>
              </w:rPr>
              <w:tab/>
            </w:r>
            <w:r>
              <w:rPr>
                <w:rFonts w:eastAsia="ArialMT;Times New Roman" w:cs="Arial"/>
                <w:color w:val="222122"/>
                <w:sz w:val="20"/>
                <w:lang w:eastAsia="en-US"/>
              </w:rPr>
              <w:t xml:space="preserve">такава за корекция при Treacher Collins синдром (45773-00 [1711]) 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ДРУГО ВЪЗСТАНОВЯВАНЕ НА ЛИЦЕВИ КОСТИ И ОРТОГНАТИЧНИ ОПЕРАЦИИ </w:t>
            </w:r>
          </w:p>
          <w:p>
            <w:pPr>
              <w:pStyle w:val="SrgCodUt"/>
              <w:keepNext w:val="false"/>
              <w:widowControl w:val="false"/>
              <w:rPr>
                <w:rFonts w:ascii="Verdana" w:hAnsi="Verdana" w:cs="Times New Roman"/>
                <w:szCs w:val="16"/>
                <w:highlight w:val="yellow"/>
              </w:rPr>
            </w:pPr>
            <w:r>
              <w:rPr>
                <w:rFonts w:cs="Times New Roman"/>
                <w:szCs w:val="16"/>
                <w:highlight w:val="yellow"/>
              </w:rPr>
              <w:t xml:space="preserve">Кодирай също всяка едновременна: </w:t>
            </w:r>
          </w:p>
          <w:p>
            <w:pPr>
              <w:pStyle w:val="SrgCodUtBel"/>
              <w:keepNext w:val="false"/>
              <w:widowControl w:val="false"/>
              <w:rPr/>
            </w:pPr>
            <w:r>
              <w:rPr>
                <w:rFonts w:cs="Times New Roman"/>
                <w:highlight w:val="yellow"/>
                <w:lang w:val="ru-RU"/>
              </w:rPr>
              <w:t xml:space="preserve">костна трансплантация към лицева кост (76.91) </w:t>
            </w:r>
          </w:p>
          <w:p>
            <w:pPr>
              <w:pStyle w:val="SrgCodUtBel"/>
              <w:keepNext w:val="false"/>
              <w:widowControl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 xml:space="preserve">инсерция на синтетичен имплантат на лицева кост (76.92) </w:t>
            </w:r>
          </w:p>
          <w:p>
            <w:pPr>
              <w:pStyle w:val="SrgCodUt"/>
              <w:keepNext w:val="false"/>
              <w:widowControl w:val="false"/>
              <w:rPr/>
            </w:pPr>
            <w:r>
              <w:rPr>
                <w:rFonts w:cs="Times New Roman" w:ascii="Verdana" w:hAnsi="Verdana"/>
                <w:b/>
                <w:i/>
                <w:szCs w:val="16"/>
                <w:highlight w:val="yellow"/>
                <w:lang w:val="en-US" w:eastAsia="en-US"/>
              </w:rPr>
              <w:t>Изключва:</w:t>
            </w:r>
            <w:r>
              <w:rPr>
                <w:rFonts w:cs="Times New Roman"/>
                <w:szCs w:val="16"/>
                <w:highlight w:val="yellow"/>
              </w:rPr>
              <w:t xml:space="preserve"> реконструкция на лицеви кости (76.41-76.46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1</w:t>
              <w:tab/>
              <w:t>ЗАКРИТА ОСТЕОПЛАСТИКА (ОСТЕОТОМИЯ) НА МАНДИБУЛАРНИЯ КЛОН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highlight w:val="yellow"/>
                <w:lang w:val="ru-RU"/>
              </w:rPr>
              <w:t xml:space="preserve">остеотомия с трион на </w:t>
            </w:r>
            <w:r>
              <w:rPr>
                <w:highlight w:val="yellow"/>
              </w:rPr>
              <w:t>Gigli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738-00, 45744-00, 45752-00 [1708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2</w:t>
              <w:tab/>
              <w:t xml:space="preserve">ОТКРИТА ОСТЕОПЛАСТИКА (ОСТЕОТОМИЯ) НА МАНДИБУЛАРНИЯ КЛОН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стен 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3</w:t>
              <w:tab/>
              <w:t xml:space="preserve">остеопластика (остеотомия) на тялото на мандибулата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738-00, 45744-00, 45752-00 [1708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4</w:t>
              <w:tab/>
              <w:t xml:space="preserve">друга ортогнатична операция на мандибулат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 xml:space="preserve">мандибуларна остеопластика БДУ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highlight w:val="yellow"/>
              </w:rPr>
              <w:t>сегментна или субапикална остео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стен графт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5</w:t>
              <w:tab/>
              <w:t xml:space="preserve">сегментна остеопластика (остеотомия) на максилат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highlight w:val="yellow"/>
              </w:rPr>
              <w:t>остеопластика на максила БДУ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стен 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6</w:t>
              <w:tab/>
              <w:t>тотална остеопластика (остеотомия) на максил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Среднолицеви остеотомии </w:t>
            </w:r>
          </w:p>
          <w:p>
            <w:pPr>
              <w:pStyle w:val="ACHIUt1"/>
              <w:rPr/>
            </w:pPr>
            <w:r>
              <w:rPr/>
              <w:t>3 или повече среднолицеви остеотомии (остеопластики)</w:t>
            </w:r>
          </w:p>
          <w:tbl>
            <w:tblPr>
              <w:tblW w:w="7376" w:type="dxa"/>
              <w:jc w:val="left"/>
              <w:tblInd w:w="1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224"/>
              <w:gridCol w:w="1520"/>
            </w:tblGrid>
            <w:tr>
              <w:trPr/>
              <w:tc>
                <w:tcPr>
                  <w:tcW w:w="563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ифицирана Le Fort III (маларно-максиларна) (назомаларна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76200" cy="381000"/>
                            <wp:effectExtent l="0" t="5080" r="63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380880"/>
                                    </a:xfrm>
                                    <a:custGeom>
                                      <a:avLst/>
                                      <a:gdLst>
                                        <a:gd name="textAreaLeft" fmla="*/ 0 w 43200"/>
                                        <a:gd name="textAreaRight" fmla="*/ 15480 w 43200"/>
                                        <a:gd name="textAreaTop" fmla="*/ 5400 h 216000"/>
                                        <a:gd name="textAreaBottom" fmla="*/ 210600 h 216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pt;margin-top:3pt;width:5.95pt;height:29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еотомия (остеопластики)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Cod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7</w:t>
              <w:tab/>
              <w:t xml:space="preserve">редукционна (намаляваща) гениопластик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</w:rPr>
              <w:t>Редукционна ментопластик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1702  Гениопластика </w:t>
            </w:r>
          </w:p>
          <w:p>
            <w:pPr>
              <w:pStyle w:val="ACHICod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укция на брадичка 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76.68</w:t>
              <w:tab/>
              <w:tab/>
              <w:t>аугментационна (уголемяваща) гениопластика</w:t>
            </w:r>
          </w:p>
          <w:p>
            <w:pPr>
              <w:pStyle w:val="Description2"/>
              <w:rPr>
                <w:highlight w:val="yellow"/>
              </w:rPr>
            </w:pPr>
            <w:r>
              <w:rPr>
                <w:highlight w:val="yellow"/>
              </w:rPr>
              <w:t>ментопластика:</w:t>
            </w:r>
          </w:p>
          <w:p>
            <w:pPr>
              <w:pStyle w:val="Description2"/>
              <w:rPr>
                <w:highlight w:val="yellow"/>
              </w:rPr>
            </w:pPr>
            <w:r>
              <w:rPr>
                <w:highlight w:val="yellow"/>
              </w:rPr>
              <w:tab/>
              <w:t>БДУ</w:t>
            </w:r>
          </w:p>
          <w:p>
            <w:pPr>
              <w:pStyle w:val="Description2"/>
              <w:rPr>
                <w:lang w:val="bg-BG" w:eastAsia="en-US"/>
              </w:rPr>
            </w:pPr>
            <w:r>
              <w:rPr>
                <w:highlight w:val="yellow"/>
              </w:rPr>
              <w:tab/>
              <w:t>с трансплантат или имплантант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1702  Гениопластика </w:t>
            </w:r>
          </w:p>
          <w:p>
            <w:pPr>
              <w:pStyle w:val="Line2"/>
              <w:rPr/>
            </w:pPr>
            <w:r>
              <w:rPr/>
              <w:t>45761-01</w:t>
              <w:tab/>
              <w:t>Уголемяваща гениопластика</w:t>
            </w:r>
          </w:p>
          <w:p>
            <w:pPr>
              <w:pStyle w:val="Normal"/>
              <w:rPr/>
            </w:pPr>
            <w:r>
              <w:rPr/>
              <w:t xml:space="preserve">Увеличаване на брадичка, включващо меки тъкани и кост </w:t>
            </w:r>
          </w:p>
          <w:p>
            <w:pPr>
              <w:pStyle w:val="Normal"/>
              <w:rPr/>
            </w:pPr>
            <w:r>
              <w:rPr/>
              <w:t>Гениопластика БДУ</w:t>
            </w:r>
          </w:p>
          <w:p>
            <w:pPr>
              <w:pStyle w:val="Normal"/>
              <w:rPr/>
            </w:pPr>
            <w:r>
              <w:rPr/>
              <w:t>Ментопластика БДУ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костен графт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увеличаване на брадичка включващо само меки тъкани (45051-00 [1682])</w:t>
            </w:r>
          </w:p>
          <w:p>
            <w:pPr>
              <w:pStyle w:val="Description2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9</w:t>
              <w:tab/>
              <w:t xml:space="preserve">друго възстановяване на лицева кост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</w:rPr>
            </w:pPr>
            <w:r>
              <w:rPr>
                <w:rFonts w:cs="Times New Roman"/>
                <w:highlight w:val="yellow"/>
              </w:rPr>
              <w:t>Остеопластика на лицева кост БДУ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о възстановяване на череп и лицева кост </w:t>
            </w:r>
          </w:p>
          <w:p>
            <w:pPr>
              <w:pStyle w:val="ACHICod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ЛИЦЕВИ КОСТИ И СТАВИ •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76.91 костна трансплантация към лицева кост  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втогенен трансплантат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т от костна банка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хетерогенен трансплантат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върху кост на други мускулно-скелетни мест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7726-00</w:t>
              <w:tab/>
              <w:t xml:space="preserve">Доставяне на кост за графт чрез отделен разрез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от същата инцизия – пропусни код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зи с ринопластика (45644-01, 45644-02 [1679]) </w:t>
            </w:r>
          </w:p>
          <w:p>
            <w:pPr>
              <w:pStyle w:val="ACHICod"/>
              <w:rPr/>
            </w:pPr>
            <w:r>
              <w:rPr/>
              <w:t>47732-00</w:t>
              <w:tab/>
              <w:t xml:space="preserve">Доставяне васкуларизирано костно краче за граф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от същата инцизия – пропусни кода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а реконструкция на череп и лицеви кости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Не включва:</w:t>
            </w:r>
            <w:r>
              <w:rPr>
                <w:rFonts w:cs="Times New Roman" w:ascii="Times New Roman" w:hAnsi="Times New Roman"/>
              </w:rPr>
              <w:tab/>
              <w:t xml:space="preserve">кор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хипертелоризъм (45767, 45770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рбитална дистопия (45776-00, 45779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синдром на Treacher Collins (45773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естване напред на челна кост (45782, 45785 [1710]) </w:t>
            </w:r>
          </w:p>
          <w:p>
            <w:pPr>
              <w:pStyle w:val="ACHICod"/>
              <w:rPr/>
            </w:pPr>
            <w:r>
              <w:rPr/>
              <w:t>90684-00</w:t>
              <w:tab/>
              <w:t xml:space="preserve">Друга реконструкция на лицева кост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76.99 други операции на лицеви кости и став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лопластичен имплан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емимандибуларна реконструк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мент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дистракционна остеосинтеза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Извършена за хемифациална микрозом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яне на кост за графт (47726-00 [1563]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ктруктивна остеопластика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мент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зигоматичн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тивна остеопластика на зигоматична кост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за корекция при Treacher Collins синдром (45773-00 [1711]) 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ТРАНСПЛАНТАЦИЯ НА КРАЧЕ ИЛИ ЛАМБО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Cs w:val="14"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>създаване или реконструкция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пенис (64.43-64.44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трахея (31.75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влагалище (70.61-70.64) </w:t>
            </w:r>
          </w:p>
          <w:p>
            <w:pPr>
              <w:pStyle w:val="Normal"/>
              <w:widowControl w:val="false"/>
              <w:ind w:left="1416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0</w:t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Times New Roman"/>
                <w:i/>
              </w:rPr>
              <w:t>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кожнофасциално ламбо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Times New Roman"/>
                <w:i/>
              </w:rPr>
              <w:t>Не 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частично повдигнато към донорско място с отложен трансфер за по-късен оперативен епизод за подобряване кръвоснабдяването на ламбото. Може да бъде предварителна стъпка преди трансфер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1</w:t>
              <w:tab/>
              <w:t>ИЗРЯЗВАНЕ И ПОДГОТОВКА НА ТРАНСПЛАНТАТ НА КРАЧЕ ИЛИ ЛАМБ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вдигане на краче от леглото м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формяне и повдигане на ламб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частично изрязване на краче или стъбл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тлагане на краче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Cs w:val="14"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 xml:space="preserve">полицизация или преместване на пръст (82.61, 82.8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ревизия на краче (86.75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Директно отдалечено кожно ламбо – първи етап (повдигане на платно от донорското място, трансфер и прикрепяне на реципиентно място)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оремно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ъстоса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ръст на 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ак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директно отдалечено кожно ламбо с тубиране на кожно ламбо да екстериоризира кожната повърхност, да намали или елиминира груби зони </w:t>
            </w:r>
          </w:p>
          <w:p>
            <w:pPr>
              <w:pStyle w:val="Normal"/>
              <w:widowControl w:val="false"/>
              <w:ind w:left="708" w:firstLine="708"/>
              <w:rPr>
                <w:rFonts w:ascii="Verdana" w:hAnsi="Verdana" w:eastAsia="ArialMT;Times New Roman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eastAsia="ArialMT;Times New Roman"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2</w:t>
              <w:tab/>
              <w:t>ПРЕМЕСТВАНЕ НА ТРАНСПЛАНТАТ НА КРАЧЕ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Директно отдалечено кожно ламбо – втори етап (разделяне на ламбо от неговото донорско място)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оремно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ъстоса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ръст на 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ак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Включва:</w:t>
              <w:tab/>
            </w:r>
            <w:r>
              <w:rPr>
                <w:rFonts w:eastAsia="ArialMT;Times New Roman" w:cs="Times New Roman" w:ascii="Times New Roman" w:hAnsi="Times New Roman"/>
                <w:bCs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Times New Roman"/>
                <w:i/>
              </w:rPr>
              <w:t>Не 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директно отдалечено кожно ламбо с поставяне на тръбовидно ламб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3</w:t>
              <w:tab/>
              <w:t>ПРИШИВАНЕ НА ТРАНСПЛАНТАТ НА КРАЧЕ ИЛИ ЛАМБО КЪМ РЪКА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полицизация или преместване на пръст (82.61, 82.81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4</w:t>
              <w:tab/>
              <w:t xml:space="preserve">ПРИКРЕПВАНЕ НА ТРАНСПЛАНТАТ НА КРАЧЕ ИЛИ ЛАМБО НА ДРУГО МЯСТ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крепване чрез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удължено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войно крач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трансплантант на краче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ротиран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лъзган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стволов трансплантан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</w:rPr>
              <w:t>Включва</w:t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</w:rPr>
              <w:t>:</w:t>
            </w:r>
            <w:r>
              <w:rPr>
                <w:rFonts w:eastAsia="ArialMT;Times New Roman" w:cs="Times New Roman" w:ascii="Times New Roman" w:hAnsi="Times New Roman"/>
                <w:szCs w:val="2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Не включва:</w:t>
              <w:tab/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" w:leader="none"/>
              </w:tabs>
              <w:ind w:left="7" w:hanging="1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45233-01   Индиректно отдалечено кожно ламбо, подготовка, трансфер и прикрепване на крайно място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с кодове </w:t>
      </w:r>
      <w:r>
        <w:rPr>
          <w:rFonts w:cs="Arial" w:ascii="Arial" w:hAnsi="Arial"/>
          <w:sz w:val="22"/>
          <w:szCs w:val="22"/>
          <w:highlight w:val="yellow"/>
        </w:rPr>
        <w:t>по МКБ 9 КМ</w:t>
      </w:r>
      <w:r>
        <w:rPr>
          <w:rFonts w:cs="Arial" w:ascii="Arial" w:hAnsi="Arial"/>
          <w:sz w:val="22"/>
          <w:szCs w:val="22"/>
        </w:rPr>
        <w:t xml:space="preserve"> / АКМП, </w:t>
      </w:r>
      <w:r>
        <w:rPr>
          <w:rFonts w:cs="Arial" w:ascii="Arial" w:hAnsi="Arial"/>
          <w:sz w:val="22"/>
          <w:szCs w:val="22"/>
          <w:highlight w:val="yellow"/>
        </w:rPr>
        <w:t>посочени в частта основни диагностични кодове и Приложение № 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 xml:space="preserve"> / АКМП, като едната от които задължително е КТ </w:t>
      </w:r>
      <w:r>
        <w:rPr>
          <w:rFonts w:cs="Arial" w:ascii="Arial" w:hAnsi="Arial"/>
          <w:sz w:val="22"/>
          <w:szCs w:val="22"/>
          <w:highlight w:val="yellow"/>
        </w:rPr>
        <w:t>– 87.03</w:t>
      </w:r>
      <w:r>
        <w:rPr>
          <w:rFonts w:cs="Arial" w:ascii="Arial" w:hAnsi="Arial"/>
          <w:sz w:val="22"/>
          <w:szCs w:val="22"/>
        </w:rPr>
        <w:t xml:space="preserve"> (56013-00 или 56013-01 или 56013-02 или 56013-03 или 56016-00 или 56016-01 или 56016-02 или 56016-03 или 56016-04 или 56016-05 или 56016-06 или 56016-07 или 56022-00 или 56028-00 или 56022-01 или 56028-01 или 56030-00 или 56036-00 или 56022-02 или 56028-02 или 56101-00 или 56107-00) или магнитно резонансна томография – </w:t>
      </w:r>
      <w:r>
        <w:rPr>
          <w:rFonts w:cs="Arial" w:ascii="Arial" w:hAnsi="Arial"/>
          <w:sz w:val="22"/>
          <w:szCs w:val="22"/>
          <w:highlight w:val="yellow"/>
        </w:rPr>
        <w:t>88.91</w:t>
      </w:r>
      <w:r>
        <w:rPr>
          <w:rFonts w:cs="Arial" w:ascii="Arial" w:hAnsi="Arial"/>
          <w:sz w:val="22"/>
          <w:szCs w:val="22"/>
        </w:rPr>
        <w:t xml:space="preserve"> (90901-00 или  90901-09 или 90901-01 или 90901-02.  Диагностичните процедури трябва да са насочени към заболяването, което е основна диагноз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„История на заболяването“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Ако има направена КТ в рамките на 30 дни преди хоспитализацията, не се изисква отново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Отпада изискването за давност от 30 дни преди хоспитализацията за КТ за кодовете:</w:t>
      </w:r>
    </w:p>
    <w:p>
      <w:pPr>
        <w:pStyle w:val="SrgCod4dig"/>
        <w:widowControl w:val="false"/>
        <w:spacing w:lineRule="auto" w:line="2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rgCod4dig"/>
        <w:widowControl w:val="false"/>
        <w:spacing w:lineRule="auto" w:line="240" w:before="0" w:after="0"/>
        <w:rPr/>
      </w:pPr>
      <w:r>
        <w:rPr>
          <w:lang w:val="bg-BG"/>
        </w:rPr>
        <w:t>20.96</w:t>
      </w:r>
      <w:r>
        <w:rPr>
          <w:lang w:val="en-US"/>
        </w:rPr>
        <w:t xml:space="preserve"> (41617-00)</w:t>
      </w:r>
      <w:r>
        <w:rPr>
          <w:lang w:val="bg-BG"/>
        </w:rPr>
        <w:tab/>
        <w:t>имплантация или смяна на кохлеарен протезен апарат неуточнена</w:t>
      </w:r>
    </w:p>
    <w:p>
      <w:pPr>
        <w:pStyle w:val="SrgCod4dig"/>
        <w:widowControl w:val="false"/>
        <w:spacing w:lineRule="auto" w:line="240" w:before="0" w:after="0"/>
        <w:rPr/>
      </w:pPr>
      <w:r>
        <w:rPr>
          <w:lang w:val="bg-BG"/>
        </w:rPr>
        <w:t>20.97</w:t>
      </w:r>
      <w:r>
        <w:rPr>
          <w:lang w:val="en-US"/>
        </w:rPr>
        <w:t xml:space="preserve"> ( 41617-00)</w:t>
      </w:r>
      <w:r>
        <w:rPr>
          <w:lang w:val="bg-BG"/>
        </w:rPr>
        <w:tab/>
        <w:t>ИМПЛАНТАЦИЯ ИЛИ СМЯНА НА едноканален КОХЛЕАРЕН ПРОТЕЗЕН АПАРАТ</w:t>
      </w:r>
    </w:p>
    <w:p>
      <w:pPr>
        <w:pStyle w:val="SrgCod4dig"/>
        <w:widowControl w:val="false"/>
        <w:spacing w:lineRule="auto" w:line="240" w:before="0" w:after="0"/>
        <w:rPr>
          <w:lang w:val="en-US"/>
        </w:rPr>
      </w:pPr>
      <w:r>
        <w:rPr>
          <w:lang w:val="bg-BG"/>
        </w:rPr>
        <w:t>20.98</w:t>
      </w:r>
      <w:r>
        <w:rPr>
          <w:lang w:val="en-US"/>
        </w:rPr>
        <w:t xml:space="preserve"> (41617-00) </w:t>
      </w:r>
      <w:r>
        <w:rPr>
          <w:lang w:val="bg-BG"/>
        </w:rPr>
        <w:tab/>
        <w:t>ИМПЛАНТАЦИЯ ИЛИ СМЯНА НА МНОГОКАНАЛЕН КОХЛЕАРЕН ПРОТЕЗЕН АПАРА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BodyChar"/>
        <w:spacing w:lineRule="auto" w:line="240" w:before="0" w:after="0"/>
        <w:rPr/>
      </w:pPr>
      <w:r>
        <w:rPr>
          <w:b/>
          <w:lang w:val="en-US"/>
        </w:rPr>
        <w:t xml:space="preserve">При първоначално имплантиране </w:t>
      </w:r>
      <w:r>
        <w:rPr>
          <w:b/>
        </w:rPr>
        <w:t xml:space="preserve">на кохлеарно-имплантна система (КИС), </w:t>
      </w:r>
      <w:r>
        <w:rPr>
          <w:b/>
          <w:lang w:val="en-US"/>
        </w:rPr>
        <w:t xml:space="preserve">НЗОК заплаща стойността на цялата КИС по КП </w:t>
      </w:r>
      <w:r>
        <w:rPr>
          <w:b/>
        </w:rPr>
        <w:t>136</w:t>
      </w:r>
      <w:r>
        <w:rPr>
          <w:b/>
          <w:lang w:val="en-US"/>
        </w:rPr>
        <w:t xml:space="preserve">. При необходимост от подмяна на КИ </w:t>
      </w:r>
      <w:r>
        <w:rPr>
          <w:b/>
        </w:rPr>
        <w:t xml:space="preserve">(кохлеарен имплант), </w:t>
      </w:r>
      <w:r>
        <w:rPr>
          <w:b/>
          <w:lang w:val="en-US"/>
        </w:rPr>
        <w:t>след изтичане на гаранционния срок</w:t>
      </w:r>
      <w:r>
        <w:rPr>
          <w:b/>
        </w:rPr>
        <w:t xml:space="preserve">, </w:t>
      </w:r>
      <w:r>
        <w:rPr>
          <w:b/>
          <w:lang w:val="en-US"/>
        </w:rPr>
        <w:t>НЗОК заплаща реимплантацията и стойността само на КИ.</w:t>
      </w:r>
      <w:r>
        <w:rPr>
          <w:b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</w:rPr>
        <w:t>Неразделна част към ИЗ на пациента става “ФОРМУЛЯР ЗА ВЛОЖЕНИ МЕДИЦИНСКИ ИЗДЕЛИЯ /МИ ”.</w:t>
      </w:r>
    </w:p>
    <w:p>
      <w:pPr>
        <w:pStyle w:val="Style12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20.51</w:t>
      </w:r>
      <w:r>
        <w:rPr/>
        <w:t xml:space="preserve"> (41635-00; 41620-00; 41623-00) и </w:t>
      </w:r>
      <w:r>
        <w:rPr>
          <w:highlight w:val="yellow"/>
        </w:rPr>
        <w:t>20.59</w:t>
      </w:r>
      <w:r>
        <w:rPr/>
        <w:t xml:space="preserve"> (41644-01) да се използват при хирургична ексцизия на гломусни тумори и злокачествени тумори ангажиращи темпоралната кост. Изключват се биопсии и частични туморредуциращи операции.</w:t>
      </w:r>
    </w:p>
    <w:p>
      <w:pPr>
        <w:pStyle w:val="Style12"/>
        <w:widowControl w:val="false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41635-00</w:t>
              <w:tab/>
              <w:t>Ексцизия лезия на средното ухо</w:t>
            </w:r>
          </w:p>
          <w:p>
            <w:pPr>
              <w:pStyle w:val="ACHICod"/>
              <w:rPr/>
            </w:pPr>
            <w:r>
              <w:rPr/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ACHICod"/>
              <w:rPr>
                <w:b/>
                <w:b/>
                <w:caps/>
                <w:sz w:val="14"/>
              </w:rPr>
            </w:pPr>
            <w:r>
              <w:rPr/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9</w:t>
              <w:tab/>
              <w:t>ДРУГА ЕКСЦИЗИЯ НА СРЕДНО УХ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b/>
                <w:b/>
                <w:caps/>
                <w:sz w:val="14"/>
              </w:rPr>
            </w:pPr>
            <w:r>
              <w:rPr/>
              <w:t>41644-01</w:t>
              <w:tab/>
              <w:t xml:space="preserve">Друга ексцизия на средно ух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Различните видове мастоидектомии </w:t>
      </w:r>
      <w:r>
        <w:rPr>
          <w:lang w:val="ru-RU"/>
        </w:rPr>
        <w:t>[</w:t>
      </w:r>
      <w:r>
        <w:rPr>
          <w:highlight w:val="yellow"/>
        </w:rPr>
        <w:t>20.41</w:t>
      </w:r>
      <w:r>
        <w:rPr>
          <w:highlight w:val="yellow"/>
          <w:lang w:val="ru-RU"/>
        </w:rPr>
        <w:t xml:space="preserve"> </w:t>
      </w:r>
      <w:r>
        <w:rPr/>
        <w:t xml:space="preserve">(41545-00), </w:t>
      </w:r>
      <w:r>
        <w:rPr>
          <w:highlight w:val="yellow"/>
        </w:rPr>
        <w:t xml:space="preserve">20.42 </w:t>
      </w:r>
      <w:r>
        <w:rPr/>
        <w:t xml:space="preserve">(41557-01) и </w:t>
      </w:r>
      <w:r>
        <w:rPr>
          <w:highlight w:val="yellow"/>
        </w:rPr>
        <w:t>20.49</w:t>
      </w:r>
      <w:r>
        <w:rPr/>
        <w:t xml:space="preserve"> (41548-00; 41564-00; 41564-01; 41551-00)</w:t>
      </w:r>
      <w:r>
        <w:rPr>
          <w:lang w:val="ru-RU"/>
        </w:rPr>
        <w:t>]</w:t>
      </w:r>
      <w:r>
        <w:rPr/>
        <w:t xml:space="preserve"> могат да бъдат валидни оперативни кодове за настоящата пътека само при налично интракраниално усложнение от отогенен произход (тромбоза на синус сигмоидеус, мозъчен абсцес, менингит), което да е регистрирано в медицинската документация, </w:t>
      </w:r>
      <w:r>
        <w:rPr>
          <w:color w:val="000000"/>
          <w:shd w:fill="FFFFFF" w:val="clear"/>
        </w:rPr>
        <w:t>включително</w:t>
      </w:r>
      <w:r>
        <w:rPr/>
        <w:t xml:space="preserve"> и в епикризата като основно или съпровождащо заболяване. Необходимо е консултация от невролог или неврохирург. При липса на документирано интракраниално усложнение съответните кодове са валидни за пътеката „Операции с голям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545-00</w:t>
              <w:tab/>
              <w:t xml:space="preserve">Мастоидектомия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557-01</w:t>
              <w:tab/>
              <w:t xml:space="preserve">Радикална мастоидектомия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548-00</w:t>
              <w:tab/>
              <w:t xml:space="preserve">Облитерация на мастоидна кухина </w:t>
            </w:r>
          </w:p>
          <w:p>
            <w:pPr>
              <w:pStyle w:val="ACHICod"/>
              <w:rPr/>
            </w:pPr>
            <w:r>
              <w:rPr/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ACHICod"/>
              <w:rPr/>
            </w:pPr>
            <w:r>
              <w:rPr/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ACHICod"/>
              <w:rPr/>
            </w:pPr>
            <w:r>
              <w:rPr/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ACHICod"/>
              <w:rPr/>
            </w:pPr>
            <w:r>
              <w:rPr/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дикалната шийна дисекция представлява операция, при която се отстраняват лимфните възли от всички зони на шията, заедно с прилежащите структури. Изключва се екстирпация на един или няколко лимфни възела от шията да се кодира като радикална шийна дисекция.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 xml:space="preserve">Кодът </w:t>
      </w:r>
      <w:r>
        <w:rPr>
          <w:highlight w:val="yellow"/>
          <w:shd w:fill="FFFFFF" w:val="clear"/>
        </w:rPr>
        <w:t>29.33</w:t>
      </w:r>
      <w:r>
        <w:rPr>
          <w:shd w:fill="FFFFFF" w:val="clear"/>
        </w:rPr>
        <w:t xml:space="preserve"> (</w:t>
      </w:r>
      <w:r>
        <w:rPr/>
        <w:t>41782-00</w:t>
      </w:r>
      <w:r>
        <w:rPr>
          <w:shd w:fill="FFFFFF" w:val="clear"/>
        </w:rPr>
        <w:t xml:space="preserve">) може да бъде използван за кодиране на операцията латерална фарингектомия при малигнени процеси на хипофаринкса позволяващи радикална ексцизия на лезията без ларингектомия. Трансорални лазерни ексцизии на лезии на ларинкса и фаринкса при хистологично доказан карцином на ларинкса се отчитат с клинична пътека „Операции с голям обем на сложност“. 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ind w:hanging="0"/>
              <w:jc w:val="left"/>
              <w:rPr>
                <w:shd w:fill="FFFFFF" w:val="clear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shd w:fill="FFFFFF" w:val="clear"/>
              </w:rPr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</w:tbl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>Хордектомии, лазер хирургия на ларинкса и микроларингохирургия без наличие на злокачествено заболяване се отчитат с клинична пътека „Операции със среден обем на сложност“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31.75</w:t>
      </w:r>
      <w:r>
        <w:rPr/>
        <w:t xml:space="preserve"> (41879-04; 38453-08; 41879-06) може да се използва за кодиране на отворени операции свързани с тежки ларингеални, трахеални и ларинготрахеални стенози. 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86.71</w:t>
      </w:r>
      <w:r>
        <w:rPr/>
        <w:t xml:space="preserve"> (45221-01; 45227-00) да се използва за кодиране на операции свързани с реконструкция на шия, фаринкс и устна кухина чрез повдигане на ламбо при дефекти, които не е възможно да бъдат затворени първично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 </w:t>
      </w:r>
      <w:r>
        <w:rPr>
          <w:highlight w:val="yellow"/>
        </w:rPr>
        <w:t>26.32</w:t>
      </w:r>
      <w:r>
        <w:rPr/>
        <w:t xml:space="preserve"> (30247-00; 30250-00) е валиден при хистологичен резултат доказващ новообразование на слюнчената жлеза. При сиалоаденит, оперативната интервенция се отчита по клинична пътека „Операции със среден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 и </w:t>
      </w:r>
      <w:r>
        <w:rPr>
          <w:highlight w:val="yellow"/>
        </w:rPr>
        <w:t>86.74</w:t>
      </w:r>
      <w:r>
        <w:rPr/>
        <w:t xml:space="preserve"> (45233-00; 45233-01) по тази клинична пътека се зачитат само ако са извършени в общия план на поетапното възстановяване на цял орган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Heading1"/>
        <w:keepNext w:val="false"/>
        <w:widowControl w:val="false"/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Heading1"/>
        <w:keepNext w:val="false"/>
        <w:widowControl w:val="false"/>
        <w:spacing w:before="0" w:after="0"/>
        <w:rPr>
          <w:lang w:val="en-US"/>
        </w:rPr>
      </w:pPr>
      <w:r>
        <w:rPr/>
        <w:t xml:space="preserve">І. УСЛОВИЯ ЗА СКЛЮЧВАНЕ НА ДОГОВОР И ЗА ИЗПЪЛНЕНИЕ НА КЛИНИЧНАТА ПЪТЕКА </w:t>
      </w:r>
    </w:p>
    <w:p>
      <w:pPr>
        <w:pStyle w:val="Heading2"/>
        <w:keepNext w:val="false"/>
        <w:widowControl w:val="false"/>
        <w:spacing w:before="0" w:after="0"/>
        <w:jc w:val="both"/>
        <w:rPr>
          <w:bCs w:val="false"/>
          <w:iCs w:val="false"/>
          <w:caps w:val="false"/>
          <w:smallCaps w:val="false"/>
        </w:rPr>
      </w:pPr>
      <w:r>
        <w:rPr>
          <w:bCs w:val="false"/>
          <w:iCs w:val="false"/>
          <w:caps w:val="false"/>
          <w:smallCaps w:val="false"/>
        </w:rPr>
        <w:t xml:space="preserve">Клиничната пътека включва дейности и услуги от обхвата на медицинската специалност „Ушно-носно-гърлени болести“, осъществявана най-малко на второ ниво на компетентност, съгласно медицински стандарт „Ушно-носно-гърлени болести”, от обхвата на медицинската специалност „Лицево-челюстна хирургия“, осъществявана на трето ниво на компетентност, съгласно медицински стандарт „Лицево-челюстна хирургия“ по отношение на оперативните процедури с кодове по МКБ-9 КМ: </w:t>
      </w:r>
      <w:r>
        <w:rPr>
          <w:bCs w:val="false"/>
          <w:iCs w:val="false"/>
          <w:caps w:val="false"/>
          <w:smallCaps w:val="false"/>
          <w:highlight w:val="yellow"/>
        </w:rPr>
        <w:t>04.02</w:t>
      </w:r>
      <w:r>
        <w:rPr>
          <w:bCs w:val="false"/>
          <w:iCs w:val="false"/>
          <w:caps w:val="false"/>
          <w:smallCaps w:val="false"/>
          <w:lang w:val="en-US"/>
        </w:rPr>
        <w:t xml:space="preserve"> (39106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04.03</w:t>
      </w:r>
      <w:r>
        <w:rPr>
          <w:bCs w:val="false"/>
          <w:iCs w:val="false"/>
          <w:caps w:val="false"/>
          <w:smallCaps w:val="false"/>
          <w:lang w:val="en-US"/>
        </w:rPr>
        <w:t xml:space="preserve"> (39500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04.04</w:t>
      </w:r>
      <w:r>
        <w:rPr>
          <w:bCs w:val="false"/>
          <w:iCs w:val="false"/>
          <w:caps w:val="false"/>
          <w:smallCaps w:val="false"/>
          <w:lang w:val="en-US"/>
        </w:rPr>
        <w:t xml:space="preserve"> (39327-03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16.01</w:t>
      </w:r>
      <w:r>
        <w:rPr>
          <w:bCs w:val="false"/>
          <w:iCs w:val="false"/>
          <w:caps w:val="false"/>
          <w:smallCaps w:val="false"/>
          <w:lang w:val="en-US"/>
        </w:rPr>
        <w:t xml:space="preserve"> (42530-00; 4253-01; 42539-00; 42539-01; 42545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16.02</w:t>
      </w:r>
      <w:r>
        <w:rPr>
          <w:bCs w:val="false"/>
          <w:iCs w:val="false"/>
          <w:caps w:val="false"/>
          <w:smallCaps w:val="false"/>
          <w:lang w:val="en-US"/>
        </w:rPr>
        <w:t xml:space="preserve"> (45797-02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16.09</w:t>
      </w:r>
      <w:r>
        <w:rPr>
          <w:bCs w:val="false"/>
          <w:iCs w:val="false"/>
          <w:caps w:val="false"/>
          <w:smallCaps w:val="false"/>
          <w:lang w:val="en-US"/>
        </w:rPr>
        <w:t xml:space="preserve"> (42533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16.51,</w:t>
      </w:r>
      <w:r>
        <w:rPr>
          <w:bCs w:val="false"/>
          <w:iCs w:val="false"/>
          <w:caps w:val="false"/>
          <w:smallCaps w:val="false"/>
          <w:lang w:val="en-US"/>
        </w:rPr>
        <w:t xml:space="preserve"> (42536-04)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highlight w:val="yellow"/>
        </w:rPr>
        <w:t>16.52</w:t>
      </w:r>
      <w:r>
        <w:rPr>
          <w:bCs w:val="false"/>
          <w:iCs w:val="false"/>
          <w:caps w:val="false"/>
          <w:smallCaps w:val="false"/>
          <w:lang w:val="en-US"/>
        </w:rPr>
        <w:t xml:space="preserve"> (42536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16.59</w:t>
      </w:r>
      <w:r>
        <w:rPr>
          <w:bCs w:val="false"/>
          <w:iCs w:val="false"/>
          <w:caps w:val="false"/>
          <w:smallCaps w:val="false"/>
          <w:lang w:val="en-US"/>
        </w:rPr>
        <w:t xml:space="preserve"> (42536-00; 42536-01; 42536-02; 42536-03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18.71</w:t>
      </w:r>
      <w:r>
        <w:rPr>
          <w:bCs w:val="false"/>
          <w:iCs w:val="false"/>
          <w:caps w:val="false"/>
          <w:smallCaps w:val="false"/>
          <w:lang w:val="en-US"/>
        </w:rPr>
        <w:t xml:space="preserve"> (90110-00; 45656-01; 45660-00; 45661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1.32</w:t>
      </w:r>
      <w:r>
        <w:rPr>
          <w:bCs w:val="false"/>
          <w:iCs w:val="false"/>
          <w:caps w:val="false"/>
          <w:smallCaps w:val="false"/>
          <w:lang w:val="en-US"/>
        </w:rPr>
        <w:t xml:space="preserve"> (90131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1.4</w:t>
      </w:r>
      <w:r>
        <w:rPr>
          <w:bCs w:val="false"/>
          <w:iCs w:val="false"/>
          <w:caps w:val="false"/>
          <w:smallCaps w:val="false"/>
          <w:lang w:val="en-US"/>
        </w:rPr>
        <w:t xml:space="preserve"> (90133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1.83</w:t>
      </w:r>
      <w:r>
        <w:rPr>
          <w:bCs w:val="false"/>
          <w:iCs w:val="false"/>
          <w:caps w:val="false"/>
          <w:smallCaps w:val="false"/>
          <w:lang w:val="en-US"/>
        </w:rPr>
        <w:t xml:space="preserve"> (45656-00; 45638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2.50</w:t>
      </w:r>
      <w:r>
        <w:rPr>
          <w:bCs w:val="false"/>
          <w:iCs w:val="false"/>
          <w:caps w:val="false"/>
          <w:smallCaps w:val="false"/>
          <w:lang w:val="en-US"/>
        </w:rPr>
        <w:t xml:space="preserve"> (41716-00; 41752-02; 41737-04; 41743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2.51</w:t>
      </w:r>
      <w:r>
        <w:rPr>
          <w:bCs w:val="false"/>
          <w:iCs w:val="false"/>
          <w:caps w:val="false"/>
          <w:smallCaps w:val="false"/>
          <w:lang w:val="en-US"/>
        </w:rPr>
        <w:t xml:space="preserve"> (41737-04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2.60</w:t>
      </w:r>
      <w:r>
        <w:rPr>
          <w:bCs w:val="false"/>
          <w:iCs w:val="false"/>
          <w:caps w:val="false"/>
          <w:smallCaps w:val="false"/>
          <w:lang w:val="en-US"/>
        </w:rPr>
        <w:t xml:space="preserve"> (41737-09; 41746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2.61</w:t>
      </w:r>
      <w:r>
        <w:rPr>
          <w:bCs w:val="false"/>
          <w:iCs w:val="false"/>
          <w:caps w:val="false"/>
          <w:smallCaps w:val="false"/>
          <w:lang w:val="en-US"/>
        </w:rPr>
        <w:t xml:space="preserve"> (41716-06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2.62</w:t>
      </w:r>
      <w:r>
        <w:rPr>
          <w:bCs w:val="false"/>
          <w:iCs w:val="false"/>
          <w:caps w:val="false"/>
          <w:smallCaps w:val="false"/>
          <w:lang w:val="en-US"/>
        </w:rPr>
        <w:t xml:space="preserve"> (41716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2.63</w:t>
      </w:r>
      <w:r>
        <w:rPr>
          <w:bCs w:val="false"/>
          <w:iCs w:val="false"/>
          <w:caps w:val="false"/>
          <w:smallCaps w:val="false"/>
          <w:lang w:val="en-US"/>
        </w:rPr>
        <w:t xml:space="preserve"> (41737-02; 41737-03; 41731-00; 41731-01)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highlight w:val="yellow"/>
        </w:rPr>
        <w:t>22.64</w:t>
      </w:r>
      <w:r>
        <w:rPr>
          <w:bCs w:val="false"/>
          <w:iCs w:val="false"/>
          <w:caps w:val="false"/>
          <w:smallCaps w:val="false"/>
          <w:lang w:val="en-US"/>
        </w:rPr>
        <w:t xml:space="preserve"> (41752-01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5.3</w:t>
      </w:r>
      <w:r>
        <w:rPr>
          <w:bCs w:val="false"/>
          <w:iCs w:val="false"/>
          <w:caps w:val="false"/>
          <w:smallCaps w:val="false"/>
          <w:lang w:val="en-US"/>
        </w:rPr>
        <w:t xml:space="preserve"> (41779-01; 41785-01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5.4</w:t>
      </w:r>
      <w:r>
        <w:rPr>
          <w:bCs w:val="false"/>
          <w:iCs w:val="false"/>
          <w:caps w:val="false"/>
          <w:smallCaps w:val="false"/>
          <w:lang w:val="en-US"/>
        </w:rPr>
        <w:t xml:space="preserve"> (41779-01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6.32</w:t>
      </w:r>
      <w:r>
        <w:rPr>
          <w:bCs w:val="false"/>
          <w:iCs w:val="false"/>
          <w:caps w:val="false"/>
          <w:smallCaps w:val="false"/>
          <w:lang w:val="en-US"/>
        </w:rPr>
        <w:t xml:space="preserve"> (30247-00; 30250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7.49</w:t>
      </w:r>
      <w:r>
        <w:rPr>
          <w:bCs w:val="false"/>
          <w:iCs w:val="false"/>
          <w:caps w:val="false"/>
          <w:smallCaps w:val="false"/>
          <w:lang w:val="en-US"/>
        </w:rPr>
        <w:t xml:space="preserve"> (30275-00; 90141-01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40.21</w:t>
      </w:r>
      <w:r>
        <w:rPr>
          <w:bCs w:val="false"/>
          <w:iCs w:val="false"/>
          <w:caps w:val="false"/>
          <w:smallCaps w:val="false"/>
          <w:lang w:val="en-US"/>
        </w:rPr>
        <w:t xml:space="preserve"> (31423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40.3</w:t>
      </w:r>
      <w:r>
        <w:rPr>
          <w:bCs w:val="false"/>
          <w:iCs w:val="false"/>
          <w:caps w:val="false"/>
          <w:smallCaps w:val="false"/>
          <w:lang w:val="en-US"/>
        </w:rPr>
        <w:t xml:space="preserve"> (31423-01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40.40</w:t>
      </w:r>
      <w:r>
        <w:rPr>
          <w:bCs w:val="false"/>
          <w:iCs w:val="false"/>
          <w:caps w:val="false"/>
          <w:smallCaps w:val="false"/>
          <w:lang w:val="en-US"/>
        </w:rPr>
        <w:t xml:space="preserve"> (31435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40.41</w:t>
      </w:r>
      <w:r>
        <w:rPr>
          <w:bCs w:val="false"/>
          <w:iCs w:val="false"/>
          <w:caps w:val="false"/>
          <w:smallCaps w:val="false"/>
          <w:lang w:val="en-US"/>
        </w:rPr>
        <w:t xml:space="preserve"> (31435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40.42</w:t>
      </w:r>
      <w:r>
        <w:rPr>
          <w:bCs w:val="false"/>
          <w:iCs w:val="false"/>
          <w:caps w:val="false"/>
          <w:smallCaps w:val="false"/>
          <w:lang w:val="en-US"/>
        </w:rPr>
        <w:t xml:space="preserve"> (31435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76.2</w:t>
      </w:r>
      <w:r>
        <w:rPr>
          <w:bCs w:val="false"/>
          <w:iCs w:val="false"/>
          <w:caps w:val="false"/>
          <w:smallCaps w:val="false"/>
          <w:lang w:val="en-US"/>
        </w:rPr>
        <w:t xml:space="preserve"> (90572-00; 30241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76.31</w:t>
      </w:r>
      <w:r>
        <w:rPr>
          <w:bCs w:val="false"/>
          <w:iCs w:val="false"/>
          <w:caps w:val="false"/>
          <w:smallCaps w:val="false"/>
          <w:lang w:val="en-US"/>
        </w:rPr>
        <w:t xml:space="preserve"> (45605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39</w:t>
      </w:r>
      <w:r>
        <w:rPr>
          <w:bCs w:val="false"/>
          <w:iCs w:val="false"/>
          <w:caps w:val="false"/>
          <w:smallCaps w:val="false"/>
          <w:lang w:val="en-US"/>
        </w:rPr>
        <w:t xml:space="preserve"> (90679-02; 90679-03; 90680-02; 90680-0345720-03; 45726-03; 45723-03; 45729-03; 45731-01; 45735-00; 45741-00; 45747-00; 45732-01; 45738-00; 45744-00; 45752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76.41</w:t>
      </w:r>
      <w:r>
        <w:rPr>
          <w:bCs w:val="false"/>
          <w:iCs w:val="false"/>
          <w:caps w:val="false"/>
          <w:smallCaps w:val="false"/>
          <w:lang w:val="en-US"/>
        </w:rPr>
        <w:t xml:space="preserve"> (45599-00; 45608-03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42</w:t>
      </w:r>
      <w:r>
        <w:rPr>
          <w:bCs w:val="false"/>
          <w:iCs w:val="false"/>
          <w:caps w:val="false"/>
          <w:smallCaps w:val="false"/>
          <w:lang w:val="en-US"/>
        </w:rPr>
        <w:t xml:space="preserve"> (45602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43</w:t>
      </w:r>
      <w:r>
        <w:rPr>
          <w:bCs w:val="false"/>
          <w:iCs w:val="false"/>
          <w:caps w:val="false"/>
          <w:smallCaps w:val="false"/>
          <w:lang w:val="en-US"/>
        </w:rPr>
        <w:t xml:space="preserve"> (45608-00; 45608-01; 45608-02; 45608-04; 45791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44</w:t>
      </w:r>
      <w:r>
        <w:rPr>
          <w:bCs w:val="false"/>
          <w:iCs w:val="false"/>
          <w:caps w:val="false"/>
          <w:smallCaps w:val="false"/>
          <w:lang w:val="en-US"/>
        </w:rPr>
        <w:t xml:space="preserve"> (45596-00; 45597-00; 52122-02; 52122-03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45</w:t>
      </w:r>
      <w:r>
        <w:rPr>
          <w:bCs w:val="false"/>
          <w:iCs w:val="false"/>
          <w:caps w:val="false"/>
          <w:smallCaps w:val="false"/>
          <w:lang w:val="en-US"/>
        </w:rPr>
        <w:t xml:space="preserve"> (90678-02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46</w:t>
      </w:r>
      <w:r>
        <w:rPr>
          <w:bCs w:val="false"/>
          <w:iCs w:val="false"/>
          <w:caps w:val="false"/>
          <w:smallCaps w:val="false"/>
          <w:lang w:val="en-US"/>
        </w:rPr>
        <w:t xml:space="preserve"> (90683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76.61</w:t>
      </w:r>
      <w:r>
        <w:rPr>
          <w:bCs w:val="false"/>
          <w:iCs w:val="false"/>
          <w:caps w:val="false"/>
          <w:smallCaps w:val="false"/>
          <w:lang w:val="en-US"/>
        </w:rPr>
        <w:t xml:space="preserve"> (45723-00; 45729-00; 45732-00; 45738-00; 45744-00; 45752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2</w:t>
      </w:r>
      <w:r>
        <w:rPr>
          <w:bCs w:val="false"/>
          <w:iCs w:val="false"/>
          <w:caps w:val="false"/>
          <w:smallCaps w:val="false"/>
          <w:lang w:val="en-US"/>
        </w:rPr>
        <w:t xml:space="preserve"> (45720-00; 45726-00; 45731-00; 45735-00; 45741-00; 45747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3</w:t>
      </w:r>
      <w:r>
        <w:rPr>
          <w:bCs w:val="false"/>
          <w:iCs w:val="false"/>
          <w:caps w:val="false"/>
          <w:smallCaps w:val="false"/>
          <w:lang w:val="en-US"/>
        </w:rPr>
        <w:t xml:space="preserve"> (45720-00; 45726-00; 45723-00; 45729-00), </w:t>
      </w:r>
      <w:r>
        <w:rPr>
          <w:bCs w:val="false"/>
          <w:iCs w:val="false"/>
          <w:caps w:val="false"/>
          <w:smallCaps w:val="false"/>
          <w:highlight w:val="yellow"/>
        </w:rPr>
        <w:t>76.64</w:t>
      </w:r>
      <w:r>
        <w:rPr>
          <w:bCs w:val="false"/>
          <w:iCs w:val="false"/>
          <w:caps w:val="false"/>
          <w:smallCaps w:val="false"/>
          <w:lang w:val="en-US"/>
        </w:rPr>
        <w:t xml:space="preserve"> (45731-00; 45735-00; 45741-00; 45747-00; 45732-00; 45738-00; 45744-00; 45752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5</w:t>
      </w:r>
      <w:r>
        <w:rPr>
          <w:bCs w:val="false"/>
          <w:iCs w:val="false"/>
          <w:caps w:val="false"/>
          <w:smallCaps w:val="false"/>
          <w:lang w:val="en-US"/>
        </w:rPr>
        <w:t xml:space="preserve"> (45731-00; 45735-00; 45741-00; 45747-00; 45732-00; 45738-00; 45744-00; 45752-00),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highlight w:val="yellow"/>
        </w:rPr>
        <w:t>76.66</w:t>
      </w:r>
      <w:r>
        <w:rPr>
          <w:bCs w:val="false"/>
          <w:iCs w:val="false"/>
          <w:caps w:val="false"/>
          <w:smallCaps w:val="false"/>
          <w:lang w:val="en-US"/>
        </w:rPr>
        <w:t xml:space="preserve"> (45753-00; 45754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7</w:t>
      </w:r>
      <w:r>
        <w:rPr>
          <w:bCs w:val="false"/>
          <w:iCs w:val="false"/>
          <w:caps w:val="false"/>
          <w:smallCaps w:val="false"/>
          <w:lang w:val="en-US"/>
        </w:rPr>
        <w:t xml:space="preserve"> (45761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8</w:t>
      </w:r>
      <w:r>
        <w:rPr>
          <w:bCs w:val="false"/>
          <w:iCs w:val="false"/>
          <w:caps w:val="false"/>
          <w:smallCaps w:val="false"/>
          <w:lang w:val="en-US"/>
        </w:rPr>
        <w:t xml:space="preserve"> (45761-01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9</w:t>
      </w:r>
      <w:r>
        <w:rPr>
          <w:bCs w:val="false"/>
          <w:iCs w:val="false"/>
          <w:caps w:val="false"/>
          <w:smallCaps w:val="false"/>
          <w:lang w:val="en-US"/>
        </w:rPr>
        <w:t xml:space="preserve"> (90681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76.91</w:t>
      </w:r>
      <w:r>
        <w:rPr>
          <w:bCs w:val="false"/>
          <w:iCs w:val="false"/>
          <w:caps w:val="false"/>
          <w:smallCaps w:val="false"/>
          <w:lang w:val="en-US"/>
        </w:rPr>
        <w:t xml:space="preserve"> (47726-00; 47732-00</w:t>
      </w:r>
      <w:r>
        <w:rPr>
          <w:bCs w:val="false"/>
          <w:iCs w:val="false"/>
          <w:caps w:val="false"/>
          <w:smallCaps w:val="false"/>
          <w:highlight w:val="yellow"/>
          <w:lang w:val="en-US"/>
        </w:rPr>
        <w:t>)</w:t>
      </w:r>
      <w:r>
        <w:rPr>
          <w:bCs w:val="false"/>
          <w:iCs w:val="false"/>
          <w:caps w:val="false"/>
          <w:smallCaps w:val="false"/>
          <w:highlight w:val="yellow"/>
        </w:rPr>
        <w:t>, 76.99</w:t>
      </w:r>
      <w:r>
        <w:rPr>
          <w:bCs w:val="false"/>
          <w:iCs w:val="false"/>
          <w:caps w:val="false"/>
          <w:smallCaps w:val="false"/>
          <w:lang w:val="en-US"/>
        </w:rPr>
        <w:t xml:space="preserve"> (45608-00; 45608-01; 45608-02; 45608-03; 45608-04; 45791-00; 52122-00; 52122-01; 52122-02; 52122-03; 90683-00)</w:t>
      </w:r>
      <w:r>
        <w:rPr>
          <w:bCs w:val="false"/>
          <w:iCs w:val="false"/>
          <w:caps w:val="false"/>
          <w:smallCaps w:val="false"/>
        </w:rPr>
        <w:t>,</w:t>
      </w:r>
      <w:r>
        <w:rPr>
          <w:bCs w:val="false"/>
          <w:iCs w:val="false"/>
          <w:caps w:val="false"/>
          <w:smallCaps w:val="false"/>
          <w:lang w:val="en-US"/>
        </w:rPr>
        <w:t xml:space="preserve"> </w:t>
      </w:r>
      <w:r>
        <w:rPr>
          <w:bCs w:val="false"/>
          <w:iCs w:val="false"/>
          <w:caps w:val="false"/>
          <w:smallCaps w:val="false"/>
          <w:highlight w:val="yellow"/>
          <w:lang w:val="en-US"/>
        </w:rPr>
        <w:t>86.70</w:t>
      </w:r>
      <w:r>
        <w:rPr>
          <w:bCs w:val="false"/>
          <w:iCs w:val="false"/>
          <w:caps w:val="false"/>
          <w:smallCaps w:val="false"/>
          <w:lang w:val="en-US"/>
        </w:rPr>
        <w:t xml:space="preserve"> (45230-00; 45230-01), </w:t>
      </w:r>
      <w:r>
        <w:rPr>
          <w:bCs w:val="false"/>
          <w:iCs w:val="false"/>
          <w:caps w:val="false"/>
          <w:smallCaps w:val="false"/>
          <w:highlight w:val="yellow"/>
          <w:lang w:val="en-US"/>
        </w:rPr>
        <w:t>86.71</w:t>
      </w:r>
      <w:r>
        <w:rPr>
          <w:bCs w:val="false"/>
          <w:iCs w:val="false"/>
          <w:caps w:val="false"/>
          <w:smallCaps w:val="false"/>
          <w:lang w:val="en-US"/>
        </w:rPr>
        <w:t xml:space="preserve"> (45221-01; 45227-00), </w:t>
      </w:r>
      <w:r>
        <w:rPr>
          <w:bCs w:val="false"/>
          <w:iCs w:val="false"/>
          <w:caps w:val="false"/>
          <w:smallCaps w:val="false"/>
          <w:highlight w:val="yellow"/>
          <w:lang w:val="en-US"/>
        </w:rPr>
        <w:t>86.72</w:t>
      </w:r>
      <w:r>
        <w:rPr>
          <w:bCs w:val="false"/>
          <w:iCs w:val="false"/>
          <w:caps w:val="false"/>
          <w:smallCaps w:val="false"/>
          <w:lang w:val="en-US"/>
        </w:rPr>
        <w:t xml:space="preserve"> (45224-01; 45236-00), </w:t>
      </w:r>
      <w:r>
        <w:rPr>
          <w:bCs w:val="false"/>
          <w:iCs w:val="false"/>
          <w:caps w:val="false"/>
          <w:smallCaps w:val="false"/>
          <w:highlight w:val="yellow"/>
          <w:lang w:val="en-US"/>
        </w:rPr>
        <w:t>86.73</w:t>
      </w:r>
      <w:r>
        <w:rPr>
          <w:bCs w:val="false"/>
          <w:iCs w:val="false"/>
          <w:caps w:val="false"/>
          <w:smallCaps w:val="false"/>
          <w:lang w:val="en-US"/>
        </w:rPr>
        <w:t xml:space="preserve"> (45233-00), 86.74 (45233-00; 45233-01)</w:t>
      </w:r>
      <w:r>
        <w:rPr>
          <w:bCs w:val="false"/>
          <w:iCs w:val="false"/>
          <w:caps w:val="false"/>
          <w:smallCaps w:val="false"/>
        </w:rPr>
        <w:t xml:space="preserve"> от обхвата на медицинската специалност „Пластично-възстановителна хирургия“, осъществявана на трето ниво на компетентност, съгласно медицински стандарт „Пластично-възстановителна хирургия“ по отношение на оперативни процедури с кодове по МКБ-9-КМ:</w:t>
      </w:r>
      <w:r>
        <w:rPr>
          <w:bCs w:val="false"/>
          <w:iCs w:val="false"/>
          <w:caps w:val="false"/>
          <w:smallCaps w:val="false"/>
          <w:highlight w:val="yellow"/>
        </w:rPr>
        <w:t>18.71</w:t>
      </w:r>
      <w:r>
        <w:rPr>
          <w:bCs w:val="false"/>
          <w:iCs w:val="false"/>
          <w:caps w:val="false"/>
          <w:smallCaps w:val="false"/>
          <w:lang w:val="en-US"/>
        </w:rPr>
        <w:t xml:space="preserve"> (90110-00; 45656-01; 45660-00; 45661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1.83</w:t>
      </w:r>
      <w:r>
        <w:rPr>
          <w:bCs w:val="false"/>
          <w:iCs w:val="false"/>
          <w:caps w:val="false"/>
          <w:smallCaps w:val="false"/>
          <w:lang w:val="en-US"/>
        </w:rPr>
        <w:t xml:space="preserve"> (45656-00; 45638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31.75</w:t>
      </w:r>
      <w:r>
        <w:rPr>
          <w:bCs w:val="false"/>
          <w:iCs w:val="false"/>
          <w:caps w:val="false"/>
          <w:smallCaps w:val="false"/>
          <w:lang w:val="en-US"/>
        </w:rPr>
        <w:t xml:space="preserve"> (41879-04; 38453-08; 41879-06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86.70</w:t>
      </w:r>
      <w:r>
        <w:rPr>
          <w:bCs w:val="false"/>
          <w:iCs w:val="false"/>
          <w:caps w:val="false"/>
          <w:smallCaps w:val="false"/>
          <w:lang w:val="en-US"/>
        </w:rPr>
        <w:t xml:space="preserve"> (45230-00; 45230-01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86.71</w:t>
      </w:r>
      <w:r>
        <w:rPr>
          <w:bCs w:val="false"/>
          <w:iCs w:val="false"/>
          <w:caps w:val="false"/>
          <w:smallCaps w:val="false"/>
          <w:lang w:val="en-US"/>
        </w:rPr>
        <w:t xml:space="preserve"> (45221-01; 45227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86.72</w:t>
      </w:r>
      <w:r>
        <w:rPr>
          <w:bCs w:val="false"/>
          <w:iCs w:val="false"/>
          <w:caps w:val="false"/>
          <w:smallCaps w:val="false"/>
          <w:lang w:val="en-US"/>
        </w:rPr>
        <w:t xml:space="preserve"> (45224-01; 45236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86.73</w:t>
      </w:r>
      <w:r>
        <w:rPr>
          <w:bCs w:val="false"/>
          <w:iCs w:val="false"/>
          <w:caps w:val="false"/>
          <w:smallCaps w:val="false"/>
          <w:lang w:val="en-US"/>
        </w:rPr>
        <w:t xml:space="preserve"> (45233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86.74</w:t>
      </w:r>
      <w:r>
        <w:rPr>
          <w:bCs w:val="false"/>
          <w:iCs w:val="false"/>
          <w:caps w:val="false"/>
          <w:smallCaps w:val="false"/>
          <w:lang w:val="en-US"/>
        </w:rPr>
        <w:t xml:space="preserve"> (45233-00; 45233-01)</w:t>
      </w:r>
      <w:r>
        <w:rPr>
          <w:bCs w:val="false"/>
          <w:iCs w:val="false"/>
          <w:caps w:val="false"/>
          <w:smallCaps w:val="false"/>
        </w:rPr>
        <w:t>.</w:t>
      </w:r>
    </w:p>
    <w:p>
      <w:pPr>
        <w:pStyle w:val="Normal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Style12"/>
        <w:widowControl w:val="false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 и съгласно изискванията в съответните медицински стандарти</w:t>
      </w:r>
    </w:p>
    <w:p>
      <w:pPr>
        <w:pStyle w:val="Style12"/>
        <w:widowControl w:val="false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Лечебно заведение което сключи договор по тази КП и извършва поставяне на кохлеарно–имплантна система, трябва да сключи договор и за извършване на амбулаторна процедура № 31 Амбулаторно наблюдение на лица с кохлеарно-инплантна система. </w:t>
      </w:r>
    </w:p>
    <w:p>
      <w:pPr>
        <w:pStyle w:val="Heading2"/>
        <w:keepNext w:val="false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Клиника/отделение по УНГ болести ІІ</w:t>
      </w:r>
      <w:r>
        <w:rPr>
          <w:lang w:val="ru-RU"/>
        </w:rPr>
        <w:t xml:space="preserve"> </w:t>
      </w:r>
      <w:r>
        <w:rPr/>
        <w:t>и ІІІ ниво на компетентност съгласно медицински стандарт „УНГ“, III ниво на компетентност съгласно медицински стандарт „ЛЧХ”, ІІІ ниво на компетентност съгласно общ медицински стандарт „Пластично-възстановителна и естетична хирургия”. 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Style12"/>
        <w:widowControl w:val="false"/>
        <w:rPr/>
      </w:pPr>
      <w:r>
        <w:rPr/>
        <w:t>2. Операционен блок/зали Съгласно медицинския стандарт по УНГ болести, ЛЧХ и Пластично-възстановителна и естетична хирургия.</w:t>
      </w:r>
    </w:p>
    <w:p>
      <w:pPr>
        <w:pStyle w:val="Style12"/>
        <w:widowControl w:val="false"/>
        <w:rPr/>
      </w:pPr>
      <w:r>
        <w:rPr/>
        <w:t xml:space="preserve">3. Структура съгласно медицински стандарт “Анестезия и интензивно лечение” ІІ ниво и според медицински стандарт по УНГ болести. </w:t>
      </w:r>
    </w:p>
    <w:p>
      <w:pPr>
        <w:pStyle w:val="Style12"/>
        <w:widowControl w:val="false"/>
        <w:rPr/>
      </w:pPr>
      <w:r>
        <w:rPr/>
        <w:t>4. Структура по образна диагностика Съгласно медицински стандарт “Образна диагностика“.</w:t>
      </w:r>
    </w:p>
    <w:p>
      <w:pPr>
        <w:pStyle w:val="Style12"/>
        <w:widowControl w:val="false"/>
        <w:rPr/>
      </w:pPr>
      <w:r>
        <w:rPr/>
        <w:t>5. Клинична лаборатория, собствена или по договор на територията на лечебното заведение, съгласно медицински стандарт “Клинична лаборатория” и съгласно изискванията в съответните медицински стандарти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Style12"/>
        <w:widowControl w:val="false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, както и съгласно изискванията в съответните медицински стандарти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Структура</w:t>
      </w:r>
      <w:r>
        <w:rPr>
          <w:color w:val="FF0000"/>
        </w:rPr>
        <w:t xml:space="preserve"> </w:t>
      </w:r>
      <w:r>
        <w:rPr/>
        <w:t>по образна диагностика с възможности за КТ и ЯМР по договор на разположение 24 ч. на територията на населеното място съгласно медицински стандарт “Образна диагностика.</w:t>
      </w:r>
    </w:p>
    <w:p>
      <w:pPr>
        <w:pStyle w:val="Style12"/>
        <w:widowControl w:val="false"/>
        <w:rPr/>
      </w:pPr>
      <w:r>
        <w:rPr/>
        <w:t>2. Лаборатория по клинична патология Съгласно медицински стандарт ”Клинична патология”, собствена или по договор.</w:t>
      </w:r>
    </w:p>
    <w:p>
      <w:pPr>
        <w:pStyle w:val="Style12"/>
        <w:widowControl w:val="false"/>
        <w:ind w:left="1356" w:hanging="0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иологично тъканно лепило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нократни накрайници за високотехнологична апаратрур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т за интубация на слъзни пътищ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алони и катетри за дилатация на синусни отвори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ВА и гелфоам тампонад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куствена дура и ко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фиксиращи процедур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еднократни накрайници за високотехнологична апаратура и/или останалите медицински изделия от таблицата е алтернатива на осигуреното по тази пътека базисно лечение.</w:t>
      </w:r>
    </w:p>
    <w:p>
      <w:pPr>
        <w:pStyle w:val="Style12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Style12"/>
        <w:widowControl w:val="false"/>
        <w:rPr/>
      </w:pPr>
      <w:r>
        <w:rPr>
          <w:color w:val="000000"/>
        </w:rPr>
        <w:t xml:space="preserve">При доказано онкологично заболяване пациентът задължително се консултира от </w:t>
      </w:r>
      <w:r>
        <w:rPr/>
        <w:t>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 Копие от протокола следва да се приложи към ИЗ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3. НЕОБХОДИМИ СПЕЦИАЛИСТИ ЗА ИЗПЪЛНЕНИЕ НА КЛИНИЧНАТА ПЪТЕКА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>
          <w:lang w:val="en-US"/>
        </w:rPr>
      </w:pPr>
      <w:r>
        <w:rPr/>
        <w:t xml:space="preserve">За да бъде изпълнена клиничната пътека при използване на кодове </w:t>
      </w:r>
      <w:r>
        <w:rPr>
          <w:highlight w:val="yellow"/>
        </w:rPr>
        <w:t>29.33</w:t>
      </w:r>
      <w:r>
        <w:rPr/>
        <w:t xml:space="preserve"> (41782-00), </w:t>
      </w:r>
      <w:r>
        <w:rPr>
          <w:highlight w:val="yellow"/>
        </w:rPr>
        <w:t>30.3</w:t>
      </w:r>
      <w:r>
        <w:rPr/>
        <w:t xml:space="preserve"> (41843-00), </w:t>
      </w:r>
      <w:r>
        <w:rPr>
          <w:highlight w:val="yellow"/>
        </w:rPr>
        <w:t>30.4</w:t>
      </w:r>
      <w:r>
        <w:rPr/>
        <w:t xml:space="preserve"> (41834-00), </w:t>
      </w:r>
      <w:r>
        <w:rPr>
          <w:highlight w:val="yellow"/>
        </w:rPr>
        <w:t>40.41</w:t>
      </w:r>
      <w:r>
        <w:rPr/>
        <w:t xml:space="preserve"> (31435-00) и </w:t>
      </w:r>
      <w:r>
        <w:rPr>
          <w:highlight w:val="yellow"/>
        </w:rPr>
        <w:t>40.42</w:t>
      </w:r>
      <w:r>
        <w:rPr/>
        <w:t xml:space="preserve"> (31435-00)</w:t>
      </w:r>
      <w:r>
        <w:rPr>
          <w:lang w:val="en-US"/>
        </w:rPr>
        <w:t>,</w:t>
      </w:r>
      <w:r>
        <w:rPr/>
        <w:t xml:space="preserve"> по изключение се допуска изпълнението на горните кодове в Клиника/отделение ІІ-ро ниво на компетентност при наличие на специалист с опит от 30 (тридесет) отворени оперативни интервенции на ларинкс, фаринкс и шия годишно. Опитът се доказва с декларация на завеждащ клиника/отделение при подаване на заявление за договор в РЗОК;</w:t>
      </w:r>
    </w:p>
    <w:p>
      <w:pPr>
        <w:pStyle w:val="Style12"/>
        <w:widowControl w:val="false"/>
        <w:rPr/>
      </w:pPr>
      <w:r>
        <w:rPr>
          <w:rFonts w:eastAsia="Arial"/>
        </w:rPr>
        <w:t xml:space="preserve"> </w:t>
      </w:r>
      <w:r>
        <w:rPr/>
        <w:t>Допълнително:</w:t>
      </w:r>
    </w:p>
    <w:p>
      <w:pPr>
        <w:pStyle w:val="Style12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Style12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3</w:t>
              <w:tab/>
              <w:t>ПЪ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43-00</w:t>
              <w:tab/>
              <w:t xml:space="preserve">Ларинго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4</w:t>
              <w:tab/>
              <w:t>РАДИКА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34-00</w:t>
              <w:tab/>
              <w:t xml:space="preserve">Тотална л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 xml:space="preserve">Специалисти по пластично-възстановителна хирургия могат да изпълняват само следните процедури с кодове: </w:t>
      </w:r>
      <w:r>
        <w:rPr>
          <w:highlight w:val="yellow"/>
          <w:lang w:val="en-US" w:eastAsia="en-US"/>
        </w:rPr>
        <w:t>18.71</w:t>
      </w:r>
      <w:r>
        <w:rPr>
          <w:lang w:val="en-US" w:eastAsia="en-US"/>
        </w:rPr>
        <w:t xml:space="preserve"> (90110-00; 45656-01; 45660-00; 45661-00); </w:t>
      </w:r>
      <w:r>
        <w:rPr>
          <w:highlight w:val="yellow"/>
          <w:lang w:val="en-US" w:eastAsia="en-US"/>
        </w:rPr>
        <w:t>21.83</w:t>
      </w:r>
      <w:r>
        <w:rPr>
          <w:lang w:val="en-US" w:eastAsia="en-US"/>
        </w:rPr>
        <w:t xml:space="preserve"> (45656-00; 45638-00); </w:t>
      </w:r>
      <w:r>
        <w:rPr>
          <w:highlight w:val="yellow"/>
          <w:lang w:val="en-US" w:eastAsia="en-US"/>
        </w:rPr>
        <w:t>31.75</w:t>
      </w:r>
      <w:r>
        <w:rPr>
          <w:lang w:val="en-US" w:eastAsia="en-US"/>
        </w:rPr>
        <w:t xml:space="preserve"> (41879-04; 38453-08; 41879-06); </w:t>
      </w:r>
      <w:r>
        <w:rPr>
          <w:highlight w:val="yellow"/>
          <w:lang w:val="en-US" w:eastAsia="en-US"/>
        </w:rPr>
        <w:t>86.70</w:t>
      </w:r>
      <w:r>
        <w:rPr>
          <w:lang w:val="en-US" w:eastAsia="en-US"/>
        </w:rPr>
        <w:t xml:space="preserve"> (45230-00; 45230-01), </w:t>
      </w:r>
      <w:r>
        <w:rPr>
          <w:highlight w:val="yellow"/>
          <w:lang w:val="en-US" w:eastAsia="en-US"/>
        </w:rPr>
        <w:t>86.71</w:t>
      </w:r>
      <w:r>
        <w:rPr>
          <w:lang w:val="en-US" w:eastAsia="en-US"/>
        </w:rPr>
        <w:t xml:space="preserve"> (45221-01; 45227-00), </w:t>
      </w:r>
      <w:r>
        <w:rPr>
          <w:highlight w:val="yellow"/>
          <w:lang w:val="en-US" w:eastAsia="en-US"/>
        </w:rPr>
        <w:t>86.72</w:t>
      </w:r>
      <w:r>
        <w:rPr>
          <w:lang w:val="en-US" w:eastAsia="en-US"/>
        </w:rPr>
        <w:t xml:space="preserve"> (45224-01; 45236-00), </w:t>
      </w:r>
      <w:r>
        <w:rPr>
          <w:highlight w:val="yellow"/>
          <w:lang w:val="en-US" w:eastAsia="en-US"/>
        </w:rPr>
        <w:t>86.73</w:t>
      </w:r>
      <w:r>
        <w:rPr>
          <w:lang w:val="en-US" w:eastAsia="en-US"/>
        </w:rPr>
        <w:t xml:space="preserve"> (45233-00), </w:t>
      </w:r>
      <w:r>
        <w:rPr>
          <w:highlight w:val="yellow"/>
          <w:lang w:val="en-US" w:eastAsia="en-US"/>
        </w:rPr>
        <w:t>86.74</w:t>
      </w:r>
      <w:r>
        <w:rPr>
          <w:lang w:val="en-US" w:eastAsia="en-US"/>
        </w:rPr>
        <w:t xml:space="preserve"> (45233-00; 45233-01); </w:t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rFonts w:eastAsia="ArialMT;Times New Roman"/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</w:r>
            <w:r>
              <w:rPr>
                <w:b/>
                <w:sz w:val="14"/>
                <w:highlight w:val="yellow"/>
              </w:rPr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lang w:val="en-US" w:eastAsia="en-US"/>
        </w:rPr>
        <w:t>Специалисти по ЛЧХ медици могат да изпълняват само следните процедури с кодове</w:t>
      </w:r>
      <w:r>
        <w:rPr/>
        <w:t xml:space="preserve">: </w:t>
      </w:r>
      <w:r>
        <w:rPr>
          <w:highlight w:val="yellow"/>
        </w:rPr>
        <w:t>04.02</w:t>
      </w:r>
      <w:r>
        <w:rPr/>
        <w:t xml:space="preserve"> (</w:t>
      </w:r>
      <w:r>
        <w:rPr>
          <w:rFonts w:eastAsia="ArialMT;Times New Roman"/>
          <w:lang w:val="en-US" w:eastAsia="en-US"/>
        </w:rPr>
        <w:t>39106-00</w:t>
      </w:r>
      <w:r>
        <w:rPr/>
        <w:t>);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04</w:t>
      </w:r>
      <w:r>
        <w:rPr>
          <w:highlight w:val="yellow"/>
        </w:rPr>
        <w:t>.03</w:t>
      </w:r>
      <w:r>
        <w:rPr>
          <w:lang w:val="en-US"/>
        </w:rPr>
        <w:t xml:space="preserve"> </w:t>
      </w:r>
      <w:r>
        <w:rPr/>
        <w:t xml:space="preserve">(39500-00), </w:t>
      </w:r>
      <w:r>
        <w:rPr>
          <w:highlight w:val="yellow"/>
        </w:rPr>
        <w:t>04.04</w:t>
      </w:r>
      <w:r>
        <w:rPr/>
        <w:t xml:space="preserve"> (39327-03), </w:t>
      </w:r>
      <w:r>
        <w:rPr>
          <w:highlight w:val="yellow"/>
        </w:rPr>
        <w:t>16.01</w:t>
      </w:r>
      <w:r>
        <w:rPr/>
        <w:t xml:space="preserve"> (</w:t>
      </w:r>
      <w:r>
        <w:rPr>
          <w:rFonts w:eastAsia="ArialMT;Times New Roman"/>
        </w:rPr>
        <w:t>42530-00</w:t>
      </w:r>
      <w:r>
        <w:rPr/>
        <w:t xml:space="preserve">; </w:t>
      </w:r>
      <w:r>
        <w:rPr>
          <w:rFonts w:eastAsia="ArialMT;Times New Roman"/>
          <w:lang w:val="en-US" w:eastAsia="en-US"/>
        </w:rPr>
        <w:t>42530-01</w:t>
      </w:r>
      <w:r>
        <w:rPr/>
        <w:t xml:space="preserve">; </w:t>
      </w:r>
      <w:r>
        <w:rPr>
          <w:rFonts w:eastAsia="ArialMT;Times New Roman"/>
          <w:lang w:val="en-US" w:eastAsia="en-US"/>
        </w:rPr>
        <w:t>42539-00</w:t>
      </w:r>
      <w:r>
        <w:rPr/>
        <w:t xml:space="preserve">; </w:t>
      </w:r>
      <w:r>
        <w:rPr>
          <w:rFonts w:eastAsia="ArialMT;Times New Roman"/>
          <w:lang w:val="en-US" w:eastAsia="en-US"/>
        </w:rPr>
        <w:t>42539-01</w:t>
      </w:r>
      <w:r>
        <w:rPr/>
        <w:t xml:space="preserve">; </w:t>
      </w:r>
      <w:r>
        <w:rPr>
          <w:rFonts w:eastAsia="ArialMT;Times New Roman"/>
          <w:lang w:val="en-US" w:eastAsia="en-US"/>
        </w:rPr>
        <w:t>42545-00</w:t>
      </w:r>
      <w:r>
        <w:rPr/>
        <w:t xml:space="preserve">), </w:t>
      </w:r>
      <w:r>
        <w:rPr>
          <w:highlight w:val="yellow"/>
        </w:rPr>
        <w:t>16.02</w:t>
      </w:r>
      <w:r>
        <w:rPr/>
        <w:t xml:space="preserve"> (45797-02), </w:t>
      </w:r>
      <w:r>
        <w:rPr>
          <w:highlight w:val="yellow"/>
        </w:rPr>
        <w:t>16.09</w:t>
      </w:r>
      <w:r>
        <w:rPr/>
        <w:t xml:space="preserve"> (</w:t>
      </w:r>
      <w:r>
        <w:rPr>
          <w:rStyle w:val="ACHICodChar"/>
          <w:rFonts w:eastAsia="ArialMT;Times New Roman"/>
        </w:rPr>
        <w:t>42533-00</w:t>
      </w:r>
      <w:r>
        <w:rPr/>
        <w:t>);</w:t>
      </w:r>
      <w:r>
        <w:rPr>
          <w:highlight w:val="yellow"/>
        </w:rPr>
        <w:t>16.51 (</w:t>
      </w:r>
      <w:r>
        <w:rPr/>
        <w:t>42536-04)</w:t>
      </w:r>
      <w:r>
        <w:rPr>
          <w:highlight w:val="yellow"/>
        </w:rPr>
        <w:t>, 16.52 (</w:t>
      </w:r>
      <w:r>
        <w:rPr/>
        <w:t>42536-05)</w:t>
      </w:r>
      <w:r>
        <w:rPr>
          <w:highlight w:val="yellow"/>
        </w:rPr>
        <w:t>, 16.59</w:t>
      </w:r>
      <w:r>
        <w:rPr/>
        <w:t xml:space="preserve">(42536-00; 42536-01; 42536-02, 42536-03) </w:t>
      </w:r>
      <w:r>
        <w:rPr>
          <w:highlight w:val="yellow"/>
        </w:rPr>
        <w:t>18.71</w:t>
      </w:r>
      <w:r>
        <w:rPr/>
        <w:t xml:space="preserve"> (90110-00; 45656-01; </w:t>
      </w:r>
      <w:r>
        <w:rPr>
          <w:rFonts w:eastAsia="ArialMT;Times New Roman"/>
        </w:rPr>
        <w:t>45660-00</w:t>
      </w:r>
      <w:r>
        <w:rPr/>
        <w:t xml:space="preserve">; </w:t>
      </w:r>
      <w:r>
        <w:rPr>
          <w:rFonts w:eastAsia="ArialMT;Times New Roman"/>
        </w:rPr>
        <w:t>45661-00</w:t>
      </w:r>
      <w:r>
        <w:rPr/>
        <w:t xml:space="preserve">); </w:t>
      </w:r>
      <w:r>
        <w:rPr>
          <w:highlight w:val="yellow"/>
        </w:rPr>
        <w:t>21.32 (</w:t>
      </w:r>
      <w:r>
        <w:rPr/>
        <w:t>90131-00)</w:t>
      </w:r>
      <w:r>
        <w:rPr>
          <w:highlight w:val="yellow"/>
        </w:rPr>
        <w:t>, 21.4</w:t>
      </w:r>
      <w:r>
        <w:rPr/>
        <w:t xml:space="preserve"> (90133-00), </w:t>
      </w:r>
      <w:r>
        <w:rPr>
          <w:highlight w:val="yellow"/>
        </w:rPr>
        <w:t>21.83</w:t>
      </w:r>
      <w:r>
        <w:rPr/>
        <w:t xml:space="preserve"> (45656-00; 45638-00); </w:t>
      </w:r>
      <w:r>
        <w:rPr>
          <w:highlight w:val="yellow"/>
        </w:rPr>
        <w:t>22.50 (</w:t>
      </w:r>
      <w:r>
        <w:rPr/>
        <w:t>41716-00; 41752-02; 41737-04; 41743-00)</w:t>
      </w:r>
      <w:r>
        <w:rPr>
          <w:highlight w:val="yellow"/>
        </w:rPr>
        <w:t>, 22.51</w:t>
      </w:r>
      <w:r>
        <w:rPr/>
        <w:t xml:space="preserve"> (41737-04), </w:t>
      </w:r>
      <w:r>
        <w:rPr>
          <w:highlight w:val="yellow"/>
        </w:rPr>
        <w:t>22.60</w:t>
      </w:r>
      <w:r>
        <w:rPr/>
        <w:t xml:space="preserve"> (41737-09; 41746-00), </w:t>
      </w:r>
      <w:r>
        <w:rPr>
          <w:highlight w:val="yellow"/>
        </w:rPr>
        <w:t>22.61</w:t>
      </w:r>
      <w:r>
        <w:rPr/>
        <w:t xml:space="preserve"> (41716-06), </w:t>
      </w:r>
      <w:r>
        <w:rPr>
          <w:highlight w:val="yellow"/>
        </w:rPr>
        <w:t>22.62</w:t>
      </w:r>
      <w:r>
        <w:rPr/>
        <w:t xml:space="preserve"> (41716-00), </w:t>
      </w:r>
      <w:r>
        <w:rPr>
          <w:highlight w:val="yellow"/>
        </w:rPr>
        <w:t>22.63</w:t>
      </w:r>
      <w:r>
        <w:rPr/>
        <w:t xml:space="preserve"> (41737-02; 41737-03; 41731-00; 41731-01), </w:t>
      </w:r>
      <w:r>
        <w:rPr>
          <w:highlight w:val="yellow"/>
        </w:rPr>
        <w:t>22.64</w:t>
      </w:r>
      <w:r>
        <w:rPr/>
        <w:t xml:space="preserve"> (41752-01); </w:t>
      </w:r>
      <w:r>
        <w:rPr>
          <w:highlight w:val="yellow"/>
        </w:rPr>
        <w:t>25.3</w:t>
      </w:r>
      <w:r>
        <w:rPr/>
        <w:t xml:space="preserve"> (</w:t>
      </w:r>
      <w:r>
        <w:rPr>
          <w:rFonts w:eastAsia="ArialMT;Times New Roman"/>
          <w:lang w:val="en-US" w:eastAsia="en-US"/>
        </w:rPr>
        <w:t xml:space="preserve">41779-01; </w:t>
      </w:r>
      <w:r>
        <w:rPr>
          <w:rFonts w:cs="Arial"/>
          <w:sz w:val="20"/>
        </w:rPr>
        <w:t>41785-01</w:t>
      </w:r>
      <w:r>
        <w:rPr/>
        <w:t xml:space="preserve">); </w:t>
      </w:r>
      <w:r>
        <w:rPr>
          <w:highlight w:val="yellow"/>
        </w:rPr>
        <w:t>25.4</w:t>
      </w:r>
      <w:r>
        <w:rPr/>
        <w:t xml:space="preserve"> (</w:t>
      </w:r>
      <w:r>
        <w:rPr>
          <w:rFonts w:eastAsia="ArialMT;Times New Roman"/>
          <w:lang w:val="en-US" w:eastAsia="en-US"/>
        </w:rPr>
        <w:t>41779-01</w:t>
      </w:r>
      <w:r>
        <w:rPr/>
        <w:t xml:space="preserve">); </w:t>
      </w:r>
      <w:r>
        <w:rPr>
          <w:highlight w:val="yellow"/>
        </w:rPr>
        <w:t>26.32</w:t>
      </w:r>
      <w:r>
        <w:rPr/>
        <w:t xml:space="preserve"> (30247-00; 30250-00); </w:t>
      </w:r>
      <w:r>
        <w:rPr>
          <w:highlight w:val="yellow"/>
        </w:rPr>
        <w:t>27.49</w:t>
      </w:r>
      <w:r>
        <w:rPr/>
        <w:t xml:space="preserve"> (30275-00; 90141-01); </w:t>
      </w:r>
      <w:r>
        <w:rPr>
          <w:highlight w:val="yellow"/>
        </w:rPr>
        <w:t>40.21 (</w:t>
      </w:r>
      <w:r>
        <w:rPr/>
        <w:t>31423-00)</w:t>
      </w:r>
      <w:r>
        <w:rPr>
          <w:highlight w:val="yellow"/>
        </w:rPr>
        <w:t>, 40.3</w:t>
      </w:r>
      <w:r>
        <w:rPr/>
        <w:t xml:space="preserve"> (31423-01), </w:t>
      </w:r>
      <w:r>
        <w:rPr>
          <w:highlight w:val="yellow"/>
        </w:rPr>
        <w:t>40.40</w:t>
      </w:r>
      <w:r>
        <w:rPr/>
        <w:t xml:space="preserve"> (31435-00), </w:t>
      </w:r>
      <w:r>
        <w:rPr>
          <w:highlight w:val="yellow"/>
        </w:rPr>
        <w:t>40.41</w:t>
      </w:r>
      <w:r>
        <w:rPr/>
        <w:t xml:space="preserve"> (31435-00), </w:t>
      </w:r>
      <w:r>
        <w:rPr>
          <w:highlight w:val="yellow"/>
        </w:rPr>
        <w:t>40.42</w:t>
      </w:r>
      <w:r>
        <w:rPr/>
        <w:t xml:space="preserve"> (31435-00); </w:t>
      </w:r>
      <w:r>
        <w:rPr>
          <w:highlight w:val="yellow"/>
        </w:rPr>
        <w:t>76.2</w:t>
      </w:r>
      <w:r>
        <w:rPr/>
        <w:t xml:space="preserve"> (</w:t>
      </w:r>
      <w:r>
        <w:rPr>
          <w:rFonts w:eastAsia="ArialMT;Times New Roman"/>
          <w:lang w:val="en-US" w:eastAsia="en-US"/>
        </w:rPr>
        <w:t>90572-00</w:t>
      </w:r>
      <w:r>
        <w:rPr/>
        <w:t xml:space="preserve">; </w:t>
      </w:r>
      <w:r>
        <w:rPr>
          <w:rFonts w:eastAsia="ArialMT;Times New Roman"/>
          <w:lang w:val="en-US" w:eastAsia="en-US"/>
        </w:rPr>
        <w:t>30241-00</w:t>
      </w:r>
      <w:r>
        <w:rPr/>
        <w:t xml:space="preserve">); </w:t>
      </w:r>
      <w:r>
        <w:rPr>
          <w:highlight w:val="yellow"/>
        </w:rPr>
        <w:t>76.31</w:t>
      </w:r>
      <w:r>
        <w:rPr/>
        <w:t xml:space="preserve"> (45605-00), </w:t>
      </w:r>
      <w:r>
        <w:rPr>
          <w:highlight w:val="yellow"/>
        </w:rPr>
        <w:t>76.39</w:t>
      </w:r>
      <w:r>
        <w:rPr/>
        <w:t xml:space="preserve"> (90679-02; 90679-03; 90680-02; 90680-03; 45720-03; 45726-03; 45723-03; 45729-03; 45731-01; 45735-00; 45741-00; 45747-00; 45732-01; 45738-00; 45744-00; 45752-00); </w:t>
      </w:r>
      <w:r>
        <w:rPr>
          <w:highlight w:val="yellow"/>
        </w:rPr>
        <w:t>76.41</w:t>
      </w:r>
      <w:r>
        <w:rPr/>
        <w:t xml:space="preserve"> (45599-00; 45608-03), </w:t>
      </w:r>
      <w:r>
        <w:rPr>
          <w:highlight w:val="yellow"/>
        </w:rPr>
        <w:t>76.42</w:t>
      </w:r>
      <w:r>
        <w:rPr/>
        <w:t xml:space="preserve"> (45602-00), </w:t>
      </w:r>
      <w:r>
        <w:rPr>
          <w:highlight w:val="yellow"/>
        </w:rPr>
        <w:t>76.43</w:t>
      </w:r>
      <w:r>
        <w:rPr/>
        <w:t xml:space="preserve"> (45608-00; 45608-01; 45608-02; 45608-04; 45791-00), </w:t>
      </w:r>
      <w:r>
        <w:rPr>
          <w:highlight w:val="yellow"/>
        </w:rPr>
        <w:t>76.44</w:t>
      </w:r>
      <w:r>
        <w:rPr/>
        <w:t xml:space="preserve"> (45596-00; 45597-00; 52122-02; 52122-03), </w:t>
      </w:r>
      <w:r>
        <w:rPr>
          <w:highlight w:val="yellow"/>
        </w:rPr>
        <w:t>76.45</w:t>
      </w:r>
      <w:r>
        <w:rPr/>
        <w:t xml:space="preserve"> (90678-02) ,</w:t>
      </w:r>
      <w:r>
        <w:rPr>
          <w:highlight w:val="yellow"/>
        </w:rPr>
        <w:t>76.46</w:t>
      </w:r>
      <w:r>
        <w:rPr/>
        <w:t xml:space="preserve"> (90683-00); </w:t>
      </w:r>
      <w:r>
        <w:rPr>
          <w:highlight w:val="yellow"/>
        </w:rPr>
        <w:t>76.61</w:t>
      </w:r>
      <w:r>
        <w:rPr/>
        <w:t xml:space="preserve"> (45723-00; 45729-00; 45732-00; 45738-00; 45744-00; 45752-00), </w:t>
      </w:r>
      <w:r>
        <w:rPr>
          <w:highlight w:val="yellow"/>
        </w:rPr>
        <w:t>76.62</w:t>
      </w:r>
      <w:r>
        <w:rPr/>
        <w:t xml:space="preserve"> (45720-00; 45726-00; 45731-00; 45735-00; 45741-00; 45747-00), </w:t>
      </w:r>
      <w:r>
        <w:rPr>
          <w:highlight w:val="yellow"/>
        </w:rPr>
        <w:t>76.63</w:t>
      </w:r>
      <w:r>
        <w:rPr/>
        <w:t xml:space="preserve"> (45720-00; 45726-00; 45723-00; 45729-00), </w:t>
      </w:r>
      <w:r>
        <w:rPr>
          <w:highlight w:val="yellow"/>
        </w:rPr>
        <w:t>76.64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5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6</w:t>
      </w:r>
      <w:r>
        <w:rPr/>
        <w:t xml:space="preserve"> (45753-00; 45754-00), </w:t>
      </w:r>
      <w:r>
        <w:rPr>
          <w:highlight w:val="yellow"/>
        </w:rPr>
        <w:t>76.67</w:t>
      </w:r>
      <w:r>
        <w:rPr/>
        <w:t xml:space="preserve"> (45761-00), </w:t>
      </w:r>
      <w:r>
        <w:rPr>
          <w:highlight w:val="yellow"/>
        </w:rPr>
        <w:t>76.68</w:t>
      </w:r>
      <w:r>
        <w:rPr/>
        <w:t xml:space="preserve"> (45761-01), </w:t>
      </w:r>
      <w:r>
        <w:rPr>
          <w:highlight w:val="yellow"/>
        </w:rPr>
        <w:t>76.69</w:t>
      </w:r>
      <w:r>
        <w:rPr/>
        <w:t xml:space="preserve"> (90681-00); </w:t>
      </w:r>
      <w:r>
        <w:rPr>
          <w:highlight w:val="yellow"/>
        </w:rPr>
        <w:t>76.91 (</w:t>
      </w:r>
      <w:r>
        <w:rPr/>
        <w:t>47726-00; 47732-00)</w:t>
      </w:r>
      <w:r>
        <w:rPr>
          <w:highlight w:val="yellow"/>
        </w:rPr>
        <w:t>, 76.99</w:t>
      </w:r>
      <w:r>
        <w:rPr/>
        <w:t xml:space="preserve"> (45608-00; 45608-01; 45608-02; 45608-03; 45608-04; 45791-00;52122-00; 52122-01; 52122-02; 52122-03; 90683-00),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, </w:t>
      </w:r>
      <w:r>
        <w:rPr>
          <w:highlight w:val="yellow"/>
        </w:rPr>
        <w:t>86.74</w:t>
      </w:r>
      <w:r>
        <w:rPr/>
        <w:t xml:space="preserve"> (45233-00; 45233-01);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04.02</w:t>
              <w:tab/>
              <w:t>РАЗСИЧАНЕ НА НЕРВУС ТРИГЕМИНУ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04.03</w:t>
              <w:tab/>
              <w:t>РАЗСИЧАНЕ НА ДРУГИ ЧЕРЕПНИ ИЛИ ПЕРИФЕРНИ НЕРВИ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caps/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2"/>
              <w:rPr>
                <w:rFonts w:eastAsia="ArialMT;Times New Roman"/>
                <w:sz w:val="14"/>
                <w:szCs w:val="14"/>
                <w:lang w:val="en-US" w:eastAsia="en-US"/>
              </w:rPr>
            </w:pPr>
            <w:r>
              <w:rPr>
                <w:rFonts w:eastAsia="ArialMT;Times New Roman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4"/>
                <w:szCs w:val="14"/>
                <w:lang w:val="en-US" w:eastAsia="en-US"/>
              </w:rPr>
            </w:pPr>
            <w:r>
              <w:rPr>
                <w:rFonts w:eastAsia="MS Mincho;ＭＳ 明朝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04.04</w:t>
              <w:tab/>
              <w:t>ДРУГА ИНЦИЗИЯ НА ЧЕРЕПНИ И ПЕРИФЕРНИ НЕРВ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1</w:t>
              <w:tab/>
              <w:t>орбитотомия с костно ламбо5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Fonts w:eastAsia="ArialMT;Times New Roman"/>
              </w:rPr>
              <w:t>42530-00</w:t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9-01</w:t>
              <w:tab/>
            </w:r>
            <w:r>
              <w:rPr>
                <w:rFonts w:eastAsia="ArialMT;Times New Roman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2</w:t>
              <w:tab/>
              <w:t>орбитотомия с инсерция на орбитален импланта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9</w:t>
              <w:tab/>
              <w:t>друга орбито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3-00</w:t>
              <w:tab/>
              <w:t xml:space="preserve">Експлоративна орбито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16.51</w:t>
              <w:tab/>
              <w:t xml:space="preserve"> ексентерация на орбита с отстраняване на прилежащите структури</w:t>
            </w:r>
          </w:p>
          <w:p>
            <w:pPr>
              <w:pStyle w:val="SrgCod4digUt1"/>
              <w:keepNext w:val="false"/>
              <w:widowControl w:val="false"/>
              <w:rPr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Style w:val="ACHICodChar"/>
                <w:rFonts w:eastAsia="ArialMT;Times New Roman"/>
              </w:rPr>
            </w:pPr>
            <w:r>
              <w:rPr>
                <w:rStyle w:val="ACHICodChar"/>
                <w:rFonts w:eastAsia="ArialMT;Times New Roman"/>
              </w:rPr>
              <w:t>42536-04</w:t>
              <w:tab/>
              <w:t>Екзентерация на орбита с отстраняване на прилежащите структур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 w:val="14"/>
                <w:szCs w:val="14"/>
                <w:highlight w:val="yellow"/>
                <w:lang w:val="bg-BG"/>
              </w:rPr>
              <w:t>16.52</w:t>
              <w:tab/>
              <w:t xml:space="preserve"> ексентерация на орбита с терапевтично отстраняване на орбитална кос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10" w:hanging="510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  <w:t>16.59</w:t>
              <w:tab/>
              <w:t>друга ексентерация на орбита</w:t>
            </w:r>
          </w:p>
          <w:p>
            <w:pPr>
              <w:pStyle w:val="Normal"/>
              <w:widowControl w:val="false"/>
              <w:ind w:left="1560" w:hanging="993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  <w:t>Евисцерация на орбита БДУ</w:t>
            </w:r>
          </w:p>
          <w:p>
            <w:pPr>
              <w:pStyle w:val="Normal"/>
              <w:widowControl w:val="false"/>
              <w:ind w:left="1560" w:hanging="993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  <w:t>Екзентерация на орбита с трансплантация на темпорален муску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3</w:t>
              <w:tab/>
              <w:t>Екзентерация на орбита с кожен графт и трансплантация на темпорален муску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Cod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31-00</w:t>
              <w:tab/>
              <w:t>Локална ексцизия на друга интраназална лез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ind w:left="0" w:hanging="0"/>
              <w:rPr>
                <w:sz w:val="14"/>
                <w:szCs w:val="14"/>
                <w:highlight w:val="yellow"/>
                <w:u w:val="none"/>
              </w:rPr>
            </w:pPr>
            <w:r>
              <w:rPr>
                <w:sz w:val="14"/>
                <w:szCs w:val="14"/>
                <w:highlight w:val="yellow"/>
                <w:u w:val="none"/>
              </w:rPr>
              <w:t>21.4</w:t>
              <w:tab/>
              <w:t xml:space="preserve">РЕЗЕКЦИЯ НА НОС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  <w:lang w:val="bg-BG" w:eastAsia="en-US"/>
              </w:rPr>
              <w:t>ампутация на нос</w:t>
            </w:r>
          </w:p>
          <w:p>
            <w:pPr>
              <w:pStyle w:val="ACHICod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33-00</w:t>
              <w:tab/>
              <w:t>Други процедури на нос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22.50</w:t>
              <w:tab/>
              <w:t>синусотомия, неуточнена</w:t>
            </w:r>
          </w:p>
          <w:p>
            <w:pPr>
              <w:pStyle w:val="ACHIUt1"/>
              <w:rPr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caps/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Cod"/>
              <w:rPr/>
            </w:pPr>
            <w:r>
              <w:rPr/>
              <w:t>Синусотомия на фронтален синус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22.51</w:t>
              <w:tab/>
              <w:t>етмоидотомия</w:t>
            </w:r>
          </w:p>
          <w:p>
            <w:pPr>
              <w:pStyle w:val="ACHICod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4</w:t>
              <w:tab/>
              <w:t>Етмоидотом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0</w:t>
              <w:tab/>
              <w:t>синусектомия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Cod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1</w:t>
              <w:tab/>
              <w:t>ексцизия на лезии на максиларния синус с достъп по Caldwell-Luc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2</w:t>
              <w:tab/>
              <w:t>ексцизия на лезии на максиларния синус с друг достъ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3</w:t>
              <w:tab/>
              <w:t>етм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Cod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Cod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Cod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4</w:t>
              <w:tab/>
              <w:t>сфен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52-01</w:t>
              <w:tab/>
              <w:t xml:space="preserve">Сфеноид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3</w:t>
              <w:tab/>
              <w:t>ПЪ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Cod"/>
              <w:rPr/>
            </w:pPr>
            <w:r>
              <w:rPr/>
              <w:t>41785-01</w:t>
              <w:tab/>
              <w:t xml:space="preserve">Частична фарингектомия с тотална глос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4</w:t>
              <w:tab/>
              <w:t>РАДИКА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6.32</w:t>
              <w:tab/>
              <w:t>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7.49</w:t>
              <w:tab/>
              <w:t xml:space="preserve">друга ексцизия на уст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Cod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40.21</w:t>
              <w:tab/>
              <w:t>ексцизия на дълбоки шийни лимфни възли</w:t>
            </w:r>
          </w:p>
          <w:p>
            <w:pPr>
              <w:pStyle w:val="ACHIUt1"/>
              <w:rPr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caps/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23-00</w:t>
              <w:tab/>
              <w:t>Ексцизия на лимфни възли на ш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 xml:space="preserve">40.3 РЕГИОНАЛНА ЕКСЦИЗИЯ НА лимфни възли </w:t>
            </w:r>
          </w:p>
          <w:p>
            <w:pPr>
              <w:pStyle w:val="ACHIUt1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23-01</w:t>
              <w:tab/>
              <w:t>Регионална ексцизия на лимфни възли на ш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0</w:t>
              <w:tab/>
              <w:t>радикална шийна дисекция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2</w:t>
              <w:tab/>
              <w:t>локална ексцизия или деструкция на лезия н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0241-00</w:t>
            </w:r>
            <w:r>
              <w:rPr>
                <w:rFonts w:eastAsia="ArialMT;Times New Roman"/>
                <w:lang w:val="en-US" w:eastAsia="en-US"/>
              </w:rPr>
              <w:tab/>
            </w:r>
            <w:r>
              <w:rPr>
                <w:rFonts w:eastAsia="ArialMT;Times New Roman"/>
                <w:lang w:val="en-US" w:eastAsia="en-US"/>
              </w:rPr>
              <w:t>Ексцизия на костна лезия некласифицирана другаде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1</w:t>
              <w:tab/>
              <w:t xml:space="preserve">парциална мандибул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5-00</w:t>
              <w:tab/>
              <w:t>Частич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9</w:t>
              <w:tab/>
              <w:t>ЧАСТИЧ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ACHICod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ACHICod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1</w:t>
              <w:tab/>
              <w:t>ТОТАЛНА МАНДИБУЛЕКТОМИЯ С ЕДНОВРЕМЕН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2</w:t>
              <w:tab/>
              <w:t>ДРУГА ТОТАЛНА МАНДИБУЛ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2-00</w:t>
              <w:tab/>
              <w:t>Субтотал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3</w:t>
              <w:tab/>
              <w:t>ДРУГА РЕКОНСТРУКЦИЯ НА МАНДИБУ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Cod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5</w:t>
              <w:tab/>
              <w:t>ДРУГА ТОТАЛ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6</w:t>
              <w:tab/>
              <w:t xml:space="preserve">ДРУГА РЕКОНСТРУКЦИЯ НА ДРУГ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83-00</w:t>
              <w:tab/>
              <w:t>Реконструкция на зигоматична кос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1</w:t>
              <w:tab/>
              <w:t>ЗАКРИТА ОСТЕОПЛАСТИКА (ОСТЕОТОМИЯ) НА МАНДИБУЛАРНИЯ КЛ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3-00</w:t>
              <w:tab/>
              <w:t>Остеотомия на мандибула с вътрешна фиксация, едностранно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2</w:t>
              <w:tab/>
              <w:t xml:space="preserve">ОТКРИТА ОСТЕОПЛАСТИКА (ОСТЕОТОМИЯ) НА МАНДИБУЛАРНИЯ КЛОН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3</w:t>
              <w:tab/>
              <w:t xml:space="preserve">остеопластика (остеотомия) на тялото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4</w:t>
              <w:tab/>
              <w:t xml:space="preserve">друга ортогнатична операция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b/>
                <w:b/>
                <w:caps/>
                <w:sz w:val="14"/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5</w:t>
              <w:tab/>
              <w:t>сегментна остеопластика (остеотомия) на максилат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6</w:t>
              <w:tab/>
              <w:t>тотална остеопластика (остеотомия) на макси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7</w:t>
              <w:tab/>
              <w:t xml:space="preserve">редукционна (намал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8</w:t>
              <w:tab/>
              <w:t xml:space="preserve">аугментационна (уголем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61-01</w:t>
              <w:tab/>
              <w:t xml:space="preserve">Уголемяваща гениопластика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9</w:t>
              <w:tab/>
              <w:t xml:space="preserve">друго възстановяване н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76.91 костна трансплантация към лицева кост  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Ut1"/>
              <w:rPr>
                <w:rFonts w:ascii="Verdana" w:hAnsi="Verdana" w:cs="Verdana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7726-00</w:t>
              <w:tab/>
              <w:t>Доставяне на кост за графт чрез отделен разрез</w:t>
            </w:r>
          </w:p>
          <w:p>
            <w:pPr>
              <w:pStyle w:val="ACHICod"/>
              <w:rPr/>
            </w:pPr>
            <w:r>
              <w:rPr/>
              <w:t>47732-00</w:t>
              <w:tab/>
              <w:t>Доставяне васкуларизирано костно краче за граф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76.99 други операции на лицеви кости и стави</w:t>
            </w:r>
          </w:p>
          <w:p>
            <w:pPr>
              <w:pStyle w:val="ACHIUt2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ACHICod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ІІ. ИНДИКАЦИИ ЗА ХОСПИТАЛИЗАЦИЯ И ЛЕЧЕНИЕ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1. ИНДИКАЦИИ ЗА ХОСПИТАЛИЗАЦ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диспн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хемораг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ларинкса и фаринкса със или без метаста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астази на шията след тумори на ларинкс и фаринкс със/без рециди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носната кухина, синусите и такива ангажиращи орбита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шията, слюнчените жле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тумори, ангажиращи темпоралната кос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онкологично заболяване на език/устна кухи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риноликвор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битални усложн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генни интракраниални усложнен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парализа на черепно-мозъчни нерв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за кохлеарна имплантац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операции в областта на вътрешното ухо и понто-церебеларния ъгъл по повод неонкологични заболяван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реконструкционни операции в областта на главата и шията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нтраиндикации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Style12"/>
        <w:widowControl w:val="false"/>
        <w:rPr/>
      </w:pPr>
      <w:r>
        <w:rPr/>
        <w:t xml:space="preserve">Относителни контраиндикации: </w:t>
      </w:r>
    </w:p>
    <w:p>
      <w:pPr>
        <w:pStyle w:val="Style12"/>
        <w:widowControl w:val="false"/>
        <w:rPr/>
      </w:pPr>
      <w:r>
        <w:rPr/>
        <w:t>- фиксирането на кожата от тумора;</w:t>
      </w:r>
    </w:p>
    <w:p>
      <w:pPr>
        <w:pStyle w:val="Style12"/>
        <w:widowControl w:val="false"/>
        <w:rPr/>
      </w:pPr>
      <w:r>
        <w:rPr/>
        <w:t>- срастване със съседните съдово-нервни структури;</w:t>
      </w:r>
    </w:p>
    <w:p>
      <w:pPr>
        <w:pStyle w:val="Style12"/>
        <w:widowControl w:val="false"/>
        <w:rPr/>
      </w:pPr>
      <w:r>
        <w:rPr/>
        <w:t>- инфилтрация на перивертебралната мускулатура;</w:t>
      </w:r>
    </w:p>
    <w:p>
      <w:pPr>
        <w:pStyle w:val="Style12"/>
        <w:widowControl w:val="false"/>
        <w:rPr/>
      </w:pPr>
      <w:r>
        <w:rPr/>
        <w:t>- прорастване към езика и трахеята.</w:t>
      </w:r>
    </w:p>
    <w:p>
      <w:pPr>
        <w:pStyle w:val="Style12"/>
        <w:widowControl w:val="false"/>
        <w:rPr/>
      </w:pPr>
      <w:r>
        <w:rPr/>
        <w:t>-интракраниално разрастване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При стадирането на онкологичното заболяване на главата и шията се използва последното издание на TNM – класификация. 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 xml:space="preserve">2. ДИАГНОСТИЧНО – ЛЕЧЕБЕН АЛГОРИТЪ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 и изготвяне на диагностично-лечебен пла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 пациенти с заболявания от обхвата на УНГ и ЛЧХ 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2"/>
        <w:keepNext w:val="false"/>
        <w:widowControl w:val="false"/>
        <w:spacing w:before="0" w:after="0"/>
        <w:ind w:firstLine="567"/>
        <w:rPr/>
      </w:pPr>
      <w:r>
        <w:rPr/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Heading2"/>
        <w:keepNext w:val="false"/>
        <w:widowControl w:val="false"/>
        <w:spacing w:before="0" w:after="0"/>
        <w:ind w:firstLine="567"/>
        <w:rPr/>
      </w:pPr>
      <w:r>
        <w:rPr/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3. ПОСТАВЯНЕ НА ОКОНЧАТЕЛНА ДИАГНОЗА.</w:t>
      </w:r>
    </w:p>
    <w:p>
      <w:pPr>
        <w:pStyle w:val="Style12"/>
        <w:widowControl w:val="false"/>
        <w:rPr/>
      </w:pPr>
      <w:r>
        <w:rPr/>
        <w:t xml:space="preserve">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, КТ или ЯМР. При всички останали случаи поставянето на окончателна диагноза се извършва на основата на общохирургичните принципи. 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4. ДЕХОСПИТАЛИЗАЦИЯ И ОПРЕДЕЛЯНЕ НА СЛЕДБОЛНИЧЕН РЕЖИМ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ък следоперативен пери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стваща рана и липса на фебрилитет и постигане на хирургичен туморен контрол.</w:t>
      </w:r>
    </w:p>
    <w:p>
      <w:pPr>
        <w:pStyle w:val="Style12"/>
        <w:widowControl w:val="false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Style12"/>
        <w:widowControl w:val="false"/>
        <w:rPr/>
      </w:pPr>
      <w:r>
        <w:rPr/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Style12"/>
        <w:widowControl w:val="false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Style12"/>
        <w:widowControl w:val="false"/>
        <w:rPr/>
      </w:pPr>
      <w:r>
        <w:rPr/>
        <w:t xml:space="preserve">При диагноза включена в </w:t>
      </w:r>
      <w:r>
        <w:rPr>
          <w:color w:val="000000"/>
          <w:lang w:val="en-US" w:eastAsia="en-US"/>
        </w:rPr>
        <w:t>Наредба № 8 от 2016 г. за профилактичните прегледи и диспансеризацията</w:t>
      </w:r>
      <w:r>
        <w:rPr/>
        <w:t xml:space="preserve">, пациентът се насочва за диспансерно наблюдение, съгласно изискванията на същата. </w:t>
      </w:r>
    </w:p>
    <w:p>
      <w:pPr>
        <w:pStyle w:val="Style12"/>
        <w:widowControl w:val="false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widowControl w:val="false"/>
        <w:rPr/>
      </w:pPr>
      <w:r>
        <w:rPr/>
      </w:r>
    </w:p>
    <w:p>
      <w:pPr>
        <w:pStyle w:val="Style12"/>
        <w:widowControl w:val="false"/>
        <w:ind w:hanging="0"/>
        <w:rPr/>
      </w:pPr>
      <w:r>
        <w:rPr>
          <w:b/>
          <w:bCs/>
          <w:iCs/>
          <w:caps/>
          <w:lang w:val="en-US" w:eastAsia="en-US"/>
        </w:rPr>
        <w:t>5. МЕДИЦИНСКА ЕКСПЕРТИЗА НА РАБОТОСПОСОБНОСТТА</w:t>
      </w:r>
      <w:r>
        <w:rPr/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ІІІ. ДОКУМЕНТИРАНЕ НА ДЕЙНОСТИТЕ ПО КЛИНИЧНАТА ПЪТЕКА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1. ХОСПИТАЛИЗАЦИЯТА НА ПАЦИЕНТА</w:t>
      </w:r>
      <w:r>
        <w:rPr/>
        <w:t xml:space="preserve"> се документира в “История на заболяването” (ИЗ) и в част ІІ на „Направление за хоспитализация/лечение по амбулаторни процедури“ (бл. МЗ - НЗОК № 7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ind w:hanging="0"/>
        <w:rPr>
          <w:lang w:val="en-US"/>
        </w:rPr>
      </w:pPr>
      <w:r>
        <w:rPr>
          <w:rStyle w:val="Heading2Char"/>
        </w:rPr>
        <w:t>2. ПРЕДОПЕРАТИВНА БОЛНИЧНА ДОКУМЕНТАЦИЯ</w:t>
      </w:r>
      <w:r>
        <w:rPr/>
        <w:t xml:space="preserve"> – включва попълване на лист за Предоперативна анестезиологична консултация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3. ДОКУМЕНТИРАНЕ НА ЛЕЧЕНИЕТО: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>
          <w:lang w:val="en-US"/>
        </w:rPr>
      </w:pPr>
      <w:r>
        <w:rPr/>
        <w:t>3.3. Документиране на следоперативните дни в “История на заболяването” (ИЗ)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4. ИЗПИСВАНЕТО/ПРЕВЕЖДАНЕТО КЪМ ДРУГО ЛЕЧЕБНО ЗАВЕДЕНИЕ СЕ ДОКУМЕНТИРА В:</w:t>
      </w:r>
    </w:p>
    <w:p>
      <w:pPr>
        <w:pStyle w:val="Style12"/>
        <w:widowControl w:val="false"/>
        <w:rPr/>
      </w:pPr>
      <w:r>
        <w:rPr/>
        <w:t>- “История на заболяването”;</w:t>
      </w:r>
    </w:p>
    <w:p>
      <w:pPr>
        <w:pStyle w:val="Style12"/>
        <w:widowControl w:val="false"/>
        <w:rPr/>
      </w:pPr>
      <w:r>
        <w:rPr/>
        <w:t>- част ІІІ на</w:t>
      </w:r>
      <w:r>
        <w:rPr>
          <w:lang w:val="en-US"/>
        </w:rPr>
        <w:t xml:space="preserve"> </w:t>
      </w:r>
      <w:r>
        <w:rPr/>
        <w:t>„Направление за хоспитализация/лечение по амбулаторни процедури“ (бл. МЗ - НЗОК № 7);</w:t>
      </w:r>
    </w:p>
    <w:p>
      <w:pPr>
        <w:pStyle w:val="Style12"/>
        <w:widowControl w:val="false"/>
        <w:rPr/>
      </w:pPr>
      <w:r>
        <w:rPr/>
        <w:t>- епикриза – получава се срещу подпис на пациента (родителя/настойника), отразен в ИЗ.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5. ДЕКЛАРАЦИЯ ЗА ИНФОРМИРАНО СЪГЛАСИЕ</w:t>
      </w:r>
      <w:r>
        <w:rPr/>
        <w:t xml:space="preserve"> – подписва се от пациента (родителя/настойника) и е неразделна част от “История на заболяването”.</w:t>
      </w:r>
    </w:p>
    <w:p>
      <w:pPr>
        <w:pStyle w:val="Style12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firstLine="720"/>
        <w:rPr/>
      </w:pPr>
      <w:r>
        <w:rPr/>
        <w:t>ОПЕРАТИВНИЯТ ПРОТОКОЛ И ДЕКЛАРАЦИЯТА ЗА ИНФОРМИРАНО СЪГЛАСИЕ СЕ ПРИКРЕПВАТ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</w:rPr>
        <w:t xml:space="preserve"> / АМБУЛАТОРНА ПРОЦЕДУРА</w:t>
      </w:r>
      <w:r>
        <w:rPr>
          <w:rFonts w:cs="Arial" w:ascii="Arial" w:hAnsi="Arial"/>
          <w:sz w:val="20"/>
          <w:szCs w:val="20"/>
          <w:lang w:val="en-US"/>
        </w:rPr>
        <w:t xml:space="preserve"> / </w:t>
      </w:r>
      <w:r>
        <w:rPr>
          <w:rFonts w:cs="Arial" w:ascii="Arial" w:hAnsi="Arial"/>
          <w:sz w:val="20"/>
          <w:szCs w:val="20"/>
        </w:rPr>
        <w:t>КЛИНИЧНА ПРОЦЕДУРА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1026" w:leader="none"/>
                <w:tab w:val="left" w:pos="1722" w:leader="none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706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854" w:leader="none"/>
                <w:tab w:val="right" w:pos="8306" w:leader="none"/>
              </w:tabs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Heading1"/>
        <w:keepNext w:val="false"/>
        <w:widowControl w:val="false"/>
        <w:spacing w:before="0" w:after="0"/>
        <w:rPr/>
      </w:pPr>
      <w:r>
        <w:rPr/>
        <w:t>ДОКУМЕНТ № 4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ИНФОРМАЦИЯ ЗА ПАЦИЕНТА</w:t>
      </w:r>
    </w:p>
    <w:p>
      <w:pPr>
        <w:pStyle w:val="Style12"/>
        <w:widowControl w:val="false"/>
        <w:rPr/>
      </w:pPr>
      <w:r>
        <w:rPr/>
        <w:t>Екзентерацията на орбиталното съдържимо представлява оперативна намеса, при която се отстранява очния булбус заедно с меките тъкани с различни степени на радикалност според патологията. Този тип операция е необходима при орбитални и периорбитални тумори, както и рядко други заболявания, които биха били потенциално фатални за живота на пациента. Условие е липсата на други по-ефективни органосъхранаващи методи за лечение на заболяването.</w:t>
      </w:r>
    </w:p>
    <w:p>
      <w:pPr>
        <w:pStyle w:val="Style12"/>
        <w:widowControl w:val="false"/>
        <w:rPr/>
      </w:pPr>
      <w:r>
        <w:rPr/>
        <w:t>Орбитотомията представлява хирургичен достъп до орбитатата, който е необходим за ексцизия на тумори, дренаж на орбитални абсцеси, възстановяване на фрактури на орбиталните кости.</w:t>
      </w:r>
    </w:p>
    <w:p>
      <w:pPr>
        <w:pStyle w:val="Style12"/>
        <w:widowControl w:val="false"/>
        <w:rPr/>
      </w:pPr>
      <w:r>
        <w:rPr/>
        <w:t xml:space="preserve">Макар и рядко срещани, </w:t>
      </w:r>
      <w:r>
        <w:rPr>
          <w:b/>
        </w:rPr>
        <w:t>туморите на носа и околоносните кухини</w:t>
      </w:r>
      <w:r>
        <w:rPr/>
        <w:t xml:space="preserve"> представляват сериозен медицински проблем Характерни симптоми на неоплазмите в областта на носа и околоносните кухини са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намалено обоняние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еформация на носа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, химиотерапия и имунотерапия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 и химиотерапевт; за постигане на туморен контрол. Може да се наложи допълнително лъчетерапия и химиотерапия.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Style12"/>
        <w:widowControl w:val="false"/>
        <w:rPr/>
      </w:pPr>
      <w:r>
        <w:rPr/>
        <w:t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Туморите на ларинкса, фаринкса, езика и шията</w:t>
      </w:r>
      <w:r>
        <w:rPr/>
        <w:t xml:space="preserve">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това заболяване нормални клетки от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ак се лекува онкологично новообразувание на ларинкс, фаринкс език и шия и неговите метастази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Хирургичното лечение има за цел премахване на туморното образувание. При началните тумори се премахва само част от органа. Възможно е болният да носи за известен период от време канюла (тръбичка поставена в трахеята), която помага да се гарантира свободно дишан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Гласът не е функция само на ларинкса.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ва, химиотерапия и имунотерап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, химиотерапевт и други специалисти (онкологичен комитет); за постигане на туморен контрол. Може да се наложи допълнително лъчетерапия и химиотерапия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терапията най-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, езика и шията и предприемане на съответн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bg-BG" w:bidi="ar-SA"/>
    </w:rPr>
  </w:style>
  <w:style w:type="character" w:styleId="1">
    <w:name w:val="Ниво 1 Знак"/>
    <w:qFormat/>
    <w:rPr>
      <w:rFonts w:ascii="Times New Roman" w:hAnsi="Times New Roman" w:cs="Times New Roman"/>
      <w:color w:val="000000"/>
      <w:sz w:val="40"/>
      <w:szCs w:val="24"/>
    </w:rPr>
  </w:style>
  <w:style w:type="character" w:styleId="2">
    <w:name w:val="Ниво 2 Знак"/>
    <w:basedOn w:val="Default"/>
    <w:qFormat/>
    <w:rPr/>
  </w:style>
  <w:style w:type="character" w:styleId="3">
    <w:name w:val="Ниво 3 Знак"/>
    <w:basedOn w:val="Default"/>
    <w:qFormat/>
    <w:rPr/>
  </w:style>
  <w:style w:type="character" w:styleId="4">
    <w:name w:val="Ниво 4 Знак"/>
    <w:basedOn w:val="Default"/>
    <w:qFormat/>
    <w:rPr/>
  </w:style>
  <w:style w:type="character" w:styleId="5">
    <w:name w:val="Ниво 5 Знак"/>
    <w:basedOn w:val="4"/>
    <w:qFormat/>
    <w:rPr/>
  </w:style>
  <w:style w:type="character" w:styleId="6">
    <w:name w:val="Ниво 6 Знак"/>
    <w:basedOn w:val="Defaul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Ниво 4 процедури Char"/>
    <w:qFormat/>
    <w:rPr>
      <w:rFonts w:ascii="Times New Roman" w:hAnsi="Times New Roman" w:cs="Times New Roman"/>
      <w:sz w:val="32"/>
      <w:szCs w:val="24"/>
      <w:lang w:val="ru-RU"/>
    </w:rPr>
  </w:style>
  <w:style w:type="character" w:styleId="SrgCod4digUt">
    <w:name w:val="SrgCod4digUt Знак"/>
    <w:qFormat/>
    <w:rPr>
      <w:rFonts w:ascii="Arial" w:hAnsi="Arial" w:cs="Arial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rgCodChar">
    <w:name w:val="SrgCod Char"/>
    <w:qFormat/>
    <w:rPr>
      <w:rFonts w:ascii="Arial" w:hAnsi="Arial" w:cs="Arial"/>
      <w:b/>
      <w:caps/>
      <w:sz w:val="18"/>
      <w:szCs w:val="18"/>
      <w:u w:val="single"/>
      <w:lang w:val="bg-BG" w:bidi="ar-SA"/>
    </w:rPr>
  </w:style>
  <w:style w:type="character" w:styleId="Description">
    <w:name w:val="Description Знак"/>
    <w:qFormat/>
    <w:rPr>
      <w:sz w:val="16"/>
      <w:lang w:val="en-US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6"/>
      <w:szCs w:val="16"/>
      <w:lang w:val="en-US" w:bidi="ar-SA"/>
    </w:rPr>
  </w:style>
  <w:style w:type="character" w:styleId="Style10">
    <w:name w:val="Таблица Знак"/>
    <w:qFormat/>
    <w:rPr>
      <w:rFonts w:ascii="Arial" w:hAnsi="Arial" w:cs="Arial"/>
      <w:lang w:val="bg-BG" w:bidi="ar-SA"/>
    </w:rPr>
  </w:style>
  <w:style w:type="character" w:styleId="ACHICodChar">
    <w:name w:val="ACHI Cod Char"/>
    <w:qFormat/>
    <w:rPr>
      <w:rFonts w:ascii="Arial" w:hAnsi="Arial" w:cs="Arial"/>
    </w:rPr>
  </w:style>
  <w:style w:type="character" w:styleId="ACHIGrupaChar">
    <w:name w:val="ACHI Grupa Char"/>
    <w:qFormat/>
    <w:rPr>
      <w:rFonts w:ascii="Arial" w:hAnsi="Arial" w:cs="Arial"/>
      <w:b/>
      <w:bCs/>
      <w:color w:val="FFFFFF"/>
      <w:lang w:val="ru-RU" w:bidi="ar-SA"/>
    </w:rPr>
  </w:style>
  <w:style w:type="character" w:styleId="ACHIUt1Char">
    <w:name w:val="ACHI Ut1 Char"/>
    <w:qFormat/>
    <w:rPr>
      <w:rFonts w:cs="Arial"/>
      <w:color w:val="222122"/>
      <w:szCs w:val="24"/>
      <w:lang w:val="bg-BG" w:bidi="ar-SA"/>
    </w:rPr>
  </w:style>
  <w:style w:type="character" w:styleId="ACHIUt2Char">
    <w:name w:val="ACHI Ut2 Char"/>
    <w:qFormat/>
    <w:rPr>
      <w:lang w:val="bg-BG" w:bidi="ar-SA"/>
    </w:rPr>
  </w:style>
  <w:style w:type="character" w:styleId="Description1">
    <w:name w:val="Description 1 Знак"/>
    <w:qFormat/>
    <w:rPr>
      <w:rFonts w:ascii="Verdana" w:hAnsi="Verdana" w:cs="Verdana"/>
      <w:sz w:val="14"/>
      <w:lang w:val="en-GB" w:eastAsia="en-US" w:bidi="ar-SA"/>
    </w:rPr>
  </w:style>
  <w:style w:type="character" w:styleId="SrgCod4digUtBel">
    <w:name w:val="SrgCod4digUtBel Знак"/>
    <w:qFormat/>
    <w:rPr>
      <w:rFonts w:ascii="Arial" w:hAnsi="Arial" w:cs="Arial"/>
      <w:sz w:val="16"/>
      <w:szCs w:val="16"/>
      <w:lang w:val="en-GB" w:bidi="ar-SA"/>
    </w:rPr>
  </w:style>
  <w:style w:type="character" w:styleId="SrgCodUtChar">
    <w:name w:val="SrgCodUt Char"/>
    <w:qFormat/>
    <w:rPr>
      <w:rFonts w:ascii="Arial" w:hAnsi="Arial" w:cs="Arial"/>
      <w:sz w:val="16"/>
      <w:szCs w:val="14"/>
      <w:lang w:val="bg-BG" w:bidi="ar-SA"/>
    </w:rPr>
  </w:style>
  <w:style w:type="character" w:styleId="SrgCodUtBelChar">
    <w:name w:val="SrgCodUtBel Char"/>
    <w:qFormat/>
    <w:rPr>
      <w:rFonts w:ascii="Arial" w:hAnsi="Arial" w:cs="Arial"/>
      <w:sz w:val="16"/>
      <w:szCs w:val="16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  <w:lang w:val="en-US"/>
    </w:rPr>
  </w:style>
  <w:style w:type="paragraph" w:styleId="21">
    <w:name w:val="Ниво 2"/>
    <w:basedOn w:val="Normal"/>
    <w:qFormat/>
    <w:pPr>
      <w:widowControl w:val="false"/>
      <w:tabs>
        <w:tab w:val="clear" w:pos="720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51">
    <w:name w:val="Ниво 5"/>
    <w:basedOn w:val="41"/>
    <w:qFormat/>
    <w:pPr>
      <w:tabs>
        <w:tab w:val="clear" w:pos="720"/>
        <w:tab w:val="left" w:pos="2552" w:leader="none"/>
      </w:tabs>
      <w:ind w:left="2410" w:hanging="709"/>
      <w:outlineLvl w:val="4"/>
    </w:pPr>
    <w:rPr/>
  </w:style>
  <w:style w:type="paragraph" w:styleId="61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Ниво 4 процедури"/>
    <w:basedOn w:val="41"/>
    <w:qFormat/>
    <w:pPr>
      <w:tabs>
        <w:tab w:val="clear" w:pos="720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">
    <w:name w:val="SrgCod"/>
    <w:qFormat/>
    <w:pPr>
      <w:widowControl w:val="false"/>
      <w:tabs>
        <w:tab w:val="clear" w:pos="720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1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Description2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ascii="Calibri" w:hAnsi="Calibri" w:cs="Calibri"/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4digUtBel1">
    <w:name w:val="SrgCod4digUtBel"/>
    <w:basedOn w:val="SrgCod4digUt1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1"/>
    <w:next w:val="Normal"/>
    <w:qFormat/>
    <w:pPr>
      <w:ind w:left="993" w:hanging="426"/>
    </w:pPr>
    <w:rPr>
      <w:rFonts w:cs="Arial"/>
      <w:szCs w:val="14"/>
      <w:lang w:val="bg-BG"/>
    </w:rPr>
  </w:style>
  <w:style w:type="paragraph" w:styleId="SrgCodUtBel">
    <w:name w:val="SrgCodUtBel"/>
    <w:basedOn w:val="SrgCod4digUt1"/>
    <w:qFormat/>
    <w:pPr>
      <w:ind w:left="1843" w:hanging="283"/>
    </w:pPr>
    <w:rPr>
      <w:rFonts w:cs="Arial"/>
    </w:rPr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Style13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4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5">
    <w:name w:val="Списък на абзаци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Times New Roman" w:cs="SymbolMT"/>
      <w:color w:val="000000"/>
      <w:sz w:val="16"/>
      <w:szCs w:val="16"/>
    </w:rPr>
  </w:style>
  <w:style w:type="paragraph" w:styleId="ACHICod">
    <w:name w:val="ACHI Cod"/>
    <w:basedOn w:val="Normal"/>
    <w:qFormat/>
    <w:pPr>
      <w:tabs>
        <w:tab w:val="clear" w:pos="720"/>
        <w:tab w:val="left" w:pos="1134" w:leader="none"/>
      </w:tabs>
      <w:ind w:left="1134" w:hanging="1134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color w:val="FFFFFF"/>
      <w:sz w:val="20"/>
      <w:szCs w:val="20"/>
      <w:lang w:val="ru-RU"/>
    </w:rPr>
  </w:style>
  <w:style w:type="paragraph" w:styleId="ACHIUt1">
    <w:name w:val="ACHI Ut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ind w:left="2247" w:hanging="1113"/>
    </w:pPr>
    <w:rPr>
      <w:rFonts w:ascii="Calibri" w:hAnsi="Calibri" w:cs="Arial"/>
      <w:color w:val="222122"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rFonts w:ascii="Calibri" w:hAnsi="Calibri" w:cs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Description11">
    <w:name w:val="Description 1"/>
    <w:basedOn w:val="Description2"/>
    <w:qFormat/>
    <w:pPr>
      <w:keepNext w:val="false"/>
      <w:keepLines w:val="false"/>
      <w:widowControl w:val="false"/>
      <w:spacing w:lineRule="auto" w:line="240"/>
      <w:ind w:left="1758" w:hanging="284"/>
      <w:jc w:val="both"/>
    </w:pPr>
    <w:rPr>
      <w:rFonts w:ascii="Verdana" w:hAnsi="Verdana" w:cs="Verdana"/>
      <w:sz w:val="14"/>
      <w:lang w:val="en-GB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12">
    <w:name w:val="Стил1"/>
    <w:basedOn w:val="Normal"/>
    <w:next w:val="Normal"/>
    <w:qFormat/>
    <w:pPr>
      <w:widowControl w:val="false"/>
      <w:suppressAutoHyphens w:val="true"/>
      <w:autoSpaceDE w:val="false"/>
      <w:spacing w:before="240" w:after="0"/>
      <w:ind w:left="709" w:hanging="709"/>
      <w:jc w:val="both"/>
    </w:pPr>
    <w:rPr>
      <w:rFonts w:ascii="Arial" w:hAnsi="Arial" w:cs="Arial"/>
      <w:b/>
      <w:color w:val="000000"/>
      <w:szCs w:val="20"/>
      <w:u w:val="single"/>
      <w:lang w:eastAsia="zh-CN"/>
    </w:rPr>
  </w:style>
  <w:style w:type="paragraph" w:styleId="22">
    <w:name w:val="Стил2"/>
    <w:basedOn w:val="Normal"/>
    <w:next w:val="23"/>
    <w:qFormat/>
    <w:pPr>
      <w:widowControl w:val="false"/>
      <w:tabs>
        <w:tab w:val="clear" w:pos="720"/>
        <w:tab w:val="left" w:pos="1134" w:leader="none"/>
        <w:tab w:val="left" w:pos="2552" w:leader="none"/>
      </w:tabs>
      <w:suppressAutoHyphens w:val="true"/>
      <w:autoSpaceDE w:val="false"/>
      <w:spacing w:lineRule="atLeast" w:line="300" w:before="120" w:after="0"/>
      <w:ind w:left="1134" w:hanging="941"/>
      <w:jc w:val="both"/>
    </w:pPr>
    <w:rPr>
      <w:rFonts w:ascii="Arial" w:hAnsi="Arial" w:cs="Arial"/>
      <w:b/>
      <w:bCs/>
      <w:sz w:val="22"/>
      <w:lang w:eastAsia="zh-CN"/>
    </w:rPr>
  </w:style>
  <w:style w:type="paragraph" w:styleId="23">
    <w:name w:val="Стил2бел"/>
    <w:basedOn w:val="Normal"/>
    <w:qFormat/>
    <w:pPr>
      <w:suppressAutoHyphens w:val="true"/>
      <w:ind w:left="1134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13">
    <w:name w:val="Стил1бел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 Template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03:00Z</dcterms:created>
  <dc:creator>GRIDO</dc:creator>
  <dc:description/>
  <cp:keywords/>
  <dc:language>en-US</dc:language>
  <cp:lastModifiedBy>Дарина Стефанова  Минева</cp:lastModifiedBy>
  <cp:lastPrinted>2020-10-13T13:46:00Z</cp:lastPrinted>
  <dcterms:modified xsi:type="dcterms:W3CDTF">2020-10-13T10:50:00Z</dcterms:modified>
  <cp:revision>52</cp:revision>
  <dc:subject/>
  <dc:title>МЕДИЦИНСКИ СТАНДАРТ "УШНО-НОСНО-ГЪРЛЕНИ БОЛЕСТИ"</dc:title>
</cp:coreProperties>
</file>