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en-US"/>
        </w:rPr>
      </w:pPr>
      <w:r>
        <w:rPr>
          <w:sz w:val="32"/>
          <w:szCs w:val="32"/>
          <w:lang w:val="bg-BG"/>
        </w:rPr>
        <w:t>АМБУЛАТОРНА</w:t>
      </w:r>
      <w:r>
        <w:rPr>
          <w:lang w:val="bg-BG"/>
        </w:rPr>
        <w:t xml:space="preserve"> ПРОЦЕДУРА №</w:t>
      </w:r>
      <w:r>
        <w:rPr>
          <w:lang w:val="en-US"/>
        </w:rPr>
        <w:t xml:space="preserve"> 20</w:t>
      </w:r>
      <w:r>
        <w:rPr>
          <w:lang w:val="ru-RU"/>
        </w:rPr>
        <w:t xml:space="preserve"> Хирургично лечение на глаукома </w:t>
      </w:r>
    </w:p>
    <w:p>
      <w:pPr>
        <w:pStyle w:val="Chast"/>
        <w:keepNext w:val="true"/>
        <w:keepLines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>иридектомия свързана с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ab/>
              <w:t>екстракция на катаракта - 13.11-13.6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ab/>
              <w:t>отстраняване на лезии - 12.41-12.4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2.14</w:t>
              <w:tab/>
              <w:tab/>
              <w:t>друга иридектомия</w:t>
            </w:r>
          </w:p>
          <w:p>
            <w:pPr>
              <w:pStyle w:val="Description"/>
              <w:spacing w:lineRule="auto" w:line="240"/>
              <w:ind w:left="170" w:firstLine="317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перативна иридектомия (базална) (периферна) (тотална)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ирис, цилиарно тяло или предна каме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64-04</w:t>
              <w:tab/>
              <w:t>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Кор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Ексцизия лезия на ирис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деструкция  лезия на ириса чрез лазер (42806-00 [18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ексцизия  лезия на цилиарно тяло (42767-00 [18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иридектомия чрез лазер(42785-00 [18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>фистулизация на склера (42746-05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>ресутура на оперативна рана след предишна вътреочна процедура (42857-01 [16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>термокаутеризация на склера (42746-03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>трепанация на склера (42746-02 [191])</w:t>
            </w:r>
          </w:p>
          <w:p>
            <w:pPr>
              <w:pStyle w:val="Description"/>
              <w:spacing w:lineRule="auto" w:line="240"/>
              <w:ind w:left="170" w:firstLine="317"/>
              <w:rPr>
                <w:lang w:val="en-US" w:eastAsia="en-US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2.52</w:t>
              <w:tab/>
              <w:tab/>
              <w:t>гониотомия без гониопункция</w:t>
            </w:r>
          </w:p>
          <w:p>
            <w:pPr>
              <w:pStyle w:val="Cod5dig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82"/>
                <w:tab w:val="clear" w:pos="709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cs="Arial"/>
                <w:bCs/>
                <w:caps w:val="false"/>
                <w:smallCaps w:val="false"/>
                <w:sz w:val="20"/>
                <w:lang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lang w:eastAsia="en-US"/>
              </w:rPr>
              <w:t>Процедури при глау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•</w:t>
            </w:r>
            <w:r>
              <w:rPr>
                <w:rFonts w:cs="Times New Roman"/>
                <w:color w:val="222122"/>
                <w:szCs w:val="24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Cs w:val="24"/>
                <w:lang w:eastAsia="en-US"/>
              </w:rPr>
              <w:t>субконюнктивално прилагане на 5-</w:t>
            </w:r>
            <w:r>
              <w:rPr>
                <w:rFonts w:cs="Arial"/>
                <w:color w:val="222122"/>
                <w:szCs w:val="24"/>
                <w:lang w:val="en-US" w:eastAsia="en-US"/>
              </w:rPr>
              <w:t>FU</w:t>
            </w:r>
            <w:r>
              <w:rPr>
                <w:rFonts w:cs="Arial"/>
                <w:color w:val="222122"/>
                <w:szCs w:val="24"/>
                <w:lang w:eastAsia="en-US"/>
              </w:rPr>
              <w:t xml:space="preserve"> [флуороурацил] (42824-01 [251])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42758-00</w:t>
              <w:tab/>
              <w:t>Гони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highlight w:val="yellow"/>
              </w:rPr>
              <w:t>*12.54  трабекулотомия отвън (ab externo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6-07</w:t>
              <w:tab/>
              <w:t>Трабекулотомия отвън (Ab externo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2.55</w:t>
              <w:tab/>
              <w:tab/>
              <w:t>циклодиализ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70-00</w:t>
              <w:tab/>
              <w:t>Деструкция на цилиарно тя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кри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диализ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диатер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фотокоагулац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Не включва:</w:t>
              <w:tab/>
              <w:t>циклокриотерапия с външна сонда (42818-01 [188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Cs w:val="2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2.59</w:t>
              <w:tab/>
              <w:tab/>
              <w:t>друго улесняване на вътреочна циркулация</w:t>
            </w:r>
          </w:p>
          <w:p>
            <w:pPr>
              <w:pStyle w:val="Description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ператив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6-05</w:t>
              <w:tab/>
              <w:t>Други филтриращи (фистулизиращи) процедури за глаукома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  <w:t xml:space="preserve">Фистулизация на склера при глау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Cs w:val="24"/>
                <w:lang w:eastAsia="en-US"/>
              </w:rPr>
              <w:t>Включва</w:t>
            </w:r>
            <w:r>
              <w:rPr>
                <w:rFonts w:cs="Arial"/>
                <w:szCs w:val="24"/>
                <w:lang w:eastAsia="en-US"/>
              </w:rPr>
              <w:t>:</w:t>
              <w:tab/>
              <w:t>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Cs w:val="24"/>
                <w:lang w:eastAsia="en-US"/>
              </w:rPr>
              <w:t>Не включва</w:t>
            </w:r>
            <w:r>
              <w:rPr>
                <w:rFonts w:cs="Arial"/>
                <w:szCs w:val="24"/>
                <w:lang w:eastAsia="en-US"/>
              </w:rPr>
              <w:t>:</w:t>
              <w:tab/>
              <w:t>ревизия на процедура за склерална фистулизация (42749-00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с трабекулектомия (42746-04 [191])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ИСТУЛИЗИРАНЕ НА СКЛЕ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2.64</w:t>
              <w:tab/>
              <w:tab/>
              <w:t>трабекулектомия отвън (ab externo)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42746-04</w:t>
              <w:tab/>
              <w:t>Трабекулектомия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ериферна иридектомия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клерална фистулиз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2.65</w:t>
              <w:tab/>
              <w:tab/>
              <w:t>друга фистулизация на склера с 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6-05</w:t>
              <w:tab/>
              <w:t>Други филтриращи (фистулизиращи) процедури за глаукома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Фистулизация на склера при глау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ревизия на процедура за склерална фистулизация (42749-00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с трабекулектомия (42746-04 [19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2.66</w:t>
              <w:tab/>
              <w:tab/>
              <w:t>следоперативна ревизия на операция за фистулизация на склера</w:t>
            </w:r>
          </w:p>
          <w:p>
            <w:pPr>
              <w:pStyle w:val="Description"/>
              <w:spacing w:lineRule="auto" w:line="240"/>
              <w:ind w:left="170" w:firstLine="45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ревизия на филтриращите мехурчета</w:t>
            </w:r>
          </w:p>
          <w:p>
            <w:pPr>
              <w:pStyle w:val="Exclude"/>
              <w:spacing w:lineRule="auto" w:line="240"/>
              <w:ind w:firstLine="345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345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 w:eastAsia="en-US"/>
              </w:rPr>
              <w:t>възстановяване след склерална фистула - 12.8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9-00</w:t>
              <w:tab/>
              <w:t>Ревизия на склерална фистулизираща процеду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Иглено почистваща процеду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Ревизия на мехурче за филтриране </w:t>
            </w:r>
          </w:p>
          <w:p>
            <w:pPr>
              <w:pStyle w:val="Exclude"/>
              <w:spacing w:lineRule="auto" w:line="240"/>
              <w:ind w:firstLine="345"/>
              <w:rPr>
                <w:rFonts w:ascii="Tahoma" w:hAnsi="Tahoma" w:cs="Tahoma"/>
                <w:color w:val="222122"/>
                <w:sz w:val="1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2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2.69</w:t>
              <w:tab/>
              <w:tab/>
              <w:t>други фистулизиращи процедури</w:t>
            </w:r>
          </w:p>
          <w:p>
            <w:pPr>
              <w:pStyle w:val="Description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фистулизиращи операции с имплан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6-05</w:t>
              <w:tab/>
              <w:t>Други филтриращи (фистулизиращи) процедури за глаукома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Фистулизация на склера при глау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ревизия на процедура за склерална фистулизация (42749-00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en-US" w:eastAsia="en-US"/>
              </w:rPr>
            </w:pPr>
            <w:r>
              <w:rPr>
                <w:lang w:eastAsia="en-US"/>
              </w:rPr>
              <w:t>с трабекулектомия (42746-04 [191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ДРУГИ ПРОЦЕДУРИ при ПОВИШЕНО ВЪТРЕОЧНО НАЛЯГ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2.72</w:t>
              <w:tab/>
              <w:tab/>
              <w:t>циклокриотерапия</w:t>
            </w:r>
          </w:p>
          <w:p>
            <w:pPr>
              <w:pStyle w:val="Cod5dig"/>
              <w:keepNext w:val="fals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82"/>
                <w:tab w:val="clear" w:pos="709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lang w:eastAsia="en-US"/>
              </w:rPr>
            </w:pPr>
            <w:r>
              <w:rPr>
                <w:rFonts w:cs="Arial"/>
                <w:bCs/>
                <w:lang w:eastAsia="en-US"/>
              </w:rPr>
              <w:t>Деструктивни процедури на ирис, цилиарно тяло или предна каме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818-01</w:t>
              <w:tab/>
              <w:t>Криотерапия на цилиарно тяло с външна сон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Деструкция  на лезия на цилиарно тяло чрез крио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Cs w:val="2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Cs w:val="2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ДРУГИ ПРОЦЕДУРИ при ПОВИШЕНО ВЪТРЕОЧНО НАЛЯГ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2.79</w:t>
              <w:tab/>
              <w:tab/>
              <w:t>други операции за глаукома</w:t>
            </w:r>
          </w:p>
          <w:p>
            <w:pPr>
              <w:pStyle w:val="Note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highlight w:val="yellow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highlight w:val="yellow"/>
                <w:u w:val="none"/>
                <w:lang w:val="en-US" w:eastAsia="en-US"/>
              </w:rPr>
              <w:t>вискоканалостомия</w:t>
            </w:r>
          </w:p>
          <w:p>
            <w:pPr>
              <w:pStyle w:val="Note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highlight w:val="yellow"/>
                <w:u w:val="none"/>
                <w:lang w:val="en-US" w:eastAsia="en-US"/>
              </w:rPr>
              <w:t>дълбока склеректоми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0075-00</w:t>
              <w:tab/>
              <w:t>Други процедури при глаукома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te"/>
              <w:ind w:firstLine="48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strike/>
          <w:lang w:val="en-US"/>
        </w:rPr>
      </w:pPr>
      <w:r>
        <w:rPr>
          <w:b/>
        </w:rPr>
        <w:t>Изискване:</w:t>
      </w:r>
      <w:r>
        <w:rPr/>
        <w:t xml:space="preserve"> </w:t>
      </w:r>
      <w:r>
        <w:rPr>
          <w:b/>
        </w:rPr>
        <w:t>:</w:t>
      </w:r>
      <w:r>
        <w:rPr/>
        <w:t xml:space="preserve"> Амбулаторната процедур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highlight w:val="yellow"/>
          <w:lang w:val="en-US"/>
        </w:rPr>
        <w:t>/АКМП,</w:t>
      </w:r>
      <w:r>
        <w:rPr>
          <w:b/>
        </w:rPr>
        <w:t xml:space="preserve"> посочени в Приложение № 2</w:t>
      </w:r>
      <w:r>
        <w:rPr>
          <w:b/>
          <w:lang w:val="en-US"/>
        </w:rPr>
        <w:t>1</w:t>
      </w:r>
      <w:r>
        <w:rPr/>
        <w:t>, насочени към основната диагноза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Всички медико-диагностични изследвания се обективизират само с оригинални документ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трите имена и възрастта на пациента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датата на изследването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вида на изследването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подпис на лекаря, извършил изследването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eastAsia="en-US"/>
        </w:rPr>
        <w:t xml:space="preserve"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tblHeader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rFonts w:cs="Arial"/>
                <w:lang w:val="bg-BG"/>
              </w:rPr>
            </w:pPr>
            <w:r>
              <w:rPr>
                <w:rFonts w:cs="Arial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Очна клиника/отделение*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>Лечебни заведения за извънболнична помощ с легла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минимум </w:t>
            </w:r>
            <w:r>
              <w:rPr>
                <w:rFonts w:cs="Arial" w:ascii="Arial" w:hAnsi="Arial"/>
                <w:lang w:val="en-US" w:eastAsia="en-US"/>
              </w:rPr>
              <w:t>II</w:t>
            </w:r>
            <w:r>
              <w:rPr>
                <w:rFonts w:cs="Arial" w:ascii="Arial" w:hAnsi="Arial"/>
                <w:lang w:val="en-US" w:eastAsia="en-US"/>
              </w:rPr>
              <w:t xml:space="preserve"> ниво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tbl>
            <w:tblPr>
              <w:tblW w:w="91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50"/>
            </w:tblGrid>
            <w:tr>
              <w:trPr/>
              <w:tc>
                <w:tcPr>
                  <w:tcW w:w="9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  <w:r>
                    <w:rPr>
                      <w:rFonts w:cs="Arial" w:ascii="Arial" w:hAnsi="Arial"/>
                      <w:lang w:val="ru-RU"/>
                    </w:rPr>
                    <w:t xml:space="preserve">. </w:t>
                  </w:r>
                  <w:r>
                    <w:rPr>
                      <w:rFonts w:cs="Arial" w:ascii="Arial" w:hAnsi="Arial"/>
                    </w:rPr>
                    <w:t>Операционен блок/зали, с операционен микроскоп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Клинична лаборатория  </w:t>
            </w: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ниво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GB" w:eastAsia="en-US"/>
        </w:rPr>
      </w:pP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4"/>
      </w:tblGrid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96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296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2. </w:t>
            </w:r>
            <w:r>
              <w:rPr>
                <w:rFonts w:cs="Arial" w:ascii="Arial" w:hAnsi="Arial"/>
              </w:rPr>
              <w:t>Микробиологична лаборатори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912"/>
      </w:tblGrid>
      <w:tr>
        <w:trPr>
          <w:tblHeader w:val="true"/>
          <w:trHeight w:val="26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Импланти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е заплащат от НЗОК</w:t>
            </w:r>
          </w:p>
        </w:tc>
      </w:tr>
      <w:tr>
        <w:trPr>
          <w:trHeight w:val="14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Вискосубстанц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Не се заплаща от НЗОК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АМБУЛАТОРНАТА ПРОЦЕДУР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лекар със специалност по анестезиология и интензивно лечение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неонатология – по договор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ДИАГНОСТИЧНО – ЛЕЧЕБЕН АЛГОРИТЪМ</w:t>
      </w:r>
      <w:r>
        <w:rPr>
          <w:b/>
        </w:rPr>
        <w:t xml:space="preserve">. </w:t>
      </w:r>
    </w:p>
    <w:p>
      <w:pPr>
        <w:pStyle w:val="Body"/>
        <w:keepNext w:val="true"/>
        <w:keepLines/>
        <w:numPr>
          <w:ilvl w:val="0"/>
          <w:numId w:val="4"/>
        </w:numPr>
        <w:spacing w:lineRule="auto" w:line="240" w:before="0" w:after="0"/>
        <w:ind w:left="0"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jc w:val="left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i/>
        </w:rPr>
        <w:t>При откритоъгълна глаукома</w:t>
      </w:r>
      <w:r>
        <w:rPr/>
        <w:t>: некомпенсирано вътреочно налягане, глаукомни дефекти в зрителното поле,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i/>
        </w:rPr>
        <w:t>При закритоъгълна глаукома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и хронична закритоъгълна глаукома – постоянно повишено вътреочно налягане, на фона на което може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и вторична глаукома – постоянно или пристъпно повишение на ВОН с различна етиопатогенеза.</w:t>
      </w:r>
    </w:p>
    <w:p>
      <w:pPr>
        <w:pStyle w:val="Normal"/>
        <w:keepNext w:val="true"/>
        <w:keepLines/>
        <w:ind w:left="927" w:hanging="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keepNext w:val="true"/>
        <w:keepLines/>
        <w:ind w:left="927" w:hanging="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Диагностика и оперативно лечение при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глаукомен пристъп при първична или вторична закритоъгълна глаукома – за хирургично лечение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конгенитална глаукома, детска ювенилна глаукома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пациенти за хирургично лечение при неефективност от приложеното консервативно и лазерно лечение с диагностицирана:</w:t>
      </w:r>
    </w:p>
    <w:p>
      <w:pPr>
        <w:pStyle w:val="Body"/>
        <w:keepNext w:val="true"/>
        <w:keepLines/>
        <w:spacing w:lineRule="auto" w:line="240" w:before="0" w:after="0"/>
        <w:ind w:left="1287" w:hanging="0"/>
        <w:rPr/>
      </w:pPr>
      <w:r>
        <w:rPr/>
        <w:t>- първична откритоъгълна или закритоъгълна глаукома;</w:t>
      </w:r>
    </w:p>
    <w:p>
      <w:pPr>
        <w:pStyle w:val="Body"/>
        <w:keepNext w:val="true"/>
        <w:keepLines/>
        <w:spacing w:lineRule="auto" w:line="240" w:before="0" w:after="0"/>
        <w:ind w:left="1287" w:hanging="0"/>
        <w:rPr>
          <w:lang w:val="en-US"/>
        </w:rPr>
      </w:pPr>
      <w:r>
        <w:rPr/>
        <w:t>- вторични глауком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ru-RU"/>
        </w:rPr>
        <w:t>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дължителни диагностични процедури, които се извършват в болничното лечебно заведение: определяне на зрителна острота, биомикроскопия, измерване на вътреочно налягане, периметрия при зрение над 0,1, пахиметрия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Оперативни метод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Трабекулектомията</w:t>
      </w:r>
      <w:r>
        <w:rPr/>
        <w:t xml:space="preserve"> е фистулизираща очна операция при глаукомно болни с некомпенсирано от медикаментозно или лазерно лечение вътреочно налягане. Оперативната интервенция се състои в изрязване на корнеосклерална ивичка 3/1 мм под склерално и конюнктивно ламбо и периферна иридектомия, с цел създаване на нов път на отток на вътреочната течност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Абсолютни контраиндикации</w:t>
      </w:r>
      <w:r>
        <w:rPr/>
        <w:t xml:space="preserve"> – предпоставки за малигнена глаукома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 xml:space="preserve">Непенетриращите антиглаукомни интервенции </w:t>
      </w:r>
      <w:r>
        <w:rPr/>
        <w:t>(дълбока склеректомия, висококаналостомия) се прилагат предимно при откритоъгълните глаукоми, некомпенсирани от консервативно и лазерно лечение (ВОН&gt; 21 мм ж.). Под конюнктивно и склерално ламбо се изрязва малко склерално ламбо с цел да се създаде интрасклерална филтрираща зона, като за предотвратяване на цикатризацията се поставя колагенен имплант (при дълбоката склеректомия) или инжектира вискосубстанция в прерязаните краища на Шлемовия канал (при вискоканалостомията). Склералното и конюнктивеното ламбо се зашива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нтраиндикации</w:t>
      </w:r>
      <w:r>
        <w:rPr/>
        <w:t xml:space="preserve"> - закритоъгълни, конгенитални, повечето вторични глауком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ридектомията</w:t>
      </w:r>
      <w:r>
        <w:rPr/>
        <w:t xml:space="preserve"> е необходима при остър глаукомен пристъп и начална форма на закритоъгълна глаукома, когато гониоскопично камерният ъгъл е в поне 50% отворен. Целта е да се направи периферна иридектомия за подобряване на оттока на вътреочната течност и нормализиране на ВО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нтраиндикации</w:t>
      </w:r>
      <w:r>
        <w:rPr/>
        <w:t xml:space="preserve"> - хронична закритоъгълна глаукома, ПОЪГ (първична откритоъгълна глаукома), някои вторични глауком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Трабекулотомия, гониотомия</w:t>
      </w:r>
      <w:r>
        <w:rPr/>
        <w:t xml:space="preserve"> – оперативни интервенции на камерния ъгъл, премахващи пречките на оттока в него и нормализиращи ВОН при конгенитална глауко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мплантационна хирургия</w:t>
      </w:r>
      <w:r>
        <w:rPr/>
        <w:t xml:space="preserve"> - след неуспешни фистулизиращи и други антиглаукомни интервенции, при първична, вторична или конгенитална глауко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2045</wp:posOffset>
                </wp:positionH>
                <wp:positionV relativeFrom="paragraph">
                  <wp:posOffset>1122680</wp:posOffset>
                </wp:positionV>
                <wp:extent cx="36195" cy="24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35pt;margin-top:88.4pt;width:2.8pt;height: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Циклодеструктивните интервенции</w:t>
      </w:r>
      <w:r>
        <w:rPr/>
        <w:t xml:space="preserve"> (cyclodiathermia, cryoapplicatio, cyclophoto-coagulatio), целят да предизвикат циклодеструкция и понижение на вътреочното налягане чрез намаление продукцията на вътреочната течно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нтраиндикации</w:t>
      </w:r>
      <w:r>
        <w:rPr/>
        <w:t xml:space="preserve"> - начална глаукома, възпалителни заболяван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ни анестетични коли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бета – блоке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средства, блокиращи карбоанхидраз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едикаменти от групата на простагландините – хипотензив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ни цитост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естни и общи анесте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осмотич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обезболяващи средства.</w:t>
      </w:r>
    </w:p>
    <w:p>
      <w:pPr>
        <w:pStyle w:val="Normal"/>
        <w:keepNext w:val="true"/>
        <w:keepLines/>
        <w:spacing w:lineRule="atLeast" w:line="280" w:before="40" w:after="0"/>
        <w:ind w:firstLine="720"/>
        <w:jc w:val="both"/>
        <w:rPr>
          <w:rFonts w:ascii="Arial" w:hAnsi="Arial" w:cs="Arial"/>
          <w:b/>
          <w:b/>
          <w:sz w:val="22"/>
          <w:highlight w:val="cyan"/>
          <w:lang w:val="en-US"/>
        </w:rPr>
      </w:pPr>
      <w:r>
        <w:rPr>
          <w:rFonts w:cs="Arial" w:ascii="Arial" w:hAnsi="Arial"/>
          <w:b/>
          <w:sz w:val="22"/>
          <w:highlight w:val="cyan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720"/>
        <w:rPr>
          <w:b/>
          <w:b/>
          <w:lang w:val="en-US"/>
        </w:rPr>
      </w:pPr>
      <w:r>
        <w:rPr>
          <w:b/>
        </w:rPr>
        <w:t>Хирургичното лечение се записва чрез   операционния микроскоп и се съхранява в лечебното заведение за целите на последващ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/>
        </w:rPr>
        <w:t>2</w:t>
      </w:r>
      <w:r>
        <w:rPr>
          <w:b/>
        </w:rPr>
        <w:t xml:space="preserve">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АМБУЛАТОРНАТА ПРОЦЕДУРА:</w:t>
      </w:r>
    </w:p>
    <w:p>
      <w:pPr>
        <w:pStyle w:val="Body"/>
        <w:keepNext w:val="true"/>
        <w:keepLines/>
        <w:spacing w:lineRule="auto" w:line="240" w:before="0" w:after="0"/>
        <w:rPr>
          <w:szCs w:val="24"/>
        </w:rPr>
      </w:pPr>
      <w:r>
        <w:rPr>
          <w:b/>
          <w:lang w:val="en-US" w:eastAsia="en-US"/>
        </w:rPr>
        <w:t>2</w:t>
      </w:r>
      <w:r>
        <w:rPr>
          <w:b/>
          <w:lang w:val="en-US" w:eastAsia="en-US"/>
        </w:rPr>
        <w:t xml:space="preserve">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2</w:t>
      </w:r>
      <w:r>
        <w:rPr>
          <w:b/>
          <w:lang w:val="en-US" w:eastAsia="en-US"/>
        </w:rPr>
        <w:t xml:space="preserve">.2. </w:t>
      </w:r>
      <w:r>
        <w:rPr/>
        <w:t>Лекарят</w:t>
      </w:r>
      <w:r>
        <w:rPr>
          <w:lang w:val="ru-RU"/>
        </w:rPr>
        <w:t xml:space="preserve"> </w:t>
      </w:r>
      <w:r>
        <w:rPr/>
        <w:t>- специалист по очни болести да има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ПРИ ИЗПЪЛНЕНИ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е са необходими допълнителни изследвания за поставяне на диагноз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О ОБЩО СЪСТОЯНИЕ 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редна камер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постоперативни усложнения;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-нормализиране на вътреочното налягане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t>Довършване на лечебния процес и проследяване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контролни прегледи в лечебното заведение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</w:rPr>
        <w:t xml:space="preserve">Контролните прегледи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При диагноза включена в </w:t>
      </w:r>
      <w:r>
        <w:rPr>
          <w:rFonts w:cs="Arial" w:ascii="Arial" w:hAnsi="Arial"/>
          <w:sz w:val="22"/>
          <w:szCs w:val="22"/>
          <w:lang w:eastAsia="en-US"/>
        </w:rPr>
        <w:t>Наредба № 8 от 2016 г. за профилактичните прегледи и диспансеризацията (Наредба № 8 от 2016 г.)</w:t>
      </w:r>
      <w:r>
        <w:rPr>
          <w:rFonts w:cs="Arial" w:ascii="Arial" w:hAnsi="Arial"/>
          <w:sz w:val="22"/>
          <w:lang w:eastAsia="en-US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rFonts w:cs="Arial" w:ascii="Arial" w:hAnsi="Arial"/>
          <w:sz w:val="22"/>
          <w:szCs w:val="22"/>
          <w:lang w:eastAsia="en-US"/>
        </w:rPr>
        <w:t>Наредба № 8 от 2016 г.</w:t>
      </w:r>
    </w:p>
    <w:p>
      <w:pPr>
        <w:pStyle w:val="Normal"/>
        <w:keepNext w:val="true"/>
        <w:keepLines/>
        <w:ind w:left="720" w:hanging="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1. </w:t>
      </w:r>
      <w:r>
        <w:rPr>
          <w:rFonts w:cs="Arial" w:ascii="Arial" w:hAnsi="Arial"/>
          <w:sz w:val="22"/>
          <w:lang w:val="en-US" w:eastAsia="en-US"/>
        </w:rPr>
        <w:t>Отчитането на амбулаторна процедура № 20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t xml:space="preserve">2. ПРЕДОПЕРАТИВНА ДОКУМЕНТАЦИЯ </w:t>
      </w:r>
      <w:r>
        <w:rPr>
          <w:rFonts w:cs="Arial" w:ascii="Arial" w:hAnsi="Arial"/>
          <w:sz w:val="22"/>
          <w:lang w:eastAsia="en-US"/>
        </w:rPr>
        <w:t xml:space="preserve">– включва попълване на лист за </w:t>
      </w:r>
      <w:r>
        <w:rPr>
          <w:rFonts w:cs="Arial" w:ascii="Arial" w:hAnsi="Arial"/>
          <w:i/>
          <w:sz w:val="22"/>
          <w:lang w:eastAsia="en-US"/>
        </w:rPr>
        <w:t>Предоперативна анестезиологична консултация</w:t>
      </w:r>
      <w:r>
        <w:rPr>
          <w:rFonts w:cs="Arial" w:ascii="Arial" w:hAnsi="Arial"/>
          <w:sz w:val="22"/>
          <w:lang w:eastAsia="en-US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b/>
          <w:sz w:val="22"/>
          <w:lang w:eastAsia="en-US"/>
        </w:rPr>
        <w:t>3. ДОКУМЕНТИРАНЕ НА ЛЕЧЕНИЕТО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ru-RU" w:eastAsia="en-US"/>
        </w:rPr>
        <w:t>4</w:t>
      </w:r>
      <w:r>
        <w:rPr>
          <w:rFonts w:cs="Arial" w:ascii="Arial" w:hAnsi="Arial"/>
          <w:b/>
          <w:sz w:val="22"/>
          <w:lang w:eastAsia="en-US"/>
        </w:rPr>
        <w:t>.</w:t>
      </w:r>
      <w:r>
        <w:rPr>
          <w:rFonts w:cs="Arial" w:ascii="Arial" w:hAnsi="Arial"/>
          <w:b/>
          <w:sz w:val="22"/>
          <w:lang w:val="en-US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– подписва се от пациента (родителя/настойника)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ascii="Arial" w:hAnsi="Arial" w:cs="Arial"/>
          <w:i/>
          <w:i/>
          <w:sz w:val="22"/>
          <w:lang w:val="ru-RU" w:eastAsia="en-US"/>
        </w:rPr>
      </w:pPr>
      <w:r>
        <w:rPr>
          <w:rFonts w:cs="Arial"/>
          <w:i/>
          <w:sz w:val="22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е вътреочно налягане е нормално?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,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видове глаукома има?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гато глаукомата се развива веднага или наскоро след раждането тя е” вродена 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, като възпаления, промени в лещата, травми и др., тя се нарича “вторична глаукома”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са глаукомните симптоми?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зависимост от вида глаукомата може да протече почти безсимптомно, подобно на “старческото перде” (катаракта), без болки и други оплаквания освен намаление на зрението, дефекти и стеснение на зрителното поле,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 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Лечени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га се налага лазерно или оперативно лечение?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До тях се прибягва когато с медикаментозни средства не се постига желаното понижение на вътреочното налягане и глаукомните увреждания прогресират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Цел на операцията и оперативен риск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за глаукома подобряват оттока, създават нов път за отток на вътреочната течност или намаляват продукцията. Успеваемостта от антиглаукомните операции е в зависимост от вида и стадия на глаукомата и може да надхвърли 80-90% (при откритоъгълната глаукома). Те не водят до подобрение на зрението, но могат да го запазят до състоянието, в което е в момента. При всяка оперативна интервенция има малък риск от усложнения като кръвоизливи, възпаление, силно следоперативно понижение на вътреочното налягане, помътнение на лещата и др., но те са несравними с риска от необратима загуба на зрението, в случай че се откаже оперативното лечение при невлияещи се от консервативна терапия пациен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лед фистулизиращите операции (трабекулектомия) вътреочната течност се оттича през създадена фистула и образува надигане на конюнктивата под горния клепач (филтрационна възглавничка), която може да причини чувство на глождене и дразнене. Необходимо е спазване на нужната хигиена и временна употреба на противовъзпалителни капки и мехлеми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 xml:space="preserve">Само ранното откриване на заболяването и своевременно лечение могат да запазят зрението при болните от глаукома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ulets">
    <w:name w:val="bulets"/>
    <w:basedOn w:val="Normal"/>
    <w:qFormat/>
    <w:pPr>
      <w:keepNext w:val="true"/>
      <w:keepLines/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tabs>
        <w:tab w:val="clear" w:pos="720"/>
        <w:tab w:val="left" w:pos="2572" w:leader="none"/>
      </w:tabs>
      <w:ind w:firstLine="292"/>
    </w:pPr>
    <w:rPr>
      <w:rFonts w:ascii="Arial" w:hAnsi="Arial" w:eastAsia="Tahoma" w:cs="Arial"/>
      <w:b/>
      <w:bCs/>
      <w:iCs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Cs w:val="24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26:00Z</dcterms:created>
  <dc:creator>Direktor</dc:creator>
  <dc:description/>
  <cp:keywords/>
  <dc:language>en-US</dc:language>
  <cp:lastModifiedBy>Даниела Димитрова Калчева</cp:lastModifiedBy>
  <cp:lastPrinted>2014-11-26T15:03:00Z</cp:lastPrinted>
  <dcterms:modified xsi:type="dcterms:W3CDTF">2020-05-12T08:25:00Z</dcterms:modified>
  <cp:revision>32</cp:revision>
  <dc:subject/>
  <dc:title>КП № НЕГОЛЕМИ ОПЕРАТИВНИ ПРОЦЕДУРИ В ОБЛАСТТА НА ТАЗОВИЯ ПОЯС И ДОЛНИЯ КРАЙНИК</dc:title>
</cp:coreProperties>
</file>