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6 амбулаторни хирургични процедури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lineRule="auto" w:line="240"/>
              <w:rPr>
                <w:rFonts w:cs="Times New Roman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мускул, сухожилие, фасция и бурса,освен на ръ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83.02</w:t>
              <w:tab/>
              <w:tab/>
              <w:t>Мио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Крикофарингеална миотомия – 29.3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мускул, сухожилие или фасция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5-00</w:t>
              <w:tab/>
              <w:t>Инцизия на мек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деляне мускули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Миотом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енотомия на ръ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44-00</w:t>
              <w:tab/>
              <w:t>Освобождаване сраствания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свобождаване сраствания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ас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 xml:space="preserve">мускул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сухожили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енолиза на сухожилие на ръ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ензорно (46450-00 [14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лексорно (46453-00 [144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0</w:t>
              <w:tab/>
              <w:t>Инцизия на мускул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Миотом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highlight w:val="yellow"/>
              </w:rPr>
            </w:pPr>
            <w:r>
              <w:rPr>
                <w:highlight w:val="yellow"/>
              </w:rPr>
              <w:t>* 83.03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Бурз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отстраняване на калкарозно отлагане от бур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спирация на бурса (перкутанна) – 83.9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8-01</w:t>
              <w:tab/>
              <w:t>Инцизия на бурс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урсо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68-00</w:t>
              <w:tab/>
              <w:t>Отстраняване на чуждо тяло от меките тъкани, некласифицирано другаде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3.14</w:t>
              <w:tab/>
              <w:tab/>
              <w:t>Фасци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разсичане на фас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разсичане на илио-тибиалната връзка (фасция лата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стрипинг на фас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освобождаване на контрактура на Volkmann чрез фасцио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я на фасция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0</w:t>
              <w:tab/>
              <w:t>Фасциотомия при исхем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67-01</w:t>
              <w:tab/>
              <w:t>Фасциотомия при исхем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26-00</w:t>
              <w:tab/>
              <w:t>Фасцио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Декомпресираща фасциотомия БДУ</w:t>
            </w:r>
          </w:p>
          <w:p>
            <w:pPr>
              <w:pStyle w:val="SrgCod4dig"/>
              <w:keepNext w:val="true"/>
              <w:keepLines/>
              <w:rPr>
                <w:rFonts w:cs="Times New Roman"/>
                <w:lang w:val="ru-RU"/>
              </w:rPr>
            </w:pPr>
            <w:r>
              <w:rPr>
                <w:highlight w:val="yellow"/>
              </w:rPr>
              <w:t>* 83.5</w:t>
            </w:r>
            <w:r>
              <w:rPr>
                <w:rFonts w:cs="Times New Roman"/>
                <w:highlight w:val="yellow"/>
              </w:rPr>
              <w:tab/>
              <w:tab/>
            </w:r>
            <w:r>
              <w:rPr>
                <w:highlight w:val="yellow"/>
              </w:rPr>
              <w:t>Бурс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1</w:t>
              <w:tab/>
              <w:t>Ексцизия на малк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урсектомия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sz w:val="20"/>
                <w:szCs w:val="24"/>
              </w:rPr>
              <w:t>Включва</w:t>
            </w:r>
            <w:r>
              <w:rPr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0"/>
                <w:szCs w:val="24"/>
              </w:rPr>
              <w:t>:</w:t>
              <w:tab/>
              <w:t>такава на ръ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1-00</w:t>
              <w:tab/>
              <w:t>Ексцизия на голяма бур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Ексцизия на бурса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алкане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олекран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а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highlight w:val="yellow"/>
              </w:rPr>
              <w:t>* 83.65</w:t>
              <w:tab/>
              <w:tab/>
              <w:t>Шев на мускули (фасции) при травм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bCs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b w:val="false"/>
                <w:bCs w:val="false"/>
                <w:iCs/>
                <w:caps w:val="false"/>
                <w:smallCaps w:val="false"/>
                <w:highlight w:val="yellow"/>
                <w:lang w:val="en-US" w:eastAsia="en-US"/>
              </w:rPr>
              <w:t>възстановяване при диастаза на правите коремни муску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Шев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82-02</w:t>
              <w:tab/>
              <w:t>Шев на мускул или фасция, некласифициран другаде</w:t>
            </w:r>
          </w:p>
          <w:p>
            <w:pPr>
              <w:pStyle w:val="SrgCod"/>
              <w:rPr>
                <w:rFonts w:ascii="Arial" w:hAnsi="Arial" w:cs="Times New Roman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отстраняване чрез изрязване на: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ab/>
              <w:t>девитализирана тъкан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ab/>
              <w:t>некроза</w:t>
            </w:r>
          </w:p>
          <w:p>
            <w:pPr>
              <w:pStyle w:val="Normal"/>
              <w:keepNext w:val="true"/>
              <w:keepLines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ab/>
              <w:t>круст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en-US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>дебридмен на: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коремна стена (рана) - 54.3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кост - 77.60-77.6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мускул - 83.45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ab/>
              <w:t>на длан - 82.3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ab/>
              <w:t>нокът (легло) (гънка) - 86.27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място на отворена фрактура - 79.60-79.6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en-US" w:eastAsia="en-US"/>
              </w:rPr>
              <w:tab/>
              <w:t>трансплантат на краче или ламбо - 86.75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highlight w:val="black"/>
                <w:lang w:eastAsia="en-US"/>
              </w:rPr>
              <w:t>1628</w:t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меки тъкани (30023 [1566])</w:t>
            </w:r>
          </w:p>
          <w:p>
            <w:pPr>
              <w:pStyle w:val="SrgCod"/>
              <w:rPr>
                <w:rFonts w:cs="Times New Roman"/>
                <w:sz w:val="20"/>
                <w:u w:val="single"/>
                <w:lang w:val="ru-RU" w:eastAsia="en-US"/>
              </w:rPr>
            </w:pPr>
            <w:r>
              <w:rPr>
                <w:rFonts w:cs="Times New Roman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гръдна стена, плевра, медиастинум и диафраг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перации на гърда –85.0-85.9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 34.71</w:t>
              <w:tab/>
              <w:t xml:space="preserve"> ШЕВ НА РАЗКЪСВАНЕ НА ГРЪДНА СТЕН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шев само на кожа и подкожна тъкан - 86.5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възстановителни процедури върху мускул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35-00</w:t>
              <w:tab/>
              <w:t>Възстановяване на руптурирал мускул, некласифицирано другад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оракопластика (38427-00, 38430 [565])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КРОТУМ И ТУНИКА ВАГИНАЛ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</w:rPr>
              <w:t>* 61.0</w:t>
              <w:tab/>
              <w:t xml:space="preserve"> Инцизия и дренаж на скротума и туника вагиналис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перкутанна аспирация на хидроцеле - 61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ЕСТИСИТ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lang w:val="ru-RU"/>
              </w:rPr>
            </w:pPr>
            <w:r>
              <w:rPr>
                <w:highlight w:val="yellow"/>
              </w:rPr>
              <w:t>* 62.0</w:t>
              <w:tab/>
              <w:t xml:space="preserve"> Инцизия на тест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цизионни процедури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6</w:t>
              <w:tab/>
              <w:t>Инцизия на тес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Аспирация на тест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Times New Roman"/>
                <w:highlight w:val="yellow"/>
                <w:lang w:val="ru-RU"/>
              </w:rPr>
            </w:pPr>
            <w:r>
              <w:rPr>
                <w:highlight w:val="yellow"/>
                <w:u w:val="single"/>
              </w:rPr>
              <w:t>ОПЕРАЦИИ НА КОРДА СПЕРМАТИКА, ЕПИДИДИМ И ВАЗ ДЕФЕРЕН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63,91</w:t>
              <w:tab/>
              <w:tab/>
              <w:t>Аспирация на сперматоцел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зследване на 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Аспирация на спермат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туника вагинал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ротум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нни мехурчета (30094-08[1163], 30075-21[116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ермална връв, еридидим, вас деференс (30644-06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стис (30644-04, 30644-05[11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ника вагиналис (37604 [1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иксация на тестис (37604 [11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хидопексия на задържан тестис (37803 [1186], 37809 [118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0</w:t>
              <w:tab/>
              <w:t>Изследване на скротално съдържание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604-01</w:t>
              <w:tab/>
              <w:t>Изследване на скротално съдържание, двустранн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86,59</w:t>
              <w:tab/>
              <w:t>ЗАТВАРЯНЕ НА КОЖА И ПОДКОЖНА ТЪКАН НА ДРУГИ МЕСТ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слепване (хирургично)(тъкан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скоби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шев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прилагане на слепваща шина (бътерфлай) – не кодирай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Възстановяване рана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ъзстановяване лацерац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и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ъканно лепило от смола (лепило за тъка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о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ърда (90720-00 [17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хо (30052-00 [3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епач (30052-01 [2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стна (30052-02 [40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ос (30052-03 [38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6-00</w:t>
              <w:tab/>
              <w:t>Обработка на рана на кожа и подкожна тъкан на друго място, повърхно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9-00</w:t>
              <w:tab/>
              <w:t>Обработка на рана на кожа и подкожна тъкан на друго място, включваща меки тъкан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Exclud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И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6,59</w:t>
              <w:tab/>
              <w:tab/>
              <w:t>ДРУГА ПРОМИВКА НА РАН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Cs/>
                <w:i w:val="false"/>
                <w:sz w:val="14"/>
                <w:szCs w:val="14"/>
                <w:highlight w:val="yellow"/>
              </w:rPr>
              <w:t>почистване на рана БДУ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дебридмен - 86.22, 86.27-86.2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ионни процедури на гър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31551-00</w:t>
              <w:tab/>
              <w:t>Инцизия и дренаж на гър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Изследване на гър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firstLine="708"/>
              <w:rPr>
                <w:rFonts w:ascii="Arial" w:hAnsi="Arial" w:cs="Arial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*85.12</w:t>
              <w:tab/>
              <w:tab/>
              <w:t>отворена биопсия на гърд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eastAsia="en-US"/>
              </w:rPr>
              <w:t>Инцизионна биопсия при големи тумор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eastAsia="en-US"/>
              </w:rPr>
              <w:t xml:space="preserve">Щанцова (гилотинна) биопсия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en-US" w:eastAsia="en-US"/>
              </w:rPr>
              <w:t>core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eastAsia="en-US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en-US" w:eastAsia="en-US"/>
              </w:rPr>
              <w:t>cutting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en-US" w:eastAsia="en-US"/>
              </w:rPr>
              <w:t>needle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en-US" w:eastAsia="en-US"/>
              </w:rPr>
              <w:t>biopsy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eastAsia="en-US"/>
              </w:rPr>
              <w:t>Ексцизионна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eastAsia="Times New Roman" w:cs="Times New Roman"/>
          <w:sz w:val="22"/>
        </w:rPr>
      </w:pPr>
      <w:r>
        <w:rPr>
          <w:b/>
          <w:bCs/>
          <w:sz w:val="22"/>
          <w:szCs w:val="22"/>
        </w:rPr>
        <w:t>Изискване: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оперативна процедура и минимум една диагностична процедура </w:t>
      </w:r>
      <w:r>
        <w:rPr>
          <w:b/>
          <w:bCs/>
          <w:sz w:val="22"/>
          <w:szCs w:val="22"/>
        </w:rPr>
        <w:t>по МКБ 9 КМ, посочени в Приложение № 21</w:t>
      </w:r>
      <w:r>
        <w:rPr>
          <w:rFonts w:eastAsia="Times New Roman" w:cs="Times New Roman"/>
          <w:bCs/>
          <w:sz w:val="22"/>
        </w:rPr>
        <w:t>, насочен</w:t>
      </w:r>
      <w:r>
        <w:rPr>
          <w:bCs/>
          <w:sz w:val="22"/>
          <w:lang w:val="en-US"/>
        </w:rPr>
        <w:t>a</w:t>
      </w:r>
      <w:r>
        <w:rPr>
          <w:rFonts w:eastAsia="Times New Roman" w:cs="Times New Roman"/>
          <w:bCs/>
          <w:sz w:val="22"/>
        </w:rPr>
        <w:t xml:space="preserve"> към основната диагноза (една основна оперативна процедура и минимум една диагностична процедура по АКМП, насочен</w:t>
      </w:r>
      <w:r>
        <w:rPr>
          <w:bCs/>
          <w:sz w:val="22"/>
          <w:lang w:val="en-US"/>
        </w:rPr>
        <w:t>a</w:t>
      </w:r>
      <w:r>
        <w:rPr>
          <w:rFonts w:eastAsia="Times New Roman" w:cs="Times New Roman"/>
          <w:bCs/>
          <w:sz w:val="22"/>
        </w:rPr>
        <w:t xml:space="preserve"> към основната диагноза)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За един пациент се заплащат до три амбулаторни процедури, отчетени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с едно „Медицинско направление за провеждане на клинични процедури/амбулаторни процедури“ (бл. МЗ-НЗОК № 8А)</w:t>
      </w:r>
      <w:r>
        <w:rPr>
          <w:rFonts w:eastAsia="Calibri" w:cs="Arial" w:ascii="Arial" w:hAnsi="Arial"/>
          <w:b/>
          <w:sz w:val="22"/>
          <w:szCs w:val="22"/>
        </w:rPr>
        <w:t xml:space="preserve">: поне по </w:t>
      </w:r>
      <w:r>
        <w:rPr>
          <w:rFonts w:eastAsia="Calibri" w:cs="Arial" w:ascii="Arial" w:hAnsi="Arial"/>
          <w:b/>
          <w:sz w:val="22"/>
          <w:szCs w:val="22"/>
          <w:lang w:val="en-US"/>
        </w:rPr>
        <w:t>една</w:t>
      </w:r>
      <w:r>
        <w:rPr>
          <w:rFonts w:eastAsia="Calibri" w:cs="Arial" w:ascii="Arial" w:hAnsi="Arial"/>
          <w:b/>
          <w:sz w:val="22"/>
          <w:szCs w:val="22"/>
        </w:rPr>
        <w:t xml:space="preserve"> оперативна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и една 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диагностична процедура в </w:t>
      </w:r>
      <w:r>
        <w:rPr>
          <w:rFonts w:eastAsia="Calibri" w:cs="Arial" w:ascii="Arial" w:hAnsi="Arial"/>
          <w:b/>
          <w:sz w:val="22"/>
          <w:szCs w:val="22"/>
        </w:rPr>
        <w:t>три</w:t>
      </w:r>
      <w:r>
        <w:rPr>
          <w:rFonts w:eastAsia="Calibri" w:cs="Arial" w:ascii="Arial" w:hAnsi="Arial"/>
          <w:b/>
          <w:sz w:val="22"/>
          <w:szCs w:val="22"/>
          <w:lang w:val="en-US"/>
        </w:rPr>
        <w:t xml:space="preserve"> различни дни</w:t>
      </w:r>
      <w:r>
        <w:rPr>
          <w:rFonts w:eastAsia="Calibri" w:cs="Arial" w:ascii="Arial" w:hAnsi="Arial"/>
          <w:b/>
          <w:sz w:val="22"/>
          <w:szCs w:val="22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eastAsia="Calibri" w:cs="Arial"/>
          <w:b/>
          <w:b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</w:rPr>
        <w:t>При отчитане на код 85.12 на един пациент се заплаща една АПр, отчетена с едно „Медицинско направление за провеждане на клинични процедури/амбулаторни процедури“ (бл. МЗ-НЗОК № 8А)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йността, която се отчита с една </w:t>
      </w:r>
      <w:r>
        <w:rPr>
          <w:b/>
          <w:sz w:val="22"/>
          <w:szCs w:val="22"/>
          <w:lang w:val="en-US"/>
        </w:rPr>
        <w:t>бл</w:t>
      </w:r>
      <w:r>
        <w:rPr>
          <w:b/>
          <w:sz w:val="22"/>
          <w:szCs w:val="22"/>
        </w:rPr>
        <w:t>анка</w:t>
      </w:r>
      <w:r>
        <w:rPr>
          <w:b/>
          <w:sz w:val="22"/>
          <w:szCs w:val="22"/>
          <w:lang w:val="en-US"/>
        </w:rPr>
        <w:t xml:space="preserve"> МЗ-НЗОК № 8А</w:t>
      </w:r>
      <w:r>
        <w:rPr>
          <w:b/>
          <w:sz w:val="22"/>
          <w:szCs w:val="22"/>
        </w:rPr>
        <w:t>, се извършва в срок от 30 дни.</w:t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Проведените процедури задължително се отразяват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rPr>
          <w:rFonts w:eastAsia="Times New Roman"/>
          <w:b/>
          <w:b/>
          <w:bCs/>
          <w:sz w:val="22"/>
          <w:szCs w:val="22"/>
          <w:lang w:val="en-US" w:eastAsia="en-US"/>
        </w:rPr>
      </w:pPr>
      <w:r>
        <w:rPr>
          <w:rFonts w:eastAsia="Times New Roman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b/>
          <w:bCs/>
          <w:sz w:val="22"/>
          <w:szCs w:val="22"/>
        </w:rPr>
        <w:t xml:space="preserve">І. 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sz w:val="22"/>
          <w:szCs w:val="22"/>
          <w:lang w:val="ru-RU" w:eastAsia="en-US"/>
        </w:rPr>
        <w:t xml:space="preserve">Амбулаторната процедура включва дейности и услуги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ru-RU" w:eastAsia="en-US"/>
        </w:rPr>
        <w:t>"Ортопедия и травматоло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Ортопедия и травматология"; от обхвата на медицинската 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специалност </w:t>
      </w:r>
      <w:r>
        <w:rPr>
          <w:b/>
          <w:bCs/>
          <w:i/>
          <w:color w:val="000000"/>
          <w:sz w:val="22"/>
          <w:szCs w:val="22"/>
          <w:lang w:val="en-US" w:eastAsia="en-US"/>
        </w:rPr>
        <w:t>"Хирургия",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en-US" w:eastAsia="en-US"/>
        </w:rPr>
        <w:t>"Детска хирургия",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лица до 18 години)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en-US" w:eastAsia="en-US"/>
        </w:rPr>
        <w:t>"Гръдна хирургия"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, осъществявана съгласно медицински стандарт "Гръдна 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en-US" w:eastAsia="en-US"/>
        </w:rPr>
        <w:t>"Неврохирургия",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Неврохирургия"; от обхвата на медицинската специалност </w:t>
      </w:r>
      <w:r>
        <w:rPr>
          <w:b/>
          <w:bCs/>
          <w:i/>
          <w:color w:val="000000"/>
          <w:sz w:val="22"/>
          <w:szCs w:val="22"/>
          <w:lang w:val="en-US" w:eastAsia="en-US"/>
        </w:rPr>
        <w:t>"Лицево-челюстна хирургия",</w:t>
      </w:r>
      <w:r>
        <w:rPr>
          <w:b/>
          <w:bCs/>
          <w:color w:val="000000"/>
          <w:sz w:val="22"/>
          <w:szCs w:val="22"/>
          <w:lang w:val="en-US" w:eastAsia="en-US"/>
        </w:rPr>
        <w:t xml:space="preserve"> осъществявана съгласно медицински стандарт "Лицево-челюстна хирургия; от обхвата на медицинската специалност "</w:t>
      </w:r>
      <w:r>
        <w:rPr>
          <w:b/>
          <w:bCs/>
          <w:i/>
          <w:color w:val="000000"/>
          <w:sz w:val="22"/>
          <w:szCs w:val="22"/>
          <w:lang w:val="en-US" w:eastAsia="en-US"/>
        </w:rPr>
        <w:t>Урология",</w:t>
      </w:r>
      <w:r>
        <w:rPr>
          <w:b/>
          <w:bCs/>
          <w:color w:val="000000"/>
          <w:sz w:val="22"/>
          <w:szCs w:val="22"/>
          <w:lang w:val="ru-RU" w:eastAsia="en-US"/>
        </w:rPr>
        <w:t xml:space="preserve"> осъществявана съгласно медицински стандарт "Урология";</w:t>
      </w:r>
      <w:r>
        <w:rPr/>
        <w:t xml:space="preserve"> </w:t>
      </w:r>
      <w:r>
        <w:rPr>
          <w:b/>
          <w:bCs/>
          <w:color w:val="000000"/>
          <w:sz w:val="22"/>
          <w:szCs w:val="22"/>
          <w:lang w:val="ru-RU" w:eastAsia="en-US"/>
        </w:rPr>
        <w:t>от обхвата на медицинската специалност „Пластично-възстановителна и естетична хирургия“, осъществявана съгласно медицински стандарт „Пластично-възстановителна и естетич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  <w:sz w:val="22"/>
          <w:szCs w:val="22"/>
          <w:lang w:val="ru-RU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н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ртопедия и травмат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цево-челюстн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булатория в СИМП или кабинет в ДКБ по неврохирур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мбулатория в СИМП или кабинет в ДКБ по пластично-възстановителна и естетична 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</w:t>
            </w:r>
            <w:r>
              <w:rPr>
                <w:rFonts w:cs="Arial" w:ascii="Arial" w:hAnsi="Arial"/>
                <w:sz w:val="20"/>
                <w:szCs w:val="20"/>
              </w:rPr>
              <w:t>бразна диагностика- рентгенов апарат за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ортопедия и травмат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лекар/и със специалност лицево-челюст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лекар/и със специалност уроло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ab/>
        <w:t xml:space="preserve">или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лекар/и със специалност </w:t>
      </w:r>
      <w:r>
        <w:rPr>
          <w:sz w:val="22"/>
          <w:szCs w:val="22"/>
          <w:lang w:val="ru-RU"/>
        </w:rPr>
        <w:t>пластично-възстановителна и естетична хирур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sz w:val="22"/>
          <w:szCs w:val="22"/>
          <w:lang w:val="en-US" w:eastAsia="en-US"/>
        </w:rPr>
        <w:t>з</w:t>
      </w:r>
      <w:r>
        <w:rPr>
          <w:b/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1. ИНДИКАЦИИ ЗА ИЗВЪРШВАН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звършване на манипулации и/или операции с малък обем и сложност със или без анестезия в амбулаторни условия в съответствие с относимите медицински стандарт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2. ДИАГНОСТИЧНО</w:t>
      </w:r>
      <w:r>
        <w:rPr>
          <w:b/>
          <w:bCs/>
          <w:sz w:val="22"/>
          <w:szCs w:val="22"/>
          <w:lang w:val="en-US"/>
        </w:rPr>
        <w:t>-</w:t>
      </w:r>
      <w:r>
        <w:rPr>
          <w:b/>
          <w:bCs/>
          <w:sz w:val="22"/>
          <w:szCs w:val="22"/>
        </w:rPr>
        <w:t>ЛЕЧЕБЕН АЛГОРИТЪМ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  <w:bCs/>
          <w:sz w:val="22"/>
          <w:szCs w:val="22"/>
          <w:lang w:val="en-US" w:eastAsia="en-US"/>
        </w:rPr>
        <w:t>ДИАГНОСТИЧНО-ЛЕЧЕБНИЯТ АЛГОРИТЪМ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Bodyt"/>
        <w:keepNext w:val="true"/>
        <w:keepLines/>
        <w:widowControl/>
        <w:ind w:left="0" w:firstLine="567"/>
        <w:jc w:val="both"/>
        <w:rPr>
          <w:lang w:val="bg-BG"/>
        </w:rPr>
      </w:pPr>
      <w:r>
        <w:rPr>
          <w:lang w:val="bg-BG"/>
        </w:rPr>
        <w:t>П</w:t>
      </w:r>
      <w:r>
        <w:rPr>
          <w:lang w:val="ru-RU"/>
        </w:rPr>
        <w:t>роследяването на оперираните болни се извършва според нормативните документи от личния лекар, регионалния онкологичен диспансер и екипа, извършил оперативната интервенц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анни или късни постоперативни симптоми, при съмнение за рецидив, както и за поява на метастази болните подлежат на хоспитализация за диагностично уточняване и лечение.</w:t>
      </w:r>
    </w:p>
    <w:p>
      <w:pPr>
        <w:pStyle w:val="Body"/>
        <w:keepNext w:val="true"/>
        <w:keepLines/>
        <w:ind w:firstLine="570"/>
        <w:rPr>
          <w:sz w:val="22"/>
          <w:szCs w:val="22"/>
        </w:rPr>
      </w:pPr>
      <w:r>
        <w:rPr>
          <w:sz w:val="22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еонкологичните заболявания диагнозата се поставя предоперативно,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рмален оздравителен процес на оперативнат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липса на кърве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sz w:val="22"/>
          <w:lang w:eastAsia="en-US"/>
        </w:rPr>
        <w:t xml:space="preserve">При диагноза включена в </w:t>
      </w:r>
      <w:r>
        <w:rPr>
          <w:sz w:val="22"/>
          <w:szCs w:val="22"/>
          <w:lang w:eastAsia="en-US"/>
        </w:rPr>
        <w:t>Наредба № 8 от 2016 г. за профилактичните прегледи и диспансеризацията (Наредба № 8 от 2016 г.)</w:t>
      </w:r>
      <w:r>
        <w:rPr>
          <w:sz w:val="22"/>
          <w:lang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 w:val="22"/>
          <w:szCs w:val="22"/>
          <w:lang w:eastAsia="en-US"/>
        </w:rPr>
        <w:t>Наредба № 8 от 2016 г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ind w:firstLine="567"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Imerazdel"/>
        <w:keepNext w:val="true"/>
        <w:keepLines/>
        <w:ind w:left="7788" w:hanging="0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/>
      </w:pPr>
      <w:r>
        <w:rPr>
          <w:sz w:val="22"/>
          <w:szCs w:val="22"/>
          <w:lang w:val="ru-RU"/>
        </w:rPr>
        <w:t>ИНФОРМАЦИЯ ЗА ПАЦИЕНТА (настойника/ Попечителя)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урсит</w:t>
      </w:r>
    </w:p>
    <w:p>
      <w:pPr>
        <w:pStyle w:val="NormalWeb"/>
        <w:shd w:fill="FFFFFF" w:val="clear"/>
        <w:spacing w:lineRule="atLeast" w:line="18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Бурситът представлява възпаление на която и да е от бурсите /околоставните торбички/ в човешкото тяло.Възпалението на околоставните торбички води до дразнене на тъканта, тапицираща отвътре стените им, при което тя става груба и произвежда по-голямо от нормалното количество течност.Нормално синовиалната течност в невъзпалената бурса има много малък обем и стените на тази "приплесната" торбичка се плъзгат гладко една спрямо друга, като улесняват движението на структурите, между които бурсата се намира. При възпалената бурса повишеното налягане в нея (увеличено количество течност в ограничен обем) и загрубелите стени нарушават функцията и предизвикват болка при движение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Възпалението може да се причини от различни фактори. Бурситът може да бъде както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остър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започва бързо, оплакванията са силно изразени и спонтанно или с лечение отминава), така и</w:t>
      </w:r>
      <w:r>
        <w:rPr>
          <w:rFonts w:cs="Arial" w:ascii="Arial" w:hAnsi="Arial"/>
          <w:sz w:val="22"/>
          <w:szCs w:val="22"/>
          <w:u w:val="single"/>
        </w:rPr>
        <w:t>хроничен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(продължава дълго време, оплакванията са по-слабо изразени или се засилват на пристъпи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то на бурсита</w:t>
      </w:r>
      <w:r>
        <w:rPr>
          <w:rFonts w:cs="Arial" w:ascii="Arial" w:hAnsi="Arial"/>
          <w:sz w:val="22"/>
          <w:szCs w:val="22"/>
        </w:rPr>
        <w:t xml:space="preserve"> зависи в най-голяма степен от поставянето на точна диагноза и точното определяне на причината за бурсита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От първостепенно значение да се прецени,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u w:val="single"/>
        </w:rPr>
        <w:t>дали бурситът е инфекциозен</w:t>
      </w:r>
      <w:r>
        <w:rPr>
          <w:rFonts w:cs="Arial" w:ascii="Arial" w:hAnsi="Arial"/>
          <w:sz w:val="22"/>
          <w:szCs w:val="22"/>
        </w:rPr>
        <w:t>, т. е. дали проникването на болестотворен микроб в бурсата е причина за възпалението и.Други фактори, от които зависи избора на лечение са: тежестта и давността на оплакванията (дали бурситът е остър или хроничен), възрастта на болния и общото му състояние, наличието на други заболявания (напр. тежки системни заболявания като ревматоиден артрит и захарен диабет).</w:t>
      </w:r>
    </w:p>
    <w:p>
      <w:pPr>
        <w:pStyle w:val="NormalWeb"/>
        <w:shd w:fill="FFFFFF" w:val="clear"/>
        <w:spacing w:lineRule="atLeast" w:line="18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При неповлияващ се от консервативно лечениебурсит, при често рецидивиращи (появяващи се отново и отново) оплаквания, лекарят може да предприеме хирургично лечение, при което стените на засегнатата бурса се срязват /</w:t>
      </w:r>
      <w:r>
        <w:rPr>
          <w:rFonts w:cs="Arial" w:ascii="Arial" w:hAnsi="Arial"/>
          <w:b/>
          <w:bCs/>
          <w:sz w:val="22"/>
          <w:szCs w:val="22"/>
        </w:rPr>
        <w:t>бурзотомия</w:t>
      </w:r>
      <w:r>
        <w:rPr>
          <w:rFonts w:cs="Arial" w:ascii="Arial" w:hAnsi="Arial"/>
          <w:sz w:val="22"/>
          <w:szCs w:val="22"/>
        </w:rPr>
        <w:t>/ или изрязват изцяло /</w:t>
      </w:r>
      <w:r>
        <w:rPr>
          <w:rFonts w:cs="Arial" w:ascii="Arial" w:hAnsi="Arial"/>
          <w:b/>
          <w:bCs/>
          <w:sz w:val="22"/>
          <w:szCs w:val="22"/>
        </w:rPr>
        <w:t>бурсектомия</w:t>
      </w:r>
      <w:r>
        <w:rPr>
          <w:rFonts w:cs="Arial" w:ascii="Arial" w:hAnsi="Arial"/>
          <w:sz w:val="22"/>
          <w:szCs w:val="22"/>
        </w:rPr>
        <w:t>/. Това лечение ликвидира изцяло оплакванията от страна на тази бур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Възпаление на тестиса и неговия придатък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Възпалението на тестиса и неговия придатък (епидидим) може да бъде остро и хронично. Инфектирането идва или през пикочния канал, пикочния мехур, простатната жлеза и бъбреците, или по кръвен път — особено често при заушка, гнойно възпаление на кожата, ангина и сепсис. Причинители на инфекцията могат да бъдат различни бактерии, като при хронично възпаление най-чест причинител е туберкулозният бактери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shd w:fill="FFFFFF" w:val="clear"/>
        </w:rPr>
        <w:tab/>
        <w:t xml:space="preserve">И при острото, и при хроничното възпаление заболяването започва внезапно с температура, болки в тестиса и придатъка, които са с характерно излъчване към слабинния канал и бъбречната област. Кожата на торбичката се зачервява и отича. Тестисът е уголемен — до гъше яйце, плътно еластичен и болезнен. Съответният придатък не е задебелен. Понякога може да се събере течност около тестиса. При епидидимита (възпаление на придатъка) придатъкът надебелява, става твърд и болезнен, но тестисът е нормален и съвсем слабо болезнен при опипване. След острия стадий (10—12 дни) възпалителният процес преминава в обратно развитие. В намаления по големина епидидим се образуват твърди, плътни участъци на големина до царевично зърно, които могат да запушат семенния канал и ако заболяването е двустранно, да доведат до стерилитет. Триперните орхити и епидидимити след видимо оздравяване често рецидивидират многократно. </w:t>
        <w:tab/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Лечението</w:t>
      </w:r>
      <w:r>
        <w:rPr>
          <w:rFonts w:cs="Arial" w:ascii="Arial" w:hAnsi="Arial"/>
          <w:sz w:val="22"/>
          <w:szCs w:val="22"/>
          <w:shd w:fill="FFFFFF" w:val="clear"/>
        </w:rPr>
        <w:t xml:space="preserve"> на орхита и епидидимита изисква пълен покой чрез повдигане на мъдната торбичка със суспензориум. При нагнояване се прави разрез и дренаж -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инцизия на скротум и/или тестис</w:t>
      </w:r>
      <w:r>
        <w:rPr>
          <w:rFonts w:cs="Arial" w:ascii="Arial" w:hAnsi="Arial"/>
          <w:sz w:val="22"/>
          <w:szCs w:val="22"/>
          <w:shd w:fill="FFFFFF" w:val="clear"/>
        </w:rPr>
        <w:t>. При въвличане в болестния процес и на тестиса може да се наложи и неговото отстран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Сперматоцел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оброкачествена киста, изпълнена със спермална течност, намираща се обикновено в главата на надсеменника, се нарича сперматоцеле. По размер най - често е под 1 сантиметър. Етиологията на сперматоцелето не е докрай изяснена. Установено е, че при някои случаи се касае за вродено състояние (при наличие на кистични остатъци от Мюлеровите канали), а при други - придобито, вследствие на запушване на семенните каналчета от фиброзна тъкан след травма или възпаление на надсеменника. В повечето случаи сперматоцелето протича безсимптомно и често се открива като случайна находка. Понякога се чувства тежест или неудобство при ходене. При бързо нарастване може да има чувство на напреж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Диагнозат</w:t>
      </w:r>
      <w:r>
        <w:rPr>
          <w:rFonts w:cs="Arial" w:ascii="Arial" w:hAnsi="Arial"/>
          <w:sz w:val="22"/>
          <w:szCs w:val="22"/>
        </w:rPr>
        <w:t>а сперматоцеле се поставя въз основа на физикалните и инструментални изследвания. При опипване обикновено се установява малък, кистичен, заоблен тумор, разположен в горната част на надсеменника.Прави се ехография на скроталната торбичка, при която се установява кистична формация в главата на епидидим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чение</w:t>
      </w:r>
      <w:r>
        <w:rPr>
          <w:rFonts w:cs="Arial" w:ascii="Arial" w:hAnsi="Arial"/>
          <w:sz w:val="22"/>
          <w:szCs w:val="22"/>
        </w:rPr>
        <w:t xml:space="preserve"> - малките кисти, които не дават оплаквания и не растат, не налагат лечение. По-големите кисти, предизвикващи болки, подлежат на операционно отстраняване (</w:t>
      </w:r>
      <w:r>
        <w:rPr>
          <w:rFonts w:cs="Arial" w:ascii="Arial" w:hAnsi="Arial"/>
          <w:b/>
          <w:bCs/>
          <w:sz w:val="22"/>
          <w:szCs w:val="22"/>
        </w:rPr>
        <w:t>сперматоцелектомия</w:t>
      </w:r>
      <w:r>
        <w:rPr>
          <w:rFonts w:cs="Arial" w:ascii="Arial" w:hAnsi="Arial"/>
          <w:sz w:val="22"/>
          <w:szCs w:val="22"/>
        </w:rPr>
        <w:t>), евентуално с едновременно премахване на надсеменника.При пациенти, не желаещи подобна операция, може да се опита източването на течността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спирация на </w:t>
      </w:r>
      <w:r>
        <w:rPr>
          <w:rFonts w:cs="Arial" w:ascii="Arial" w:hAnsi="Arial"/>
          <w:b/>
          <w:bCs/>
          <w:sz w:val="22"/>
          <w:szCs w:val="22"/>
        </w:rPr>
        <w:t>сперматоцел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от кистата и въвеждането на склерозиращ агент в кухината и. Целта е по този начин стените и да се слепят и да се предотврати повторното набиране на семенна течност и рецидив на сперматоцелет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Профилактиката</w:t>
      </w:r>
      <w:r>
        <w:rPr>
          <w:rFonts w:cs="Arial" w:ascii="Arial" w:hAnsi="Arial"/>
          <w:sz w:val="22"/>
          <w:szCs w:val="22"/>
        </w:rPr>
        <w:t> срещу развитие на сперматоцеле се състои в предпазване от травми и възпалителни заболяв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30:00Z</dcterms:created>
  <dc:creator>Румяна Колева</dc:creator>
  <dc:description/>
  <cp:keywords/>
  <dc:language>en-US</dc:language>
  <cp:lastModifiedBy>Administrator</cp:lastModifiedBy>
  <cp:lastPrinted>2019-12-04T15:51:00Z</cp:lastPrinted>
  <dcterms:modified xsi:type="dcterms:W3CDTF">2020-01-05T15:32:00Z</dcterms:modified>
  <cp:revision>40</cp:revision>
  <dc:subject/>
  <dc:title>АМБУЛАТОРНА ПРОЦЕДУРА № 26 АМБУЛАТОРНИ ХИРУРГИЧНИ ПРОЦЕДУРИ</dc:title>
</cp:coreProperties>
</file>