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1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-2021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-2021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-2021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-2021</w:t>
      </w:r>
      <w:r>
        <w:rPr>
          <w:b/>
          <w:lang w:val="en-US"/>
        </w:rPr>
        <w:t xml:space="preserve">.DIA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1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66" w:type="dxa"/>
        <w:jc w:val="left"/>
        <w:tblInd w:w="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"/>
        <w:gridCol w:w="12"/>
        <w:gridCol w:w="1379"/>
        <w:gridCol w:w="1973"/>
        <w:gridCol w:w="1490"/>
        <w:gridCol w:w="1219"/>
        <w:gridCol w:w="1310"/>
      </w:tblGrid>
      <w:tr>
        <w:trPr>
          <w:trHeight w:val="960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ЗОК код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екарствена форм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кончателна опаковк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ктивен до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zAcid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-resistant capsule, hard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-Co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mg/5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8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-Co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mg/10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8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-Co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mg/5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8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-Co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mg/10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-Co start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 mg/2.5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3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ixam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1,25 mg/5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ixam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mg/1,25 mg/10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ixam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2,5 mg/5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3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ixam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2,5 mg/10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56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kirax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 mg/75 mg/50 mg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22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sica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lution for injection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g/3 m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pre-filled syring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95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leptin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42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26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conest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for solution for injection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vial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42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22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hdi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42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22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hdi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42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5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IVO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  <w:tr>
        <w:trPr>
          <w:trHeight w:val="42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28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ATE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vial powder, 1 vial solvent 10 ml, 1 syringe, 1 transfer set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КБ кодове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1.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40" w:type="dxa"/>
        <w:jc w:val="left"/>
        <w:tblInd w:w="6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345"/>
        <w:gridCol w:w="1187"/>
        <w:gridCol w:w="1413"/>
        <w:gridCol w:w="1259"/>
        <w:gridCol w:w="986"/>
        <w:gridCol w:w="1098"/>
      </w:tblGrid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ЗОК ко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карствена форма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кончателна опак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падащо МКБ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тивен до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6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onit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-release tablet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27.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21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Посочените кодове на лекарствените продукти ще бъдат активни до 31.01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Банков</cp:lastModifiedBy>
  <cp:lastPrinted>2018-10-09T14:50:00Z</cp:lastPrinted>
  <dcterms:modified xsi:type="dcterms:W3CDTF">2021-01-13T15:07:00Z</dcterms:modified>
  <cp:revision>3</cp:revision>
  <dc:subject/>
  <dc:title>Инструкция за актуализиране на програма AS PHARMA</dc:title>
</cp:coreProperties>
</file>