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 32 ДИАГНОСТИКА И ЛЕЧЕНИЕ НА заболявания на миокарда и перикарда</w:t>
      </w:r>
    </w:p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 32.1 ДИАГНОСТИКА И ЛЕЧЕНИЕ НА заболявания на миокарда и перикарда при лица над 18 години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орми на остър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хез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ни и паразит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дов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еласт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тор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одовете от рубриката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 xml:space="preserve">32 и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>41</w:t>
      </w:r>
      <w:r>
        <w:rPr>
          <w:sz w:val="22"/>
          <w:szCs w:val="22"/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2"/>
          <w:szCs w:val="22"/>
          <w:lang w:val="ru-RU"/>
        </w:rPr>
        <w:t>†</w:t>
      </w:r>
      <w:r>
        <w:rPr>
          <w:sz w:val="22"/>
          <w:szCs w:val="22"/>
          <w:lang w:val="en-US" w:eastAsia="en-US"/>
        </w:rPr>
        <w:t>) към същата рубрика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7.49</w:t>
              <w:tab/>
              <w:tab/>
              <w:t>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и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ърце, БДУ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spacing w:before="0" w:after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8-00 Двуизмерен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9.52</w:t>
              <w:tab/>
              <w:t>електрокардиограма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b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6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икробиологич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изследва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0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бактериална нама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1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2</w:t>
              <w:tab/>
              <w:t>Микробиологично/микроскопско изследване на проба от трахея и/или бронх и/или плевра и/или бял дроб и/или друга гръдна проба и/или храчка за култура и чувствителност</w:t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7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рф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2184-06</w:t>
              <w:tab/>
              <w:t>Микроскопско изследване на проба от трахея и/или бронх и/или плевра и/или бял дроб и/или друга гръдна проба за хистоло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5</w:t>
              <w:tab/>
              <w:t>Микроскопско изследване на проба от трахея и/или бронх и/или плевра и/или бял дроб и/или друга гръдна проба и храчка  за клетъчен бло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8-00</w:t>
              <w:tab/>
              <w:t>Цитологично изследване на две проби от цитонамазка от храч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4-07</w:t>
              <w:tab/>
              <w:t>Друго морфологично изследване  на проба от трахея и/или бронх и/или плевра и/или бял дроб и/или друга гръдна проба и храчка</w:t>
            </w:r>
          </w:p>
          <w:p>
            <w:pPr>
              <w:pStyle w:val="Include"/>
              <w:keepNext w:val="false"/>
              <w:keepLines w:val="false"/>
              <w:ind w:right="28" w:firstLine="679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 следния медико-диагностичен пакет: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Пълна кръвна картин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химични показатели-креатинин, трансаминази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ерологични изследвания – при необходимост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7</w:t>
              <w:tab/>
              <w:t>Скорост на утаяване на еритроцитите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29</w:t>
              <w:tab/>
              <w:t>Вирус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0</w:t>
              <w:tab/>
              <w:t>Серологично изследване за HIV 1/2 антите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1</w:t>
              <w:tab/>
              <w:t>Серологично изследване на IgM антитела за рубео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ва:</w:t>
              <w:tab/>
              <w:t>при бремен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2</w:t>
              <w:tab/>
              <w:t xml:space="preserve">Серологично изследване на IgM антитела за морбил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ва:</w:t>
              <w:tab/>
              <w:t>при бремен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3</w:t>
              <w:tab/>
              <w:t>Серологично изследване на IgM антитела срещу хепатит А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4</w:t>
              <w:tab/>
              <w:t>Серологично изследване на HBsAg на хепатитен В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5</w:t>
              <w:tab/>
              <w:t>Серологично изследване на anti-HBcIgM антитела и HBeAg на хепатитен В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6</w:t>
              <w:tab/>
              <w:t>Серологично изследване на антитела срещу хепатитен С вир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2-07</w:t>
              <w:tab/>
              <w:t>Серологично изследване за Епщайн-Бар вирус (EBV), цитомегаловирус (CMV) и херпес симплекс вирус (HSV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3-10</w:t>
              <w:tab/>
              <w:t>Изследване за Chlamydia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3-02</w:t>
              <w:tab/>
              <w:t xml:space="preserve">Серологично изследване за сифилис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0</w:t>
              <w:tab/>
              <w:t>Вземане на биологичен материал за серологични и вирус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1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вирус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/>
                <w:strike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</w:rPr>
            </w:pPr>
            <w:r>
              <w:rPr/>
              <w:t>*</w:t>
            </w:r>
            <w:r>
              <w:rPr>
                <w:highlight w:val="yellow"/>
              </w:rPr>
              <w:t>37.0</w:t>
              <w:tab/>
              <w:t>ПЕРИКАРДИ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енаж на сърце</w:t>
            </w:r>
          </w:p>
          <w:p>
            <w:pPr>
              <w:pStyle w:val="Line2"/>
              <w:rPr/>
            </w:pPr>
            <w:r>
              <w:rPr/>
              <w:t>38359-00</w:t>
              <w:tab/>
              <w:t>Перикардиоцентез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spacing w:lineRule="exact" w:line="21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spacing w:lineRule="atLeast" w:line="0"/>
              <w:ind w:left="1197" w:hanging="0"/>
              <w:rPr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2</w:t>
              <w:tab/>
              <w:tab/>
              <w:t>инжекция на други антиинфекциозни медикаме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rPr>
                <w:lang w:val="bg-BG" w:eastAsia="en-US"/>
              </w:rPr>
            </w:pPr>
            <w:r>
              <w:rPr>
                <w:sz w:val="20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spacing w:lineRule="exact" w:line="20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Изискване: </w:t>
      </w:r>
      <w:r>
        <w:rPr>
          <w:rFonts w:cs="Arial"/>
          <w:sz w:val="22"/>
          <w:szCs w:val="22"/>
          <w:lang w:val="ru-RU"/>
        </w:rPr>
        <w:t>Клиничнат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ru-RU"/>
        </w:rPr>
        <w:t>пътека се счита за завършена, ако са приложени и отчетени четири основни диагностични процедури, от които задължително **</w:t>
      </w:r>
      <w:r>
        <w:rPr>
          <w:rFonts w:cs="Arial"/>
          <w:sz w:val="22"/>
          <w:szCs w:val="22"/>
          <w:highlight w:val="yellow"/>
          <w:lang w:val="ru-RU"/>
        </w:rPr>
        <w:t>89.52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; **</w:t>
      </w:r>
      <w:r>
        <w:rPr>
          <w:rFonts w:cs="Arial"/>
          <w:sz w:val="22"/>
          <w:szCs w:val="22"/>
          <w:highlight w:val="yellow"/>
          <w:lang w:val="ru-RU"/>
        </w:rPr>
        <w:t>88.72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55113-00 и 55118-00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; **</w:t>
      </w:r>
      <w:r>
        <w:rPr>
          <w:rFonts w:cs="Arial"/>
          <w:sz w:val="22"/>
          <w:szCs w:val="22"/>
          <w:highlight w:val="yellow"/>
          <w:lang w:val="ru-RU"/>
        </w:rPr>
        <w:t>90.59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91910-04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5,</w:t>
      </w:r>
      <w:r>
        <w:rPr>
          <w:rFonts w:cs="Arial"/>
          <w:sz w:val="22"/>
          <w:szCs w:val="22"/>
        </w:rPr>
        <w:t xml:space="preserve"> 91910-0</w:t>
      </w:r>
      <w:r>
        <w:rPr>
          <w:rFonts w:cs="Arial"/>
          <w:sz w:val="22"/>
          <w:szCs w:val="22"/>
          <w:lang w:val="en-US"/>
        </w:rPr>
        <w:t>7,</w:t>
      </w:r>
      <w:r>
        <w:rPr>
          <w:rFonts w:cs="Arial"/>
          <w:sz w:val="22"/>
          <w:szCs w:val="22"/>
        </w:rPr>
        <w:t xml:space="preserve"> 91910-19, 91910-25, 91910-26, 91910-27, 91910-28</w:t>
      </w:r>
      <w:r>
        <w:rPr>
          <w:rFonts w:cs="Arial"/>
          <w:sz w:val="22"/>
          <w:szCs w:val="22"/>
          <w:lang w:val="en-US"/>
        </w:rPr>
        <w:t xml:space="preserve">, </w:t>
      </w:r>
      <w:r>
        <w:rPr>
          <w:rFonts w:cs="Arial"/>
          <w:sz w:val="22"/>
          <w:szCs w:val="22"/>
        </w:rPr>
        <w:t xml:space="preserve">91910-33, </w:t>
      </w:r>
      <w:r>
        <w:rPr>
          <w:rFonts w:cs="Arial"/>
          <w:sz w:val="22"/>
          <w:szCs w:val="22"/>
          <w:lang w:val="bg-BG"/>
        </w:rPr>
        <w:t>91922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1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3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4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5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6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22-07</w:t>
      </w:r>
      <w:r>
        <w:rPr>
          <w:rFonts w:cs="Arial"/>
          <w:sz w:val="22"/>
          <w:szCs w:val="22"/>
        </w:rPr>
        <w:t>, 91923-</w:t>
      </w:r>
      <w:r>
        <w:rPr>
          <w:rFonts w:cs="Arial"/>
          <w:sz w:val="22"/>
          <w:szCs w:val="22"/>
          <w:lang w:val="bg-BG"/>
        </w:rPr>
        <w:t>1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3-02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00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bg-BG"/>
        </w:rPr>
        <w:t>91911-19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, и една основна терапевтична процедура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, 1924 – Биохимични изследвания</w:t>
      </w:r>
      <w:r>
        <w:rPr>
          <w:rFonts w:eastAsia="Calibri" w:cs="Arial"/>
          <w:sz w:val="22"/>
          <w:szCs w:val="22"/>
          <w:lang w:val="bg-BG"/>
        </w:rPr>
        <w:t xml:space="preserve"> и</w:t>
      </w:r>
      <w:r>
        <w:rPr>
          <w:rFonts w:eastAsia="Calibri" w:cs="Arial"/>
          <w:sz w:val="22"/>
          <w:szCs w:val="22"/>
        </w:rPr>
        <w:t xml:space="preserve"> 1929 - Вирусологич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: Включва следния медико-диагностичен пакет: Пълна кръвна картина; Биохимични показатели-креатинин, трансаминази; Серологични изследвания – при необходимос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Char"/>
        <w:ind w:firstLine="5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второ ниво на компетентност, съгласно медицински стандарт "Кардиология "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логично леч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минимум трима лекари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;</w:t>
      </w:r>
    </w:p>
    <w:p>
      <w:pPr>
        <w:pStyle w:val="Body"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</w:p>
    <w:p>
      <w:pPr>
        <w:pStyle w:val="Body"/>
        <w:ind w:hanging="0"/>
        <w:rPr>
          <w:b/>
          <w:b/>
          <w:bCs/>
          <w:strike/>
          <w:sz w:val="22"/>
          <w:szCs w:val="22"/>
          <w:lang w:val="en-US" w:eastAsia="en-US"/>
        </w:rPr>
      </w:pPr>
      <w:r>
        <w:rPr>
          <w:b/>
          <w:bCs/>
          <w:strike/>
          <w:sz w:val="22"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ка и консервативно лечение при пациенти с: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перикарденизлив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миокардит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кардиомиопатия (КМП);</w:t>
      </w:r>
    </w:p>
    <w:p>
      <w:pPr>
        <w:pStyle w:val="Body"/>
        <w:numPr>
          <w:ilvl w:val="0"/>
          <w:numId w:val="3"/>
        </w:numPr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рецидив на заболяването (миокардит, перикардит, КМП) след проведено оптимално лечение.</w:t>
      </w:r>
    </w:p>
    <w:p>
      <w:pPr>
        <w:pStyle w:val="Body"/>
        <w:ind w:left="1260" w:hanging="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</w:t>
      </w: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en-US" w:eastAsia="en-US"/>
        </w:rPr>
        <w:t>10 тата минута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сърдечна претампонада/тампонада пациентите постъпват в структура за интензивно лечение, където се започват при необходимост кардио-пулмоналн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 xml:space="preserve">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перикарденизлив без тампонада се назначават изследвания, целящи уточняване етиологията на перикардния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титър, TSH, T3, T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Основни медикаменти</w:t>
      </w:r>
      <w:r>
        <w:rPr>
          <w:rFonts w:cs="Arial"/>
          <w:b/>
          <w:sz w:val="22"/>
          <w:szCs w:val="22"/>
          <w:lang w:val="en-US" w:eastAsia="en-US"/>
        </w:rPr>
        <w:t>: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1</w:t>
      </w:r>
      <w:r>
        <w:rPr>
          <w:rFonts w:cs="Arial"/>
          <w:b/>
          <w:i/>
          <w:sz w:val="22"/>
          <w:szCs w:val="22"/>
          <w:lang w:val="en-US" w:eastAsia="en-US"/>
        </w:rPr>
        <w:t xml:space="preserve">. </w:t>
      </w:r>
      <w:r>
        <w:rPr>
          <w:rFonts w:cs="Arial"/>
          <w:b/>
          <w:i/>
          <w:sz w:val="22"/>
          <w:szCs w:val="22"/>
        </w:rPr>
        <w:t>НСПВС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2. Colchicine</w:t>
      </w:r>
      <w:r>
        <w:rPr>
          <w:rFonts w:cs="Arial"/>
          <w:b/>
          <w:sz w:val="22"/>
          <w:szCs w:val="22"/>
          <w:lang w:val="en-US" w:eastAsia="en-US"/>
        </w:rPr>
        <w:t xml:space="preserve">- </w:t>
      </w:r>
      <w:r>
        <w:rPr>
          <w:rFonts w:cs="Arial"/>
          <w:sz w:val="22"/>
          <w:szCs w:val="22"/>
        </w:rPr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3. Кортикострероид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4. Антибио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5. Туберкулоста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нит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бета блокер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уретиц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калциеви антагонис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коагулан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аритмици;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биотици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rFonts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p>
      <w:pPr>
        <w:pStyle w:val="Body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не на заболяването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ване на симптоматиката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тимизиране на системна терапия и съставяне на план за по-нататъшно поведение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ратно развитие на клинични, рентгенологични и/или ехографски данни спрямо данните от съответната находка при хоспитализация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субкомпенсирана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before="0" w:after="0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Imerazdel"/>
        <w:spacing w:before="0" w:after="0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ЗАБОЛЯВАНИЯ НА МИОКАРДА И ПЕРИКАРДА</w:t>
      </w:r>
    </w:p>
    <w:p>
      <w:pPr>
        <w:pStyle w:val="Body"/>
        <w:spacing w:before="0" w:after="0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  <w:sz w:val="22"/>
          <w:szCs w:val="22"/>
        </w:rPr>
        <w:t>Острият перикардит</w:t>
      </w:r>
      <w:r>
        <w:rPr>
          <w:sz w:val="22"/>
          <w:szCs w:val="22"/>
        </w:rPr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>
          <w:sz w:val="22"/>
          <w:szCs w:val="22"/>
        </w:rPr>
        <w:t>По-рядко може да се наблюдава включване на сърдечния мускул във възпалителния процес (</w:t>
      </w:r>
      <w:r>
        <w:rPr>
          <w:b/>
          <w:sz w:val="22"/>
          <w:szCs w:val="22"/>
        </w:rPr>
        <w:t>миокардит като самостоятелно заболяване или в хода на перикардита</w:t>
      </w:r>
      <w:r>
        <w:rPr>
          <w:sz w:val="22"/>
          <w:szCs w:val="22"/>
        </w:rPr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  <w:sz w:val="22"/>
          <w:szCs w:val="22"/>
        </w:rPr>
        <w:t>Кардиомиопатиите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03:00Z</dcterms:created>
  <dc:creator>Румяна Колева</dc:creator>
  <dc:description/>
  <cp:keywords/>
  <dc:language>en-US</dc:language>
  <cp:lastModifiedBy>Полет Емилов</cp:lastModifiedBy>
  <dcterms:modified xsi:type="dcterms:W3CDTF">2021-01-06T12:33:00Z</dcterms:modified>
  <cp:revision>12</cp:revision>
  <dc:subject/>
  <dc:title/>
</cp:coreProperties>
</file>