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1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312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97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spacing w:before="0" w:after="0"/>
              <w:ind w:left="2659" w:hanging="174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039" w:hanging="7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134" w:hanging="815"/>
              <w:contextualSpacing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firstLine="31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left="425" w:right="28" w:hanging="286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 xml:space="preserve">pH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>Липсват в АКМП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yellow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highlight w:val="cyan"/>
              </w:rPr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contextualSpacing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firstLine="253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ind w:left="426" w:right="28" w:hanging="287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хемоемболизация</w:t>
            </w:r>
          </w:p>
          <w:p>
            <w:pPr>
              <w:pStyle w:val="Exclude"/>
              <w:spacing w:before="0" w:after="0"/>
              <w:ind w:firstLine="139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тинеопластична имунотерапия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на радиоизотопи - 92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имплантация на химиотерапевтичен агент – 00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uto" w:line="240" w:before="0" w:after="0"/>
              <w:ind w:left="139" w:hanging="0"/>
              <w:contextualSpacing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highlight w:val="yellow"/>
                <w:lang w:val="bg-BG" w:eastAsia="en-US"/>
              </w:rPr>
              <w:t>*99.76 ЕКСТРАКОРПОРАЛНА ИМУНОАДСОРБЦИЯ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>13750-04 Афереза на клетки</w:t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en-US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lang w:val="en-US" w:eastAsia="en-US"/>
              </w:rPr>
            </w:pPr>
            <w:r>
              <w:rPr>
                <w:rFonts w:cs="Arial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1. минимална продължителност на процедурата - 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а терапевтична афереза- *99.71 (13750-00) и клетъчна афереза- *99.76 (13750-04) 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*99.71(13750-00) лечебна плазмафереза и с код *99.76 (13750-04) 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 xml:space="preserve"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блок </w:t>
      </w:r>
      <w:r>
        <w:rPr>
          <w:b/>
          <w:lang w:val="en-US" w:eastAsia="en-US"/>
        </w:rPr>
        <w:t xml:space="preserve">„КОДОВЕ НА ОСНОВНИ ПРОЦЕДУРИ ПО МКБ-9 КМ“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нефролог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1), диагнозата и кода на терапевтичната афереза код 99.71 (13750-00) (99.76- клетъчна афереза (13750-04)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bCs/>
          <w:color w:val="000000"/>
          <w:sz w:val="22"/>
          <w:szCs w:val="22"/>
          <w:lang w:val="ru-RU" w:eastAsia="bg-BG"/>
        </w:rPr>
      </w:pPr>
      <w:r>
        <w:rPr>
          <w:rFonts w:cs="Arial"/>
          <w:b/>
          <w:bCs/>
          <w:color w:val="000000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ри изпълнение на код *99.71 (13750-00) или *99.76 (13750-04) 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before="40" w:after="0"/>
        <w:ind w:firstLine="540"/>
        <w:contextualSpacing/>
        <w:rPr>
          <w:b/>
          <w:b/>
        </w:rPr>
      </w:pPr>
      <w:r>
        <w:rPr>
          <w:b/>
        </w:rPr>
      </w:r>
    </w:p>
    <w:p>
      <w:pPr>
        <w:pStyle w:val="SrgCod4dig"/>
        <w:keepNext w:val="true"/>
        <w:keepLines/>
        <w:spacing w:lineRule="auto" w:line="240" w:before="0" w:after="0"/>
        <w:ind w:left="0" w:hanging="0"/>
        <w:contextualSpacing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фрология", осъществявана на трето ниво на компетентност, съгласно медицински стандарт "Нефрология"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6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 и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Нефрология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трима специалисти по „Анестезиология и интензивно лечение“ за изпълнение на код *99.71 </w:t>
      </w:r>
      <w:r>
        <w:rPr>
          <w:rFonts w:cs="Arial"/>
          <w:bCs/>
          <w:szCs w:val="22"/>
        </w:rPr>
        <w:t>(99.76- клетъчна афереза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бременни с гломерулонефрит лечението се осъществява в клиники/отделения по акушерство и гинекология под наблюдение на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before="40" w:after="0"/>
        <w:ind w:left="900"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С1  инхибит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, ДНК – АТ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7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76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left="5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58:00Z</dcterms:created>
  <dc:creator>Лалка Александрова</dc:creator>
  <dc:description/>
  <cp:keywords/>
  <dc:language>en-US</dc:language>
  <cp:lastModifiedBy>Полет Емилов</cp:lastModifiedBy>
  <cp:lastPrinted>2019-12-09T15:36:00Z</cp:lastPrinted>
  <dcterms:modified xsi:type="dcterms:W3CDTF">2021-01-06T13:33:00Z</dcterms:modified>
  <cp:revision>33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