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"/>
        <w:keepNext w:val="true"/>
        <w:keepLines/>
        <w:spacing w:before="40" w:after="0"/>
        <w:ind w:hanging="0"/>
        <w:jc w:val="center"/>
        <w:rPr/>
      </w:pPr>
      <w:r>
        <w:rPr>
          <w:rFonts w:eastAsia="Arial" w:cs="Arial"/>
          <w:b/>
          <w:caps/>
          <w:spacing w:val="20"/>
          <w:sz w:val="28"/>
          <w:szCs w:val="20"/>
          <w:lang w:val="en-US" w:eastAsia="en-US"/>
        </w:rPr>
        <w:t xml:space="preserve"> </w:t>
      </w:r>
      <w:r>
        <w:rPr>
          <w:rFonts w:cs="Arial"/>
          <w:b/>
          <w:caps/>
          <w:spacing w:val="20"/>
          <w:sz w:val="28"/>
          <w:szCs w:val="20"/>
          <w:lang w:eastAsia="en-US"/>
        </w:rPr>
        <w:t xml:space="preserve">КП № </w:t>
      </w:r>
      <w:r>
        <w:rPr>
          <w:rFonts w:cs="Arial"/>
          <w:b/>
          <w:caps/>
          <w:spacing w:val="20"/>
          <w:sz w:val="28"/>
          <w:szCs w:val="20"/>
          <w:lang w:val="en-US" w:eastAsia="en-US"/>
        </w:rPr>
        <w:t>60</w:t>
      </w:r>
      <w:r>
        <w:rPr>
          <w:rFonts w:cs="Arial"/>
          <w:b/>
          <w:caps/>
          <w:spacing w:val="20"/>
          <w:sz w:val="28"/>
          <w:szCs w:val="20"/>
          <w:lang w:eastAsia="en-US"/>
        </w:rPr>
        <w:t xml:space="preserve"> </w:t>
      </w:r>
      <w:r>
        <w:rPr>
          <w:rFonts w:cs="Arial"/>
          <w:b/>
          <w:caps/>
          <w:spacing w:val="20"/>
          <w:sz w:val="28"/>
          <w:szCs w:val="20"/>
          <w:lang w:val="en-GB" w:eastAsia="en-US"/>
        </w:rPr>
        <w:t>Диагностика и лечение на невро-мускулни заболявания и болести на предните рога на гръбначния мозък</w:t>
      </w:r>
      <w:r>
        <w:rPr>
          <w:rFonts w:cs="Arial"/>
          <w:b/>
          <w:caps/>
          <w:spacing w:val="20"/>
          <w:sz w:val="28"/>
          <w:szCs w:val="20"/>
          <w:lang w:eastAsia="en-US"/>
        </w:rPr>
        <w:t xml:space="preserve">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</w:rPr>
        <w:t>При използване на код 03.92</w:t>
      </w:r>
      <w:r>
        <w:rPr>
          <w:sz w:val="28"/>
          <w:lang w:val="en-US" w:eastAsia="en-US"/>
        </w:rPr>
        <w:t xml:space="preserve"> минималния болничен престой е до 24 часа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аследствена и идиопатична невропатия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Наследствена моторна и сетивна невр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harco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ri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Tooth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jeri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otta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следствена моторна и сетивна невропатия, типов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невропатия при дец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онеална мускулна атрофия (аксонален тип)(хипертрофичен тип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uss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y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Refsum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Невропатия в съчетание с наследствена атаксия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Идиопатична прогресираща невропатия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8</w:t>
              <w:tab/>
              <w:t>Други наследствени и идиопатични невр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orva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at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тивна невропат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keepNext w:val="true"/>
              <w:keepLines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</w:t>
              <w:tab/>
              <w:t>Миотонични уврежд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рофична миотон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я: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дистрофична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на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томати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иотония: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Thom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отония [</w:t>
            </w:r>
            <w:r>
              <w:rPr>
                <w:rFonts w:cs="Arial" w:ascii="Arial" w:hAnsi="Arial"/>
                <w:sz w:val="20"/>
                <w:szCs w:val="20"/>
              </w:rPr>
              <w:t>Isaac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парамиото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миотония</w:t>
            </w:r>
          </w:p>
          <w:p>
            <w:pPr>
              <w:pStyle w:val="Text1"/>
              <w:keepNext w:val="true"/>
              <w:keepLines/>
              <w:spacing w:lineRule="atLeast" w:line="2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8</w:t>
              <w:tab/>
              <w:t>Други първични мускулни увреждания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миопати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ополимиозит (М33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ен инфаркт на мускулите (М62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миозит (М33.2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0</w:t>
              <w:tab/>
              <w:t>Медикаментозна ми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2</w:t>
              <w:tab/>
              <w:t>Ми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3</w:t>
              <w:tab/>
              <w:t>Периодична парал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одична парализа (фамилна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калием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калием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рмокалиемична</w:t>
            </w:r>
          </w:p>
          <w:p>
            <w:pPr>
              <w:pStyle w:val="Num2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4</w:t>
              <w:tab/>
              <w:t>Възпалителна миопатия, некласифицирана другаде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60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Include"/>
              <w:spacing w:lineRule="auto" w:line="240"/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ExcludeSecBold"/>
              <w:rPr/>
            </w:pPr>
            <w:r>
              <w:rPr/>
              <w:t>Биопсия на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13-00</w:t>
              <w:tab/>
              <w:t>Биопсия на нерв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МУСКУЛ, СУХОЖИЛИЕ, ФАСЦИЯ И БУРСА, ВКЛЮЧИТЕЛНО НА дла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83.21</w:t>
              <w:tab/>
              <w:tab/>
              <w:t>биопсия на мека тъка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биопсия на гръдна стена - 34.23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биопсия на кожа и подкожна тъкан - 86.11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Биопсия на други мускулно-скелетни точк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075-01</w:t>
              <w:tab/>
              <w:t>Биопсия на меки тъкани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урс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фасция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мускул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ухожили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 ехография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ултразвукова ангиография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ултрасон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  <w:lang w:val="bg-BG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хокардиограф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траваскуларен ултразвук на сърц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ExcludeSecBold"/>
              <w:keepNext w:val="true"/>
              <w:rPr/>
            </w:pPr>
            <w:r>
              <w:rPr/>
              <w:t>Ултразвук на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  <w:lang w:val="bg-BG"/>
              </w:rPr>
              <w:t>89.15</w:t>
              <w:tab/>
              <w:tab/>
              <w:t>други неоперативни неврологични функционални тестове</w:t>
            </w:r>
            <w:r>
              <w:rPr>
                <w:rFonts w:cs="Arial"/>
                <w:szCs w:val="14"/>
                <w:lang w:val="bg-BG"/>
              </w:rPr>
              <w:t xml:space="preserve">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лухови провокирани потенциал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оматосензорни провокирани потенциал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09</w:t>
              <w:tab/>
              <w:t xml:space="preserve">ИЗСЛЕДВАНЕ НА И ЛИКВОР </w:t>
            </w:r>
          </w:p>
          <w:p>
            <w:pPr>
              <w:pStyle w:val="SrgCod"/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Общо изследване на ликвор, протеинограма, имуноглобулин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:</w:t>
            </w:r>
          </w:p>
          <w:p>
            <w:pPr>
              <w:pStyle w:val="Normal"/>
              <w:keepNext w:val="true"/>
              <w:keepLines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Биохимични (кръвна захар, урея, креатинин, електролити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КФК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 xml:space="preserve">ASAT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и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L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);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Хематологични -ПКК;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Метаболитен скрининг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Генетично изследване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ДНК анализ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40</w:t>
              <w:tab/>
              <w:t>Изследване за серумна електрофореза и лекарствено мониторир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8</w:t>
              <w:tab/>
              <w:t>Креатинкиназа (КК)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1"/>
              <w:widowControl w:val="false"/>
              <w:spacing w:before="0" w:after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widowControl w:val="false"/>
              <w:spacing w:before="0" w:after="0"/>
              <w:jc w:val="both"/>
              <w:textAlignment w:val="baseline"/>
              <w:rPr/>
            </w:pPr>
            <w:r>
              <w:rPr/>
              <w:t>по преценка:</w:t>
            </w:r>
          </w:p>
          <w:p>
            <w:pPr>
              <w:pStyle w:val="Line2"/>
              <w:widowControl w:val="false"/>
              <w:spacing w:before="0" w:after="0"/>
              <w:jc w:val="both"/>
              <w:textAlignment w:val="baseline"/>
              <w:rPr/>
            </w:pPr>
            <w:r>
              <w:rPr/>
              <w:t>91881-00</w:t>
              <w:tab/>
              <w:t>ДНК анализ</w:t>
            </w:r>
          </w:p>
          <w:p>
            <w:pPr>
              <w:pStyle w:val="Line2"/>
              <w:widowControl w:val="false"/>
              <w:spacing w:before="0" w:after="0"/>
              <w:jc w:val="both"/>
              <w:textAlignment w:val="baseline"/>
              <w:rPr/>
            </w:pPr>
            <w:r>
              <w:rPr/>
              <w:t>по преценка:</w:t>
            </w:r>
          </w:p>
          <w:p>
            <w:pPr>
              <w:pStyle w:val="Line2"/>
              <w:widowControl w:val="false"/>
              <w:spacing w:before="0" w:after="0"/>
              <w:jc w:val="both"/>
              <w:textAlignment w:val="baseline"/>
              <w:rPr>
                <w:lang w:val="en-US"/>
              </w:rPr>
            </w:pPr>
            <w:r>
              <w:rPr/>
              <w:t>91916-00</w:t>
              <w:tab/>
              <w:t>Генетични изследва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  <w:lang w:val="bg-BG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03.92</w:t>
            </w:r>
            <w:r>
              <w:rPr>
                <w:highlight w:val="yellow"/>
                <w:lang w:val="bg-BG"/>
              </w:rPr>
              <w:t xml:space="preserve"> </w:t>
            </w:r>
            <w:r>
              <w:rPr>
                <w:highlight w:val="yellow"/>
              </w:rPr>
              <w:tab/>
              <w:t>инжекция на друго вещество в спиналния канал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 xml:space="preserve">интратекална инжекция на стероид 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>субарахноидална перфузия с охладен физиологичен серум</w:t>
            </w:r>
            <w:r>
              <w:rPr/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0</w:t>
              <w:tab/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8-</w:t>
            </w:r>
            <w:r>
              <w:rPr>
                <w:lang w:val="en-US"/>
              </w:rPr>
              <w:t>09</w:t>
            </w:r>
            <w:r>
              <w:rPr/>
              <w:tab/>
              <w:t>Интратекално приложение на фармакологичен агент, друг и неспецифичен фармакологичен агент</w:t>
            </w:r>
          </w:p>
          <w:p>
            <w:pPr>
              <w:pStyle w:val="Body1"/>
              <w:rPr/>
            </w:pPr>
            <w:r>
              <w:rPr/>
              <w:t>Кодирай също когато е направено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зареждане на устройство за доставяне на медикаменти (96209 [1920])</w:t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рахеостомия за подпомагане на дишанет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SrgCod"/>
              <w:spacing w:lineRule="auto" w:line="240"/>
              <w:ind w:left="0" w:hanging="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  <w:lang w:val="bg-BG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Line1"/>
              <w:keepNext w:val="true"/>
              <w:rPr/>
            </w:pPr>
            <w:r>
              <w:rPr/>
              <w:t>Манипулации на дихателни пътищ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Забележка</w:t>
            </w:r>
            <w:r>
              <w:rPr/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/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Arial" w:hAnsi="Arial" w:cs="Arial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ind w:right="28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 w:eastAsia="en-US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Normal"/>
              <w:keepNext w:val="true"/>
              <w:keepLines/>
              <w:ind w:right="28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ind w:right="28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ind w:right="28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 w:eastAsia="en-US"/>
              </w:rPr>
              <w:t>Не включва</w:t>
            </w:r>
            <w:r>
              <w:rPr>
                <w:rFonts w:cs="Arial"/>
                <w:i/>
                <w:color w:val="222122"/>
                <w:sz w:val="20"/>
                <w:szCs w:val="20"/>
                <w:lang w:val="bg-BG"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i/>
                <w:i/>
                <w:caps/>
                <w:strike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keepNext w:val="true"/>
              <w:keepLines/>
              <w:ind w:left="170" w:firstLine="293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te"/>
              <w:spacing w:lineRule="auto" w:line="24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диагностични процедур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0"/>
        <w:ind w:firstLine="567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Когато се налага използване на кодовете от блок 1923, 1924 и 1934 се извършват и кодират задължителните, както и необходимите кодове по преценка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szCs w:val="22"/>
          <w:shd w:fill="FEFEFE" w:val="clear"/>
        </w:rPr>
      </w:pPr>
      <w:r>
        <w:rPr>
          <w:bCs/>
          <w:szCs w:val="22"/>
        </w:rPr>
        <w:t>С код</w:t>
      </w:r>
      <w:r>
        <w:rPr>
          <w:b/>
          <w:bCs/>
          <w:szCs w:val="22"/>
        </w:rPr>
        <w:t xml:space="preserve"> </w:t>
      </w:r>
      <w:r>
        <w:rPr>
          <w:szCs w:val="22"/>
          <w:highlight w:val="yellow"/>
          <w:shd w:fill="FEFEFE" w:val="clear"/>
        </w:rPr>
        <w:t>03.92</w:t>
      </w:r>
      <w:r>
        <w:rPr>
          <w:szCs w:val="22"/>
          <w:shd w:fill="FEFEFE" w:val="clear"/>
        </w:rPr>
        <w:t xml:space="preserve"> - 96198-09, се обозначава интратекално приложение на спинраза при определени заболявания на гръбначния стълб и КП може да се отчита с този код 03.92.</w:t>
      </w:r>
    </w:p>
    <w:p>
      <w:pPr>
        <w:pStyle w:val="Body"/>
        <w:keepNext w:val="true"/>
        <w:keepLines/>
        <w:rPr>
          <w:sz w:val="24"/>
          <w:szCs w:val="24"/>
          <w:shd w:fill="FEFEFE" w:val="clear"/>
        </w:rPr>
      </w:pPr>
      <w:r>
        <w:rPr>
          <w:lang w:val="ru-RU" w:eastAsia="en-US"/>
        </w:rPr>
        <w:t>В случаите, при които се отчита само интратекална инжекция на спинраза, НЗОК заплаща за лечение с натоварващи дози – три през 14 дни и четвъртата 30 дни след третата.След това поддържащите дози се прилагат на всеки четири месеца.</w:t>
      </w:r>
    </w:p>
    <w:p>
      <w:pPr>
        <w:pStyle w:val="Imerazdel"/>
        <w:keepNext w:val="true"/>
        <w:keepLines/>
        <w:ind w:firstLine="567"/>
        <w:jc w:val="both"/>
        <w:rPr>
          <w:lang w:val="en-US" w:eastAsia="en-US"/>
        </w:rPr>
      </w:pPr>
      <w:r>
        <w:rPr>
          <w:lang w:val="ru-RU" w:eastAsia="en-US"/>
        </w:rPr>
        <w:t xml:space="preserve">Продължителността на болничния престой </w:t>
      </w:r>
      <w:r>
        <w:rPr>
          <w:lang w:val="en-US" w:eastAsia="en-US"/>
        </w:rPr>
        <w:t xml:space="preserve">на </w:t>
      </w:r>
      <w:r>
        <w:rPr>
          <w:lang w:val="ru-RU" w:eastAsia="en-US"/>
        </w:rPr>
        <w:t xml:space="preserve">КП в случаите на </w:t>
      </w:r>
      <w:r>
        <w:rPr>
          <w:lang w:val="en-US" w:eastAsia="en-US"/>
        </w:rPr>
        <w:t xml:space="preserve">поставяне на </w:t>
      </w:r>
      <w:r>
        <w:rPr>
          <w:lang w:val="ru-RU" w:eastAsia="en-US"/>
        </w:rPr>
        <w:t>интратекална инжекция на спинраза може да е до 24 час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9"/>
      </w:tblGrid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неврология или детска неврология 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Клинична лаборатория* </w:t>
            </w:r>
            <w:r>
              <w:rPr>
                <w:rFonts w:cs="Arial" w:ascii="Arial" w:hAnsi="Arial"/>
                <w:sz w:val="20"/>
                <w:lang w:val="ru-RU"/>
              </w:rPr>
              <w:t xml:space="preserve">ІІ нив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вкл. с възможност за ликворни изследвания)</w:t>
            </w: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>
          <w:rFonts w:cs="Arial"/>
        </w:rPr>
      </w:pPr>
      <w:r>
        <w:rPr>
          <w:rFonts w:cs="Arial"/>
          <w:bCs/>
        </w:rPr>
        <w:t>-</w:t>
        <w:tab/>
        <w:t xml:space="preserve">лекар </w:t>
      </w:r>
      <w:r>
        <w:rPr/>
        <w:t xml:space="preserve">със специалност </w:t>
      </w:r>
      <w:r>
        <w:rPr>
          <w:rFonts w:cs="Arial"/>
          <w:bCs/>
        </w:rPr>
        <w:t xml:space="preserve">по нервни болести </w:t>
      </w:r>
      <w:r>
        <w:rPr/>
        <w:t>- за структури ІІ ниво на компетентност двама с придобита специалност по нервни болести, съгласно медицински стандарт „Нервни болести”.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rFonts w:cs="Arial"/>
          <w:bCs/>
        </w:rPr>
      </w:pPr>
      <w:r>
        <w:rPr>
          <w:rFonts w:cs="Arial"/>
          <w:bCs/>
        </w:rPr>
        <w:t>-</w:t>
        <w:tab/>
        <w:t xml:space="preserve">лекар - детски невролог/невролог, специализирал в областта на детската неврология или </w:t>
      </w:r>
    </w:p>
    <w:p>
      <w:pPr>
        <w:pStyle w:val="BodyChar"/>
        <w:keepNext w:val="true"/>
        <w:keepLines/>
        <w:rPr>
          <w:rFonts w:cs="Arial"/>
        </w:rPr>
      </w:pPr>
      <w:r>
        <w:rPr>
          <w:rFonts w:cs="Arial"/>
          <w:bCs/>
        </w:rPr>
        <w:t>лекар - специалист по детски болести, специализирал в областта на детската неврология, работещ в детска неврологична клиника/отделение.</w:t>
      </w:r>
    </w:p>
    <w:p>
      <w:pPr>
        <w:pStyle w:val="Body"/>
        <w:keepNext w:val="true"/>
        <w:keepLines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>4.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Вирусологична лаборатория</w:t>
      </w:r>
      <w:r>
        <w:rPr>
          <w:lang w:val="en-US" w:eastAsia="en-US"/>
        </w:rPr>
        <w:t xml:space="preserve"> –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4.2. Кабинет (отделение) по физикална и рехабилитационна медицина </w:t>
      </w:r>
      <w:r>
        <w:rPr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>4.3.</w:t>
      </w:r>
      <w:r>
        <w:rPr>
          <w:lang w:val="en-US" w:eastAsia="en-US"/>
        </w:rPr>
        <w:t xml:space="preserve"> </w:t>
      </w:r>
      <w:r>
        <w:rPr>
          <w:rFonts w:cs="Arial"/>
          <w:b/>
        </w:rPr>
        <w:t>За ЕМГ</w:t>
      </w:r>
      <w:r>
        <w:rPr>
          <w:rFonts w:cs="Arial"/>
        </w:rPr>
        <w:t xml:space="preserve"> – </w:t>
      </w:r>
      <w:r>
        <w:rPr/>
        <w:t>лекар със специалност по нервни болести/детска неврология/детски болести, с допълнителна квалификация за извършване на електромиография, удостоверена чрез сертифика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пациенти с невро-мускулни заболявания и придружаващи заболявания, усложняващи основното заболяване (пневмония, дихателна недостатъчност, сърдечна недостатъчност, ритъмни нарушения)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пешни състояния, свързани с основното заболяване, неповлияващи се от лечение в амбулаторни условия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Диагностика на миопатии, мускулни дистрофии, невропатии, преднорогови заболявания (спинални мускулни атрофии) при пациенти с прогресираща мускулна слабост и ЕМГ/ЕНГ данни за миогенно, неврогенно или преднорогово засягане и пациенти с мускулна слабост и повишени стойности на СРК.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ланирано лечение съгласно определения терапевтичен план след първоначално диагностично уточняване на пациенти с невро-мускулни заболявания и болести на предните рога на гръбначния мозъ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3-тия ден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За диагностициране на миопатии, мускулни дистрофии, невропатии, преднорогови заболявания (спинални мускулни атрофии): 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b/>
        </w:rPr>
        <w:t>необходими изследвания:</w:t>
      </w:r>
      <w:r>
        <w:rPr/>
        <w:t xml:space="preserve"> ЕМГ, изследване на СРК, СРК-МВ, алдолаза, АСАТ, АЛАТ; при необходимост - и КТ /МРТ на шиен гръбнак (и на лумбален при необходимост),</w:t>
      </w:r>
      <w:r>
        <w:rPr>
          <w:b/>
        </w:rPr>
        <w:t xml:space="preserve"> </w:t>
      </w:r>
      <w:r>
        <w:rPr/>
        <w:t>лумбална пункция и ликворно изследване при необходимост; ЕКГ, ехография на сърце, кардиологична консултация, функционална оценка на двигателната дейност; генетично изследване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допълнителн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биопсия от мускул и/или периферен нерв с хистологично, хистохимично, вкл. имунохистохимично изследване при необходимост; генетично изследване; ултразвуково изследване и КТ на мускули; функционално изследване на дишането; ортопедична консултация при необходимост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Subtitle"/>
        <w:keepNext w:val="true"/>
        <w:keepLines/>
        <w:ind w:firstLine="57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ubtitle"/>
        <w:keepNext w:val="true"/>
        <w:keepLines/>
        <w:ind w:firstLine="57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За миопатии, мускулни дистрофии, невропатии </w:t>
      </w:r>
      <w:r>
        <w:rPr>
          <w:rFonts w:cs="Arial" w:ascii="Arial" w:hAnsi="Arial"/>
          <w:b w:val="false"/>
          <w:bCs w:val="false"/>
          <w:sz w:val="22"/>
          <w:szCs w:val="22"/>
        </w:rPr>
        <w:t>лечението включва: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Двигателна рехабилитация.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Ортезни средства и ортопедични корекции.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Стимулираща терапия с витамини, хранителни добавки и анаболни средства. 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/>
      </w:pPr>
      <w:r>
        <w:rPr>
          <w:rFonts w:cs="Arial"/>
          <w:szCs w:val="22"/>
        </w:rPr>
        <w:t>При миопатии – кортикостероидни препарати.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/>
      </w:pPr>
      <w:r>
        <w:rPr>
          <w:rFonts w:cs="Arial"/>
          <w:szCs w:val="22"/>
        </w:rPr>
        <w:t xml:space="preserve">При периферните невропатии - антихолинестеразна терапия по схема парентерално или комбинирано с физиотерапия. 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При миотоничната дистрофия –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карбоксамиди.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Здравни грижи, </w:t>
      </w:r>
      <w:r>
        <w:rPr>
          <w:rFonts w:cs="Arial" w:ascii="Arial" w:hAnsi="Arial"/>
          <w:sz w:val="22"/>
          <w:szCs w:val="20"/>
          <w:lang w:val="bg-BG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rPr/>
      </w:pPr>
      <w:r>
        <w:rPr>
          <w:rFonts w:cs="Arial"/>
        </w:rPr>
        <w:t xml:space="preserve">Диагнозите </w:t>
      </w:r>
      <w:r>
        <w:rPr>
          <w:rFonts w:cs="Arial"/>
          <w:b/>
        </w:rPr>
        <w:t>“прогресивна мускулна дистрофия”, “миопатия”, “наследствена сетивна или моторна невропатия”, “спинална мускулна атрофия”</w:t>
      </w:r>
      <w:r>
        <w:rPr>
          <w:rFonts w:cs="Arial"/>
        </w:rPr>
        <w:t xml:space="preserve"> се поставят на основание на неврологичния статус, проведените ЕМГ изследвания с характерна патология за всяка от нозологичните единици, проведените биопсични и генетични изследвания и молекулярно-биологичното изследване с ДНК анализ.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>
          <w:rFonts w:eastAsia="Arial"/>
        </w:rPr>
        <w:t xml:space="preserve"> </w:t>
      </w: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6"/>
        </w:numPr>
        <w:rPr/>
      </w:pPr>
      <w:r>
        <w:rPr/>
        <w:t>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numPr>
          <w:ilvl w:val="0"/>
          <w:numId w:val="6"/>
        </w:numPr>
        <w:rPr/>
      </w:pPr>
      <w:r>
        <w:rPr/>
        <w:t>стациониране на неврологичната симптоматика и овладяване на острото соматично състояние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keepNext w:val="true"/>
        <w:keepLines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Наследствените моторни и сензорни невропатии, миопатии, прогресивни мускулни дистрофии и спинална мускулна атрофия</w:t>
      </w:r>
      <w:r>
        <w:rPr/>
        <w:t xml:space="preserve"> са големи групи от клинично и генетично хетерогенни заболявания. Всяко от тях се дължи на генетичен дефект, унаследен от родителите или възникнал за първи път у самия пациент, има характерна патогенеза и относително специфичен клиничен фенотип. </w:t>
      </w:r>
    </w:p>
    <w:p>
      <w:pPr>
        <w:pStyle w:val="Body"/>
        <w:keepNext w:val="true"/>
        <w:keepLines/>
        <w:rPr/>
      </w:pPr>
      <w:r>
        <w:rPr/>
        <w:t xml:space="preserve">Общото за тези заболявания е, че те се характеризират с прогресираща мускулна слабост, водеща до инвалидизация и намалена продължителност на живота. Точното диагностициране на тези заболявания изисква използването на редица клинични, неврофизиологични, невроизобразяващи, невропатологични и молекулярно-генетични изследвания. </w:t>
      </w:r>
    </w:p>
    <w:p>
      <w:pPr>
        <w:pStyle w:val="Body"/>
        <w:keepNext w:val="true"/>
        <w:keepLines/>
        <w:rPr/>
      </w:pPr>
      <w:r>
        <w:rPr/>
        <w:t>Лечението е симптоматично и се изразява главно в прилагането на двигателна рехабилитация и стимулираща терапия с витамини, анаболни и антихолинестеразни средства. При повечето болни с невромускулни заболявания (НМЗ) също са важни ортопедичните корекции и носенето на специални помощни съоръжения, както и хранителния режим. Като цяло лечението на тези болни цели забавяне на инвалидизацията и подобряване качеството им на живот.</w:t>
      </w:r>
    </w:p>
    <w:p>
      <w:pPr>
        <w:pStyle w:val="Body"/>
        <w:keepNext w:val="true"/>
        <w:keepLines/>
        <w:rPr/>
      </w:pPr>
      <w:r>
        <w:rPr/>
        <w:t>Поставянето на точна генетична диагноза на този етап има по-голямо значение за роднините на болния, отколкото за самия пациент. Тя създава възможности за използването на методите на пренатална диагностика в тези семейства, с оглед недопускане раждането на нови болни с тежко инвалидизиращи невромускулни заболявания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Arial Black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55:00Z</dcterms:created>
  <dc:creator>SGenev</dc:creator>
  <dc:description/>
  <cp:keywords/>
  <dc:language>en-US</dc:language>
  <cp:lastModifiedBy>Полет Емилов</cp:lastModifiedBy>
  <cp:lastPrinted>2008-11-04T14:20:00Z</cp:lastPrinted>
  <dcterms:modified xsi:type="dcterms:W3CDTF">2021-01-06T13:01:00Z</dcterms:modified>
  <cp:revision>9</cp:revision>
  <dc:subject/>
  <dc:title>КП № 66 КОНСЕРВАТИВНО ЛЕЧЕНИЕ НА ПЛЕВРИТИ</dc:title>
</cp:coreProperties>
</file>