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 xml:space="preserve">КП № </w:t>
      </w:r>
      <w:r>
        <w:rPr>
          <w:lang w:val="bg-BG" w:eastAsia="en-US"/>
        </w:rPr>
        <w:t xml:space="preserve">37 </w:t>
      </w:r>
      <w:r>
        <w:rPr>
          <w:lang w:val="ru-RU" w:eastAsia="en-US"/>
        </w:rPr>
        <w:t>ДИАГНОСТИКА И ЛЕЧЕНИЕ НА Белодробен тромбоемболизъм с фибринолитик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firstLine="180"/>
              <w:rPr>
                <w:b/>
                <w:b/>
                <w:u w:val="single"/>
                <w:lang w:val="bg-BG" w:eastAsia="en-US"/>
              </w:rPr>
            </w:pPr>
            <w:r>
              <w:rPr>
                <w:b/>
                <w:u w:val="single"/>
                <w:lang w:val="bg-BG" w:eastAsia="en-US"/>
              </w:rPr>
              <w:t>Белодробен емболизъм</w:t>
            </w:r>
          </w:p>
          <w:p>
            <w:pPr>
              <w:pStyle w:val="Incl"/>
              <w:keepNext w:val="true"/>
              <w:keepLines/>
              <w:ind w:left="2835" w:hanging="2655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елодробен(-на) (артериален)(венозен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арк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емболизъм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за</w:t>
            </w:r>
          </w:p>
          <w:p>
            <w:pPr>
              <w:pStyle w:val="Num2"/>
              <w:keepNext w:val="true"/>
              <w:keepLines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26.0</w:t>
              <w:tab/>
              <w:t>Белодробна емболия със споменаване на остро белодробно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о белодробно сърце БДУ</w:t>
            </w:r>
          </w:p>
          <w:p>
            <w:pPr>
              <w:pStyle w:val="Num2"/>
              <w:keepNext w:val="true"/>
              <w:keepLines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26.9</w:t>
              <w:tab/>
              <w:t>Белодробна емболия без споменаване на остро белодробно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елодробен емболизъм БДУ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2"/>
                <w:lang w:val="bg-BG" w:eastAsia="en-US"/>
              </w:rPr>
            </w:pPr>
            <w:r>
              <w:rPr>
                <w:rFonts w:cs="Arial"/>
                <w:b/>
                <w:sz w:val="22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/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7.42</w:t>
              <w:tab/>
              <w:tab/>
              <w:t>друга томография на гръден кош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Verdana" w:hAnsi="Verdana" w:cs="Verdana"/>
                <w:sz w:val="14"/>
                <w:highlight w:val="red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сърдечна томография 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омограф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60100-00</w:t>
              <w:tab/>
              <w:t>Томография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(виж блокове [1952] до [1966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такава с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холецистография (58924-00 [1976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енозна пиелография (58706-00 [1978])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uto" w:line="360"/>
              <w:ind w:left="426" w:firstLine="182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SrgCod4dig"/>
              <w:keepNext w:val="true"/>
              <w:keepLines/>
              <w:spacing w:lineRule="exact" w:line="180" w:before="0" w:after="0"/>
              <w:rPr>
                <w:sz w:val="24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Cod4dig"/>
              <w:keepNext w:val="true"/>
              <w:keepLines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  <w:t>ехокардиография (трансторакална и/или трансезофагеална)</w:t>
            </w:r>
          </w:p>
          <w:p>
            <w:pPr>
              <w:pStyle w:val="Cod4dig"/>
              <w:keepNext w:val="true"/>
              <w:keepLines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Cod4dig"/>
              <w:keepNext w:val="true"/>
              <w:keepLines/>
              <w:spacing w:lineRule="exact" w:line="18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pacing w:val="0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pacing w:val="0"/>
                <w:sz w:val="20"/>
              </w:rPr>
              <w:t>55118-00</w:t>
              <w:tab/>
              <w:t>Двуизмерентрансезофагеален ултразвук на сърце в реално време</w:t>
            </w:r>
          </w:p>
          <w:p>
            <w:pPr>
              <w:pStyle w:val="SrgCod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pacing w:val="0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pacing w:val="0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3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7 Ултразвук на периферна съдова систем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уплекс ултразвук на друг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11-00</w:t>
              <w:tab/>
              <w:t>Дуплекс ултразвук на съдове на друг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плекс ултразвук на съдове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мапиране на байпас кондуит (55294 [1948]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Ултразвук на други мест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8-00</w:t>
              <w:tab/>
              <w:t>Ултразвук на друго място</w:t>
            </w:r>
          </w:p>
          <w:p>
            <w:pPr>
              <w:pStyle w:val="SrgCod"/>
              <w:spacing w:lineRule="auto" w:line="36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КГ (с 12 и повече отвеждания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 89.65</w:t>
              <w:tab/>
              <w:t xml:space="preserve"> измерване на артериални кръвни газов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iCs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iCs/>
                <w:caps w:val="false"/>
                <w:smallCaps w:val="false"/>
                <w:sz w:val="20"/>
                <w:szCs w:val="24"/>
                <w:lang w:val="en-GB" w:eastAsia="en-US"/>
              </w:rPr>
              <w:t>13842-00      Интраартериална канюлизация за кръвно-газов анализ</w:t>
            </w:r>
          </w:p>
          <w:p>
            <w:pPr>
              <w:pStyle w:val="SrgCod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>ИЗСЛЕДВАНЕ НА КРЪВ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caps w:val="false"/>
                <w:smallCaps w:val="false"/>
                <w:highlight w:val="yellow"/>
              </w:rPr>
            </w:pPr>
            <w:r>
              <w:rPr>
                <w:rFonts w:cs="Verdana" w:ascii="Verdana" w:hAnsi="Verdana"/>
                <w:caps w:val="false"/>
                <w:smallCaps w:val="false"/>
                <w:highlight w:val="yellow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 xml:space="preserve">Хематологични изследвания – СУЕ, хемоглобин, хематокрит, еритроцити, левкоцити,  тромбоцити, аРТТ; </w:t>
            </w:r>
          </w:p>
          <w:p>
            <w:pPr>
              <w:pStyle w:val="SrgCod"/>
              <w:spacing w:lineRule="auto" w:line="36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Биохимични изследвания – чернодробни ензими, креатинин, кръвна захар, фибриноген;</w:t>
            </w:r>
            <w:r>
              <w:rPr/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 xml:space="preserve">KK, тропонин I;  </w:t>
            </w:r>
          </w:p>
          <w:p>
            <w:pPr>
              <w:pStyle w:val="SrgCod"/>
              <w:spacing w:lineRule="auto" w:line="36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D – димер тест – по преценка</w:t>
            </w:r>
          </w:p>
          <w:p>
            <w:pPr>
              <w:pStyle w:val="Cod4dig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color w:val="FF0000"/>
                <w:sz w:val="20"/>
              </w:rPr>
            </w:pPr>
            <w:r>
              <w:rPr>
                <w:rFonts w:cs="Arial"/>
                <w:bCs/>
                <w:sz w:val="20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8</w:t>
              <w:tab/>
              <w:t>Изследване на време на кърв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9</w:t>
              <w:tab/>
              <w:t>Изследване на протромбинов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1</w:t>
              <w:tab/>
              <w:t>Изследване на фибриноген</w:t>
            </w:r>
          </w:p>
          <w:p>
            <w:pPr>
              <w:pStyle w:val="Cod4dig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lang w:val="en-GB"/>
              </w:rPr>
            </w:pPr>
            <w:r>
              <w:rPr>
                <w:rFonts w:cs="Arial"/>
                <w:bCs/>
                <w:sz w:val="20"/>
              </w:rPr>
              <w:tab/>
              <w:t>1924</w:t>
              <w:tab/>
              <w:t>Биохимична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2</w:t>
              <w:tab/>
              <w:t>Количествено изследване на тропонин 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4</w:t>
              <w:tab/>
              <w:t>Изследване на D – димер тес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trike/>
                <w:sz w:val="20"/>
                <w:szCs w:val="20"/>
                <w:lang w:val="bg-BG" w:eastAsia="en-US"/>
              </w:rPr>
            </w:pPr>
            <w:r>
              <w:rPr>
                <w:rFonts w:cs="Arial"/>
                <w:strike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АДИОИЗОТОПНО СКЕНИРАН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bg-BG" w:eastAsia="en-US"/>
              </w:rPr>
            </w:pPr>
            <w:r>
              <w:rPr>
                <w:szCs w:val="14"/>
                <w:highlight w:val="yellow"/>
                <w:lang w:val="bg-BG" w:eastAsia="en-US"/>
              </w:rPr>
              <w:t>**92.15</w:t>
              <w:tab/>
              <w:tab/>
              <w:t>белодробно сканира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Изследване на белодробна перфузия или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ланар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ютър томография с единична фотонна емисия [SPECT]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61328-00</w:t>
              <w:tab/>
              <w:t>Изследване на белодробна перфуз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"/>
              <w:tabs>
                <w:tab w:val="clear" w:pos="708"/>
                <w:tab w:val="left" w:pos="160" w:leader="none"/>
              </w:tabs>
              <w:spacing w:lineRule="auto" w:line="240"/>
              <w:ind w:left="425" w:hanging="425"/>
              <w:rPr>
                <w:sz w:val="20"/>
                <w:u w:val="single"/>
                <w:lang w:val="bg-BG" w:eastAsia="en-US"/>
              </w:rPr>
            </w:pPr>
            <w:r>
              <w:rPr>
                <w:sz w:val="20"/>
                <w:u w:val="single"/>
                <w:lang w:val="bg-BG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ind w:right="28" w:firstLine="38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ind w:right="28" w:firstLine="38"/>
              <w:rPr>
                <w:highlight w:val="yellow"/>
              </w:rPr>
            </w:pPr>
            <w:r>
              <w:rPr>
                <w:highlight w:val="yellow"/>
              </w:rPr>
              <w:t>интермитиращамандаторна вентилация (IMV)</w:t>
            </w:r>
          </w:p>
          <w:p>
            <w:pPr>
              <w:pStyle w:val="Include"/>
              <w:ind w:right="28" w:firstLine="38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ind w:right="28" w:firstLine="38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ind w:right="28" w:firstLine="38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ind w:right="28" w:firstLine="38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ind w:right="28" w:firstLine="38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sz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rPr>
                <w:rFonts w:ascii="Arial" w:hAnsi="Arial" w:cs="Arial"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rPr>
                <w:rFonts w:ascii="Arial" w:hAnsi="Arial" w:cs="Arial"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Arial" w:ascii="Arial" w:hAnsi="Arial"/>
                <w:sz w:val="14"/>
                <w:highlight w:val="yellow"/>
              </w:rPr>
              <w:t>CNP</w:t>
            </w: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Arial" w:ascii="Arial" w:hAnsi="Arial"/>
                <w:sz w:val="14"/>
                <w:highlight w:val="yellow"/>
              </w:rPr>
              <w:t>CPAP</w:t>
            </w: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) - 93.90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Arial" w:ascii="Arial" w:hAnsi="Arial"/>
                <w:sz w:val="14"/>
                <w:highlight w:val="yellow"/>
              </w:rPr>
              <w:t>IPPB</w:t>
            </w: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) - 93.91</w:t>
            </w:r>
          </w:p>
          <w:p>
            <w:pPr>
              <w:pStyle w:val="Codealso"/>
              <w:spacing w:before="60" w:after="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кодирай също всяка свързана:</w:t>
            </w:r>
          </w:p>
          <w:p>
            <w:pPr>
              <w:pStyle w:val="Codealso"/>
              <w:spacing w:before="0" w:after="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ставяне на ендотрахеална тръба - 96.04</w:t>
            </w:r>
          </w:p>
          <w:p>
            <w:pPr>
              <w:pStyle w:val="Codealso"/>
              <w:spacing w:before="0" w:after="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рахеостомия - 31.1-31.29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true"/>
              <w:ind w:left="170" w:firstLine="252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Description"/>
              <w:keepNext w:val="true"/>
              <w:ind w:left="170" w:firstLine="252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дължителнопозитивноналяганеприобдишване [CPAP] с ендотрахеална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менливазадължителна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Инвазивна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Механична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Налягане с позитивенекспираторен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Вентилация с подпомагащо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Синхроннапроменливазадължителна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Включва</w:t>
            </w:r>
            <w:r>
              <w:rPr>
                <w:rFonts w:cs="Arial"/>
                <w:color w:val="222122"/>
                <w:sz w:val="20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систирано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на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ендотрахеална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учваненаинтубиран (ендотрахеалнатръба, трахеостомия) пациент с някакъв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също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одължителнавентилация с негативно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шане с променливопозитивноналягане [IPPB] (виж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ация с променливопозитивноналягане [IPPV] (виж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вазивноподпомаганенадишане (виж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Description"/>
              <w:keepNext w:val="true"/>
              <w:ind w:left="170" w:firstLine="252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Description"/>
              <w:keepNext w:val="true"/>
              <w:ind w:left="170" w:firstLine="252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6.72</w:t>
              <w:tab/>
              <w:tab/>
              <w:t>продължителна механична вентилация ЗА 96 ИЛИ ПОВЕЧЕ  ПОСЛЕДОВАТЕЛНИ ЧАСА</w:t>
            </w:r>
          </w:p>
          <w:p>
            <w:pPr>
              <w:pStyle w:val="Description"/>
              <w:keepNext w:val="true"/>
              <w:spacing w:lineRule="auto" w:line="360"/>
              <w:ind w:left="0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10</w:t>
              <w:tab/>
              <w:tab/>
              <w:t>Инжекция или инфузия на тромболитично вещество</w:t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Фибринолитична терапия с тъканен  плазминоген активатор /фибрин неспецифичен фибринолитик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1</w:t>
              <w:tab/>
              <w:t>Интравенозно приложение на фармакологичен агент, тромболи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firstLine="1134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firstLine="1134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  <w:tab/>
              <w:t>Подкож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rPr>
                <w:lang w:val="bg-BG" w:eastAsia="en-US"/>
              </w:rPr>
            </w:pPr>
            <w:r>
              <w:rPr>
                <w:szCs w:val="14"/>
                <w:highlight w:val="yellow"/>
                <w:lang w:val="bg-BG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29</w:t>
              <w:tab/>
              <w:tab/>
              <w:t>инжекция или инфузия на друго лечеб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rPr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минимум четири основни диагностични, от които задължително: </w:t>
      </w:r>
      <w:r>
        <w:rPr>
          <w:sz w:val="22"/>
          <w:szCs w:val="22"/>
          <w:highlight w:val="yellow"/>
        </w:rPr>
        <w:t>**87.44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58500-00</w:t>
      </w:r>
      <w:r>
        <w:rPr>
          <w:sz w:val="22"/>
          <w:szCs w:val="22"/>
        </w:rPr>
        <w:t xml:space="preserve">); </w:t>
      </w:r>
      <w:r>
        <w:rPr>
          <w:sz w:val="22"/>
          <w:szCs w:val="22"/>
          <w:highlight w:val="yellow"/>
        </w:rPr>
        <w:t>**88.7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55113-00 или 55118-00</w:t>
      </w:r>
      <w:r>
        <w:rPr>
          <w:sz w:val="22"/>
          <w:szCs w:val="22"/>
        </w:rPr>
        <w:t xml:space="preserve">); </w:t>
      </w:r>
      <w:r>
        <w:rPr>
          <w:sz w:val="22"/>
          <w:szCs w:val="22"/>
          <w:highlight w:val="yellow"/>
        </w:rPr>
        <w:t>**89.65</w:t>
      </w:r>
      <w:r>
        <w:rPr>
          <w:sz w:val="22"/>
          <w:szCs w:val="22"/>
        </w:rPr>
        <w:t xml:space="preserve"> (</w:t>
      </w:r>
      <w:r>
        <w:rPr>
          <w:rFonts w:cs="Arial"/>
          <w:iCs/>
          <w:caps/>
          <w:sz w:val="22"/>
          <w:szCs w:val="22"/>
          <w:lang w:val="en-GB"/>
        </w:rPr>
        <w:t>13842-00</w:t>
      </w:r>
      <w:r>
        <w:rPr>
          <w:sz w:val="22"/>
          <w:szCs w:val="22"/>
        </w:rPr>
        <w:t xml:space="preserve">) и две основни терапевтични процедури, от които задължително се провежда процедура с код </w:t>
      </w:r>
      <w:r>
        <w:rPr>
          <w:sz w:val="22"/>
          <w:szCs w:val="22"/>
          <w:highlight w:val="yellow"/>
        </w:rPr>
        <w:t>*99.10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96199-01</w:t>
      </w:r>
      <w:r>
        <w:rPr>
          <w:sz w:val="22"/>
          <w:szCs w:val="22"/>
        </w:rPr>
        <w:t>), посочени в блок</w:t>
      </w:r>
      <w:r>
        <w:rPr>
          <w:b/>
          <w:sz w:val="22"/>
          <w:szCs w:val="22"/>
          <w:lang w:val="en-US" w:eastAsia="en-US"/>
        </w:rPr>
        <w:t xml:space="preserve"> Кодове на основни процедури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923 – Хематологични изследвания</w:t>
      </w:r>
      <w:r>
        <w:rPr>
          <w:rFonts w:eastAsia="Calibri" w:cs="Arial"/>
          <w:sz w:val="22"/>
          <w:szCs w:val="22"/>
          <w:lang w:val="en-US"/>
        </w:rPr>
        <w:t>,</w:t>
      </w:r>
      <w:r>
        <w:rPr>
          <w:rFonts w:eastAsia="Calibri" w:cs="Arial"/>
          <w:sz w:val="22"/>
          <w:szCs w:val="22"/>
        </w:rPr>
        <w:t xml:space="preserve"> 1924 – Биохимични изследвания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и 1934- Други лабораторни изследвания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, като същевременно се изпълнява изискването, изписано под код 90.59</w:t>
      </w:r>
      <w:r>
        <w:rPr>
          <w:sz w:val="22"/>
          <w:szCs w:val="22"/>
        </w:rPr>
        <w:t xml:space="preserve"> </w:t>
      </w:r>
      <w:r>
        <w:rPr>
          <w:rFonts w:eastAsia="Calibri" w:cs="Arial"/>
          <w:sz w:val="22"/>
          <w:szCs w:val="22"/>
        </w:rPr>
        <w:t>Включва задължително извършване на целия комплекс от медико-диагностични изследвания: Хематологични изследвания – СУЕ, хемоглобин, хематокрит, еритроцити, левкоцити,  тромбоцити, аРТТ; Биохимични изследвания – чернодробни ензими, креатинин, кръвна захар, фибриноген</w:t>
      </w:r>
      <w:r>
        <w:rPr>
          <w:rFonts w:eastAsia="Calibri" w:cs="Arial"/>
          <w:sz w:val="22"/>
          <w:szCs w:val="22"/>
          <w:lang w:val="bg-BG"/>
        </w:rPr>
        <w:t>; KK, тропонин I; D – димер тест – по преценк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Клиничната пътека се изпълнява в клиника/отделение от обхвата на медицинската специалност "Пневмология и фтизиатрия", осъществявана най-малко на първо ниво на компетентност, съгласно медицински стандарт "Пневмология и фтизиатрия", 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от обхвата на медицинската специалност "Вътрешни болести", осъществявана най-малко на първо ниво на компетентност, съгласно медицински стандарт "Вътрешни болести", от обхвата на медицинската специалност "Педиатрия" и "Детска кардиология", осъществявани най-малко на първо ниво на компетентност, съгласно медицински стандарт "Педиатрия".</w:t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>пневмология и фтизиатр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към съответните клиники/отделен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, с възможност за изследване на КГА и коагулац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абинет по доплерова сонография на периферни съдове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bg-BG" w:eastAsia="en-US"/>
              </w:rPr>
              <w:t>. Радиоизотопна лаборатория/Нуклеарно-медицинска лаборатория или звено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Микроби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3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</w:t>
      </w:r>
      <w:r>
        <w:rPr>
          <w:sz w:val="22"/>
          <w:szCs w:val="22"/>
          <w:lang w:val="en-US" w:eastAsia="en-US"/>
        </w:rPr>
        <w:t>двама лекари със специалност по вътрешни болести, от които един със 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 или един </w:t>
      </w:r>
      <w:r>
        <w:rPr>
          <w:sz w:val="22"/>
          <w:szCs w:val="22"/>
        </w:rPr>
        <w:t>лекар със специалност по пневмология и фтизиат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-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keepNext w:val="true"/>
        <w:keepLines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>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.</w:t>
      </w:r>
    </w:p>
    <w:p>
      <w:pPr>
        <w:pStyle w:val="Body"/>
        <w:keepNext w:val="true"/>
        <w:keepLines/>
        <w:ind w:hanging="0"/>
        <w:rPr>
          <w:b/>
          <w:b/>
          <w:bCs/>
          <w:strike/>
          <w:sz w:val="22"/>
          <w:szCs w:val="22"/>
          <w:lang w:val="en-US" w:eastAsia="en-US"/>
        </w:rPr>
      </w:pPr>
      <w:r>
        <w:rPr>
          <w:b/>
          <w:bCs/>
          <w:strike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в детска клиника/отделение – четирима със специалност по детски болести и поне един лекар със специалност по детска кардиология/детска ревмокардиология или лекар със специалност по детска пневмология и фтизиат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color w:val="FFFFFF"/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keepNext w:val="true"/>
        <w:keepLines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>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/</w:t>
      </w:r>
      <w:r>
        <w:rPr>
          <w:szCs w:val="22"/>
        </w:rPr>
        <w:t>детска кардиология/детска ревмокардиология.</w:t>
      </w:r>
    </w:p>
    <w:p>
      <w:pPr>
        <w:pStyle w:val="BodyChar"/>
        <w:keepNext w:val="true"/>
        <w:keepLines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ind w:firstLine="600"/>
        <w:rPr/>
      </w:pPr>
      <w:r>
        <w:rPr>
          <w:sz w:val="22"/>
          <w:szCs w:val="22"/>
          <w:lang w:val="en-US" w:eastAsia="en-US"/>
        </w:rPr>
        <w:t xml:space="preserve">За договориране на клиничната пътека, е необходимо лечебното заведение да разполага на територията си с </w:t>
      </w:r>
      <w:r>
        <w:rPr>
          <w:b/>
          <w:sz w:val="22"/>
          <w:szCs w:val="22"/>
          <w:lang w:val="en-US" w:eastAsia="en-US"/>
        </w:rPr>
        <w:t>лекар с опит и квалификация в областта на доплеровата сонография и съответната апаратура</w:t>
      </w:r>
      <w:r>
        <w:rPr>
          <w:sz w:val="22"/>
          <w:szCs w:val="22"/>
          <w:lang w:val="en-US" w:eastAsia="en-US"/>
        </w:rPr>
        <w:t xml:space="preserve">. 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tabs>
          <w:tab w:val="clear" w:pos="708"/>
          <w:tab w:val="left" w:pos="1260" w:leader="none"/>
        </w:tabs>
        <w:rPr/>
      </w:pPr>
      <w:r>
        <w:rPr>
          <w:sz w:val="22"/>
          <w:szCs w:val="22"/>
        </w:rPr>
        <w:t>1. Диагностика при пациенти със: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масивна форма на белодробен тромбемболизъм, протичаща със синдромите на ОДН и остро белодробно сърце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олни с другите форми на БТЕ - със или без белодробен инфаркт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ецидивиращ БТЕ в тласък.</w:t>
      </w:r>
    </w:p>
    <w:p>
      <w:pPr>
        <w:pStyle w:val="Body"/>
        <w:keepNext w:val="true"/>
        <w:keepLines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2. Консервативно лечение, в т. ч.: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>
          <w:sz w:val="22"/>
          <w:szCs w:val="22"/>
        </w:rPr>
        <w:t>фибринолитично лечение с тъканен плазминоген активатор/фибрин неспецифичен фибринолитик на масивна форма на БТЕ - с кардиогенен шок или хипотония (АН под 90/60 или спад на АН с над 40 мм Hg за систолното АН за повече от 15 минути, което не е причинено от аритмия, хиповолемия или сепсис) при липса на контраиндикации.</w:t>
      </w:r>
    </w:p>
    <w:p>
      <w:pPr>
        <w:pStyle w:val="Body"/>
        <w:keepNext w:val="true"/>
        <w:keepLines/>
        <w:spacing w:lineRule="auto" w:line="240" w:before="0" w:after="0"/>
        <w:ind w:left="1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tabs>
          <w:tab w:val="clear" w:pos="708"/>
          <w:tab w:val="left" w:pos="2340" w:leader="none"/>
        </w:tabs>
        <w:rPr>
          <w:rFonts w:cs="Arial"/>
          <w:color w:val="000000"/>
          <w:sz w:val="22"/>
          <w:szCs w:val="22"/>
          <w:highlight w:val="green"/>
        </w:rPr>
      </w:pP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</w:t>
      </w: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  <w:lang w:val="en-US" w:eastAsia="en-US"/>
        </w:rPr>
        <w:t>тата минута от началото на хоспитализацията.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Ехокардиография при хемодинамично стабилни болни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keepNext w:val="true"/>
        <w:keepLines/>
        <w:ind w:firstLine="540"/>
        <w:rPr>
          <w:b/>
          <w:b/>
          <w:iCs/>
          <w:sz w:val="22"/>
          <w:szCs w:val="22"/>
          <w:lang w:val="en-US" w:eastAsia="en-US"/>
        </w:rPr>
      </w:pPr>
      <w:r>
        <w:rPr>
          <w:b/>
          <w:iCs/>
          <w:sz w:val="22"/>
          <w:szCs w:val="22"/>
          <w:lang w:val="en-US" w:eastAsia="en-US"/>
        </w:rPr>
        <w:t>Диагностично – лечебният алгоритъм на тази клинична пътека е съобразно приет консенсус на българското дружество по белодробни болести и българското национално дружаство по кардиология.</w:t>
      </w:r>
    </w:p>
    <w:p>
      <w:pPr>
        <w:pStyle w:val="Body"/>
        <w:keepNext w:val="true"/>
        <w:keepLines/>
        <w:ind w:hanging="0"/>
        <w:jc w:val="center"/>
        <w:rPr>
          <w:b/>
          <w:b/>
          <w:iCs/>
          <w:sz w:val="22"/>
          <w:szCs w:val="22"/>
          <w:lang w:val="en-US" w:eastAsia="en-US"/>
        </w:rPr>
      </w:pPr>
      <w:r>
        <w:rPr>
          <w:b/>
          <w:i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Лечебен алгоритъм при масивна форма на БТЕ</w:t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9"/>
        <w:gridCol w:w="3378"/>
      </w:tblGrid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Фибринолиза при липса на контраиндикации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rFonts w:eastAsia="Symbol" w:cs="Symbol" w:ascii="Symbol" w:hAnsi="Symbol"/>
                <w:lang w:val="bg-BG" w:eastAsia="en-US"/>
              </w:rPr>
              <w:t>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следят се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фибриноген-над 1гр/л,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аРТТ-над 70-100 сек,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тромбоцитен брой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.</w:t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t –PA -100mg/2ч.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/болус-10мг, 90мг за 2ч./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rFonts w:eastAsia="Symbol" w:cs="Symbol" w:ascii="Symbol" w:hAnsi="Symbol"/>
                <w:lang w:val="bg-BG" w:eastAsia="en-US"/>
              </w:rPr>
              <w:t>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следят се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ЕКГ+КГА+ЦВН+АН+СЧ+Диуреза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trike/>
                <w:lang w:val="bg-BG" w:eastAsia="en-US"/>
              </w:rPr>
            </w:pPr>
            <w:r>
              <w:rPr>
                <w:strike/>
                <w:lang w:val="bg-BG" w:eastAsia="en-US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Добутамин 1-15 мкг/кг/мин при показания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/>
            </w:pPr>
            <w:r>
              <w:rPr>
                <w:lang w:val="bg-BG" w:eastAsia="en-US"/>
              </w:rPr>
              <w:t xml:space="preserve">Допамин -5-15 </w:t>
            </w:r>
            <w:r>
              <w:rPr>
                <w:rFonts w:eastAsia="Symbol" w:cs="Symbol" w:ascii="Symbol" w:hAnsi="Symbol"/>
                <w:lang w:val="bg-BG" w:eastAsia="en-US"/>
              </w:rPr>
              <w:t></w:t>
            </w:r>
            <w:r>
              <w:rPr>
                <w:lang w:val="bg-BG" w:eastAsia="en-US"/>
              </w:rPr>
              <w:t>/кг/мин – по показания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4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540" w:hRule="atLeast"/>
        </w:trPr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b/>
                <w:b/>
                <w:sz w:val="22"/>
                <w:lang w:val="ru-RU" w:eastAsia="en-US"/>
              </w:rPr>
            </w:pPr>
            <w:r>
              <w:rPr>
                <w:lang w:val="bg-BG" w:eastAsia="en-US"/>
              </w:rPr>
              <w:t>Хепарин венозно 7 дни до удължаване на аРТТ-1.5-2 пъти</w:t>
            </w:r>
          </w:p>
          <w:p>
            <w:pPr>
              <w:pStyle w:val="Body"/>
              <w:keepNext w:val="true"/>
              <w:keepLines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jc w:val="lef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>Индикации за фибринолитична терапия при БТЕ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Масивна форма на БТЕ – с кардиогенен шок или хипотония (АН под 90/60 или спад на АН с над 40 мм Hg за систолното АН за повече от 15 минути, което не е причинено от аритмия, хиповолемия или сепсис) при липса на контраиндикации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 xml:space="preserve">Фишът за лечение с Фибринолитична терапия с тъканен плазминоген активатор /фибрин неспецифичен фибринолитик става неразделна част от ИЗ на пациента. Флаконите, употребени при лечение, да се съхраняват в клиниката или отделението до 1 година и подлежат на контрол при провеждане на одит от страна на НЗОК. 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пие от фиша се представя в РЗОК заедно с отчетните документи.</w:t>
      </w:r>
    </w:p>
    <w:p>
      <w:pPr>
        <w:pStyle w:val="Body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ФИШ</w:t>
      </w:r>
    </w:p>
    <w:p>
      <w:pPr>
        <w:pStyle w:val="Normal"/>
        <w:keepNext w:val="true"/>
        <w:keepLines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462" w:leader="dot"/>
        </w:tabs>
        <w:rPr/>
      </w:pPr>
      <w:r>
        <w:rPr>
          <w:rFonts w:cs="Arial" w:ascii="Arial" w:hAnsi="Arial"/>
          <w:b/>
          <w:sz w:val="22"/>
          <w:lang w:val="ru-RU" w:eastAsia="en-US"/>
        </w:rPr>
        <w:t xml:space="preserve">КП № </w:t>
      </w:r>
      <w:r>
        <w:rPr>
          <w:rFonts w:cs="Arial" w:ascii="Arial" w:hAnsi="Arial"/>
          <w:sz w:val="22"/>
          <w:lang w:val="ru-RU" w:eastAsia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bg-BG"/>
        </w:rPr>
        <w:t>Име:</w:t>
      </w:r>
      <w:r>
        <w:rPr>
          <w:rFonts w:cs="Arial" w:ascii="Arial" w:hAnsi="Arial"/>
          <w:sz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TextBody"/>
        <w:keepNext w:val="true"/>
        <w:keepLines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ЕГН </w:t>
      </w:r>
      <w:r>
        <w:rPr>
          <w:rFonts w:eastAsia="Wingdings" w:cs="Wingdings" w:ascii="Wingdings" w:hAnsi="Wingdings"/>
          <w:sz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eastAsia="Wingdings" w:cs="Wingdings" w:ascii="Wingdings" w:hAnsi="Wingdings"/>
          <w:sz w:val="36"/>
          <w:lang w:val="bg-BG"/>
        </w:rPr>
        <w:t>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/>
            </w:pPr>
            <w:r>
              <w:rPr>
                <w:b/>
                <w:sz w:val="20"/>
                <w:lang w:val="en-US" w:eastAsia="en-US"/>
              </w:rPr>
              <w:t>ЛЕЧЕНИЕ с Фибринолитична терапия с тъканен плазминоген активатор /фибрин неспецифичен фибринолитик – фабричен № на флакона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дробен инфаркт и рецидивиращи форми на БТЕ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Антикоагулантна терапия с хепарин, начален болус 80 U/kg, (5000 – 10 000 U), с последващаинфузия на 18 U/kg/час (макс. 1200 U/час), контрол на аПТТ след 4-6 часа. Дозата се коригира така, че да се постигне удължаване на аПТТ 1.5 - 2.0 пъти. След седмия ден се оставя само кумаринов препарат. Пероралните антикоагуланти се започват още на 2-я ден (4мг дневно), цели се поне 5 -дневно постигане на ИНР 2-3. Тези стойности се поддържат в хода на системната антикоагулация, която продължава 6-9 и повече месеца, ако се касае за рецидив или не могат да се отстранят предразполагащите фактори, довели до емболизма.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 xml:space="preserve">Алтернатива на венозния хепарин са фракциониранитехепарини (със съответната регистрация в ИАЛ) - двукратно дневно, с предимството, че не се изисква лабораторен контрол или подкожен хепарин, който обаче налага лабораторен контрол. Показани са при симптоматична </w:t>
      </w:r>
      <w:r>
        <w:rPr>
          <w:b/>
          <w:sz w:val="22"/>
          <w:szCs w:val="22"/>
        </w:rPr>
        <w:t>немасивна</w:t>
      </w:r>
      <w:r>
        <w:rPr>
          <w:sz w:val="22"/>
          <w:szCs w:val="22"/>
        </w:rPr>
        <w:t xml:space="preserve"> БТЕ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и рецидиви, дължащи се на периферна дълбока венозна тромбоза, се прилагат механични средства, имплантирани във вена кава, както и в случаите на противопоказания за антикоагулантно лечение.</w:t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Окончателната диагноза се поставя на базата на клиничната картина и проведените лабораторни и инструментални изследвания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sz w:val="22"/>
          <w:szCs w:val="22"/>
          <w:lang w:val="ru-RU"/>
        </w:rPr>
        <w:t>установяване на топичната и по възможност на етиологичната диагно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sz w:val="22"/>
          <w:szCs w:val="22"/>
          <w:lang w:val="ru-RU"/>
        </w:rPr>
        <w:t>стабилизиране на общото състояние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sz w:val="22"/>
          <w:szCs w:val="22"/>
          <w:lang w:val="ru-RU"/>
        </w:rPr>
        <w:t>овладяна клинична симптоматика и при възможност уточнена причин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птимизирана терапия.</w:t>
      </w:r>
    </w:p>
    <w:p>
      <w:pPr>
        <w:pStyle w:val="Body"/>
        <w:keepNext w:val="true"/>
        <w:keepLines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"/>
        <w:rPr>
          <w:sz w:val="22"/>
          <w:szCs w:val="22"/>
          <w:lang w:val="bg-BG"/>
        </w:rPr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ъм ИЗ се прикрепят и следните документи, ставащи неразделна част от същата: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Ш ЗА ЛЕЧЕНИЕ С АКТИВАТОР НА ТЪКАННИЯ ПЛАЗМИНОГЕН ИЛИ ФИБРИН- НЕСПЕЦИФИЧЕН ФИБРИНОЛИТИК.</w:t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merazdel"/>
        <w:keepNext w:val="true"/>
        <w:keepLines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Белодробният тромбемболизъм е остро запушване на част от артериите на белия дроб с тромб или ембол, който най-често изхожда от тромбоза (запушване) на дълбоките вени на долни крайници. Белодробният тромбемболизъм е сериозно заболяване, което причинява увреждане на участъка от белия дроб с нарушено кръвоснабдяване (белодробен инфаркт), недостатъчно ниво на кислорода в кръвта и увреди на други органи и системи поради намаление на кислородната доставка в тях. Ако белодробната тромбемболия засегне големи съдове на белия дроб, съществува реална опасност за Вашия живот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Постъпването в болнично заведение при всички форми на белодробна емболия по спешност е наложително. Там най-вероятно ще Ви приложат лекарства чрез венозна канюла, ще Ви вземат кръв за изследване, вкл. артериална, ще Ви се направи рентгенов преглед и ЕКГ, ще се наложи кислородотерапия, вероятно ще последват допълнителни лечебни и диагностични действия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Болестта изисква прилагане на противосъсирващи препарати в постоянни вливания, спазване на постелен режим и осигуряване на дефекация без усилия. Ако сте имали в миналото кръвоизливи от храносмилателната ситема, уведомете лекуващия Ви лекар незабавно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 някои случаи се прилага фибринолитична терапия – венозно лекарство, което „разтваря” наличните тромби и намалява шанса за нови епизоди на белодробен тромбемболизъм. Приложението му е свързано с повишен риск от кървене, има строги противопоказания и налага чест лабораторен контрол на показателите на кръвосъсирването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При тежка дихателна недостатъчност може да се наложи интубация (поставяне на тръба в трахеята) и изкуствена вентилация за няколко дни. Често се налага антибиотично лечение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След изписването Вие ще продължите да бъдете лекувани от домашния лекар, кардиолог, пулмолог и при необходимост - съдов хирург. Прилагането на антикоагуланти е обичайно при такова заболяване, то е продължително - от 9 месеца до години наред и изисква контрол на протромбиновото време или индекс. Винаги, когато включвате нови медикаменти по повод други заболявания, съобщавайте на лекарите за приема им, поради възможни лекарствени взаимодействия. Системният и добре дозиран антикоагулант ще Ви предпази от нови пристъпи на белодробен тромбемболизъм. </w:t>
      </w:r>
    </w:p>
    <w:p>
      <w:pPr>
        <w:pStyle w:val="Body"/>
        <w:keepNext w:val="true"/>
        <w:keepLines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По-подробна информация за Вашето заболяване ще получите от лекуващия си екип. </w:t>
      </w:r>
    </w:p>
    <w:p>
      <w:pPr>
        <w:pStyle w:val="Normal"/>
        <w:keepNext w:val="true"/>
        <w:keepLines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Cod4dig">
    <w:name w:val="Cod4dig"/>
    <w:basedOn w:val="Normal"/>
    <w:qFormat/>
    <w:pPr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51:00Z</dcterms:created>
  <dc:creator>Румяна Колева</dc:creator>
  <dc:description/>
  <cp:keywords/>
  <dc:language>en-US</dc:language>
  <cp:lastModifiedBy>Полет Емилов</cp:lastModifiedBy>
  <dcterms:modified xsi:type="dcterms:W3CDTF">2021-01-06T12:35:00Z</dcterms:modified>
  <cp:revision>27</cp:revision>
  <dc:subject/>
  <dc:title/>
</cp:coreProperties>
</file>