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НАД 18 ГОДИНИ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40" w:after="0"/>
              <w:ind w:firstLine="292"/>
              <w:contextualSpacing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   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4762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eastAsia="TmsCyr;Times New Roman"/>
                <w:lang w:val="ru-RU"/>
              </w:rPr>
            </w:pPr>
            <w:r>
              <w:rPr>
                <w:rFonts w:eastAsia="TmsCyr;Times New Roman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2" w:leader="none"/>
              </w:tabs>
              <w:spacing w:before="0" w:after="0"/>
              <w:ind w:firstLine="2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4385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/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eastAsia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3</w:t>
              <w:tab/>
              <w:t>Функционален тест с хорм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eastAsia="Calibri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contextualSpacing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от които задължително процедури с код – **88.71 (55028-00, 55032-00) и **90.59 (91910-04; 91925-00; 91925-01; 91915-00; 91919-19; 91225-03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й-малко на второ ниво на компетентност, съгласно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Ендокринология и болести на обмяната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spacing w:before="20" w:after="20"/>
        <w:ind w:firstLine="708"/>
        <w:contextualSpacing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40" w:after="0"/>
        <w:ind w:hanging="0"/>
        <w:contextualSpacing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от клас &gt;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50"/>
        <w:contextualSpacing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перат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131 Йод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contextualSpacing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40" w:after="0"/>
        <w:contextualSpacing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 w:before="40" w:after="0"/>
        <w:contextualSpacing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52:00Z</dcterms:created>
  <dc:creator>RVoinova</dc:creator>
  <dc:description/>
  <cp:keywords/>
  <dc:language>en-US</dc:language>
  <cp:lastModifiedBy>Полет Емилов</cp:lastModifiedBy>
  <cp:lastPrinted>2008-04-10T15:12:00Z</cp:lastPrinted>
  <dcterms:modified xsi:type="dcterms:W3CDTF">2021-01-06T13:27:00Z</dcterms:modified>
  <cp:revision>18</cp:revision>
  <dc:subject/>
  <dc:title>КП №106 ЗАБОЛЯВАНИЯ НА ЩИТОВИДНАТА ЖЛЕЗА</dc:title>
</cp:coreProperties>
</file>