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>
          <w:highlight w:val="yellow"/>
        </w:rPr>
        <w:t>99.23 - инжекция на стероид</w:t>
      </w:r>
      <w:r>
        <w:rPr/>
        <w:t>, 96199-03</w:t>
        <w:tab/>
        <w:t>Интравенозно приложение на фармакологичен агент, стероид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40:00Z</dcterms:created>
  <dc:creator>SGenev</dc:creator>
  <dc:description/>
  <cp:keywords/>
  <dc:language>en-US</dc:language>
  <cp:lastModifiedBy>Полет Емилов</cp:lastModifiedBy>
  <cp:lastPrinted>2008-04-21T09:51:00Z</cp:lastPrinted>
  <dcterms:modified xsi:type="dcterms:W3CDTF">2021-01-06T12:52:00Z</dcterms:modified>
  <cp:revision>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