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  <w:lang w:val="en-US"/>
        </w:rPr>
        <w:t>.1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  <w:r>
        <w:rPr>
          <w:rFonts w:cs="Arial" w:ascii="Arial" w:hAnsi="Arial"/>
          <w:b/>
          <w:sz w:val="28"/>
          <w:lang w:val="en-US" w:eastAsia="en-US"/>
        </w:rPr>
        <w:t xml:space="preserve"> ПРИ ЛИЦА НА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333"/>
        <w:contextualSpacing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33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33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</w:rPr>
      </w:pPr>
      <w:r>
        <w:rPr>
          <w:rFonts w:cs="Arial"/>
          <w:b/>
        </w:rPr>
        <w:t>КОДОВЕ НА БОЛЕСТИ ПО МКБ-10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751" w:hRule="atLeast"/>
        </w:trPr>
        <w:tc>
          <w:tcPr>
            <w:tcW w:w="9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]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1399" w:leader="none"/>
              </w:tabs>
              <w:spacing w:before="0" w:after="0"/>
              <w:ind w:left="1399" w:hanging="1080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торич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—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Хипертоничен бъбрек с бъбречна недостатъ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1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9</w:t>
              <w:tab/>
              <w:t>Хипертоничен бъбрек без бъбречна недостатъчнос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оничен бъбрек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87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рокачествена (фамилна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90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90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93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93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8"/>
              <w:contextualSpacing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spacing w:before="0" w:after="0"/>
              <w:ind w:left="1219" w:hanging="87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spacing w:before="0" w:after="0"/>
              <w:ind w:left="1219" w:hanging="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szCs w:val="22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54.22 БИОПСИЯ НА КОРЕМНА СТЕНА ИЛИ П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30075-17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Биопсия на коремна стена или п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55.23</w:t>
              <w:tab/>
              <w:t xml:space="preserve">затворена (перкутанна) (иглена) биопсия на бъбрек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ключва също: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фротомия, пиелостомия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 пиелотомия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Arial"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u w:val="single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                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7.49 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нхи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афрагма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диастинум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хея, БДУ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170" w:hanging="31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 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contextualSpacing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 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 w:before="0" w:after="0"/>
              <w:ind w:right="28" w:firstLine="139"/>
              <w:contextualSpacing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:задължително - ехография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/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/>
            </w:pPr>
            <w:r>
              <w:rPr/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 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  <w:t xml:space="preserve"> 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 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39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 w:before="0" w:after="0"/>
              <w:ind w:left="0" w:firstLine="139"/>
              <w:contextualSpacing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contextualSpacing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color w:val="000000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139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000000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spacing w:lineRule="auto" w:line="240" w:before="0" w:after="0"/>
              <w:ind w:left="139" w:firstLine="401"/>
              <w:contextualSpacing/>
              <w:rPr>
                <w:rFonts w:ascii="Verdana" w:hAnsi="Verdana" w:cs="Verdana"/>
                <w:color w:val="FF0000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u w:val="single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val="bg-BG" w:eastAsia="bg-BG"/>
              </w:rPr>
              <w:t xml:space="preserve">урокултура </w:t>
            </w:r>
          </w:p>
          <w:p>
            <w:pPr>
              <w:pStyle w:val="Description"/>
              <w:spacing w:lineRule="auto" w:line="240" w:before="0" w:after="0"/>
              <w:ind w:left="139" w:firstLine="2073"/>
              <w:contextualSpacing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16     Изследване за билирубин в урината</w:t>
            </w:r>
          </w:p>
          <w:p>
            <w:pPr>
              <w:pStyle w:val="Description"/>
              <w:spacing w:lineRule="auto" w:line="240" w:before="0" w:after="0"/>
              <w:ind w:left="139" w:firstLine="360"/>
              <w:contextualSpacing/>
              <w:rPr>
                <w:rFonts w:ascii="Verdana" w:hAnsi="Verdana" w:cs="Verdana"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color w:val="FF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хлор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калий, натрий, кръвна захар, урея , креатинин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общ белтък, албумин, холестерол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color w:val="0000FF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калций, фосфор, магнезий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(по преценка)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0" w:right="140" w:firstLine="139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0" w:right="140" w:firstLine="139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време на кървене, време на съсирване, протромбиново време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(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INR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>)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/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арциално тромбопластиново време, кефалин- каолинов индекс/АРТТ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/, фибриноген 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401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,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3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BsAg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 xml:space="preserve">, 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anti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-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CV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 xml:space="preserve">, 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IV</w:t>
            </w:r>
            <w:r>
              <w:rPr>
                <w:color w:val="000000"/>
                <w:sz w:val="16"/>
                <w:szCs w:val="20"/>
                <w:lang w:val="en-US" w:eastAsia="en-US"/>
              </w:rPr>
              <w:t xml:space="preserve"> 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Задължително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0</w:t>
              <w:tab/>
              <w:t>Серологично изследване за HIV 1/2 антител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4</w:t>
              <w:tab/>
              <w:t>Серологично изследване на HBsAg на хепатитен В вирус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2-06</w:t>
              <w:tab/>
              <w:t>Серологично изследване на антитела срещу хепатитен С вирус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 w:before="0" w:after="0"/>
              <w:ind w:left="139" w:hanging="0"/>
              <w:contextualSpacing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 xml:space="preserve"> цилиндри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trike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01</w:t>
              <w:tab/>
              <w:t>Изследване на уринен седимент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strike/>
                <w:color w:val="000000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>**91</w:t>
            </w:r>
            <w:r>
              <w:rPr>
                <w:highlight w:val="yellow"/>
              </w:rPr>
              <w:t>.92 Други лабораторни изследвания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eastAsia="Calibri" w:cs="Verdana"/>
                <w:color w:val="0000FF"/>
                <w:sz w:val="14"/>
                <w:szCs w:val="20"/>
                <w:lang w:val="bg-BG" w:eastAsia="en-US"/>
              </w:rPr>
            </w:pPr>
            <w:r>
              <w:rPr>
                <w:rFonts w:eastAsia="Calibri" w:cs="Verdana" w:ascii="Verdana" w:hAnsi="Verdana"/>
                <w:color w:val="0000FF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spacing w:lineRule="auto" w:line="240" w:before="0" w:after="0"/>
              <w:ind w:left="142" w:firstLine="537"/>
              <w:contextualSpacing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 w:before="0" w:after="0"/>
              <w:ind w:left="426" w:hanging="287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 w:before="0" w:after="0"/>
              <w:ind w:left="426" w:hanging="287"/>
              <w:contextualSpacing/>
              <w:rPr/>
            </w:pPr>
            <w:r>
              <w:rPr/>
            </w:r>
          </w:p>
          <w:p>
            <w:pPr>
              <w:pStyle w:val="SrgCod"/>
              <w:tabs>
                <w:tab w:val="left" w:pos="139" w:leader="none"/>
                <w:tab w:val="left" w:pos="426" w:leader="none"/>
              </w:tabs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>
                <w:rFonts w:cs="Arial"/>
                <w:b w:val="false"/>
                <w:b w:val="false"/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 w:before="0" w:after="0"/>
              <w:ind w:left="170" w:firstLine="139"/>
              <w:contextualSpacing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 w:before="0" w:after="0"/>
              <w:contextualSpacing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right="28" w:firstLine="139"/>
              <w:contextualSpacing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</w:p>
          <w:p>
            <w:pPr>
              <w:pStyle w:val="Include"/>
              <w:spacing w:lineRule="auto" w:line="240" w:before="0" w:after="0"/>
              <w:ind w:right="28" w:firstLine="679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contextualSpacing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 w:before="0" w:after="0"/>
              <w:ind w:left="679" w:hanging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 w:before="0" w:after="0"/>
              <w:ind w:left="679" w:hanging="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 w:before="0" w:after="0"/>
              <w:ind w:left="679" w:hanging="0"/>
              <w:contextualSpacing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/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552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9</w:t>
              <w:tab/>
              <w:tab/>
              <w:t xml:space="preserve"> инжекция на антикоагуланти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11</w:t>
              <w:tab/>
              <w:t>Интравенозното приложение на фармакологичен агент - антикоагулант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11</w:t>
              <w:tab/>
              <w:t>Подкожно приложение на фармакологичен агент - антикоагула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0" w:firstLine="139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 w:before="0" w:after="0"/>
              <w:ind w:right="28" w:firstLine="139"/>
              <w:contextualSpacing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spacing w:lineRule="auto" w:line="240" w:before="0" w:after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 w:before="0" w:after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жекция или инфузия на антибиотици от клас оксазолидинони – 00.14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spacing w:lineRule="auto" w:line="240" w:before="0" w:after="0"/>
              <w:ind w:left="170" w:firstLine="509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ind w:left="510" w:hanging="371"/>
              <w:contextualSpacing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spacing w:before="0" w:after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before="0" w:after="0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хемоемболизация</w:t>
            </w:r>
          </w:p>
          <w:p>
            <w:pPr>
              <w:pStyle w:val="Exclude"/>
              <w:spacing w:before="0" w:after="0"/>
              <w:ind w:firstLine="139"/>
              <w:contextualSpacing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мплантация на химиотерапевтичен агент – 00.10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Exclude"/>
              <w:spacing w:before="0" w:after="0"/>
              <w:ind w:firstLine="139"/>
              <w:contextualSpacing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 w:before="0" w:after="0"/>
              <w:ind w:left="139" w:hanging="0"/>
              <w:contextualSpacing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139" w:leader="none"/>
                <w:tab w:val="left" w:pos="293" w:leader="none"/>
                <w:tab w:val="left" w:pos="567" w:leader="none"/>
              </w:tabs>
              <w:spacing w:lineRule="auto" w:line="240" w:before="0" w:after="0"/>
              <w:ind w:left="510" w:hanging="371"/>
              <w:contextualSpacing/>
              <w:rPr/>
            </w:pPr>
            <w:r>
              <w:rPr>
                <w:rFonts w:cs="Arial"/>
                <w:b w:val="false"/>
                <w:sz w:val="16"/>
                <w:szCs w:val="16"/>
                <w:highlight w:val="yellow"/>
              </w:rPr>
              <w:t>*</w:t>
            </w:r>
            <w:r>
              <w:rPr>
                <w:highlight w:val="yellow"/>
              </w:rPr>
              <w:t>99.71</w:t>
              <w:tab/>
              <w:tab/>
              <w:t>лечебна плазмафереза</w:t>
            </w:r>
          </w:p>
          <w:p>
            <w:pPr>
              <w:pStyle w:val="ExcludeSecBold"/>
              <w:widowControl/>
              <w:spacing w:lineRule="auto" w:line="240" w:before="0" w:after="0"/>
              <w:contextualSpacing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тракорпорална имуноадсорбция (ECI) – 99.76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 w:before="0" w:after="0"/>
              <w:ind w:left="139" w:hanging="0"/>
              <w:contextualSpacing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te"/>
              <w:spacing w:lineRule="auto" w:line="240" w:before="0" w:after="0"/>
              <w:contextualSpacing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85, при следващи хоспитализации да се отчитат по КП № 86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Нефрология", осъществявана на трето ниво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компетентност, съгласно медицински стандарт "Нефрология"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нефрология </w:t>
            </w:r>
          </w:p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firstLine="401"/>
              <w:contextualSpacing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І-то ниво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ункционна бъбречна биопсия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3"/>
      </w:tblGrid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Апаратура за плазмафереза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Клиника/отделение по хемодиализа </w:t>
            </w:r>
          </w:p>
        </w:tc>
      </w:tr>
      <w:tr>
        <w:trPr/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ма лекари с призната специалност по нефрология, един от които да има придобита квалификация за извършване на абдоминална ехография; един с допълнителна квалификация за извършване на бъбречна биопсия;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</w:t>
        <w:tab/>
        <w:t xml:space="preserve">лекар със специалност по клинична лаборатория;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лекар със специалност по образна диагностика.</w:t>
      </w:r>
    </w:p>
    <w:p>
      <w:pPr>
        <w:pStyle w:val="Body"/>
        <w:keepNext w:val="true"/>
        <w:keepLines/>
        <w:spacing w:before="0" w:after="0"/>
        <w:contextualSpacing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Lines/>
        <w:spacing w:before="0" w:after="0"/>
        <w:ind w:left="0" w:right="-68" w:hanging="0"/>
        <w:contextualSpacing/>
        <w:jc w:val="left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Heading2"/>
        <w:keepLines/>
        <w:spacing w:lineRule="atLeast" w:line="240" w:before="40" w:after="0"/>
        <w:ind w:left="0" w:right="-68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Heading2"/>
        <w:keepLines/>
        <w:spacing w:before="0" w:after="0"/>
        <w:ind w:left="0" w:right="-68" w:hanging="0"/>
        <w:contextualSpacing/>
        <w:jc w:val="lef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ing2"/>
        <w:keepLines/>
        <w:spacing w:before="0" w:after="0"/>
        <w:ind w:left="0" w:right="-68" w:hanging="0"/>
        <w:contextualSpacing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ИНДИКАЦИИ ЗА 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spacing w:before="40" w:after="0"/>
        <w:ind w:left="0" w:firstLine="360"/>
        <w:contextualSpacing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и/или рентгенови се извършват до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keepNext w:val="true"/>
        <w:keepLines/>
        <w:numPr>
          <w:ilvl w:val="0"/>
          <w:numId w:val="6"/>
        </w:numPr>
        <w:spacing w:before="40" w:after="0"/>
        <w:contextualSpacing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6"/>
        </w:numPr>
        <w:spacing w:before="40" w:after="0"/>
        <w:contextualSpacing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терапевтичната схема могат да бъдат включени и други цитостатици – Циклоспорин А и Микофенолат мофетин самостоятелно или в комбинация, както и имуносупресо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(тежък нефроз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keepNext w:val="true"/>
        <w:keepLines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:- анамнестичните данни и клиничните прояви на заболяването - отоци по лицето и крайниците или цялото тяло, повишени стойности на артериалното налягане, влошена бъбречна функ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 xml:space="preserve">При документирани медицински противопоказания (асиметрия на бъбрека, единствен бъбрек, неконтролирана хипертония, кистозна болест, повишена ехогенност на паренхима, изтънен паренхим, хеморагична диатеза) биопсията не е задължителна.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240" w:before="40" w:after="0"/>
        <w:contextualSpacing/>
        <w:jc w:val="both"/>
        <w:rPr/>
      </w:pPr>
      <w:r>
        <w:rPr>
          <w:rFonts w:eastAsia="Times New Roman" w:cs="Arial" w:ascii="Arial" w:hAnsi="Arial"/>
          <w:szCs w:val="20"/>
          <w:lang w:eastAsia="bg-BG"/>
        </w:rPr>
        <w:t>взет материал за биопсичното изследване на бъбрек (с изключение на случаите на медицински противопоказания - асиметрия на бъбрека, единствен бъбрек, неконтролирана хипертония, кистозна болест, повишена ехогенност на паренхима, изтънен паренхим,нарушена коагулация и др.);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240" w:before="40" w:after="0"/>
        <w:contextualSpacing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>започнато патогенетично лечение (при необходимост)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/>
          <w:szCs w:val="20"/>
          <w:lang w:eastAsia="bg-BG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/>
      </w:pPr>
      <w:r>
        <w:rPr>
          <w:lang w:val="ru-RU"/>
        </w:rPr>
        <w:t>ИНФОРМАЦИЯ ЗА ПАЦИЕНТА (настойника/Попечителя</w:t>
      </w:r>
      <w:r>
        <w:rPr/>
        <w:t>)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93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  <w:i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04:00Z</dcterms:created>
  <dc:creator>Лалка Александрова</dc:creator>
  <dc:description/>
  <cp:keywords/>
  <dc:language>en-US</dc:language>
  <cp:lastModifiedBy>Полет Емилов</cp:lastModifiedBy>
  <cp:lastPrinted>2018-02-26T15:22:00Z</cp:lastPrinted>
  <dcterms:modified xsi:type="dcterms:W3CDTF">2021-01-06T13:32:00Z</dcterms:modified>
  <cp:revision>19</cp:revision>
  <dc:subject/>
  <dc:title>КП № 62 ГЛОМЕРУЛОНЕФРИТИ  – ОСТРИ И ХРОНИЧНИ, ПЪРВИЧНИ И ВТОРИЧНИ ПРИ СИСТЕМНИ ЗАБОЛЯВАНИЯ – НОВООТКРИТИ, ПРИ ЛИЦА НАД 18 ГОДИНИ</dc:title>
</cp:coreProperties>
</file>