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52</w:t>
      </w:r>
      <w:r>
        <w:rPr>
          <w:lang w:val="bg-BG" w:eastAsia="en-US"/>
        </w:rPr>
        <w:t xml:space="preserve"> Диагностика и лечение на паренхимен мозъчен кръвоизлив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52</w:t>
      </w:r>
      <w:r>
        <w:rPr>
          <w:lang w:val="bg-BG" w:eastAsia="en-US"/>
        </w:rPr>
        <w:t>.2 Диагностика и лечение на паренхимен мозъчен кръвоизлив при лица под 18 години</w:t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При насочване за оперативно лечение – 2 дни</w:t>
      </w:r>
    </w:p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ExcludeSecBold"/>
              <w:keepNext w:val="true"/>
              <w:rPr/>
            </w:pPr>
            <w:r>
              <w:rPr/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trike/>
                <w:color w:val="222122"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trike/>
                <w:color w:val="222122"/>
                <w:sz w:val="14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09</w:t>
              <w:tab/>
              <w:t>ИЗСЛЕДВАНЕ НА ЛИК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82-01</w:t>
              <w:tab/>
              <w:t>Микробиологично/микроскопско изследване на проба от нервната система и/или ликвор за култура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color w:val="000000"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/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sz w:val="14"/>
                <w:lang w:val="ru-RU"/>
              </w:rPr>
              <w:t xml:space="preserve"> </w:t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ru-RU"/>
              </w:rPr>
            </w:pPr>
            <w:r>
              <w:rPr>
                <w:rFonts w:cs="Arial"/>
                <w:sz w:val="20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cs="Arial"/>
                <w:i/>
                <w:i/>
                <w:caps/>
                <w:sz w:val="14"/>
                <w:u w:val="single"/>
              </w:rPr>
            </w:pPr>
            <w:r>
              <w:rPr>
                <w:rFonts w:cs="Arial"/>
                <w:i/>
                <w:caps/>
                <w:sz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ОПЕРАЦИИ НА ЛАРИНКСА И ТРАХЕ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31.1</w:t>
              <w:tab/>
              <w:t>ВРЕМЕННА ТРАХЕОСТОМ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96.70 </w:t>
              <w:tab/>
              <w:t>продължителна механична вентилация с неуточнена продължителност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"/>
              <w:spacing w:lineRule="auto" w:line="240"/>
              <w:ind w:left="426" w:hanging="264"/>
              <w:rPr>
                <w:szCs w:val="20"/>
              </w:rPr>
            </w:pPr>
            <w:r>
              <w:rPr>
                <w:szCs w:val="20"/>
                <w:highlight w:val="yellow"/>
              </w:rPr>
              <w:t>*99.07 трансфузия на друг серум (плазма)</w:t>
            </w:r>
          </w:p>
          <w:p>
            <w:pPr>
              <w:pStyle w:val="ExcludeSecBold"/>
              <w:keepNext w:val="true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eastAsia="Arial"/>
                <w:strike/>
                <w:szCs w:val="20"/>
              </w:rPr>
            </w:pPr>
            <w:r>
              <w:rPr>
                <w:rFonts w:eastAsia="Arial"/>
                <w:strike/>
                <w:szCs w:val="20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rFonts w:ascii="Tahoma" w:hAnsi="Tahoma" w:cs="Tahoma"/>
                <w:strike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widowControl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5</w:t>
              <w:tab/>
              <w:t xml:space="preserve">  прилагане на невропротектив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  <w:szCs w:val="20"/>
                <w:lang w:val="bg-BG"/>
              </w:rPr>
            </w:pPr>
            <w:r>
              <w:rPr>
                <w:rFonts w:cs="Courier" w:ascii="Courier" w:hAnsi="Courier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4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оцедура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87.03 КАТ</w:t>
      </w:r>
      <w:r>
        <w:rPr>
          <w:b/>
        </w:rPr>
        <w:t xml:space="preserve">,  56001-00 Компютърна томография на мозък или 56007-00 Компютърна томография на мозък с интравенозна контрастна материя (или </w:t>
      </w:r>
      <w:r>
        <w:rPr>
          <w:b/>
          <w:highlight w:val="yellow"/>
        </w:rPr>
        <w:t>**88.91 МРТ на глава</w:t>
      </w:r>
      <w:r>
        <w:rPr>
          <w:b/>
        </w:rPr>
        <w:t xml:space="preserve">, 90901-00 Магнитно резонансна томография на мозък), е задължителна диагностична процедура, която се провежда в първите 24 часа (по изключение до 72 час) от хоспитализацията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Cs/>
        </w:rPr>
        <w:t>Процедура с код</w:t>
      </w:r>
      <w:r>
        <w:rPr>
          <w:b/>
          <w:bCs/>
        </w:rPr>
        <w:t xml:space="preserve"> </w:t>
      </w:r>
      <w:r>
        <w:rPr>
          <w:b/>
          <w:bCs/>
          <w:highlight w:val="yellow"/>
        </w:rPr>
        <w:t>**90.59 изследване на кръв – ПКК и биохимия</w:t>
      </w:r>
      <w:r>
        <w:rPr>
          <w:b/>
          <w:bCs/>
        </w:rPr>
        <w:t xml:space="preserve">, </w:t>
      </w:r>
      <w:r>
        <w:rPr>
          <w:rFonts w:cs="Arial"/>
          <w:szCs w:val="22"/>
        </w:rPr>
        <w:t>кодовете от блокове 1923 и 1924</w:t>
      </w:r>
      <w:r>
        <w:rPr>
          <w:b/>
          <w:bCs/>
        </w:rPr>
        <w:t xml:space="preserve">, </w:t>
      </w:r>
      <w:r>
        <w:rPr>
          <w:bCs/>
        </w:rPr>
        <w:t>се изследват</w:t>
      </w:r>
      <w:r>
        <w:rPr>
          <w:b/>
        </w:rPr>
        <w:t xml:space="preserve"> в първите 6 часа от хоспитализацията.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гато се използват кодовете от блокове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Когато се налага използване на кодовете от блокове 1926 и 193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В случаите на изписване с изпълнени условия по АПр № 99, когато пациента се насочва за спешно хирургично лечение на кръвоизлива в друго лечебно заведение, престоят може да бъде до 12 час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Съгласно медицински стандарт „Нервни болести”, </w:t>
      </w:r>
      <w:r>
        <w:rPr>
          <w:rFonts w:cs="Arial"/>
          <w:b/>
          <w:szCs w:val="22"/>
          <w:lang w:val="en-US" w:eastAsia="en-US"/>
        </w:rPr>
        <w:t>отделение/клиника от І ниво</w:t>
      </w:r>
      <w:r>
        <w:rPr>
          <w:rFonts w:cs="Arial"/>
          <w:szCs w:val="22"/>
          <w:lang w:val="en-US" w:eastAsia="en-US"/>
        </w:rPr>
        <w:t xml:space="preserve"> на компетентност може да осъществява диагностично-лечебни дейности по отношение на пациенти с мозъчен инсулт в случай, че отговаря на всички изисквания за отделение/клиника по нервни болести от ІІ ниво, с изключение на изискванията за персонал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невролог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отделение по неонатология от ІІ и ІІІ ниво – само за новородени до 28 ден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 легла за интензивно лечение и възможност за дихателна реанимация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 ІІ ниво (с възможност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</w:rPr>
        <w:t xml:space="preserve">Блок </w:t>
      </w: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</w:rPr>
        <w:t>от 28-ия ден до 18 годишна възраст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</w:r>
      <w:r>
        <w:rPr/>
        <w:t xml:space="preserve"> 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; (за структури І ниво – минимум двама лекари с придобита специалност по нервни болести);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 лекар със специалност по детска неврология или лекар със специалност по педиатрия</w:t>
      </w:r>
      <w:r>
        <w:rPr/>
        <w:t xml:space="preserve"> и опит в детскат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ind w:hanging="0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лекар със специалност по неонатология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rPr/>
      </w:pPr>
      <w:r>
        <w:rPr/>
        <w:t xml:space="preserve">4.1. Трансфонтанелна ехография – </w:t>
      </w:r>
      <w:r>
        <w:rPr>
          <w:b w:val="false"/>
        </w:rPr>
        <w:t>лекар със специалност по неонатология или детска неврология (съгласно</w:t>
      </w:r>
      <w:r>
        <w:rPr>
          <w:b w:val="false"/>
          <w:bCs/>
        </w:rPr>
        <w:t xml:space="preserve"> медицински стандарт по “Неонатология”)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  <w:u w:val="single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Консервативно лечение на мозъчен кръвоизлив – остър стадий.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Диагностика на пациенти с клинични и/или данни от образни изследвания за мозъчен кръвоизлив – остър стадий и оценка на терапевтичните алтернативи.</w:t>
      </w:r>
    </w:p>
    <w:p>
      <w:pPr>
        <w:pStyle w:val="Body"/>
        <w:keepNext w:val="true"/>
        <w:keepLines/>
        <w:rPr/>
      </w:pPr>
      <w:r>
        <w:rPr/>
        <w:t>Болните със спонтанен интракраниален кръвоизлив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rPr/>
      </w:pPr>
      <w:r>
        <w:rPr/>
        <w:t>- ЕКГ;</w:t>
      </w:r>
    </w:p>
    <w:p>
      <w:pPr>
        <w:pStyle w:val="Body"/>
        <w:keepNext w:val="true"/>
        <w:keepLines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rPr/>
      </w:pPr>
      <w:r>
        <w:rPr/>
        <w:t>- ангиография на мозъчни артерии (магнитно-резонансна, КТ- или конвенционална) – по показания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ТЕПЕНИ НА ТЕЖЕСТ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ле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 Оценка по скалата на Глазгоу - Лиеж - 20 – 17 точки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Липса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Лек неврологичен дефицит – парези на крайниците.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умерена и теж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360" w:firstLine="349"/>
        <w:rPr/>
      </w:pPr>
      <w:r>
        <w:rPr>
          <w:rFonts w:cs="Arial" w:ascii="Arial" w:hAnsi="Arial"/>
          <w:b/>
          <w:sz w:val="22"/>
          <w:szCs w:val="20"/>
          <w:lang w:val="bg-BG"/>
        </w:rPr>
        <w:t>1. Оценка по скалата на Глазгоу - Лиеж ≤ 16точки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Наличие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Тежък неврологичен дефицит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/>
      </w:pPr>
      <w:r>
        <w:rPr/>
        <w:t>Оценката на тежестта на състоянието по скалата на GLASGOW – LIEGE, наличието на тежки соматични заболявания и неврологичен дефицит,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ангиография (магнитно-резонансна, КТ- или конвенционална) – по преценка;</w:t>
      </w:r>
    </w:p>
    <w:p>
      <w:pPr>
        <w:pStyle w:val="Bulets"/>
        <w:rPr>
          <w:b w:val="false"/>
          <w:b w:val="false"/>
        </w:rPr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хокардиография – по преценка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ПЕЦИФИЧНО ЛЕЧЕНИЕ НА ПАРЕНХИМНИЯ МОЗЪЧЕН КРЪВОИЗЛИВ (ПМК)</w:t>
      </w:r>
    </w:p>
    <w:p>
      <w:pPr>
        <w:pStyle w:val="Body"/>
        <w:keepNext w:val="true"/>
        <w:keepLines/>
        <w:rPr/>
      </w:pPr>
      <w:r>
        <w:rPr/>
        <w:t>Включва комбинирани, консервативни и оперативни терапевтични подходи, насочени за лечение преди всичко на основното заболяване, довело до развитие на мозъчен кръвоизлив, лечение на мозъчния оток и интракраниалната хипертенз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пецифично медикаментозно лечение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за артериалната хипертония се прилага антихипертензивна терапия; не трябва да се снижава систолното артериално налягане с повече от 30% в първите 24 часа след мозъчно съдовия инциден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(при умерени и тежки ПМК) – манитол 1-2 </w:t>
      </w:r>
      <w:r>
        <w:rPr>
          <w:lang w:val="en-US"/>
        </w:rPr>
        <w:t>g</w:t>
      </w:r>
      <w:r>
        <w:rPr/>
        <w:t>/к</w:t>
      </w:r>
      <w:r>
        <w:rPr>
          <w:lang w:val="en-US"/>
        </w:rPr>
        <w:t>g</w:t>
      </w:r>
      <w:r>
        <w:rPr/>
        <w:t xml:space="preserve">/24 часа, разделен на 4-6 бързи интравенозни болусни инфузии и/или фуроземид 20-40 </w:t>
      </w:r>
      <w:r>
        <w:rPr>
          <w:lang w:val="en-US"/>
        </w:rPr>
        <w:t>mg</w:t>
      </w:r>
      <w:r>
        <w:rPr/>
        <w:t xml:space="preserve">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ръвоспиращи медикаменти, като витамин К и др., се прилагат само при наличие на кръвни заболявания, коагулопатии и тежки чернодробни заболявания.</w:t>
      </w:r>
    </w:p>
    <w:p>
      <w:pPr>
        <w:pStyle w:val="Body"/>
        <w:keepNext w:val="true"/>
        <w:keepLines/>
        <w:rPr/>
      </w:pPr>
      <w:r>
        <w:rPr>
          <w:b/>
        </w:rPr>
        <w:t>Индикациите за оперативно отстраняване</w:t>
      </w:r>
      <w:r>
        <w:rPr/>
        <w:t xml:space="preserve"> на хематома са в зависимост от неговите локализация и големина и от общото състояние на болния.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, особено при случаите когато започнатото консервативно лечение не дава благоприятни резултати и състоянието на болния продължава да се влошава.</w:t>
      </w:r>
    </w:p>
    <w:p>
      <w:pPr>
        <w:pStyle w:val="Body"/>
        <w:keepNext w:val="true"/>
        <w:keepLines/>
        <w:rPr/>
      </w:pPr>
      <w:r>
        <w:rPr/>
        <w:t>При обсъждане на възможността за оперативно лечение е необходимо да се подхожда строго индивидуално поради следните причини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общото състояние на болния е нестабилно и са налице тежки соматични заболявания, хирургичното лечение не е най-подходящия терапевтичен метод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болният е с траен тежък неврологичен дефицит – евакуацията на хематома с нищо не би допринесла за подобрението на състоянието на болн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възрастни болни с деменция - оперативното лечение няма да подобри цялостния неврологичен дефиц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болни с мозъчна амилоидна (конгофилна) ангиопатия - оперативното лечение на интрацеребралния хематом може да доведе до вторично продължително кърв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ПМК и вторично развитие на хидроцефалия може да се обсъжда извършването и на вентрикулен дренаж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– манитол – 1-2 г/кг/24 ч., на 4-6 часа в бързи болусни инфузии и/или фуроземид 20 - 40 мг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алгетици (м</w:t>
      </w:r>
      <w:r>
        <w:rPr>
          <w:lang w:val="en-US"/>
        </w:rPr>
        <w:t>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mmol/l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тибиотик при инфекц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Антиепилептично лечение (при необходимост) </w:t>
      </w:r>
      <w:r>
        <w:rPr/>
        <w:t>– според вида на евентуални гърчове и данните от ЕЕГ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Антиеметично (при необходимост)</w:t>
      </w:r>
      <w:r>
        <w:rPr/>
        <w:t xml:space="preserve"> – метоклопрамид (1 до 3 ампули венозно).</w:t>
      </w:r>
    </w:p>
    <w:p>
      <w:pPr>
        <w:pStyle w:val="Body"/>
        <w:keepNext w:val="true"/>
        <w:keepLines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rPr/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</w:rPr>
        <w:tab/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еценката за степента на тежест при паренхимните мозъчни кръвоизливи се прави на база скалата на Глазгоу-Лиеж, </w:t>
      </w:r>
      <w:r>
        <w:rPr/>
        <w:t>наличието или липсата на придружаващи тежки соматични заболявания и според тежестта на неврологичния дефици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стациониране на огнищната неврологична и общомозъчна симптоматика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установяване на топичната диагноза - чрез КТ или МР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ипса на остър възпалителен процес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ценена необходимост и възможност за последващо неврохирургично лечение.</w:t>
      </w:r>
    </w:p>
    <w:p>
      <w:pPr>
        <w:pStyle w:val="Body"/>
        <w:keepNext w:val="true"/>
        <w:keepLines/>
        <w:rPr/>
      </w:pPr>
      <w:r>
        <w:rPr/>
        <w:t xml:space="preserve">Пациентите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, за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36:00Z</dcterms:created>
  <dc:creator>SGenev</dc:creator>
  <dc:description/>
  <cp:keywords/>
  <dc:language>en-US</dc:language>
  <cp:lastModifiedBy>Полет Емилов</cp:lastModifiedBy>
  <cp:lastPrinted>2015-01-14T16:48:00Z</cp:lastPrinted>
  <dcterms:modified xsi:type="dcterms:W3CDTF">2021-01-06T12:51:00Z</dcterms:modified>
  <cp:revision>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423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648140052</vt:r8>
  </property>
  <property fmtid="{D5CDD505-2E9C-101B-9397-08002B2CF9AE}" pid="7" name="_ReviewingToolsShownOnce">
    <vt:lpwstr/>
  </property>
</Properties>
</file>