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426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r с педиатрия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4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21-01-06T12:53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