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.2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вегетологично, отоневр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запис по време на съ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радиографично ЕЕГ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ЛИК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 (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80" w:leader="none"/>
              </w:tabs>
              <w:ind w:firstLine="342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– урея, креатинин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ръвна захар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лекарствено мониторира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окоагулационни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2</w:t>
              <w:tab/>
              <w:tab/>
              <w:t>продължителна механична вентилация за 96 или повече последователни часа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highlight w:val="yellow"/>
          <w:lang w:val="en-US" w:eastAsia="en-US"/>
        </w:rPr>
        <w:t>**89.14,</w:t>
      </w:r>
      <w:r>
        <w:rPr>
          <w:lang w:val="en-US" w:eastAsia="en-US"/>
        </w:rPr>
        <w:t xml:space="preserve"> 11000-00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- специалист по нервни болести: за структури ІІ ниво на компетентност - 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 за клиника/отделение по детска неврология</w:t>
      </w:r>
    </w:p>
    <w:p>
      <w:pPr>
        <w:pStyle w:val="Body"/>
        <w:keepNext w:val="true"/>
        <w:keepLines/>
        <w:ind w:left="72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лекар-специалист по педиатрия, с опит в областта на детската неврология, работещ в детска неврологична клиника/отделение;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720" w:hanging="0"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педиатр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педиатрия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1. Diazepam –  </w:t>
      </w:r>
      <w:r>
        <w:rPr>
          <w:rFonts w:cs="Arial"/>
          <w:lang w:val="en-US"/>
        </w:rPr>
        <w:t>венозно - 0,2 mg/kg (за деца - 0,3 mg/kg)  или ректално 5-10 mg (за деца 0,5 mg/kg); повтаряне на дозата след 30 мин, за 1 час - до 60 mg, за 24 часа - до 200 mg при готовност за  оротрахеална интубация. Купирането на пристъпа е в пропорционална зависимост от скоростта на въвеждане на Diazepam, но при бързото венозно въвеждане съществува риск от депресия на дишането и артериална хипотония, което налага готовност за асистирано дишан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2. Clonazepam 0,05 mg/kg (2 mg) </w:t>
      </w:r>
      <w:r>
        <w:rPr>
          <w:rFonts w:cs="Arial"/>
          <w:lang w:val="en-US"/>
        </w:rPr>
        <w:t xml:space="preserve">бавно i.v., повтаряне след 30 мин, за 1 час до 3 mg, за 24 часа - до 15-18 mg. 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VPA - 15-20 mg/kg болус i.v. (50 mg/мин), </w:t>
      </w:r>
      <w:r>
        <w:rPr>
          <w:rFonts w:cs="Arial"/>
          <w:lang w:val="en-US"/>
        </w:rPr>
        <w:t>поддържаща доза 1 mg/kg/час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henytoin - натоварване - 20 mg/kg бавно i.v. (50 mg/мин), </w:t>
      </w:r>
      <w:r>
        <w:rPr>
          <w:rFonts w:cs="Arial"/>
          <w:lang w:val="en-US"/>
        </w:rPr>
        <w:t>за 24 часа - до 2000 mg; Предимство - дълготрайно действи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При ЕС, продължаващ над 60 мин. </w:t>
      </w:r>
      <w:r>
        <w:rPr>
          <w:rFonts w:cs="Arial"/>
          <w:lang w:val="en-US"/>
        </w:rPr>
        <w:t>- въвеждане в наркоза (при интубиран болен):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Midazolam натоварваща доза - 0,15-0,20 mg/kg (&lt;0,4 mg/мин), </w:t>
      </w:r>
      <w:r>
        <w:rPr>
          <w:rFonts w:cs="Arial"/>
          <w:lang w:val="en-US"/>
        </w:rPr>
        <w:t>поддържаща - 0,1-0,4 mg/kg/час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Tiopental Na 5-6 mg/kg до 500 mg бавно i.v. </w:t>
      </w:r>
      <w:r>
        <w:rPr>
          <w:rFonts w:cs="Arial"/>
          <w:lang w:val="en-US"/>
        </w:rPr>
        <w:t xml:space="preserve">за 3-5 мин. и поддържане с 1-5 mg/kg/час до поява на ЕЕГ патерн на потиснати залпове. </w:t>
      </w:r>
    </w:p>
    <w:p>
      <w:pPr>
        <w:pStyle w:val="BodyChar"/>
        <w:keepNext w:val="true"/>
        <w:keepLines/>
        <w:spacing w:lineRule="auto" w:line="240"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ropofol натоварваща доза- 1-2 mg/kg, </w:t>
      </w:r>
      <w:r>
        <w:rPr>
          <w:rFonts w:cs="Arial"/>
          <w:lang w:val="en-US"/>
        </w:rPr>
        <w:t>поддържаща- 3-10 mg/kg/час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рабдомиозита - поддържане нормална диуреза с водно-солеви разтвори за предпазване от бъбречна недостатъчност, на хипертерм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мозъчния оток – съчетание на хипервентилация с Mannitol,  кортикостероиди, на съпътстващи инфекции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тибиотична терапия. Поддържане на сърдечно-съдовата функция, при хипотония – Dopamine i.v.</w:t>
      </w:r>
    </w:p>
    <w:p>
      <w:pPr>
        <w:pStyle w:val="BodyChar"/>
        <w:keepNext w:val="true"/>
        <w:keepLines/>
        <w:spacing w:lineRule="auto" w:line="240"/>
        <w:ind w:firstLine="513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01:00Z</dcterms:created>
  <dc:creator>SGenev</dc:creator>
  <dc:description/>
  <cp:keywords/>
  <dc:language>en-US</dc:language>
  <cp:lastModifiedBy>Полет Емилов</cp:lastModifiedBy>
  <cp:lastPrinted>2008-04-08T13:36:00Z</cp:lastPrinted>
  <dcterms:modified xsi:type="dcterms:W3CDTF">2021-01-06T13:07:00Z</dcterms:modified>
  <cp:revision>8</cp:revision>
  <dc:subject/>
  <dc:title>КП № 66 КОНСЕРВАТИВНО ЛЕЧЕНИЕ НА ПЛЕВРИТИ</dc:title>
</cp:coreProperties>
</file>