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 xml:space="preserve"> Диагностика и лечение на паренхимен мозъчен кръвоизлив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>.1 Диагностика и лечение на паренхимен мозъчен кръвоизлив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При насочване за оперативно лечение – 2 дни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SecBold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color w:val="000000"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ru-RU"/>
              </w:rPr>
            </w:pPr>
            <w:r>
              <w:rPr>
                <w:rFonts w:cs="Arial"/>
                <w:sz w:val="20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spacing w:lineRule="auto" w:line="240"/>
              <w:ind w:left="426" w:hanging="264"/>
              <w:rPr>
                <w:szCs w:val="20"/>
              </w:rPr>
            </w:pPr>
            <w:r>
              <w:rPr>
                <w:szCs w:val="20"/>
                <w:highlight w:val="yellow"/>
              </w:rPr>
              <w:t>*99.07 трансфузия на друг серум (плазма)</w:t>
            </w:r>
          </w:p>
          <w:p>
            <w:pPr>
              <w:pStyle w:val="ExcludeSecBold"/>
              <w:keepNext w:val="true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eastAsia="Arial"/>
                <w:strike/>
                <w:szCs w:val="20"/>
              </w:rPr>
            </w:pPr>
            <w:r>
              <w:rPr>
                <w:rFonts w:eastAsia="Arial"/>
                <w:strike/>
                <w:szCs w:val="20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widowControl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  <w:szCs w:val="20"/>
                <w:lang w:val="bg-BG"/>
              </w:rPr>
            </w:pPr>
            <w:r>
              <w:rPr>
                <w:rFonts w:cs="Courier" w:ascii="Courier" w:hAnsi="Courier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7.03 КАТ</w:t>
      </w:r>
      <w:r>
        <w:rPr>
          <w:b/>
        </w:rPr>
        <w:t xml:space="preserve">,  56001-00 Компютърна томография на мозък или 56007-00 Компютърна томография на мозък с интравенозна контрастна материя (или </w:t>
      </w:r>
      <w:r>
        <w:rPr>
          <w:b/>
          <w:highlight w:val="yellow"/>
        </w:rPr>
        <w:t>**88.91 МРТ на глава</w:t>
      </w:r>
      <w:r>
        <w:rPr>
          <w:b/>
        </w:rPr>
        <w:t xml:space="preserve">, 90901-00 Магнитно резонансна томография на мозък), е задължителна диагностична процедура, която се провежда в първите 24 часа (по изключение до 72 час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Cs/>
        </w:rPr>
        <w:t>Процедура с код</w:t>
      </w:r>
      <w:r>
        <w:rPr>
          <w:b/>
          <w:bCs/>
        </w:rPr>
        <w:t xml:space="preserve"> </w:t>
      </w:r>
      <w:r>
        <w:rPr>
          <w:b/>
          <w:bCs/>
          <w:highlight w:val="yellow"/>
        </w:rPr>
        <w:t>**90.59 изследване на кръв – ПКК и биохимия</w:t>
      </w:r>
      <w:r>
        <w:rPr>
          <w:b/>
          <w:bCs/>
        </w:rPr>
        <w:t xml:space="preserve">, </w:t>
      </w:r>
      <w:r>
        <w:rPr>
          <w:rFonts w:cs="Arial"/>
          <w:szCs w:val="22"/>
        </w:rPr>
        <w:t>кодовете от блокове 1923 и 1924</w:t>
      </w:r>
      <w:r>
        <w:rPr>
          <w:b/>
          <w:bCs/>
        </w:rPr>
        <w:t xml:space="preserve">, </w:t>
      </w:r>
      <w:r>
        <w:rPr>
          <w:bCs/>
        </w:rPr>
        <w:t>се изследват</w:t>
      </w:r>
      <w:r>
        <w:rPr>
          <w:b/>
        </w:rPr>
        <w:t xml:space="preserve"> в първите 6 часа от хоспитализацият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използват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В случаите на изписване с изпълнени условия по АПр № 99, когато пациента се насочва за спешно хирургично лечение на кръвоизлива в друго лечебно заведение, престоят може да бъде до 12 час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Съгласно медицински стандарт „Нервни болести”, </w:t>
      </w:r>
      <w:r>
        <w:rPr>
          <w:rFonts w:cs="Arial"/>
          <w:b/>
          <w:szCs w:val="22"/>
          <w:lang w:val="en-US" w:eastAsia="en-US"/>
        </w:rPr>
        <w:t>отделение/клиника от І ниво</w:t>
      </w:r>
      <w:r>
        <w:rPr>
          <w:rFonts w:cs="Arial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мозъчен инсулт в случай, че отговаря на всички изисквания за отделение/клиника по нервни болести от ІІ ниво, с изключение на изискванията за персонал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 ІІ ниво (с възможност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/>
        <w:t xml:space="preserve"> 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 (за структури І ниво – минимум двама лекари с придобита специалност по нервни болести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ind w:firstLine="57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>
          <w:b/>
          <w:b/>
          <w:highlight w:val="magenta"/>
          <w:lang w:val="en-US" w:eastAsia="en-US"/>
        </w:rPr>
      </w:pPr>
      <w:r>
        <w:rPr>
          <w:b/>
          <w:highlight w:val="magenta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Консервативно лечение на мозъчен кръвоизлив – остър стадий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Диагностика на пациенти с клинични и/или данни от образни изследвания за мозъчен кръвоизлив – остър стадий и оценка на терапевтичните алтернативи.</w:t>
      </w:r>
    </w:p>
    <w:p>
      <w:pPr>
        <w:pStyle w:val="Body"/>
        <w:keepNext w:val="true"/>
        <w:keepLines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rPr/>
      </w:pPr>
      <w:r>
        <w:rPr/>
        <w:t>- ЕКГ;</w:t>
      </w:r>
    </w:p>
    <w:p>
      <w:pPr>
        <w:pStyle w:val="Body"/>
        <w:keepNext w:val="true"/>
        <w:keepLines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rPr/>
      </w:pPr>
      <w:r>
        <w:rPr/>
        <w:t>- ангиография на мозъчни артерии (магнитно-резонансна, КТ- или конвенционална) – по показания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ТЕПЕНИ НА ТЕЖЕСТ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ле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Оценка по скалата на Глазгоу - Лиеж - 20 – 17 точки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Липса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Лек неврологичен дефицит – парези на крайниците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умерена и теж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360" w:firstLine="349"/>
        <w:rPr/>
      </w:pPr>
      <w:r>
        <w:rPr>
          <w:rFonts w:cs="Arial" w:ascii="Arial" w:hAnsi="Arial"/>
          <w:b/>
          <w:sz w:val="22"/>
          <w:szCs w:val="20"/>
          <w:lang w:val="bg-BG"/>
        </w:rPr>
        <w:t>1. Оценка по скалата на Глазгоу - Лиеж ≤ 16точки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Наличие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Тежък неврологичен дефицит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/>
        <w:t>Оценката на тежестта на състоянието по скалата на GLASGOW – LIEGE, наличието на тежки соматични заболявания и неврологичен дефицит,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 (магнитно-резонансна, КТ- или конвенционална) – по преценка;</w:t>
      </w:r>
    </w:p>
    <w:p>
      <w:pPr>
        <w:pStyle w:val="Bulets"/>
        <w:rPr>
          <w:b w:val="false"/>
          <w:b w:val="false"/>
        </w:rPr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 – по преценка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(при умерени и тежки ПМК)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биотик при инфекц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Антиепилептично лечение (при необходимост)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Антиеметично (при необходимост)</w:t>
      </w:r>
      <w:r>
        <w:rPr/>
        <w:t xml:space="preserve"> – метоклопрамид (1 до 3 ампули венозно).</w:t>
      </w:r>
    </w:p>
    <w:p>
      <w:pPr>
        <w:pStyle w:val="Body"/>
        <w:keepNext w:val="true"/>
        <w:keepLines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rPr/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еценката за степента на тежест при паренхимните мозъчни кръвоизливи се прави на база скалата на Глазгоу-Лиеж, </w:t>
      </w:r>
      <w:r>
        <w:rPr/>
        <w:t>наличието или липсата на придружаващи тежки соматични заболявания и според тежестта на неврологичния дефици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стациониране на огнищната неврологична и общомозъчна симптоматика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установяване на топичната диагноза - чрез КТ или МР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ипса на остър възпалителен проце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ценена необходимост и възможност за последващо неврохирургично лечение.</w:t>
      </w:r>
    </w:p>
    <w:p>
      <w:pPr>
        <w:pStyle w:val="Body"/>
        <w:keepNext w:val="true"/>
        <w:keepLines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, з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35:00Z</dcterms:created>
  <dc:creator>SGenev</dc:creator>
  <dc:description/>
  <cp:keywords/>
  <dc:language>en-US</dc:language>
  <cp:lastModifiedBy>Полет Емилов</cp:lastModifiedBy>
  <cp:lastPrinted>2015-01-14T16:48:00Z</cp:lastPrinted>
  <dcterms:modified xsi:type="dcterms:W3CDTF">2021-01-06T12:51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