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2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1586"/>
        <w:contextualSpacing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ru-RU"/>
        </w:rPr>
        <w:t xml:space="preserve">5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975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1039" w:hanging="69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720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54.22 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spacing w:before="0" w:after="0"/>
              <w:ind w:left="180" w:hanging="0"/>
              <w:contextualSpacing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contextualSpacing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anti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C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Задължително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/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b/>
                <w:b/>
                <w:caps/>
                <w:sz w:val="1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aps/>
                <w:sz w:val="14"/>
                <w:szCs w:val="22"/>
                <w:highlight w:val="yellow"/>
                <w:lang w:eastAsia="en-US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eastAsia="Calibri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eastAsia="Calibri"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383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 w:before="0" w:after="0"/>
              <w:ind w:left="426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 w:before="0" w:after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679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426" w:right="28" w:hanging="287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0" w:hanging="0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 w:before="0" w:after="0"/>
              <w:ind w:right="28" w:firstLine="49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08"/>
                <w:tab w:val="left" w:pos="139" w:leader="none"/>
              </w:tabs>
              <w:spacing w:lineRule="auto" w:line="240" w:before="0" w:after="0"/>
              <w:ind w:right="28" w:firstLine="49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contextualSpacing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before="60" w:after="0"/>
              <w:ind w:left="510" w:hanging="348"/>
              <w:contextualSpacing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left="1197" w:hanging="1197"/>
              <w:contextualSpacing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spacing w:before="0" w:after="0"/>
        <w:ind w:firstLine="513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ind w:firstLine="513"/>
        <w:contextualSpacing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color w:val="000000"/>
          <w:szCs w:val="22"/>
          <w:u w:val="single"/>
          <w:lang w:val="en-US" w:eastAsia="en-US"/>
        </w:rPr>
      </w:pPr>
      <w:r>
        <w:rPr>
          <w:b/>
          <w:color w:val="000000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медицинската специалност „Детска нефрология“,</w:t>
      </w:r>
      <w:r>
        <w:rPr>
          <w:b/>
          <w:color w:val="000000"/>
          <w:szCs w:val="22"/>
          <w:lang w:val="en-US" w:eastAsia="en-US"/>
        </w:rPr>
        <w:t xml:space="preserve"> </w:t>
      </w:r>
      <w:r>
        <w:rPr>
          <w:b/>
          <w:color w:val="000000"/>
          <w:szCs w:val="22"/>
          <w:lang w:val="ru-RU" w:eastAsia="en-US"/>
        </w:rPr>
        <w:t>осъществявана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 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 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</w:rPr>
        <w:t>3. НЕОБХОДИМИ СПЕЦИАЛИСТИ ЗА ИЗПЪЛНЕНИЕ НА КЛИНИЧНАТА ПЪТЕКА</w:t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</w:rPr>
        <w:t>четирим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, поне един от тях да има специалност по детска нефрология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lineRule="atLeast" w:line="240" w:before="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contextualSpacing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2. Образни изследвания - диагностичен ултразвук (ехография) се извършва в рамките на болничния престой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Здравни грижи, </w:t>
      </w:r>
      <w:r>
        <w:rPr>
          <w:bCs/>
          <w:szCs w:val="22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lang w:val="en-US" w:eastAsia="en-US"/>
        </w:rPr>
      </w:pPr>
      <w:r>
        <w:rPr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- задължително бзет материал за биопсичното изследване (с изключение на случаите, описани в забележките по-горе)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426" w:leader="none"/>
        </w:tabs>
        <w:spacing w:before="0" w:after="0"/>
        <w:ind w:firstLine="284"/>
        <w:contextualSpacing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19:00Z</dcterms:created>
  <dc:creator>Лалка Александрова</dc:creator>
  <dc:description/>
  <cp:keywords/>
  <dc:language>en-US</dc:language>
  <cp:lastModifiedBy>Полет Емилов</cp:lastModifiedBy>
  <cp:lastPrinted>2019-05-17T11:27:00Z</cp:lastPrinted>
  <dcterms:modified xsi:type="dcterms:W3CDTF">2021-01-06T13:33:00Z</dcterms:modified>
  <cp:revision>23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