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80.1 ЛЕЧЕНИЕ НА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E25.9 Адреногенитално разстройство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8.3</w:t>
              <w:tab/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0 Закъснял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1 Преждевременен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8 Други нарушения на пубертета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нституционално висок ръ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12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6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Хипертрофия на млечната жлеза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Q87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Синдроми на вродени аномалии, свързани предимно с нисък ръ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88.27 -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83</w:t>
              <w:tab/>
              <w:t>Радиография на долен крайник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SrgCod4dig"/>
              <w:widowControl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</w:rPr>
            </w:pPr>
            <w:r>
              <w:rPr>
                <w:b w:val="false"/>
                <w:sz w:val="20"/>
              </w:rPr>
              <w:t>57518-02</w:t>
            </w:r>
            <w:r>
              <w:rPr>
                <w:sz w:val="20"/>
              </w:rPr>
              <w:tab/>
            </w:r>
            <w:r>
              <w:rPr>
                <w:b w:val="false"/>
                <w:caps w:val="false"/>
                <w:smallCaps w:val="false"/>
                <w:sz w:val="20"/>
              </w:rPr>
              <w:t>Рентгенография на подбедриц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  <w:szCs w:val="14"/>
              </w:rPr>
            </w:pPr>
            <w:r>
              <w:rPr>
                <w:rFonts w:cs="Arial"/>
                <w:color w:val="FF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Arial"/>
                <w:color w:val="FF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Бъбречен клирънс;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4</w:t>
              <w:tab/>
              <w:t>Изследване за белтък в урината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2</w:t>
              <w:tab/>
              <w:t>Функционална проба с NaCl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eastAsia="Calibri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eastAsia="Calibri" w:cs="Arial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(0-8)</w:t>
      </w:r>
      <w:r>
        <w:rPr>
          <w:lang w:val="en-US" w:eastAsia="en-US"/>
        </w:rPr>
        <w:t xml:space="preserve"> – 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35.(0-8)</w:t>
      </w:r>
      <w:r>
        <w:rPr>
          <w:lang w:val="en-US" w:eastAsia="en-US"/>
        </w:rPr>
        <w:t xml:space="preserve"> –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44.(0-8</w:t>
      </w:r>
      <w:r>
        <w:rPr>
          <w:lang w:val="en-US" w:eastAsia="en-US"/>
        </w:rPr>
        <w:t>) –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**90.59 (91910-04; 91910-33; 91910-34; 91910-35; 91910-38; 91210-00; 13842-01; 91925-03; 91925-04; 91925-05; 91925-00; 91925-01; 91925-16; 91925-18; 91925-06; 91925-07; 91925-08; 91925-19) и **89.29 (91920-11; 91920-12; 91920-14; 91226-04; 91226-05; 91226-06; 91226-07; 91226-08; 91226-09; 91226-10; 91226-11; 91226-12; 91226-13)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 xml:space="preserve">88.71 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    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>88.71 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В останалите случаи клиничната пътека се счита за завършена, ако са приложени и отчетени три основни диагностични, от които задължително **89.29 (91920-11; 91920-12; 91920-14; 91226-04; 91226-05; 91226-06; 91226-07; 91226-08; 91226-09; 91226-10; 91226-11; 91226-12; 91226-13) и **90.59</w:t>
      </w:r>
      <w:r>
        <w:rPr/>
        <w:t xml:space="preserve"> </w:t>
      </w:r>
      <w:r>
        <w:rPr>
          <w:lang w:val="en-US" w:eastAsia="en-US"/>
        </w:rPr>
        <w:t xml:space="preserve">(91910-04; 91910-33; 91910-34; 91910-35; 91910-38; 91210-00; 13842-01; 91925-03; 91925-04; 91925-05; 91925-00; 91925-01; 91925-16; 91925-18; 91925-06; 91925-07; 91925-08; 91925-19)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7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rFonts w:cs="Arial"/>
          <w:sz w:val="24"/>
          <w:szCs w:val="24"/>
        </w:rPr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</w:t>
      </w:r>
      <w:r>
        <w:rPr>
          <w:lang w:eastAsia="bg-BG"/>
        </w:rPr>
        <w:t>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4:00Z</dcterms:created>
  <dc:creator>LAlexandrova</dc:creator>
  <dc:description/>
  <cp:keywords/>
  <dc:language>en-US</dc:language>
  <cp:lastModifiedBy>Полет Емилов</cp:lastModifiedBy>
  <cp:lastPrinted>2018-02-26T15:11:00Z</cp:lastPrinted>
  <dcterms:modified xsi:type="dcterms:W3CDTF">2021-01-06T13:28:00Z</dcterms:modified>
  <cp:revision>24</cp:revision>
  <dc:subject/>
  <dc:title>КП № 108 ЗАБОЛЯВАНИЯ НА ХИПОФИЗАТА И НАДБЪБРЕКА ПРИ ЛИЦА НАД 18 ГОДИНИ</dc:title>
</cp:coreProperties>
</file>