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2 Диагностика и лечение на субарахноиден кръвоизлив при лица по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**87.03 КАТ,  56001-00 Компютърна томография на мозък или 56007-00 Компютърна томография на мозък с интравенозна контрастна материя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>, 92182-07</w:t>
        <w:tab/>
        <w:t>Общо изследване на ликвор</w:t>
      </w:r>
      <w:r>
        <w:rPr/>
        <w:t>,</w:t>
      </w:r>
      <w:r>
        <w:rPr>
          <w:b/>
        </w:rPr>
        <w:t xml:space="preserve">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Магнитно резонансна томография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 xml:space="preserve">Магнитно резонансна ангиография на глава и шия/ </w:t>
      </w:r>
      <w:r>
        <w:rPr>
          <w:b/>
          <w:highlight w:val="yellow"/>
        </w:rPr>
        <w:t>**87.03 КТ ангиография</w:t>
      </w:r>
      <w:r>
        <w:rPr>
          <w:b/>
        </w:rPr>
        <w:t>, 56007-00 Компютърна томография на мозък с интравенозна контрастна материя 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Cs/>
          <w:szCs w:val="24"/>
        </w:rPr>
      </w:pPr>
      <w:r>
        <w:rPr>
          <w:bCs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Cs w:val="22"/>
          <w:u w:val="single"/>
          <w:lang w:val="ru-RU"/>
        </w:rPr>
      </w:pPr>
      <w:r>
        <w:rPr>
          <w:rFonts w:cs="Arial"/>
          <w:b/>
          <w:szCs w:val="22"/>
          <w:lang w:val="ru-RU"/>
        </w:rPr>
        <w:t xml:space="preserve">І. </w:t>
      </w:r>
      <w:r>
        <w:rPr>
          <w:rFonts w:cs="Arial"/>
          <w:b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Блок 1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 възраст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ind w:left="0" w:firstLine="567"/>
        <w:rPr/>
      </w:pPr>
      <w:r>
        <w:rPr>
          <w:bCs/>
        </w:rPr>
        <w:t>лекар със специалност по детска неврология или лекар със специалност по педиатрия и опит в детската неврология или двама лекари със специалност по нервни болести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лекар със специалност по анестезиология и интензивно лечение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>Диагностика на пациенти с клинични и/или данни от образни изследвания за субарахноидален кръвоизлив в първите часове или дни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b/>
          <w:b/>
          <w:szCs w:val="22"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>
          <w:b/>
          <w:b/>
          <w:szCs w:val="22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>
          <w:b/>
          <w:b/>
          <w:szCs w:val="22"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rPr>
          <w:b/>
          <w:b/>
          <w:szCs w:val="22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szCs w:val="22"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8:00Z</dcterms:created>
  <dc:creator>SGenev</dc:creator>
  <dc:description/>
  <cp:keywords/>
  <dc:language>en-US</dc:language>
  <cp:lastModifiedBy>Полет Емилов</cp:lastModifiedBy>
  <cp:lastPrinted>2008-11-04T14:28:00Z</cp:lastPrinted>
  <dcterms:modified xsi:type="dcterms:W3CDTF">2021-01-06T12:52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