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lang w:val="en-US"/>
        </w:rPr>
      </w:pPr>
      <w:r>
        <w:rPr>
          <w:lang w:val="bg-BG"/>
        </w:rPr>
        <w:t>КП №</w:t>
      </w:r>
      <w:r>
        <w:rPr>
          <w:lang w:val="ru-RU"/>
        </w:rPr>
        <w:t xml:space="preserve"> </w:t>
      </w:r>
      <w:r>
        <w:rPr>
          <w:lang w:val="en-US"/>
        </w:rPr>
        <w:t>13</w:t>
      </w:r>
      <w:r>
        <w:rPr>
          <w:lang w:val="ru-RU"/>
        </w:rPr>
        <w:t xml:space="preserve"> Диагностика и Интензивно лечение на новороден</w:t>
      </w:r>
      <w:r>
        <w:rPr>
          <w:lang w:val="bg-BG"/>
        </w:rPr>
        <w:t>И</w:t>
      </w:r>
      <w:r>
        <w:rPr>
          <w:lang w:val="ru-RU"/>
        </w:rPr>
        <w:t xml:space="preserve"> с дихателна недостатъчност, първа степен на тежест</w:t>
      </w:r>
    </w:p>
    <w:p>
      <w:pPr>
        <w:pStyle w:val="Body"/>
        <w:widowControl w:val="false"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7</w:t>
      </w:r>
      <w:r>
        <w:rPr>
          <w:b/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дни</w:t>
      </w:r>
    </w:p>
    <w:p>
      <w:pPr>
        <w:pStyle w:val="BodyChar"/>
        <w:widowControl w:val="false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Char"/>
        <w:widowControl w:val="false"/>
        <w:ind w:firstLine="540"/>
        <w:rPr/>
      </w:pPr>
      <w:r>
        <w:rPr>
          <w:b/>
          <w:lang w:val="ru-RU"/>
        </w:rPr>
        <w:t>КОДОВЕ НА БОЛЕСТИ ПО МКБ-</w:t>
      </w:r>
      <w:r>
        <w:rPr/>
        <w:t>10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/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widowControl w:val="false"/>
              <w:ind w:left="2551" w:hanging="2232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сфиксия по време на раждане</w:t>
            </w:r>
          </w:p>
          <w:p>
            <w:pPr>
              <w:pStyle w:val="Text"/>
              <w:widowControl w:val="false"/>
              <w:ind w:left="2551" w:hanging="2232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яла асфикс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я асфиксия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еспираторен дистрес у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линно-мембранна боле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а пневмония</w:t>
            </w:r>
          </w:p>
          <w:p>
            <w:pPr>
              <w:pStyle w:val="Incl"/>
              <w:ind w:left="2835" w:hanging="2598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Inc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пневмония, причинена от аспирация (P24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0</w:t>
              <w:tab/>
              <w:t>Вродена вирусна пневмония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рубеолен пневмонит (P35.0)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1</w:t>
              <w:tab/>
              <w:t>Вродена хламидийна пневмон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2</w:t>
              <w:tab/>
              <w:t>Вродена стафилококова пневмон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4</w:t>
              <w:tab/>
              <w:t>Вродена пневмония, причинена от E. coli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5</w:t>
              <w:tab/>
              <w:t>Вродена пневмония, причинена от Pseudomonas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6</w:t>
              <w:tab/>
              <w:t>Вродена пневмония, причинена от други бактерии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aemophilus influenzae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Klebsiella pneumoniae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Mycoplasma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коки, с изключение на група 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и аспирационни синдроми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пневмония, причинена от аспирация</w:t>
            </w:r>
          </w:p>
          <w:p>
            <w:pPr>
              <w:pStyle w:val="Num2"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0</w:t>
              <w:tab/>
              <w:t xml:space="preserve">Неонатална аспирация на мекониум </w:t>
            </w:r>
          </w:p>
          <w:p>
            <w:pPr>
              <w:pStyle w:val="Num2"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1</w:t>
              <w:tab/>
              <w:t>Неонатална аспирация на амниотична течност и слуз</w:t>
            </w:r>
          </w:p>
          <w:p>
            <w:pPr>
              <w:pStyle w:val="Text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пирация на околоплодна течност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2</w:t>
              <w:tab/>
              <w:t>Неонатална аспирация на кръв</w:t>
            </w:r>
          </w:p>
          <w:p>
            <w:pPr>
              <w:pStyle w:val="Num2"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3</w:t>
              <w:tab/>
              <w:t>Неонатална аспирация на мляко и регургитирана храна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8</w:t>
              <w:tab/>
              <w:t>Други неонатални аспирационни синдроми</w:t>
            </w:r>
          </w:p>
          <w:p>
            <w:pPr>
              <w:pStyle w:val="Note"/>
              <w:rPr>
                <w:rFonts w:ascii="Arial" w:hAnsi="Arial" w:cs="Arial"/>
                <w:lang w:val="bg-BG"/>
              </w:rPr>
            </w:pPr>
            <w:r>
              <w:rPr>
                <w:rFonts w:cs="Arial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Интерстициален емфизем и сродни състояния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0</w:t>
              <w:tab/>
              <w:t>Интерстициален емфизем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1</w:t>
              <w:tab/>
              <w:t>Пневмоторакс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2</w:t>
              <w:tab/>
              <w:t>Пневмомедиастинум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3</w:t>
              <w:tab/>
              <w:t>Пневмоперикард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8</w:t>
              <w:tab/>
              <w:t>Други състояния, свързани с интерстициален емфизем и възникващи в перинаталния период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ронични болести на дихателните орган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1</w:t>
              <w:tab/>
              <w:t>Бронхопулмонална дисплазия, възникваща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9</w:t>
              <w:tab/>
              <w:t>Хронична болест на дихателните органи, възникваща в перинаталния период, неуточнен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ен бактериален сепсис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септиц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St. aureus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Escherichia coli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тречерепен кръвоизлив, причинен от: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одова травма (P10.—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майката (P00.5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руга травма (S06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1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, причинена от масивна хемолиза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жълтеница, причинена от изоимунизация (P55—P5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 от други и неуточнени причини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чинена от вродени нарушения на обмяната на веществата (E70—E90)</w:t>
            </w:r>
          </w:p>
          <w:p>
            <w:pPr>
              <w:pStyle w:val="Incltx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ядрена жълтеница (P57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билирубинемия на недоносените дец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роден вирусен хепатит (P35.3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Text"/>
              <w:widowControl w:val="false"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дефибринизация у плода и новороденот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перинатални хематологични наруше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хипогамаглобулинемия при деца (D80.7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2 Анемия на недоносеностт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61.3 Вродена анемия от фетална кръвозагуба 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tabs>
                <w:tab w:val="clear" w:pos="2835"/>
                <w:tab w:val="left" w:pos="859" w:leader="none"/>
                <w:tab w:val="left" w:pos="1134" w:leader="none"/>
                <w:tab w:val="left" w:pos="2552" w:leader="none"/>
              </w:tabs>
              <w:ind w:left="859" w:hanging="54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еходни нарушения на въглехидратната обмяна, характерни за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0</w:t>
              <w:tab/>
              <w:t>Неонатален синдром при майка с гестацион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1</w:t>
              <w:tab/>
              <w:t>Неонатален синдром при майка, болна от диабет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развил се преди бременността) у майката, причиняващ увреждания на плода и новороденото (с хипогликемия</w:t>
            </w:r>
            <w:r>
              <w:rPr>
                <w:rFonts w:cs="Arial" w:ascii="Arial" w:hAnsi="Arial"/>
                <w:lang w:val="ru-RU"/>
              </w:rPr>
              <w:t>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2</w:t>
              <w:tab/>
              <w:t>Неонатален захар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3</w:t>
              <w:tab/>
              <w:t>Ятроген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4</w:t>
              <w:tab/>
              <w:t>Други неонатални хипогликеми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8</w:t>
              <w:tab/>
              <w:t>Други преходни нарушения на въглехидратната обмяна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9</w:t>
              <w:tab/>
              <w:t>Преходно нарушение на въглехидратната обмяна у плода и новороденото, неуточнено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highlight w:val="green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7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кротизиращ ентероколит у плода и новороденото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разстройства на храносмилателната система в перинаталния период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о стомашночревно кървене (P54.0—P54.3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0</w:t>
              <w:tab/>
              <w:t>Чревна перфорация в перинаталн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кониален перитонит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1</w:t>
              <w:tab/>
              <w:t>Други форми на неонатален перитон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перитонит БДУ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2</w:t>
              <w:tab/>
              <w:t>Хематемеза и мелена от поглъщане на майчина кръв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3</w:t>
              <w:tab/>
              <w:t>Неинфекциозна диария у новороден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рия у новородено БДУ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 БДУ в страни, където може да се предполага инфекциозен произход на състоянието (A09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8</w:t>
              <w:tab/>
              <w:t>Други уточнени разстройства на храносмилателната система в перинаталн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цироза (чернодробна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 язва у новороден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90</w:t>
              <w:tab/>
              <w:t>Неонатални гърчове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брокачествени (фамилни) неонатални гърчове (G40.3)</w:t>
            </w:r>
          </w:p>
          <w:p>
            <w:pPr>
              <w:pStyle w:val="Cod"/>
              <w:keepNext w:val="false"/>
              <w:keepLines w:val="false"/>
              <w:widowControl w:val="false"/>
              <w:ind w:left="482" w:hanging="163"/>
              <w:rPr>
                <w:rFonts w:ascii="Arial" w:hAnsi="Arial" w:cs="Arial"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Cod"/>
              <w:keepNext w:val="false"/>
              <w:keepLines w:val="false"/>
              <w:widowControl w:val="false"/>
              <w:ind w:left="482" w:hanging="163"/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>Други нарушения на церебралния статус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0</w:t>
              <w:tab/>
              <w:t>Неонатална церебрална исх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1</w:t>
              <w:tab/>
              <w:t>Перивентрикуларни кисти (придобити)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2</w:t>
              <w:tab/>
              <w:t>Церебрална левкомалация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3</w:t>
              <w:tab/>
              <w:t>Церебрална възбудимост на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4</w:t>
              <w:tab/>
              <w:t>Церебрална депресия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5</w:t>
              <w:tab/>
              <w:t xml:space="preserve">Неонатална кома 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ote"/>
              <w:rPr/>
            </w:pPr>
            <w:r>
              <w:rPr/>
              <w:t>Други нарушения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0</w:t>
              <w:tab/>
              <w:t>Вродена бъбречна недостатъчнос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ремия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1</w:t>
              <w:tab/>
              <w:t>Симптоми на лекарствена абстиненция у новородено, причинени от наркомания на майкат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индром на абстиненция у новородено, обусловен от наркомания на майката </w:t>
            </w:r>
          </w:p>
          <w:p>
            <w:pPr>
              <w:pStyle w:val="Incl"/>
              <w:widowControl w:val="false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и реакции и интоксикации от приложени на майката опиати и транквилизатори по време на раждането и родоразрешаването (P04.0)</w:t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Съгласно правилата на кодиране по МКБ-10, да се има предвид следното:</w:t>
      </w:r>
    </w:p>
    <w:p>
      <w:pPr>
        <w:pStyle w:val="Body"/>
        <w:widowControl w:val="false"/>
        <w:spacing w:before="0" w:after="0"/>
        <w:rPr/>
      </w:pPr>
      <w:r>
        <w:rPr/>
        <w:t>В „История на заболяване” и „Направление за хоспитализация” на</w:t>
      </w:r>
      <w:r>
        <w:rPr>
          <w:b/>
        </w:rPr>
        <w:t xml:space="preserve"> </w:t>
      </w:r>
      <w:r>
        <w:rPr/>
        <w:t xml:space="preserve">всички живородени деца на </w:t>
      </w:r>
      <w:r>
        <w:rPr>
          <w:b/>
          <w:i/>
        </w:rPr>
        <w:t>първо място</w:t>
      </w:r>
      <w:r>
        <w:rPr/>
        <w:t xml:space="preserve"> се вписва код от категорията </w:t>
      </w:r>
      <w:r>
        <w:rPr>
          <w:b/>
          <w:lang w:val="en-US"/>
        </w:rPr>
        <w:t>Z</w:t>
      </w:r>
      <w:r>
        <w:rPr>
          <w:b/>
          <w:lang w:val="ru-RU"/>
        </w:rPr>
        <w:t xml:space="preserve">38 </w:t>
      </w:r>
      <w:r>
        <w:rPr>
          <w:b/>
        </w:rPr>
        <w:t>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второ място</w:t>
      </w:r>
      <w:r>
        <w:rPr/>
        <w:t xml:space="preserve"> - кодове на диагнози на други състояния и заболявания, възникнали в перинаталния период, налагащи болнично лечение (основна диагноза и придружаващи заболявания, при наличие на такива). </w:t>
      </w:r>
    </w:p>
    <w:p>
      <w:pPr>
        <w:pStyle w:val="Body"/>
        <w:widowControl w:val="false"/>
        <w:spacing w:before="0" w:after="0"/>
        <w:rPr/>
      </w:pPr>
      <w:r>
        <w:rPr/>
        <w:t xml:space="preserve">При превеждане на новороденото дете в друго лечебно заведение за продължаване на лечението (според изискванията на стандарта по „Неонатология”), приемащото лечебно заведение вписва като водеща диагноза заболяването, наложило превеждането, (диагнози от посочените в таблица </w:t>
      </w:r>
      <w:r>
        <w:rPr>
          <w:b/>
        </w:rPr>
        <w:t>Кодове на болести по МКБ-</w:t>
      </w:r>
      <w:r>
        <w:rPr>
          <w:b/>
          <w:lang w:val="ru-RU"/>
        </w:rPr>
        <w:t>10</w:t>
      </w:r>
      <w:r>
        <w:rPr/>
        <w:t xml:space="preserve">), както и диагнози на придружаващи заболявания, ако такива са налице. В „История на заболяване” и „Направление за хоспитализация” на новороденото във втората болница </w:t>
      </w:r>
      <w:r>
        <w:rPr>
          <w:b/>
        </w:rPr>
        <w:t>не</w:t>
      </w:r>
      <w:r>
        <w:rPr/>
        <w:t xml:space="preserve"> фигурират кодове от рубрика </w:t>
      </w:r>
      <w:r>
        <w:rPr>
          <w:b/>
          <w:lang w:val="en-US"/>
        </w:rPr>
        <w:t>Z</w:t>
      </w:r>
      <w:r>
        <w:rPr>
          <w:b/>
          <w:lang w:val="ru-RU"/>
        </w:rPr>
        <w:t>38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ОРБИТА И ОЧНА ЯБЪЛКА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16.21</w:t>
              <w:tab/>
              <w:tab/>
              <w:t>офталмоскоп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очни тестове, измервания или изследвани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212-00  Изследване на очно дъ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енозно инжектиране на багрило</w:t>
            </w:r>
          </w:p>
          <w:p>
            <w:pPr>
              <w:pStyle w:val="SrgCod4dig"/>
              <w:widowControl w:val="false"/>
              <w:spacing w:lineRule="auto" w:line="360" w:before="0" w:after="0"/>
              <w:ind w:left="2264" w:hanging="0"/>
              <w:rPr>
                <w:rFonts w:cs="Arial"/>
                <w:sz w:val="20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Офталмоскоп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360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 xml:space="preserve">рентгеново изследване на гръден кош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500-00 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:</w:t>
            </w:r>
            <w:r>
              <w:rPr>
                <w:rFonts w:cs="Arial"/>
                <w:color w:val="222122"/>
                <w:sz w:val="20"/>
                <w:lang w:val="bg-BG"/>
              </w:rPr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вход (58509-00 [1974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2356" w:hanging="0"/>
              <w:rPr>
                <w:rFonts w:cs="Arial"/>
                <w:color w:val="222122"/>
                <w:sz w:val="20"/>
                <w:szCs w:val="24"/>
              </w:rPr>
            </w:pPr>
            <w:r>
              <w:rPr>
                <w:rFonts w:cs="Arial"/>
                <w:color w:val="222122"/>
                <w:sz w:val="20"/>
                <w:szCs w:val="24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</w:rPr>
              <w:t>трахея (58509-00 [1974])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color w:val="222122"/>
                <w:sz w:val="20"/>
                <w:szCs w:val="24"/>
                <w:highlight w:val="yellow"/>
              </w:rPr>
            </w:pPr>
            <w:r>
              <w:rPr>
                <w:rFonts w:cs="Arial"/>
                <w:color w:val="222122"/>
                <w:sz w:val="20"/>
                <w:szCs w:val="2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ехография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ултрасон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highlight w:val="yellow"/>
              </w:rPr>
              <w:t>терапевтичен ултразвук- 00.01 –00.09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нсфонтанелна ех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око - 95.13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глава или шия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u w:val="single"/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55028-00  Ултразвук на гл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енцефа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ind w:left="2331" w:hanging="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такава за орбитално съдържание (55030-00 [1940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КГ на плод - 75.32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54</w:t>
              <w:tab/>
              <w:t>електрографско мониторир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елеметр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мбулаторно сърдечно мониториране - 89.50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36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лектрографско мониториране при операция - не кодирай!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сърдечно-съдов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57-00</w:t>
              <w:tab/>
              <w:t>Телемет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лектрографич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197" w:hanging="0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:  тези при тестване на кардио дефибрилатор или пейсмейкър (виж блок [1856])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197" w:hanging="0"/>
              <w:rPr>
                <w:rFonts w:cs="Arial"/>
                <w:i w:val="false"/>
                <w:i w:val="false"/>
                <w:color w:val="222122"/>
                <w:sz w:val="20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14"/>
                <w:highlight w:val="yellow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0</w:t>
              <w:tab/>
              <w:tab/>
              <w:t>непрекъснато интраартериално кръвно-газово мониторир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612" w:hanging="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нсерция на кръвно-газова мониторираща система и непрекъснато мониториране на кръвни газове чрез интраартериален сензор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42-00</w:t>
              <w:tab/>
              <w:t>Интраартериална канюлизация за кръвно-газов анали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SrgCod4dig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600-03</w:t>
              <w:tab/>
              <w:t>Мониториране на системно артериално налягане</w:t>
            </w:r>
          </w:p>
          <w:p>
            <w:pPr>
              <w:pStyle w:val="SrgCod4dig"/>
              <w:widowControl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2</w:t>
              <w:tab/>
              <w:t>мониториране на централно венозно наляг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SrgCod4dig"/>
              <w:widowControl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600-02     Мониториране на централно венозно налягане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36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непрекъснато интраартериално кръвно-газово мониториране – 89.60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13842-01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6</w:t>
              <w:tab/>
              <w:t>измерване на газове на смесена венозна кръв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SrgCod4dig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3311-00</w:t>
              <w:tab/>
              <w:t>Измерване на газове на смесена венозна кръв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7</w:t>
              <w:tab/>
              <w:t>мониториране на сърдечен минутен обем чрез техниката на кислородна консум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44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метод на Fick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Arial" w:hAnsi="Arial" w:cs="Arial"/>
                <w:b/>
                <w:b/>
                <w:caps/>
                <w:sz w:val="14"/>
                <w:highlight w:val="red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red"/>
                <w:u w:val="single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1503-08</w:t>
              <w:tab/>
              <w:t>Оценка на артериално налягане на въглероден диоксид или сърдечен дебит, метод при повторно вдиш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03</w:t>
              <w:tab/>
              <w:t>микробиологично ИЗСЛЕДВАНЕ НА ПРОБА ОТ НЕРВНАТА СИСТЕМА И ЛИКВОР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tabs>
                <w:tab w:val="clear" w:pos="426"/>
                <w:tab w:val="left" w:pos="1339" w:leader="none"/>
              </w:tabs>
              <w:rPr>
                <w:rFonts w:cs="Arial"/>
                <w:b w:val="false"/>
                <w:b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8"/>
                <w:szCs w:val="18"/>
              </w:rPr>
              <w:t>92182-02</w:t>
              <w:tab/>
              <w:t>Микроскопско изследване на проба от нервната система и/или ликвор за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ab/>
              <w:tab/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16"/>
              </w:rPr>
              <w:t>Включва:</w:t>
              <w:tab/>
              <w:t>изолиране на причинител, доказване на вирус, антитела срещу и /или антиген на причинител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09</w:t>
              <w:tab/>
              <w:t>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  <w:u w:val="single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182-06</w:t>
              <w:tab/>
              <w:t>Микроскопско изследване на проба от нервната система и/или ликвор за хистолог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биологично ИЗСЛЕДВАНЕ НА ПРОБА ОТ УХО, НОС, ГЪРЛО И ЛАРИНКС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highlight w:val="yellow"/>
              </w:rPr>
              <w:t>**90.33</w:t>
              <w:tab/>
              <w:t xml:space="preserve">МИКРОбиологично ИЗСЛЕДВАНЕ НА ПРОБА ОТ УХО, НОС, ГЪРЛО И ЛАРИНКС - </w:t>
            </w:r>
            <w:r>
              <w:rPr>
                <w:szCs w:val="14"/>
                <w:highlight w:val="yellow"/>
              </w:rPr>
              <w:t>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29-02</w:t>
              <w:tab/>
              <w:t>Микроскопско изследване на проба от ухо, нос, гърло и ларинкс за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СКОПСКО ИЗСЛЕДВАНЕ НА ПРОБА ОТ ТРАХЕЯ, БРОНХ, ПЛЕВРА, БЯЛ ДРОБ, ДРУГА ГРЪДНА ПРОБА И ХРАЧКА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41</w:t>
              <w:tab/>
              <w:t>микробиологично ИЗСЛЕДВАНЕ НА ПРОБА ОТ ТРАХЕЯ, БРОНХ, ПЛЕВРА, БЯЛ ДРОБ, ДРУГА ГРЪДНА ПРОБА И ХРАЧКА - бактериална намазк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184-00</w:t>
              <w:tab/>
              <w:t>Микроскопско изследване на проба от трахея, бронх, плевра, бял дроб, друга гръдна проба и храчка за бактериална намазка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42</w:t>
              <w:tab/>
              <w:t>микробиологично ИЗСЛЕДВАНЕ НА ПРОБА ОТ ТРАХЕЯ, БРОНХ, ПЛЕВРА, БЯЛ ДРОБ, ДРУГА ГРЪДНА ПРОБА И ХРАЧКА –култур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184-01</w:t>
              <w:tab/>
              <w:t>Микроскопско изследване на проба от трахея, бронх, плевра, бял дроб, друга гръдна проба и храчка за култура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43</w:t>
              <w:tab/>
              <w:t>микробиологично ИЗСЛЕДВАНЕ НА ПРОБА ОТ ТРАХЕЯ, БРОНХ, ПЛЕВРА, БЯЛ ДРОБ, ДРУГА ГРЪДНА ПРОБА И ХРАЧКА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184-02</w:t>
              <w:tab/>
              <w:t>Микроскопско изследване на проба от трахея, бронх, плевра, бял дроб, друга гръдна проба и храчка за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left" w:pos="-180" w:leader="none"/>
                <w:tab w:val="left" w:pos="426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szCs w:val="14"/>
                <w:highlight w:val="yellow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>Включва следните изследвания: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>- клинико-химични – ПКК: хемоглобин, хематокрит ,еритроцити, левкоцити, диференциално броене, тромбоцити,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>- биохимични – кръвна захар, общ белтък, албумин, йонограма, С-реактивен протеин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firstLine="432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highlight w:val="yellow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>- АКР</w:t>
            </w:r>
          </w:p>
          <w:p>
            <w:pPr>
              <w:pStyle w:val="Description"/>
              <w:widowControl w:val="false"/>
              <w:ind w:left="170" w:firstLine="8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eastAsia="Verdana" w:cs="Verdana" w:ascii="Verdana" w:hAnsi="Verdana"/>
                <w:sz w:val="14"/>
                <w:szCs w:val="14"/>
                <w:highlight w:val="yellow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 xml:space="preserve">Скрининг за фенилкетонурия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Скрининг за хипотиреоза</w:t>
            </w:r>
          </w:p>
          <w:p>
            <w:pPr>
              <w:pStyle w:val="Normal"/>
              <w:spacing w:lineRule="auto" w:line="360"/>
              <w:ind w:firstLine="319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 xml:space="preserve">Скрининг за 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 xml:space="preserve">ВНХ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2"/>
              <w:rPr/>
            </w:pPr>
            <w:r>
              <w:rPr/>
              <w:t>91910-05</w:t>
              <w:tab/>
              <w:t>Диференциално броене на левкоцити – визуално микроскопско или автоматично апаратно изследване</w:t>
            </w:r>
          </w:p>
          <w:p>
            <w:pPr>
              <w:pStyle w:val="Line2"/>
              <w:rPr/>
            </w:pPr>
            <w:r>
              <w:rPr/>
              <w:t>91910-12     Клинично-химични изследвания за глюкоза</w:t>
            </w:r>
          </w:p>
          <w:p>
            <w:pPr>
              <w:pStyle w:val="Line2"/>
              <w:rPr/>
            </w:pPr>
            <w:r>
              <w:rPr/>
              <w:t>91910-17     Клинично-химични изследвания за общ белтък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91910-41 </w:t>
              <w:tab/>
              <w:t>Клинично-химични изследвания за йонограма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9</w:t>
              <w:tab/>
              <w:t>Клинично-химични изследвания за С-реактивен протеин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1</w:t>
              <w:tab/>
              <w:t>Неонатален скрининг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ind w:left="1153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крининг за: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ind w:left="1153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фенилкетонурия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ind w:left="1153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надбъбречна хиперплазия (ВНХ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0" w:leader="none"/>
              </w:tabs>
              <w:autoSpaceDE w:val="false"/>
              <w:ind w:left="1130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ипотиреоз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color w:val="222122"/>
                <w:sz w:val="20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биологично ИЗСЛЕДВАНЕ НА ПРОБА ОТ ГОРНИЯ ХРАНОСМИЛАТЕЛЕН ТРАКТ И ПОВЪРНАТИ МАТЕРИ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highlight w:val="yellow"/>
              </w:rPr>
              <w:t>**90.83</w:t>
              <w:tab/>
              <w:t>МИКРОбиологично ИЗСЛЕДВАНЕ НА ПРОБА ОТ ГОРНИЯ ХРАНОСМИЛАТЕЛЕН ТРАКТ И ПОВЪРНАТИ МАТЕРИИ -</w:t>
            </w:r>
            <w:r>
              <w:rPr>
                <w:szCs w:val="14"/>
                <w:highlight w:val="yellow"/>
              </w:rPr>
              <w:t xml:space="preserve">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08-02</w:t>
              <w:tab/>
              <w:t>Микроскопско изследване на проба от горния храносмилателен тракт и повърнати материи за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МИКРОСКОПСКО ИЗСЛЕДВАНЕ НА УРИНА 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1.33</w:t>
              <w:tab/>
              <w:t>микробиологично ИЗСЛЕДВАНЕ НА УРИНА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20-02</w:t>
              <w:tab/>
              <w:t>Микроскопско изследване на урина за култура и чувствителност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Calibri" w:cs="Arial"/>
                <w:b/>
                <w:b/>
                <w:caps/>
                <w:sz w:val="14"/>
                <w:szCs w:val="22"/>
                <w:lang w:val="bg-BG"/>
              </w:rPr>
            </w:pPr>
            <w:r>
              <w:rPr>
                <w:rFonts w:eastAsia="Calibri" w:cs="Arial" w:ascii="Arial" w:hAnsi="Arial"/>
                <w:b/>
                <w:caps/>
                <w:sz w:val="14"/>
                <w:szCs w:val="22"/>
                <w:highlight w:val="yellow"/>
                <w:lang w:val="bg-BG"/>
              </w:rPr>
              <w:t>**91.92 ДРУГИ ЛАБОРАТОР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val="bg-BG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Calibri" w:cs="Arial"/>
                <w:sz w:val="20"/>
                <w:szCs w:val="20"/>
                <w:lang w:val="bg-BG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bg-BG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eastAsia="Calibri" w:cs="Arial"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 w:val="20"/>
                <w:szCs w:val="14"/>
                <w:highlight w:val="yellow"/>
                <w:u w:val="single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ПУНКЦИЯ НА СЪД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ава за циркулаторно мониториране - 89.60-89.69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38.92</w:t>
              <w:tab/>
              <w:tab/>
              <w:t>катетеризация на умбиликална вен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300-02</w:t>
              <w:tab/>
              <w:t>Катетеризация/канюлизация на пъпна вена на новородено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Включва:</w:t>
              <w:tab/>
              <w:t>инфуз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szCs w:val="14"/>
                <w:highlight w:val="yellow"/>
                <w:u w:val="single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14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друга продължителна механична вентилация - 96.70-96.72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3.90</w:t>
              <w:tab/>
              <w:t xml:space="preserve"> продължително позитивно налягане в дихателните пътища (СРАР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вазивно 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firstLine="19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Bi-ниво позитивно въздушно налягане [BiPAP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родължително позитивно въздушн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CPAP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Непостоянна маска </w:t>
            </w:r>
            <w:r>
              <w:rPr>
                <w:rFonts w:cs="Arial"/>
                <w:color w:val="222122"/>
                <w:sz w:val="20"/>
                <w:lang w:val="en-US"/>
              </w:rPr>
              <w:t>CPAP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Дишане с променливо позитивн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IPPB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Вентилация с променливо позитивн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IPP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Неинвазивна маскова вентилация [</w:t>
            </w:r>
            <w:r>
              <w:rPr>
                <w:rFonts w:cs="Arial"/>
                <w:color w:val="222122"/>
                <w:sz w:val="20"/>
                <w:lang w:val="en-US"/>
              </w:rPr>
              <w:t>NIM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Неинвазивна вентилация под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NIP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ентилационно подпомагане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мас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ално парч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назална маска (възглавнички) (канюл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назална, назофарингеална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ендотрахеална интубация (виж блок [5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хеостомия (виж блок [56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0</w:t>
              <w:tab/>
              <w:t>Грижа и поддържане на неинвазивно вентилаторно подпомагане,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1</w:t>
              <w:tab/>
              <w:t>Грижа и поддържане на неинвазивно вентилаторно подпомагане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2</w:t>
              <w:tab/>
              <w:t>Грижа и поддържане на неинвазивно вентилаторно подпомагане ≥ 96 часа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Arial" w:hAnsi="Arial" w:cs="Arial"/>
                <w:sz w:val="20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3.91</w:t>
              <w:tab/>
              <w:t xml:space="preserve"> изкуствено дишане с интермитиращо позитивно налягане (IPPB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вазивно 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firstLine="19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Bi-ниво позитивно въздушно налягане [BiPAP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родължително позитивно въздушн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CPAP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Непостоянна маска </w:t>
            </w:r>
            <w:r>
              <w:rPr>
                <w:rFonts w:cs="Arial"/>
                <w:color w:val="222122"/>
                <w:sz w:val="20"/>
                <w:lang w:val="en-US"/>
              </w:rPr>
              <w:t>CPAP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Дишане с променливо позитивн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IPPB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Вентилация с променливо позитивн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IPP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Неинвазивна маскова вентилация [</w:t>
            </w:r>
            <w:r>
              <w:rPr>
                <w:rFonts w:cs="Arial"/>
                <w:color w:val="222122"/>
                <w:sz w:val="20"/>
                <w:lang w:val="en-US"/>
              </w:rPr>
              <w:t>NIM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Неинвазивна вентилация под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NIP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ентилационно подпомагане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мас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ално парч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назална маска (възглавнички) (канюл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назална, назофарингеална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ендотрахеална интубация (виж блок [5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хеостомия (виж блок [56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0</w:t>
              <w:tab/>
              <w:t>Грижа и поддържане на неинвазивно вентилаторно подпомагане,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1</w:t>
              <w:tab/>
              <w:t>Грижа и поддържане на неинвазивно вентилаторно подпомагане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2</w:t>
              <w:tab/>
              <w:t>Грижа и поддържане на неинвазивно вентилаторно подпомагане ≥ 96 часа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Arial" w:hAnsi="Arial" w:cs="Arial"/>
                <w:sz w:val="20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keepNext w:val="false"/>
              <w:keepLines w:val="false"/>
              <w:spacing w:lineRule="auto" w:line="360"/>
              <w:ind w:left="170" w:firstLine="262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аерозолна терап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влажняваща терап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color w:val="222122"/>
                <w:sz w:val="20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а НЕОПЕРАТИВНа ПРОМИВКа И ПОЧИСТВАНЕ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</w:rPr>
              <w:t>*96.56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друга промивка на бронх и трахе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диагностичен бронхоалвеоларен лаваж (BAL| - 33.2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36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цялостен белодробен лаваж – 33.99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7-00</w:t>
              <w:tab/>
              <w:t>Неинцизионен дренаж на дихател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ъчно изчистване на респираторна секреция (изсмукване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стурален дренаж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чистване на храчки/раздвижване (чрез мануална хипервентил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ктивен цикъл от дихателни техники [ACBT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хника на форсирана експирация [FET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 използване на техники/устройства кат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ку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зклащ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ибра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урален дренаж – позициониране, позволяващо гравитацията да подпомогне екскреция на секрети от белите дробове и да увеличи вентилация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, включваща интубация (виж блок [568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color w:val="222122"/>
                <w:sz w:val="20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Tahoma" w:ascii="Tahoma" w:hAnsi="Tahoma"/>
                <w:color w:val="222122"/>
                <w:sz w:val="20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А МЕХАНИЧНА ВЕНТИЛАЦ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Verdana" w:hAnsi="Verdana"/>
                <w:b/>
                <w:sz w:val="14"/>
                <w:szCs w:val="14"/>
                <w:highlight w:val="yellow"/>
                <w:lang w:val="bg-BG" w:eastAsia="en-US"/>
              </w:rPr>
              <w:t>Включва:</w:t>
            </w: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 е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интермитираща мандаторна вентилация (IMV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такава при трахеостомия</w:t>
            </w:r>
          </w:p>
          <w:p>
            <w:pPr>
              <w:pStyle w:val="SrgCod4dig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  <w:t>*96.71</w:t>
              <w:tab/>
              <w:tab/>
              <w:t>продължителна механична вентилация под 96 последователни ч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родължително позитивно налягане при обдишване [</w:t>
            </w:r>
            <w:r>
              <w:rPr>
                <w:rFonts w:cs="Arial"/>
                <w:color w:val="222122"/>
                <w:sz w:val="20"/>
                <w:lang w:val="en-US"/>
              </w:rPr>
              <w:t>CPAP</w:t>
            </w:r>
            <w:r>
              <w:rPr>
                <w:rFonts w:cs="Arial"/>
                <w:color w:val="222122"/>
                <w:sz w:val="20"/>
                <w:lang w:val="bg-BG"/>
              </w:rPr>
              <w:t>] с ендотрахеална 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/>
              </w:rPr>
              <w:t>IM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вазив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еханич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Налягане с позитивен експираторен 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Вентилация с подпомагащ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PS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Синхронна 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/>
              </w:rPr>
              <w:t>SIM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систирано 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ханична 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ендотрахеална тръба (</w:t>
            </w:r>
            <w:r>
              <w:rPr>
                <w:sz w:val="20"/>
                <w:szCs w:val="20"/>
                <w:lang w:val="en-US"/>
              </w:rPr>
              <w:t>ETT</w:t>
            </w:r>
            <w:r>
              <w:rPr>
                <w:sz w:val="20"/>
                <w:szCs w:val="20"/>
                <w:lang w:val="bg-BG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дължителна вентилация с негативн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CNPV</w:t>
            </w:r>
            <w:r>
              <w:rPr>
                <w:rFonts w:cs="Arial"/>
                <w:color w:val="222122"/>
                <w:sz w:val="20"/>
                <w:lang w:val="bg-BG"/>
              </w:rPr>
              <w:t>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дишане с променливо позитивно налягане [</w:t>
            </w:r>
            <w:r>
              <w:rPr>
                <w:sz w:val="20"/>
                <w:szCs w:val="20"/>
                <w:lang w:val="en-US"/>
              </w:rPr>
              <w:t>IPPB</w:t>
            </w:r>
            <w:r>
              <w:rPr>
                <w:sz w:val="20"/>
                <w:szCs w:val="20"/>
                <w:lang w:val="bg-BG"/>
              </w:rPr>
              <w:t>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вентилация с променливо позитивно налягане [</w:t>
            </w:r>
            <w:r>
              <w:rPr>
                <w:sz w:val="20"/>
                <w:szCs w:val="20"/>
                <w:lang w:val="en-US"/>
              </w:rPr>
              <w:t>IPPV</w:t>
            </w:r>
            <w:r>
              <w:rPr>
                <w:sz w:val="20"/>
                <w:szCs w:val="20"/>
                <w:lang w:val="bg-BG"/>
              </w:rPr>
              <w:t>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инвазивно подпомагане на дишане (виж 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rFonts w:ascii="Arial" w:hAnsi="Arial" w:cs="Arial"/>
                <w:sz w:val="20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04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трансфузия на еритроцитна м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ритр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паковани клетки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ascii="Times New Roman" w:hAnsi="Times New Roman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червени кръвни клетки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99.05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нсфузия на тромбоцитна м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3</w:t>
              <w:tab/>
              <w:t>Приложение на тромб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080"/>
              <w:rPr>
                <w:rFonts w:ascii="Verdana" w:hAnsi="Verdana" w:cs="Tahoma"/>
                <w:i w:val="false"/>
                <w:i w:val="false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тромбоцити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06</w:t>
              <w:tab/>
              <w:t xml:space="preserve"> трансфузия на фактори на съсирване</w:t>
            </w:r>
          </w:p>
          <w:p>
            <w:pPr>
              <w:pStyle w:val="Description"/>
              <w:keepNext w:val="false"/>
              <w:keepLines w:val="false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нсфузия на антихемофилен фактор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1-00</w:t>
              <w:tab/>
              <w:t>Приложение на кръвосъсирващи фактор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нтихемофилен фак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агулационни фактори НК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иопреципитат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222" w:hanging="0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фактор VIII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07</w:t>
              <w:tab/>
              <w:t xml:space="preserve"> транфузия на друг серум</w:t>
            </w:r>
          </w:p>
          <w:p>
            <w:pPr>
              <w:pStyle w:val="Description"/>
              <w:keepNext w:val="false"/>
              <w:keepLines w:val="false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нсфузия на плазма, хуманалбум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-глобулин - 99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бумин</w:t>
            </w:r>
          </w:p>
          <w:p>
            <w:pPr>
              <w:pStyle w:val="SrgCod4dig"/>
              <w:tabs>
                <w:tab w:val="clear" w:pos="426"/>
                <w:tab w:val="left" w:pos="567" w:leader="none"/>
                <w:tab w:val="center" w:pos="1222" w:leader="none"/>
              </w:tabs>
              <w:spacing w:lineRule="auto" w:line="240" w:before="0" w:after="0"/>
              <w:ind w:left="319" w:firstLine="903"/>
              <w:rPr>
                <w:szCs w:val="14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плазма (прясно замразена) (FFP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ериферно парентерално хране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/>
                <w:i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:  хирургична катетеризация с прилагане на химиотерапевтичен агент (виж блок [741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spacing w:lineRule="auto" w:line="360" w:before="0" w:after="0"/>
              <w:ind w:left="319" w:hanging="0"/>
              <w:rPr>
                <w:sz w:val="16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 w:val="16"/>
                <w:szCs w:val="14"/>
                <w:highlight w:val="yellow"/>
              </w:rPr>
            </w:pPr>
            <w:r>
              <w:rPr>
                <w:sz w:val="16"/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Cs w:val="16"/>
                <w:highlight w:val="yellow"/>
              </w:rPr>
              <w:t>Включва</w:t>
            </w:r>
            <w:r>
              <w:rPr>
                <w:szCs w:val="16"/>
                <w:highlight w:val="yellow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</w:rPr>
              <w:t>*99.21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</w:t>
            </w:r>
            <w:r>
              <w:rPr>
                <w:sz w:val="14"/>
                <w:szCs w:val="14"/>
                <w:highlight w:val="yellow"/>
              </w:rPr>
              <w:t>ци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я или инфузия на антибиотици от клас оксазолидинони – 00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  <w:highlight w:val="yellow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 xml:space="preserve">Не включва:  </w:t>
            </w:r>
            <w:r>
              <w:rPr>
                <w:rFonts w:cs="Arial"/>
                <w:i w:val="false"/>
                <w:iCs/>
                <w:color w:val="222122"/>
                <w:sz w:val="20"/>
                <w:szCs w:val="24"/>
                <w:lang w:val="bg-BG" w:eastAsia="en-US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i w:val="false"/>
                <w:iCs/>
                <w:sz w:val="14"/>
                <w:szCs w:val="14"/>
                <w:highlight w:val="yellow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22</w:t>
              <w:tab/>
              <w:t xml:space="preserve"> 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23</w:t>
              <w:tab/>
              <w:t xml:space="preserve"> инжекция на стероид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нжекция на кортизон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9.26</w:t>
              <w:tab/>
              <w:tab/>
              <w:t>инжекция на атарактици (транквиланти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highlight w:val="yellow"/>
              </w:rPr>
              <w:t>*99.29</w:t>
              <w:tab/>
              <w:t xml:space="preserve">  инжекция или инфузия на друго лечебно или профилактично вещество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firstLine="18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диуретик, антиконвулсант, метилксантин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szCs w:val="14"/>
                <w:highlight w:val="yellow"/>
                <w:u w:val="single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КОНВЕРСИЯ НА СЪРДЕЧЕН РИТЪМ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при отворен гръден кош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сърдечна електростимулация - 37.91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сърдечен масаж - 37.91</w:t>
            </w:r>
          </w:p>
          <w:p>
            <w:pPr>
              <w:pStyle w:val="SrgCod4dig"/>
              <w:widowControl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 xml:space="preserve">*99.60 </w:t>
              <w:tab/>
              <w:t>кардиопулмонална ресусцитация, неуточнен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052-00</w:t>
              <w:tab/>
              <w:t>Кардиопулмонална ресуститация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</w:r>
          </w:p>
          <w:p>
            <w:pPr>
              <w:pStyle w:val="SrgCod4dig"/>
              <w:widowControl w:val="false"/>
              <w:spacing w:lineRule="auto" w:line="360"/>
              <w:rPr>
                <w:szCs w:val="14"/>
                <w:highlight w:val="red"/>
              </w:rPr>
            </w:pPr>
            <w:r>
              <w:rPr>
                <w:szCs w:val="14"/>
              </w:rPr>
              <w:t>*</w:t>
            </w:r>
            <w:r>
              <w:rPr>
                <w:szCs w:val="14"/>
                <w:highlight w:val="yellow"/>
              </w:rPr>
              <w:t xml:space="preserve">99.61 </w:t>
              <w:tab/>
              <w:t>предсърдно кардиоверзио</w:t>
            </w:r>
            <w:r>
              <w:rPr>
                <w:szCs w:val="14"/>
              </w:rPr>
              <w:t xml:space="preserve">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Line2"/>
              <w:rPr/>
            </w:pPr>
            <w:r>
              <w:rPr/>
              <w:t>13400-00</w:t>
              <w:tab/>
              <w:t>Кардиовезия</w:t>
            </w:r>
          </w:p>
          <w:p>
            <w:pPr>
              <w:pStyle w:val="Normal"/>
              <w:ind w:firstLine="113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ефибрилация</w:t>
            </w:r>
          </w:p>
          <w:p>
            <w:pPr>
              <w:pStyle w:val="Normal"/>
              <w:ind w:firstLine="113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ърдечен електрошок</w:t>
            </w:r>
          </w:p>
          <w:p>
            <w:pPr>
              <w:pStyle w:val="Normal"/>
              <w:ind w:firstLine="113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ъзстановяване на сърдечен ритъм чрез електростимулация</w:t>
            </w:r>
          </w:p>
          <w:p>
            <w:pPr>
              <w:pStyle w:val="SrgCod4dig"/>
              <w:widowControl w:val="false"/>
              <w:spacing w:lineRule="auto" w:line="360"/>
              <w:ind w:left="510" w:firstLine="620"/>
              <w:rPr/>
            </w:pPr>
            <w:r>
              <w:rPr>
                <w:rFonts w:cs="Arial" w:ascii="Times New Roman" w:hAnsi="Times New Roman"/>
                <w:b w:val="false"/>
                <w:i/>
                <w:iCs/>
                <w:caps w:val="false"/>
                <w:smallCaps w:val="false"/>
                <w:color w:val="222122"/>
                <w:sz w:val="20"/>
                <w:szCs w:val="24"/>
              </w:rPr>
              <w:t>Не включва: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ab/>
              <w:t>съпътстващо при кардиохирургия – пропусни кода</w:t>
            </w:r>
          </w:p>
          <w:p>
            <w:pPr>
              <w:pStyle w:val="SrgCod4dig"/>
              <w:widowControl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62</w:t>
              <w:tab/>
              <w:t xml:space="preserve"> друг електрошок на сърцет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кардиоверзио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външн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конверсия към синусов ритъм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дефибрил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външна стимулация с електрод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55-00</w:t>
              <w:tab/>
              <w:t>Друга конверсия на сърдечен ритъм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63</w:t>
              <w:tab/>
              <w:tab/>
              <w:t>сърдечен масаж при затворен гръден кош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сърдечен масаж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36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мануален външен сърдечен масаж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53-00</w:t>
              <w:tab/>
              <w:t>Затворен гръден сърдечен масаж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ърдечен масаж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ъншен ръчен сърдечен масаж</w:t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widowControl w:val="false"/>
        <w:ind w:firstLine="513"/>
        <w:rPr>
          <w:b/>
          <w:b/>
          <w:bCs/>
          <w:lang w:val="ru-RU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 (</w:t>
      </w:r>
      <w:r>
        <w:rPr/>
        <w:t>едната от които е с код **87.44 (58500-00 ) или **89.66 (13311-00), а</w:t>
      </w:r>
      <w:r>
        <w:rPr>
          <w:szCs w:val="24"/>
        </w:rPr>
        <w:t xml:space="preserve"> втората е **90.59 (91910-04/ 91910-12/ 91910-17/ 91910-01/ 91910-05/ 91910-41/ 91910-19/ 91910-15) - изследване на кръв, включващо и задължително скрининг за ФКУ, ВНХ и хипотиреоидизъм</w:t>
      </w:r>
      <w:r>
        <w:rPr>
          <w:b/>
        </w:rPr>
        <w:t xml:space="preserve"> през първата седмица от живота</w:t>
      </w:r>
      <w:r>
        <w:rPr/>
        <w:t>)</w:t>
      </w:r>
      <w:r>
        <w:rPr>
          <w:szCs w:val="24"/>
        </w:rPr>
        <w:t xml:space="preserve"> и две основни терапевтични процедури (една </w:t>
      </w:r>
      <w:r>
        <w:rPr/>
        <w:t>от които е *96.71</w:t>
      </w:r>
      <w:r>
        <w:rPr>
          <w:lang w:val="en-US"/>
        </w:rPr>
        <w:t>(13882-00/13882-01/13882-02)</w:t>
      </w:r>
      <w:r>
        <w:rPr/>
        <w:t xml:space="preserve"> или *93.90</w:t>
      </w:r>
      <w:r>
        <w:rPr>
          <w:lang w:val="en-US"/>
        </w:rPr>
        <w:t xml:space="preserve"> (92209-00/92209-01/92209-02</w:t>
      </w:r>
      <w:r>
        <w:rPr/>
        <w:t>)</w:t>
      </w:r>
      <w:r>
        <w:rPr>
          <w:szCs w:val="24"/>
        </w:rPr>
        <w:t>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widowControl w:val="false"/>
        <w:rPr/>
      </w:pPr>
      <w:r>
        <w:rPr>
          <w:b/>
        </w:rPr>
        <w:t xml:space="preserve">Показателите, които се изследват и са включени в код 90.59, са по преценка на лекуващия лекар и са в зависимост от патологията. </w:t>
      </w:r>
    </w:p>
    <w:p>
      <w:pPr>
        <w:pStyle w:val="Body"/>
        <w:widowControl w:val="false"/>
        <w:rPr>
          <w:bCs/>
        </w:rPr>
      </w:pPr>
      <w:r>
        <w:rPr>
          <w:bCs/>
        </w:rPr>
        <w:t>При необходимост от превеждане на новороденото за спешно хирургично лечение, клиничната пътека се счита за завършена при изпълнени всички задължителни диагностични и терапевтични процедури, без да е спазен задължителният минимален болничен престой.</w:t>
      </w:r>
    </w:p>
    <w:p>
      <w:pPr>
        <w:pStyle w:val="Body"/>
        <w:rPr/>
      </w:pPr>
      <w:r>
        <w:rPr>
          <w:lang w:val="en-US" w:eastAsia="en-US"/>
        </w:rPr>
        <w:t xml:space="preserve">Основна процедура </w:t>
      </w:r>
      <w:r>
        <w:rPr>
          <w:highlight w:val="yellow"/>
          <w:lang w:val="en-US" w:eastAsia="en-US"/>
        </w:rPr>
        <w:t>**91.92</w:t>
      </w:r>
      <w:r>
        <w:rPr>
          <w:lang w:val="en-US" w:eastAsia="en-US"/>
        </w:rPr>
        <w:t xml:space="preserve"> (</w:t>
      </w:r>
      <w:r>
        <w:rPr/>
        <w:t>92191-00)</w:t>
      </w:r>
      <w:r>
        <w:rPr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</w:t>
      </w:r>
      <w:r>
        <w:rPr>
          <w:rFonts w:cs="Arial"/>
          <w:b/>
          <w:szCs w:val="22"/>
          <w:lang w:val="en-US" w:eastAsia="en-US"/>
        </w:rPr>
        <w:t>включва дейности и услуги от обхвата на медицинската специалност „Неонатология”, осъществявана най-малко на второ ниво на компетентност, съгласно медицински стандарт „Неонатология”.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ru-RU" w:eastAsia="en-US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Неонатология”.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en-US" w:eastAsia="en-US"/>
        </w:rPr>
        <w:t>При липса на клиника/отделение по неонатология ІI ниво на компетентност и наличие на клиника/отделение по педиатрия и детска кардиология III ниво на компетентност , съгласно разрешението за дейност на министъра на здравеопазването, и при наличието на специалист по педиатрия с проведен основен курс по неонатология, ЛЗБП може да скючи договор по тази КП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widowControl w:val="false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8"/>
      </w:tblGrid>
      <w:tr>
        <w:trPr/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 медицинска апаратура</w:t>
            </w:r>
          </w:p>
        </w:tc>
      </w:tr>
      <w:tr>
        <w:trPr/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. Неонатологична клиника/отделение </w:t>
            </w:r>
          </w:p>
        </w:tc>
      </w:tr>
      <w:tr>
        <w:trPr>
          <w:trHeight w:val="462" w:hRule="atLeast"/>
        </w:trPr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. Клинична лабо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с </w:t>
            </w:r>
            <w:r>
              <w:rPr>
                <w:rFonts w:cs="Arial" w:ascii="Arial" w:hAnsi="Arial"/>
                <w:color w:val="000000"/>
                <w:sz w:val="20"/>
              </w:rPr>
              <w:t>II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-ро ниво компетентност,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с възможност за КГА, КАС , ПКК – 24 часа в денонощието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Структура за рентгеново изследване- рентгенов апарат за скопия и графия със 7-часов работен ден и на повикване при необходимост</w:t>
            </w:r>
          </w:p>
        </w:tc>
      </w:tr>
    </w:tbl>
    <w:p>
      <w:pPr>
        <w:pStyle w:val="Body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онатология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Body"/>
        <w:widowControl w:val="false"/>
        <w:ind w:hanging="0"/>
        <w:jc w:val="left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/>
          <w:b/>
          <w:bCs/>
          <w:sz w:val="22"/>
          <w:szCs w:val="22"/>
          <w:lang w:val="bg-BG" w:eastAsia="en-US"/>
        </w:rPr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7"/>
      </w:tblGrid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 медицинска апаратур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highlight w:val="green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Имунохематологична лаборатория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боратория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(отделение) по клинична патология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МРТ/КТ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4. Лаборатория за изследване на ФКУ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5. Хормонална лаборатория за неонатален скрининг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6.Офталмологична клиника/отделение 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7.</w:t>
            </w: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Микробиологична лабо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ратория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</w:tbl>
    <w:p>
      <w:pPr>
        <w:pStyle w:val="Body"/>
        <w:widowControl w:val="false"/>
        <w:ind w:hanging="0"/>
        <w:rPr>
          <w:b/>
          <w:b/>
          <w:szCs w:val="22"/>
          <w:lang w:val="ru-RU" w:eastAsia="en-US"/>
        </w:rPr>
      </w:pPr>
      <w:r>
        <w:br w:type="page"/>
      </w: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Char"/>
        <w:widowControl w:val="false"/>
        <w:rPr/>
      </w:pPr>
      <w:r>
        <w:rPr>
          <w:b/>
        </w:rPr>
        <w:t xml:space="preserve">Необходими специалисти за </w:t>
      </w:r>
      <w:r>
        <w:rPr>
          <w:b/>
          <w:lang w:val="en-US" w:eastAsia="en-US"/>
        </w:rPr>
        <w:t>за лечение на пациенти на възраст</w:t>
      </w:r>
      <w:r>
        <w:rPr>
          <w:b/>
        </w:rPr>
        <w:t xml:space="preserve"> до 28-ия ден от раждането (съгласно медицински стандарт по “Неонатология”):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bg-BG" w:eastAsia="en-US"/>
        </w:rPr>
        <w:t xml:space="preserve">- минимум четирима лекари - един със специалност „Неонатология“ и двама със специалност „Педиатрия“ и допълнителната квалификация за кардио-пулмонална ресусцитация на новородени деца – индивидуално обучение от най-малко 15 дни в родилна зала на структурапо неонатология от трето ниво на компетентност и най-малко едномесечно обучение в структура по неонатология от трето ниво на компетентност 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trike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 xml:space="preserve">Лекарите, които нямат придобита специалност по неонатология и педиатрия, трябва да имат допълнителна квалификация за кардио-пулмонална ресусцитация на новородени деца – индивидуално обучение от един месец в родилна зала на структура по неонатология от трето ниво на компетентност и най-малко двумесечно обучение в структура по неонатология от трето ниво на компетентност. </w:t>
      </w:r>
    </w:p>
    <w:p>
      <w:pPr>
        <w:pStyle w:val="BodyChar"/>
        <w:widowControl w:val="false"/>
        <w:rPr/>
      </w:pPr>
      <w:r>
        <w:rPr/>
        <w:t>- лекар със специалност по образна диагностика;</w:t>
      </w:r>
    </w:p>
    <w:p>
      <w:pPr>
        <w:pStyle w:val="BodyChar"/>
        <w:widowControl w:val="false"/>
        <w:rPr>
          <w:lang w:val="ru-RU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Bulets"/>
        <w:rPr>
          <w:highlight w:val="green"/>
          <w:lang w:val="ru-RU"/>
        </w:rPr>
      </w:pPr>
      <w:r>
        <w:rPr>
          <w:highlight w:val="green"/>
          <w:lang w:val="ru-RU"/>
        </w:rPr>
      </w:r>
    </w:p>
    <w:p>
      <w:pPr>
        <w:pStyle w:val="BodyChar"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"/>
        <w:widowControl w:val="false"/>
        <w:numPr>
          <w:ilvl w:val="0"/>
          <w:numId w:val="3"/>
        </w:numPr>
        <w:rPr>
          <w:b/>
          <w:b/>
        </w:rPr>
      </w:pPr>
      <w:r>
        <w:rPr>
          <w:b/>
        </w:rPr>
        <w:t>ИНДИКАЦИИ ЗА ХОСПИТАЛИЗАЦИЯ:</w:t>
      </w:r>
    </w:p>
    <w:p>
      <w:pPr>
        <w:pStyle w:val="BodyChar"/>
        <w:widowControl w:val="false"/>
        <w:ind w:hanging="0"/>
        <w:rPr>
          <w:b/>
          <w:b/>
        </w:rPr>
      </w:pPr>
      <w:r>
        <w:rPr>
          <w:b/>
        </w:rPr>
        <w:t xml:space="preserve">Незабавен прием и определяне на диагностично-лечебен план. </w:t>
      </w:r>
    </w:p>
    <w:p>
      <w:pPr>
        <w:pStyle w:val="BodyChar"/>
        <w:widowControl w:val="false"/>
        <w:ind w:firstLine="540"/>
        <w:jc w:val="left"/>
        <w:rPr/>
      </w:pPr>
      <w:r>
        <w:rPr/>
        <w:t>Диагностика и интензивно лечение на новородени с първа степен на тежест на състоянието - хемодинамична стабилност (артериално налягане и сърдечна честота в рамките на референтни стойности) до 96 часа; намаляване на кислороден индекс до 48 часа;  транскутанна сатурация над 85% при FiO 2 – 03, при наличие на:</w:t>
      </w:r>
    </w:p>
    <w:p>
      <w:pPr>
        <w:pStyle w:val="BodyChar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>
          <w:rFonts w:eastAsia="Arial"/>
        </w:rPr>
        <w:t xml:space="preserve"> </w:t>
      </w:r>
      <w:r>
        <w:rPr/>
        <w:t>дихателна недостатъчност, налагаща апаратна вентилация;</w:t>
      </w:r>
    </w:p>
    <w:p>
      <w:pPr>
        <w:pStyle w:val="BodyChar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>
          <w:rFonts w:eastAsia="Arial"/>
        </w:rPr>
        <w:t xml:space="preserve"> </w:t>
      </w:r>
      <w:r>
        <w:rPr/>
        <w:t>перинатална асфиксия;</w:t>
      </w:r>
    </w:p>
    <w:p>
      <w:pPr>
        <w:pStyle w:val="BodyChar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>
          <w:rFonts w:eastAsia="Arial"/>
        </w:rPr>
        <w:t xml:space="preserve"> </w:t>
      </w:r>
      <w:r>
        <w:rPr/>
        <w:t xml:space="preserve">неонатален сепсис; </w:t>
      </w:r>
    </w:p>
    <w:p>
      <w:pPr>
        <w:pStyle w:val="BodyChar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>
          <w:rFonts w:eastAsia="Arial"/>
        </w:rPr>
        <w:t xml:space="preserve"> </w:t>
      </w:r>
      <w:r>
        <w:rPr/>
        <w:t>майчино-фетална инфекция.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РИТЕРИИ ЗА ПЪРВА СТЕПЕН НА ТЕЖЕСТ НА СЪСТОЯНИЕТО: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1. Хемодинамична стабилност (артериално налягане и сърдечна честота в рамките на референтни стойности) до 96 часа.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 xml:space="preserve">2. Намаляване на кислороден индекс до 48 часа. Транскутанна сатурация над 85% при </w:t>
      </w:r>
      <w:r>
        <w:rPr>
          <w:lang w:val="en-US" w:eastAsia="en-US"/>
        </w:rPr>
        <w:t>FiO</w:t>
      </w:r>
      <w:r>
        <w:rPr>
          <w:lang w:val="ru-RU" w:eastAsia="en-US"/>
        </w:rPr>
        <w:t xml:space="preserve"> 2 – 03.</w:t>
      </w:r>
    </w:p>
    <w:p>
      <w:pPr>
        <w:pStyle w:val="Body"/>
        <w:widowControl w:val="false"/>
        <w:ind w:firstLine="539"/>
        <w:rPr>
          <w:b/>
          <w:b/>
          <w:lang w:val="en-US" w:eastAsia="en-US"/>
        </w:rPr>
      </w:pPr>
      <w:r>
        <w:rPr>
          <w:b/>
          <w:lang w:val="en-US" w:eastAsia="en-US"/>
        </w:rPr>
        <w:t>Критериите за тежест на състоянието задължително се документират в реанимационен лист през целия период на апаратна вентилация, с мониторинг на жизненоважни показатели (сърдечна честота, дихателна честота, артериално налягане, пулсоксиметрия), динамиката на промените в газовия анализ и параметрите на апарата, подадени от лекуващия лекар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</w:rPr>
      </w:pPr>
      <w:r>
        <w:rPr>
          <w:b/>
        </w:rPr>
        <w:t>Всички диагностични и терапевтични процедури се отразяват в реанимационен лист, задължителен за всяко дете на апаратна вентилация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При всички новородени деца се провежда скрининг за хипотиреоза, ВНХ и фенилкетонурия през първата седмица от живота.</w:t>
      </w:r>
    </w:p>
    <w:p>
      <w:pPr>
        <w:pStyle w:val="BodyChar"/>
        <w:widowControl w:val="false"/>
        <w:rPr/>
      </w:pPr>
      <w:r>
        <w:rPr>
          <w:b/>
          <w:i/>
        </w:rPr>
        <w:t>При доминираща дихателна недостатъчност</w:t>
      </w:r>
      <w:r>
        <w:rPr/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При диагностициране на аномалии е необходимо стабилизиране на хемодинамиката, консултация със специалист по детска  хирургия и превеждане за оперативна интервенция.</w:t>
      </w:r>
    </w:p>
    <w:p>
      <w:pPr>
        <w:pStyle w:val="BodyChar"/>
        <w:widowControl w:val="false"/>
        <w:rPr/>
      </w:pPr>
      <w:r>
        <w:rPr>
          <w:b/>
          <w:i/>
        </w:rPr>
        <w:t>При доминираща церебрална симптоматика</w:t>
      </w:r>
      <w:r>
        <w:rPr/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Т и МРТ (последните четири при необходимост). Лумбалната и вентрикулни пункции се прилагат по спешност като диагностична или терапевтична дейности. </w:t>
      </w:r>
    </w:p>
    <w:p>
      <w:pPr>
        <w:pStyle w:val="BodyChar"/>
        <w:widowControl w:val="false"/>
        <w:rPr/>
      </w:pPr>
      <w:r>
        <w:rPr>
          <w:b/>
          <w:i/>
        </w:rPr>
        <w:t>При гърчов синдром в неонаталния период</w:t>
      </w:r>
      <w:r>
        <w:rPr>
          <w:b/>
        </w:rPr>
        <w:t xml:space="preserve"> </w:t>
      </w:r>
      <w:r>
        <w:rPr/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Char"/>
        <w:widowControl w:val="false"/>
        <w:rPr/>
      </w:pPr>
      <w:r>
        <w:rPr>
          <w:b/>
          <w:i/>
        </w:rPr>
        <w:t>При перинатални (интраутеринни) инфекции</w:t>
      </w:r>
      <w:r>
        <w:rPr>
          <w:b/>
        </w:rPr>
        <w:t xml:space="preserve"> </w:t>
      </w:r>
      <w:r>
        <w:rPr/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в двойна комбинация съобразно тежестта на симптоматиката), патогенетично и симптоматично.</w:t>
      </w:r>
    </w:p>
    <w:p>
      <w:pPr>
        <w:pStyle w:val="BodyChar"/>
        <w:widowControl w:val="false"/>
        <w:rPr/>
      </w:pPr>
      <w:r>
        <w:rPr>
          <w:b/>
        </w:rPr>
        <w:t xml:space="preserve">Здравни грижи, </w:t>
      </w:r>
      <w:r>
        <w:rPr/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Char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Char"/>
        <w:widowControl w:val="false"/>
        <w:rPr>
          <w:lang w:val="ru-RU"/>
        </w:rPr>
      </w:pPr>
      <w:r>
        <w:rPr/>
        <w:t>Основава се на анамнестичните данни от бременността и раждането, специфична клинична симптоматика, изследвания (ПКК, биохимия, газов анализ, рентген на бял дроб), микробиологично изследване (хемокултура, гастрален и трахеален секрет) и др.</w:t>
      </w:r>
    </w:p>
    <w:p>
      <w:pPr>
        <w:pStyle w:val="BodyChar"/>
        <w:widowControl w:val="false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Char"/>
        <w:widowControl w:val="false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стабилизиране на хемодинамиката – жизнено важни показатели: сърдечна и дихателна честота, артериално налягане, в рамките на референтните стойности;</w:t>
      </w:r>
    </w:p>
    <w:p>
      <w:pPr>
        <w:pStyle w:val="Body"/>
        <w:rPr/>
      </w:pPr>
      <w:r>
        <w:rPr/>
        <w:t>- клинично овладяване на симптоматиката;</w:t>
      </w:r>
    </w:p>
    <w:p>
      <w:pPr>
        <w:pStyle w:val="Body"/>
        <w:rPr/>
      </w:pPr>
      <w:r>
        <w:rPr/>
        <w:t>- ПКК без данни за възпалителна компонента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диагноза включена в </w:t>
      </w:r>
      <w:r>
        <w:rPr>
          <w:szCs w:val="22"/>
        </w:rPr>
        <w:t>Наредба № 8 от 2016 г. за профилактичните прегледи и диспансеризацията (Наредба № 8 от 2016 г.)</w:t>
      </w:r>
      <w:r>
        <w:rPr/>
        <w:t xml:space="preserve">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</w:t>
      </w:r>
      <w:r>
        <w:rPr>
          <w:szCs w:val="22"/>
        </w:rPr>
        <w:t>Наредба № 8 от 2016 г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Оценка на потребностите от диагностични, лечебни и рехабилитационни дейности и услуги след приключване на хоспитализацията, в т.ч.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контролни прегледи в изписващото лечебно заведение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продължаване на лечението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рехабилитация в болнични или домашни условия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амбулаторно наблюдение и профилактични прегледи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Char"/>
        <w:widowControl w:val="false"/>
        <w:ind w:firstLine="540"/>
        <w:rPr>
          <w:b/>
          <w:b/>
        </w:rPr>
      </w:pPr>
      <w:r>
        <w:rPr>
          <w:b/>
        </w:rPr>
        <w:t>Новороденото дете се отчита само с № на ИЗ и трите имена до получаване на собствено ЕГН.</w:t>
      </w:r>
    </w:p>
    <w:p>
      <w:pPr>
        <w:pStyle w:val="BodyChar"/>
        <w:widowControl w:val="false"/>
        <w:ind w:firstLine="54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Char"/>
        <w:widowControl w:val="false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Char"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Char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Char"/>
        <w:rPr/>
      </w:pPr>
      <w:r>
        <w:rPr/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Char"/>
        <w:rPr/>
      </w:pPr>
      <w:r>
        <w:rPr/>
        <w:t>Рисковите новородени деца са:</w:t>
      </w:r>
    </w:p>
    <w:p>
      <w:pPr>
        <w:pStyle w:val="BodyChar"/>
        <w:numPr>
          <w:ilvl w:val="0"/>
          <w:numId w:val="4"/>
        </w:numPr>
        <w:rPr/>
      </w:pPr>
      <w:r>
        <w:rPr/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Char"/>
        <w:numPr>
          <w:ilvl w:val="0"/>
          <w:numId w:val="4"/>
        </w:numPr>
        <w:rPr/>
      </w:pPr>
      <w:r>
        <w:rPr/>
        <w:t>Преждевременно родени деца – преди 35-та гестационна седмица с ниско или екстремно ниско тегло – висок риск</w:t>
      </w:r>
    </w:p>
    <w:p>
      <w:pPr>
        <w:pStyle w:val="BodyChar"/>
        <w:numPr>
          <w:ilvl w:val="0"/>
          <w:numId w:val="4"/>
        </w:numPr>
        <w:rPr/>
      </w:pPr>
      <w:r>
        <w:rPr/>
        <w:t>Новородени деца с данни за мозъчно страдание по време на раждането (перинатална асфиксия)</w:t>
      </w:r>
    </w:p>
    <w:p>
      <w:pPr>
        <w:pStyle w:val="BodyChar"/>
        <w:numPr>
          <w:ilvl w:val="0"/>
          <w:numId w:val="4"/>
        </w:numPr>
        <w:rPr/>
      </w:pPr>
      <w:r>
        <w:rPr/>
        <w:t xml:space="preserve">Новородени деца с данни за майчино-фетална инфекция </w:t>
      </w:r>
    </w:p>
    <w:p>
      <w:pPr>
        <w:pStyle w:val="BodyChar"/>
        <w:numPr>
          <w:ilvl w:val="0"/>
          <w:numId w:val="4"/>
        </w:numPr>
        <w:rPr/>
      </w:pPr>
      <w:r>
        <w:rPr/>
        <w:t>Новородени деца с аномалии, деца на майки с диабет и деца от патологична бременност</w:t>
      </w:r>
    </w:p>
    <w:p>
      <w:pPr>
        <w:pStyle w:val="BodyChar"/>
        <w:numPr>
          <w:ilvl w:val="0"/>
          <w:numId w:val="4"/>
        </w:numPr>
        <w:rPr/>
      </w:pPr>
      <w:r>
        <w:rPr/>
        <w:t>Новородени от многоплодна бременност</w:t>
      </w:r>
    </w:p>
    <w:p>
      <w:pPr>
        <w:pStyle w:val="BodyChar"/>
        <w:rPr/>
      </w:pPr>
      <w:r>
        <w:rPr/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Char"/>
        <w:rPr/>
      </w:pPr>
      <w:r>
        <w:rPr/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Char"/>
        <w:rPr/>
      </w:pPr>
      <w:r>
        <w:rPr/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Апаратната вентилация е инвазивна животоспасяваща процедура при новородени деца с клиника на дихателна недостатъчност. Основните рискови моменти са в хода на интубацията, синхронизиране на апарата с дихателната дейност на детето, като например екстраалвеоларни газови колекции: интерстициален емфизем, пневмоторакс, допълнително инфектиране от честите трахеални лаважи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При допълнителни въпроси относно продължителната апаратна вентилация родителите могат да се обръщат към лекуващия лекар или завеждащ отделението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HeaderChar">
    <w:name w:val="Head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ind w:firstLine="319"/>
    </w:pPr>
    <w:rPr>
      <w:rFonts w:ascii="Arial" w:hAnsi="Arial" w:cs="Arial"/>
      <w:b/>
      <w:bCs/>
      <w:sz w:val="20"/>
      <w:szCs w:val="20"/>
      <w:u w:val="single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cs="Arial"/>
      <w:spacing w:val="20"/>
      <w:sz w:val="16"/>
      <w:szCs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0:05:00Z</dcterms:created>
  <dc:creator>DIonova</dc:creator>
  <dc:description/>
  <cp:keywords/>
  <dc:language>en-US</dc:language>
  <cp:lastModifiedBy>Полет Емилов</cp:lastModifiedBy>
  <cp:lastPrinted>2010-11-22T14:55:00Z</cp:lastPrinted>
  <dcterms:modified xsi:type="dcterms:W3CDTF">2021-01-06T12:02:00Z</dcterms:modified>
  <cp:revision>17</cp:revision>
  <dc:subject/>
  <dc:title>КП № 43 ДИАГНОСТИКА И ЛЕЧЕНИЕ НА НОВОРОДЕНО С ТЕГЛО ДО 1 499 Г</dc:title>
</cp:coreProperties>
</file>