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caps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 xml:space="preserve"> 254 Продължително лечение и ранна рехабилитация след острия стадий на исхемичен и хеморагичен мозъчен инсулт с остатъчни проблеми за здравето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2"/>
          <w:lang w:val="bg-BG" w:eastAsia="en-US"/>
        </w:rPr>
      </w:pPr>
      <w:r>
        <w:rPr>
          <w:b/>
          <w:caps/>
          <w:sz w:val="28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Cs w:val="22"/>
          <w:lang w:val="bg-BG" w:eastAsia="en-US"/>
        </w:rPr>
      </w:pPr>
      <w:r>
        <w:rPr>
          <w:b/>
          <w:caps/>
          <w:szCs w:val="22"/>
          <w:lang w:val="bg-BG" w:eastAsia="en-US"/>
        </w:rPr>
        <w:t>болничен престой до 20 дена годишно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2"/>
          <w:lang w:val="en-US" w:eastAsia="en-US"/>
        </w:rPr>
      </w:pPr>
      <w:r>
        <w:rPr>
          <w:b/>
          <w:caps/>
          <w:sz w:val="28"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/>
      </w:pPr>
      <w:r>
        <w:rPr/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head"/>
              <w:keepNext w:val="true"/>
              <w:keepLines/>
              <w:ind w:left="1417" w:hanging="14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</w:rPr>
              <w:tab/>
              <w:t>Рубриките Z40—Z54 са пред</w:t>
              <w:softHyphen/>
              <w:t>наз</w:t>
              <w:softHyphen/>
              <w:t>на</w:t>
              <w:softHyphen/>
              <w:t>че</w:t>
              <w:softHyphen/>
              <w:t>ни за ко</w:t>
              <w:softHyphen/>
              <w:t>ди</w:t>
              <w:softHyphen/>
              <w:t>ра</w:t>
              <w:softHyphen/>
              <w:t>не на при</w:t>
              <w:softHyphen/>
              <w:t>чините, да</w:t>
              <w:softHyphen/>
              <w:t>ва</w:t>
              <w:softHyphen/>
              <w:t>щи ос</w:t>
              <w:softHyphen/>
              <w:t>но</w:t>
              <w:softHyphen/>
              <w:t>ва</w:t>
              <w:softHyphen/>
              <w:t>ние за по</w:t>
              <w:softHyphen/>
              <w:t>лу</w:t>
              <w:softHyphen/>
              <w:t>ча</w:t>
              <w:softHyphen/>
              <w:t>ва</w:t>
              <w:softHyphen/>
              <w:t>не на ме</w:t>
              <w:softHyphen/>
              <w:t>ди</w:t>
              <w:softHyphen/>
              <w:t>цин</w:t>
              <w:softHyphen/>
              <w:t>с</w:t>
              <w:softHyphen/>
              <w:t>ка помощ. Те мо</w:t>
              <w:softHyphen/>
              <w:t>гат до бъ</w:t>
              <w:softHyphen/>
              <w:t>дат из</w:t>
              <w:softHyphen/>
              <w:t>пол</w:t>
              <w:softHyphen/>
              <w:t>з</w:t>
              <w:softHyphen/>
              <w:t>ва</w:t>
              <w:softHyphen/>
              <w:t>ни в случаите, ко</w:t>
              <w:softHyphen/>
              <w:t>га</w:t>
              <w:softHyphen/>
              <w:t>то бол</w:t>
              <w:softHyphen/>
              <w:t>ните, ле</w:t>
              <w:softHyphen/>
              <w:t>ку</w:t>
              <w:softHyphen/>
              <w:t>ва</w:t>
              <w:softHyphen/>
              <w:t>ли са по</w:t>
              <w:softHyphen/>
              <w:t>-ра</w:t>
              <w:softHyphen/>
              <w:t>но по по</w:t>
              <w:softHyphen/>
              <w:t>вод на ня</w:t>
              <w:softHyphen/>
              <w:t>как</w:t>
              <w:softHyphen/>
              <w:t>во за</w:t>
              <w:softHyphen/>
              <w:t>бо</w:t>
              <w:softHyphen/>
              <w:t>ля</w:t>
              <w:softHyphen/>
              <w:t>ва</w:t>
              <w:softHyphen/>
              <w:t>не или травма, по</w:t>
              <w:softHyphen/>
              <w:t>лу</w:t>
              <w:softHyphen/>
              <w:t>ча</w:t>
              <w:softHyphen/>
              <w:t>ват пос</w:t>
              <w:softHyphen/>
              <w:t>лед</w:t>
              <w:softHyphen/>
              <w:t>ва</w:t>
              <w:softHyphen/>
              <w:t>ща или про</w:t>
              <w:softHyphen/>
              <w:t>фи</w:t>
              <w:softHyphen/>
              <w:t>лак</w:t>
              <w:softHyphen/>
              <w:t>тич</w:t>
              <w:softHyphen/>
              <w:t>на по</w:t>
              <w:softHyphen/>
              <w:t>мощ или помощ, не</w:t>
              <w:softHyphen/>
              <w:t>об</w:t>
              <w:softHyphen/>
              <w:t>хо</w:t>
              <w:softHyphen/>
              <w:t>ди</w:t>
              <w:softHyphen/>
              <w:t>ма за оз</w:t>
              <w:softHyphen/>
              <w:t>д</w:t>
              <w:softHyphen/>
              <w:t>ра</w:t>
              <w:softHyphen/>
              <w:t>вя</w:t>
              <w:softHyphen/>
              <w:t>ва</w:t>
              <w:softHyphen/>
              <w:t>не</w:t>
              <w:softHyphen/>
              <w:t xml:space="preserve"> или ста</w:t>
              <w:softHyphen/>
              <w:t>би</w:t>
              <w:softHyphen/>
              <w:t>лизиране на ре</w:t>
              <w:softHyphen/>
              <w:t>зул</w:t>
              <w:softHyphen/>
              <w:t>та</w:t>
              <w:softHyphen/>
              <w:t>ти</w:t>
              <w:softHyphen/>
              <w:t>те от лечението, за ле</w:t>
              <w:softHyphen/>
              <w:t>че</w:t>
              <w:softHyphen/>
              <w:t>ние на ос</w:t>
              <w:softHyphen/>
              <w:t>та</w:t>
              <w:softHyphen/>
              <w:softHyphen/>
              <w:t>тъч</w:t>
              <w:softHyphen/>
              <w:t>ни яв</w:t>
              <w:softHyphen/>
              <w:t>ле</w:t>
              <w:softHyphen/>
              <w:t>ния или пре</w:t>
              <w:softHyphen/>
              <w:t>дот</w:t>
              <w:softHyphen/>
              <w:t>в</w:t>
              <w:softHyphen/>
              <w:t>ра</w:t>
              <w:softHyphen/>
              <w:t>тя</w:t>
              <w:softHyphen/>
              <w:t>ва</w:t>
              <w:softHyphen/>
              <w:t>не на рецидиви.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1</w:t>
              <w:tab/>
              <w:t>Друг вид физиотерап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ечебна и коригираща гимнастика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Реконвалесценция </w:t>
            </w:r>
          </w:p>
          <w:p>
            <w:pPr>
              <w:pStyle w:val="Inclhead"/>
              <w:keepNext w:val="true"/>
              <w:keepLines/>
              <w:ind w:left="1417" w:hanging="14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</w:rPr>
              <w:tab/>
              <w:t>Рубриките Z40—Z54 са пред</w:t>
              <w:softHyphen/>
              <w:t>наз</w:t>
              <w:softHyphen/>
              <w:t>на</w:t>
              <w:softHyphen/>
              <w:t>че</w:t>
              <w:softHyphen/>
              <w:t>ни за ко</w:t>
              <w:softHyphen/>
              <w:t>ди</w:t>
              <w:softHyphen/>
              <w:t>ра</w:t>
              <w:softHyphen/>
              <w:t>не на при</w:t>
              <w:softHyphen/>
              <w:t>чините, да</w:t>
              <w:softHyphen/>
              <w:t>ва</w:t>
              <w:softHyphen/>
              <w:t>щи ос</w:t>
              <w:softHyphen/>
              <w:t>но</w:t>
              <w:softHyphen/>
              <w:t>ва</w:t>
              <w:softHyphen/>
              <w:t>ние за по</w:t>
              <w:softHyphen/>
              <w:t>лу</w:t>
              <w:softHyphen/>
              <w:t>ча</w:t>
              <w:softHyphen/>
              <w:t>ва</w:t>
              <w:softHyphen/>
              <w:t>не на ме</w:t>
              <w:softHyphen/>
              <w:t>ди</w:t>
              <w:softHyphen/>
              <w:t>цин</w:t>
              <w:softHyphen/>
              <w:t>с</w:t>
              <w:softHyphen/>
              <w:t>ка помощ. Те мо</w:t>
              <w:softHyphen/>
              <w:t>гат до бъ</w:t>
              <w:softHyphen/>
              <w:t>дат из</w:t>
              <w:softHyphen/>
              <w:t>пол</w:t>
              <w:softHyphen/>
              <w:t>з</w:t>
              <w:softHyphen/>
              <w:t>ва</w:t>
              <w:softHyphen/>
              <w:t>ни в случаите, ко</w:t>
              <w:softHyphen/>
              <w:t>га</w:t>
              <w:softHyphen/>
              <w:t>то бол</w:t>
              <w:softHyphen/>
              <w:t>ните, ле</w:t>
              <w:softHyphen/>
              <w:t>ку</w:t>
              <w:softHyphen/>
              <w:t>ва</w:t>
              <w:softHyphen/>
              <w:t>ли са по</w:t>
              <w:softHyphen/>
              <w:t>-ра</w:t>
              <w:softHyphen/>
              <w:t>но по по</w:t>
              <w:softHyphen/>
              <w:t>вод на ня</w:t>
              <w:softHyphen/>
              <w:t>как</w:t>
              <w:softHyphen/>
              <w:t>во за</w:t>
              <w:softHyphen/>
              <w:t>бо</w:t>
              <w:softHyphen/>
              <w:t>ля</w:t>
              <w:softHyphen/>
              <w:t>ва</w:t>
              <w:softHyphen/>
              <w:t>не или травма, по</w:t>
              <w:softHyphen/>
              <w:t>лу</w:t>
              <w:softHyphen/>
              <w:t>ча</w:t>
              <w:softHyphen/>
              <w:t>ват пос</w:t>
              <w:softHyphen/>
              <w:t>лед</w:t>
              <w:softHyphen/>
              <w:t>ва</w:t>
              <w:softHyphen/>
              <w:t>ща или про</w:t>
              <w:softHyphen/>
              <w:t>фи</w:t>
              <w:softHyphen/>
              <w:t>лак</w:t>
              <w:softHyphen/>
              <w:t>тич</w:t>
              <w:softHyphen/>
              <w:t>на по</w:t>
              <w:softHyphen/>
              <w:t>мощ или помощ, не</w:t>
              <w:softHyphen/>
              <w:t>об</w:t>
              <w:softHyphen/>
              <w:t>хо</w:t>
              <w:softHyphen/>
              <w:t>ди</w:t>
              <w:softHyphen/>
              <w:t>ма за оз</w:t>
              <w:softHyphen/>
              <w:t>д</w:t>
              <w:softHyphen/>
              <w:t>ра</w:t>
              <w:softHyphen/>
              <w:t>вя</w:t>
              <w:softHyphen/>
              <w:t>ва</w:t>
              <w:softHyphen/>
              <w:t>не</w:t>
              <w:softHyphen/>
              <w:t xml:space="preserve"> или ста</w:t>
              <w:softHyphen/>
              <w:t>би</w:t>
              <w:softHyphen/>
              <w:t>лизиране на ре</w:t>
              <w:softHyphen/>
              <w:t>зул</w:t>
              <w:softHyphen/>
              <w:t>та</w:t>
              <w:softHyphen/>
              <w:t>ти</w:t>
              <w:softHyphen/>
              <w:t>те от лечението, за ле</w:t>
              <w:softHyphen/>
              <w:t>че</w:t>
              <w:softHyphen/>
              <w:t>ние на ос</w:t>
              <w:softHyphen/>
              <w:t>та</w:t>
              <w:softHyphen/>
              <w:softHyphen/>
              <w:t>тъч</w:t>
              <w:softHyphen/>
              <w:t>ни яв</w:t>
              <w:softHyphen/>
              <w:t>ле</w:t>
              <w:softHyphen/>
              <w:t>ния или пре</w:t>
              <w:softHyphen/>
              <w:t>дот</w:t>
              <w:softHyphen/>
              <w:t>в</w:t>
              <w:softHyphen/>
              <w:t>ра</w:t>
              <w:softHyphen/>
              <w:t>тя</w:t>
              <w:softHyphen/>
              <w:t>ва</w:t>
              <w:softHyphen/>
              <w:t>не на рецидиви.</w:t>
            </w:r>
          </w:p>
          <w:p>
            <w:pPr>
              <w:pStyle w:val="Inclhead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пос</w:t>
              <w:softHyphen/>
              <w:t>лед</w:t>
              <w:softHyphen/>
              <w:t>ва</w:t>
              <w:softHyphen/>
              <w:t>що из</w:t>
              <w:softHyphen/>
              <w:t>с</w:t>
              <w:softHyphen/>
              <w:t>лед</w:t>
              <w:softHyphen/>
              <w:t>ва</w:t>
              <w:softHyphen/>
              <w:t>не при ме</w:t>
              <w:softHyphen/>
              <w:t>ди</w:t>
              <w:softHyphen/>
              <w:t>цин</w:t>
              <w:softHyphen/>
              <w:t>с</w:t>
              <w:softHyphen/>
              <w:t>ко наб</w:t>
              <w:softHyphen/>
              <w:t>лю</w:t>
              <w:softHyphen/>
              <w:t>де</w:t>
              <w:softHyphen/>
              <w:t>ние след ле</w:t>
              <w:softHyphen/>
              <w:t>че</w:t>
              <w:softHyphen/>
              <w:t>ние (Z08—Z09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4.8</w:t>
              <w:tab/>
              <w:t>Реконвалесценция след дру</w:t>
              <w:softHyphen/>
              <w:t>го ле</w:t>
              <w:softHyphen/>
              <w:t>че</w:t>
              <w:softHyphen/>
              <w:t>ние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зъчен инфарк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клузия и стеноза на церебрални и прецеребрални артерии, предизвикващи мозъчен инфарк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ици от мозъчен инфаркт (I69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8"/>
                <w:szCs w:val="20"/>
                <w:lang w:val="bg-BG" w:eastAsia="en-US"/>
              </w:rPr>
            </w:pPr>
            <w:r>
              <w:rPr>
                <w:rFonts w:cs="Arial"/>
                <w:sz w:val="28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0</w:t>
              <w:tab/>
              <w:t>Мозъчен инфаркт, причинен от тромбоза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1</w:t>
              <w:tab/>
              <w:t>Мозъчен инфаркт, причинен от емболия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2</w:t>
              <w:tab/>
              <w:t>Мозъчен инфаркт, причинен от неуточнена оклузия или стеноза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3</w:t>
              <w:tab/>
              <w:t>Мозъчен инфаркт, причинен от тромбоза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4</w:t>
              <w:tab/>
              <w:t>Мозъчен инфаркт, причинен от емболия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5</w:t>
              <w:tab/>
              <w:t>Мозъчен инфаркт, причинен от неуточнена оклузия или стеноза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6</w:t>
              <w:tab/>
              <w:t>Мозъчен инфаркт, причинен от тромбоза на мозъчна вена — непиоге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8</w:t>
              <w:tab/>
              <w:t>Друг мозъчен инфаркт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bg-BG" w:eastAsia="en-US"/>
              </w:rPr>
            </w:pPr>
            <w:r>
              <w:rPr>
                <w:rFonts w:cs="Arial"/>
                <w:b/>
                <w:caps/>
                <w:sz w:val="28"/>
                <w:szCs w:val="28"/>
                <w:lang w:val="bg-BG" w:eastAsia="en-US"/>
              </w:rPr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 xml:space="preserve">Код </w:t>
      </w:r>
      <w:r>
        <w:rPr>
          <w:b/>
          <w:lang w:val="en-US" w:eastAsia="en-US"/>
        </w:rPr>
        <w:t xml:space="preserve">Z54.8 се използва задължително като водеща диагноза </w:t>
      </w:r>
      <w:r>
        <w:rPr>
          <w:bCs/>
          <w:lang w:val="en-US" w:eastAsia="en-US"/>
        </w:rPr>
        <w:t>за да покаже, че пациентът е приет за</w:t>
      </w:r>
      <w:r>
        <w:rPr>
          <w:rFonts w:cs="Arial"/>
          <w:lang w:val="en-US" w:eastAsia="en-US"/>
        </w:rPr>
        <w:t xml:space="preserve"> продължаващо лечение след мозъчен инсулт. Като втора диагноза </w:t>
      </w:r>
      <w:r>
        <w:rPr>
          <w:rFonts w:cs="Arial"/>
          <w:b/>
          <w:lang w:val="en-US" w:eastAsia="en-US"/>
        </w:rPr>
        <w:t>задължително</w:t>
      </w:r>
      <w:r>
        <w:rPr>
          <w:rFonts w:cs="Arial"/>
          <w:lang w:val="en-US" w:eastAsia="en-US"/>
        </w:rPr>
        <w:t xml:space="preserve"> се поставя съответната диагноза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(код) от рубрика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 xml:space="preserve">0,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 xml:space="preserve">1,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>3.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акет дейности, които лечебното заведение осигурява на пациентит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Организиране и контрол на диагностично-лечебния процес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Снемане на анамнеза, общ и локален статус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пределяне на кръвна груп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азначаване на кръв и био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кръвопрели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познаване с медицинската документация на пациен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Преценка на клиничното поведение при всеки конкретен пациент и разработване на лечебно-диагностичен план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веждане на диагностично-лечебни процедури, които се осъществяват от лекар с налична медицинска апаратура и оборуд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Назначаване на контролни медико-диагностични изследвания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bg-BG"/>
              </w:rPr>
              <w:t xml:space="preserve">и оценка на техните резултати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Назначаване на лекарств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lang w:val="bg-BG"/>
              </w:rPr>
              <w:t>на терапия и дие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контролни прегледи по време на болничния престой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ценка на състоянието и вземане на решение за изпис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дицинска експертиза на работоспособност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 xml:space="preserve">Осигуряване на необходимите документи при изписване – епикриза, рецепта и болничен лист; направление №7 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бл.обр. МЗ-НЗОК</w:t>
            </w:r>
            <w:r>
              <w:rPr>
                <w:sz w:val="20"/>
                <w:lang w:val="ru-RU"/>
              </w:rPr>
              <w:t>)</w:t>
            </w:r>
            <w:r>
              <w:rPr>
                <w:sz w:val="20"/>
                <w:lang w:val="bg-BG"/>
              </w:rPr>
              <w:t xml:space="preserve"> за насочване към лечебно заведение за рехабилитация</w:t>
            </w:r>
          </w:p>
        </w:tc>
      </w:tr>
      <w:tr>
        <w:trPr>
          <w:trHeight w:val="33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жедневни грижи за болния</w:t>
            </w:r>
          </w:p>
        </w:tc>
      </w:tr>
      <w:tr>
        <w:trPr>
          <w:trHeight w:val="17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и спазването на режим, диета, лекарства,хигиена</w:t>
            </w:r>
          </w:p>
        </w:tc>
      </w:tr>
      <w:tr>
        <w:trPr>
          <w:trHeight w:val="22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инни наблюдения (температура, пулс, диуреза, АН)</w:t>
            </w:r>
          </w:p>
        </w:tc>
      </w:tr>
      <w:tr>
        <w:trPr>
          <w:trHeight w:val="28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ълнение на назначенията и организиране на изследванията</w:t>
            </w:r>
          </w:p>
        </w:tc>
      </w:tr>
      <w:tr>
        <w:trPr>
          <w:trHeight w:val="3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на болния за вземане на биологичен материал, вземане и организиране на транспорта му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яване на траен периферен венозен път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инжекци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енозни инфузи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тоалет, дезинфекция, клизма на пациен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ланиране на кръв и кръвни 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фузия на кръв и кръвни 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нтрол на отделянията – дренажи, сонди, катетър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Асистиране на лекаря при извършвани от него диагностично-лечебни процедури</w:t>
            </w:r>
          </w:p>
        </w:tc>
      </w:tr>
    </w:tbl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rFonts w:eastAsia="Arial"/>
                <w:spacing w:val="0"/>
                <w:sz w:val="18"/>
                <w:szCs w:val="18"/>
              </w:rPr>
              <w:t xml:space="preserve"> </w:t>
            </w:r>
          </w:p>
          <w:p>
            <w:pPr>
              <w:pStyle w:val="SrgCod"/>
              <w:spacing w:lineRule="auto" w:line="240"/>
              <w:ind w:left="0" w:hanging="0"/>
              <w:rPr>
                <w:b w:val="false"/>
                <w:b w:val="false"/>
                <w:spacing w:val="0"/>
                <w:sz w:val="16"/>
                <w:szCs w:val="16"/>
                <w:highlight w:val="yellow"/>
                <w:lang w:val="en-US"/>
              </w:rPr>
            </w:pPr>
            <w:r>
              <w:rPr>
                <w:b w:val="false"/>
                <w:spacing w:val="0"/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ДИАГНОСТИЧЕН ПРЕГЛЕД (интервю), КОНСУЛТАЦИЯ И ОЦЕН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1</w:t>
              <w:tab/>
              <w:tab/>
              <w:t xml:space="preserve">преглед (интервю) и оценка </w:t>
            </w:r>
            <w:r>
              <w:rPr>
                <w:rFonts w:cs="Arial"/>
                <w:highlight w:val="yellow"/>
              </w:rPr>
              <w:t>при постъпване на пациент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      </w:t>
            </w:r>
            <w:r>
              <w:rPr>
                <w:rFonts w:cs="Arial" w:ascii="Arial" w:hAnsi="Arial"/>
                <w:highlight w:val="yellow"/>
              </w:rPr>
              <w:t>Анамнез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      </w:t>
            </w:r>
            <w:r>
              <w:rPr>
                <w:rFonts w:cs="Arial" w:ascii="Arial" w:hAnsi="Arial"/>
                <w:highlight w:val="yellow"/>
              </w:rPr>
              <w:t xml:space="preserve">Снемане на физикален статус на всички органни системи и оценка 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3</w:t>
              <w:tab/>
              <w:tab/>
              <w:t>преглед (интервю) и оценка при възникване на нов здравен проблем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highlight w:val="yellow"/>
              </w:rPr>
              <w:t xml:space="preserve">         </w:t>
            </w:r>
            <w:r>
              <w:rPr>
                <w:rFonts w:cs="Arial" w:ascii="Arial" w:hAnsi="Arial"/>
                <w:highlight w:val="yellow"/>
              </w:rPr>
              <w:t xml:space="preserve">Анамнеза и оценка на нов здравен проблем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4</w:t>
              <w:tab/>
              <w:tab/>
              <w:t>контролен преглед (интервю) и оценка по време на болничния престой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>
                <w:lang w:val="bg-BG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5</w:t>
              <w:tab/>
              <w:tab/>
              <w:t xml:space="preserve">диагностичен преглед и оценк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"/>
                <w:b w:val="false"/>
                <w:highlight w:val="yellow"/>
              </w:rPr>
              <w:t xml:space="preserve">            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  <w:t>Всички необходими инструментални и апаратни  медико-диагностични изследвания (различни от включените в 90.59), които лекарят извършва при наличието на съответната апаратура и преценка на необходимостта за извършване като се посочва броя и вида на извършените изследван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7    Други медицински процедури, извършвани от лекар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7-00</w:t>
              <w:tab/>
              <w:t>Хранителни/диетични консултации или образова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89.08</w:t>
              <w:tab/>
              <w:t xml:space="preserve">    друга консултац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оценка, консултация, интервю, изследване или прецен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ю</w:t>
              <w:tab/>
              <w:tab/>
              <w:t>}</w:t>
            </w:r>
          </w:p>
          <w:p>
            <w:pPr>
              <w:pStyle w:val="SrgCod"/>
              <w:spacing w:lineRule="auto" w:line="240"/>
              <w:rPr>
                <w:spacing w:val="0"/>
                <w:sz w:val="20"/>
                <w:szCs w:val="20"/>
                <w:highlight w:val="yellow"/>
                <w:u w:val="single"/>
              </w:rPr>
            </w:pPr>
            <w:r>
              <w:rPr>
                <w:spacing w:val="0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  <w:highlight w:val="yellow"/>
                <w:lang w:val="en-US" w:eastAsia="en-US"/>
              </w:rPr>
            </w:pPr>
            <w:r>
              <w:rPr>
                <w:color w:val="000000"/>
                <w:highlight w:val="yellow"/>
                <w:lang w:val="en-US" w:eastAsia="en-US"/>
              </w:rPr>
              <w:t>87.44 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/>
              </w:rPr>
              <w:t>87.49</w:t>
              <w:tab/>
              <w:tab/>
              <w:t>друго рентгеново изследване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рентгеново изслед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бронхи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бял дроб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диафрагма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медиастинум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сърце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трахея, БДУ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два кода са </w:t>
            </w:r>
            <w:r>
              <w:rPr>
                <w:rFonts w:cs="Tahoma" w:ascii="Tahoma" w:hAnsi="Tahoma"/>
                <w:b/>
                <w:i w:val="false"/>
                <w:sz w:val="20"/>
                <w:lang w:val="bg-BG" w:eastAsia="en-US"/>
              </w:rPr>
              <w:t xml:space="preserve">обхванати от код: 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Verdana" w:hAnsi="Verdana" w:cs="Verdana"/>
                <w:color w:val="000000"/>
                <w:spacing w:val="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pacing w:val="0"/>
                <w:sz w:val="14"/>
                <w:szCs w:val="14"/>
                <w:highlight w:val="yellow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89.29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Химично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 xml:space="preserve">Микроалбуминурия </w:t>
            </w:r>
          </w:p>
          <w:p>
            <w:pPr>
              <w:pStyle w:val="Exclude"/>
              <w:spacing w:lineRule="auto" w:line="240"/>
              <w:ind w:left="702" w:hanging="360"/>
              <w:rPr/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По преценка се извършват и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Посявка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Бъбречен клирънс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12</w:t>
              <w:tab/>
              <w:t>Химично изследване на урин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тък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билиног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н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но тегло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т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коцит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ъ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0</w:t>
            </w:r>
            <w:r>
              <w:rPr>
                <w:lang w:val="en-US"/>
              </w:rPr>
              <w:t>3</w:t>
            </w:r>
            <w:r>
              <w:rPr/>
              <w:tab/>
              <w:t>Изследване за албумин в уринат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Микроалбуминур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Arial"/>
                <w:i/>
                <w:i/>
                <w:sz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 xml:space="preserve">89.52 </w:t>
              <w:tab/>
              <w:t>електрокардиограма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40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center" w:pos="522" w:leader="none"/>
                <w:tab w:val="left" w:pos="567" w:leader="none"/>
              </w:tabs>
              <w:ind w:right="28" w:firstLine="162"/>
              <w:rPr>
                <w:rFonts w:ascii="Arial" w:hAnsi="Arial" w:cs="Arial"/>
                <w:b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firstLine="162"/>
              <w:rPr/>
            </w:pPr>
            <w:r>
              <w:rPr>
                <w:b/>
                <w:i/>
                <w:color w:val="000000"/>
                <w:sz w:val="16"/>
                <w:szCs w:val="16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firstLine="146"/>
              <w:rPr>
                <w:i/>
                <w:i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i/>
                <w:color w:val="000000"/>
                <w:sz w:val="16"/>
                <w:szCs w:val="16"/>
                <w:highlight w:val="yellow"/>
                <w:lang w:val="bg-BG" w:eastAsia="en-US"/>
              </w:rPr>
              <w:t>електрокардиографско мониториране при операция - не кодирай!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ru-RU"/>
              </w:rPr>
              <w:t xml:space="preserve">**89.65 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Измерване на артериални кръвни газов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*89.66  измерване на газове на смесена венозна кръ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89.7</w:t>
              <w:tab/>
              <w:t>ОБЩО ФИЗИЧЕСКО ИЗСЛЕДВАНЕ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медицински  грижи, осъществявани от специалист по здравни гриж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Физиологична оцен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01-00</w:t>
              <w:tab/>
              <w:t>Друга физиологична оценк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 физикален преглед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Преглед на новородено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базови физикални измервания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кръвно налягане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височина/дължин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температур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тегло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тестване за развитие (96184-00 [1824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физикален преглед като част от генетична оценка (96035-00 [1824])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40" w:leader="none"/>
              </w:tabs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40" w:leader="none"/>
              </w:tabs>
              <w:spacing w:lineRule="auto" w:line="240" w:before="0" w:after="0"/>
              <w:rPr/>
            </w:pPr>
            <w:r>
              <w:rPr>
                <w:highlight w:val="yellow"/>
              </w:rPr>
              <w:t>89.09   други медицинск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highlight w:val="yellow"/>
                <w:lang w:val="en-US" w:eastAsia="en-US"/>
              </w:rPr>
              <w:t xml:space="preserve">90.43 МИКРОБИОЛОГИЧНО ИЗСЛЕДВАНЕ НА ПРОБА ОТ ТРАХЕЯ, БРОНХ, ПЛЕВРА, БЯЛ ДРОБ, ДРУГА ГРЪДНА ПРОБА И ХРАЧКА - 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ултура и чувствителност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ab/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4-02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 и чувствителност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90.52 МИКРОбиологично ИЗСЛЕДВАНЕ НА КРЪВ – култура</w:t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lang w:val="en-US"/>
              </w:rPr>
              <w:t>91937-01</w:t>
              <w:tab/>
              <w:t>Микробиологично/микроскопско изследване на кръв за култ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90.53 МИКРОбиологично ИЗСЛЕДВАНЕ НА КРЪВ - култура и чувствителност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"/>
              <w:tabs>
                <w:tab w:val="clear" w:pos="708"/>
                <w:tab w:val="left" w:pos="1072" w:leader="none"/>
              </w:tabs>
              <w:spacing w:lineRule="auto" w:line="240"/>
              <w:ind w:left="425" w:hanging="426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spacing w:lineRule="auto" w:line="240"/>
              <w:ind w:left="425" w:hanging="426"/>
              <w:rPr>
                <w:spacing w:val="0"/>
                <w:highlight w:val="yellow"/>
                <w:lang w:val="en-US" w:eastAsia="en-US"/>
              </w:rPr>
            </w:pPr>
            <w:r>
              <w:rPr>
                <w:spacing w:val="0"/>
                <w:highlight w:val="yellow"/>
                <w:lang w:val="en-US" w:eastAsia="en-US"/>
              </w:rPr>
              <w:t>90.89</w:t>
              <w:tab/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lang w:val="en-US"/>
              </w:rPr>
              <w:t>91908-02</w:t>
              <w:tab/>
              <w:t>Микробиологично/микроскопско изследване на проба от гор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повърнати материи за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left" w:pos="700" w:leader="none"/>
              </w:tabs>
              <w:spacing w:lineRule="auto" w:line="240" w:before="0" w:after="0"/>
              <w:ind w:left="360" w:hanging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lang w:val="en-US"/>
              </w:rPr>
              <w:t>91919-05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култура и чувствителност </w:t>
            </w:r>
          </w:p>
          <w:p>
            <w:pPr>
              <w:pStyle w:val="SrgCod"/>
              <w:tabs>
                <w:tab w:val="clear" w:pos="708"/>
                <w:tab w:val="left" w:pos="700" w:leader="none"/>
              </w:tabs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</w:r>
          </w:p>
          <w:p>
            <w:pPr>
              <w:pStyle w:val="SrgCod"/>
              <w:tabs>
                <w:tab w:val="clear" w:pos="708"/>
                <w:tab w:val="left" w:pos="700" w:leader="none"/>
              </w:tabs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  <w:t xml:space="preserve">90.99 микробиологично ИЗСЛЕДВАНЕ НА ПРОБА ОТ ДОЛНИЯ ХРАНОСМИЛАТЕЛЕН ТРАКТ И ИЗПРАЖНЕНИЯ - друго изследване </w:t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lang w:val="en-US"/>
              </w:rPr>
              <w:t>91919-04</w:t>
              <w:tab/>
              <w:t>Микробиологично/микроскопско изследване на проба от долния храносмилателен тракт и</w:t>
            </w:r>
            <w:r>
              <w:rPr/>
              <w:t>/или</w:t>
            </w:r>
            <w:r>
              <w:rPr>
                <w:lang w:val="en-US"/>
              </w:rPr>
              <w:t xml:space="preserve"> изпражнения за култура</w:t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  <w:lang w:val="en-US"/>
              </w:rPr>
            </w:pPr>
            <w:r>
              <w:rPr>
                <w:spacing w:val="0"/>
                <w:szCs w:val="14"/>
                <w:highlight w:val="yellow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  <w:t>91.62</w:t>
              <w:tab/>
              <w:t>Серологични изследван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1-29</w:t>
              <w:tab/>
              <w:t>Други серологични изследвания</w:t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91.69 друго МИКРОСКОПСКО ИЗСЛЕДВАНЕ НА ПРОБА ОТ КОЖА И ДРУГА ПОКРИВНА ТЪКАН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27</w:t>
              <w:tab/>
            </w:r>
            <w:r>
              <w:rPr/>
              <w:t>Морфологич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4-11</w:t>
              <w:tab/>
              <w:t>Хистобиопсично изследване на две или повече проби от кожа и /или кожни лезии</w:t>
            </w:r>
          </w:p>
          <w:p>
            <w:pPr>
              <w:pStyle w:val="SrgCod"/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rgCod"/>
              <w:spacing w:lineRule="auto" w:line="240"/>
              <w:jc w:val="center"/>
              <w:rPr>
                <w:color w:val="000000"/>
                <w:spacing w:val="0"/>
                <w:highlight w:val="yellow"/>
              </w:rPr>
            </w:pPr>
            <w:r>
              <w:rPr>
                <w:color w:val="000000"/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708"/>
                <w:tab w:val="left" w:pos="1072" w:leader="none"/>
              </w:tabs>
              <w:spacing w:lineRule="auto" w:line="240"/>
              <w:ind w:left="426" w:hanging="66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</w:rPr>
              <w:t>Клинко-лабораторните изследвания се извършват по преценка и в зависимост от състоянието на пациента</w:t>
            </w:r>
          </w:p>
          <w:p>
            <w:pPr>
              <w:pStyle w:val="Line1"/>
              <w:keepNext w:val="true"/>
              <w:rPr>
                <w:color w:val="FF0000"/>
                <w:lang w:val="bg-BG"/>
              </w:rPr>
            </w:pPr>
            <w:r>
              <w:rPr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6</w:t>
              <w:tab/>
              <w:t>Морфология на еритроцити – визуално микроскопско изслед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2</w:t>
              <w:tab/>
              <w:t>Електрофореза на хемоглобин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3-01</w:t>
              <w:tab/>
              <w:t xml:space="preserve">Изследване на тромбоцити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3</w:t>
              <w:tab/>
              <w:t xml:space="preserve">Определяне на антитромбоцитни антитела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7</w:t>
              <w:tab/>
              <w:t>Изследване на еритропоет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trike/>
                <w:sz w:val="20"/>
                <w:szCs w:val="20"/>
                <w:lang w:val="bg-BG"/>
              </w:rPr>
            </w:pPr>
            <w:r>
              <w:rPr>
                <w:strike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trike/>
                <w:sz w:val="14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1</w:t>
              <w:tab/>
              <w:t>функционална оценк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820</w:t>
              <w:tab/>
              <w:t>Физиологична оцен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2-00</w:t>
              <w:tab/>
              <w:t>Функционал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2</w:t>
              <w:tab/>
              <w:t>оценка на стой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93.04</w:t>
              <w:tab/>
              <w:t>мануално изследване на мускулна ф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5</w:t>
              <w:tab/>
              <w:t>тест на обем движен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кинетично тест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6</w:t>
              <w:tab/>
              <w:t>измерване дължина на крайник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866</w:t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06-00</w:t>
              <w:tab/>
              <w:t>Измерване дължина на крайн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highlight w:val="yellow"/>
              </w:rPr>
              <w:t>**93.07</w:t>
              <w:tab/>
              <w:t>измерване на тяло (антропоментрия)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мерване на обиколка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мерване обиколка на череп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824</w:t>
              <w:tab/>
              <w:t>Друга оценка, консултация, интервю, изследване или прецен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210-00</w:t>
              <w:tab/>
              <w:t>Антропометрия (мензур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9</w:t>
              <w:tab/>
              <w:t>друга диагностична физик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Normal"/>
              <w:rPr>
                <w:rFonts w:eastAsia="Calibri"/>
                <w:sz w:val="20"/>
                <w:szCs w:val="22"/>
                <w:lang w:val="en-US"/>
              </w:rPr>
            </w:pPr>
            <w:r>
              <w:rPr>
                <w:rFonts w:eastAsia="Calibri"/>
                <w:sz w:val="20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  <w:highlight w:val="yellow"/>
              </w:rPr>
            </w:pPr>
            <w:r>
              <w:rPr>
                <w:spacing w:val="0"/>
                <w:sz w:val="18"/>
                <w:szCs w:val="18"/>
              </w:rPr>
              <w:t xml:space="preserve">основни ТЕРАПЕВТИЧНИ Процедури </w:t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 w:val="18"/>
                <w:szCs w:val="18"/>
                <w:highlight w:val="yellow"/>
              </w:rPr>
            </w:pPr>
            <w:r>
              <w:rPr>
                <w:spacing w:val="0"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bCs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highlight w:val="yellow"/>
                <w:u w:val="single"/>
                <w:lang w:val="bg-BG"/>
              </w:rPr>
              <w:t>Терапевтичен 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bg-BG"/>
              </w:rPr>
              <w:t>*** 00.09  друг терапевтичен ултразвук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b/>
                <w:b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перкутанна нефростомия с фрагментация(55.04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друга топлинна терапия(93.35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5" w:hanging="28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ФИЗИКАЛНИ ЛЕЧЕБНИ УПРА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9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.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 xml:space="preserve">11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пасивни (подпомогнати) упражнен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1-00</w:t>
              <w:tab/>
              <w:t>Пасивни упражнения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139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Умения, придобити по време на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5-00</w:t>
              <w:tab/>
              <w:t>Терапия с упражнение на лицеви мускули/темпоромандибуларни 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6-00</w:t>
              <w:tab/>
              <w:t>Терапия с упражнение, оч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7-00</w:t>
              <w:tab/>
              <w:t>Терапия с упражнение, езофагеал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гълтателни ум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8-00</w:t>
              <w:tab/>
              <w:t>Терапия с упражнение, рам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9-00</w:t>
              <w:tab/>
              <w:t>Терапия с упражнение, гръден кош или корем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0-00</w:t>
              <w:tab/>
              <w:t>Терапия с упражнение, гръбни или шийни 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на мускули, поддържащи гръбнака [шиен] [лумбален ] [гръден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1-00</w:t>
              <w:tab/>
              <w:t>Терапия с упражнение, мускули на ръце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ително обучение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2-00</w:t>
              <w:tab/>
              <w:t>Терапия с упражнение, 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3-00</w:t>
              <w:tab/>
              <w:t>Терапия с упражнение, мускули на ръце, китка или стави на пръ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4-00</w:t>
              <w:tab/>
              <w:t xml:space="preserve">Терапия с упражнение, тазобедрена ста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5-00</w:t>
              <w:tab/>
              <w:t>Терапия с упражнение, мускули на тазовото дъ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6-00</w:t>
              <w:tab/>
              <w:t>Терапия с упражнение, мускули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7-00</w:t>
              <w:tab/>
              <w:t>Терапия с упражнение, 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8-00</w:t>
              <w:tab/>
              <w:t>Терапия с упражнение, мускули на стъпало, глезен или стави на пръсти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3 упражнения срещу съпроти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Други терапевтични интервенци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3-00</w:t>
              <w:tab/>
              <w:t>Упражнения срещу съпрот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9</w:t>
              <w:tab/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СКЕЛЕТНо МУСКУЛна- ФИЗИКАЛНО-ЛЕЧЕБНА МАНИП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1</w:t>
              <w:tab/>
              <w:tab/>
              <w:t>мануална и механична тра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а или механична трак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  <w:tab w:val="center" w:pos="800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2    трениране на ходене и походк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Умения, придобити по време на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0-00</w:t>
              <w:tab/>
              <w:t>Умения за обучение в дейности, свързани с положение на тялото\мобилност\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движение и позициониране на тялото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вижения в лег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в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ръщ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ягане до ся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днал до изправ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седнало поло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ядане извън лег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ляк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изправено поло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рав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на стой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умения в методи за подобряване осъзнаване на интегрирано движение напр.метод на Feldenkrais, Tai Chi, Yog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игателна терапия (96115 to 96129 [187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тези, където главнат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1-00</w:t>
              <w:tab/>
              <w:t>Умения за обучение в дейности,свързани с придвиж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на умения за придвижване до/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н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г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и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при влизане и излизане от басейн за хидротерапия (96150-00 [18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, където главн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7" w:leader="none"/>
                <w:tab w:val="center" w:pos="800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Normal"/>
              <w:keepNext w:val="true"/>
              <w:keepLines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позиционно лечение </w:t>
            </w:r>
          </w:p>
          <w:p>
            <w:pPr>
              <w:pStyle w:val="Normal"/>
              <w:keepNext w:val="true"/>
              <w:keepLines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Normal"/>
              <w:keepNext w:val="true"/>
              <w:keepLines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ениране на ходене с патерици</w:t>
            </w:r>
          </w:p>
          <w:p>
            <w:pPr>
              <w:pStyle w:val="Normal"/>
              <w:keepNext w:val="true"/>
              <w:keepLines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2-00</w:t>
              <w:tab/>
              <w:t>Обучение на умения в използване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 във връзка с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Рехабилитационен тренинг при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ен тренинг с помощ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 на превръзки и бандаж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, стимулиращи дишането устройства, небулайзери, трансдермални лекарствени системи и продъжителни парентерални инфузии. Също включва подпомагащи помощни средств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мплантиране на кохлеарно протезно устройство (41617-00 [32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зваждане на кохлеарно протезно устройство (41617-01 [329])</w:t>
            </w:r>
          </w:p>
          <w:p>
            <w:pPr>
              <w:pStyle w:val="Normal"/>
              <w:keepNext w:val="true"/>
              <w:keepLines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5</w:t>
              <w:tab/>
              <w:tab/>
              <w:t>форсирано изправяне на крайник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5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7</w:t>
              <w:tab/>
              <w:tab/>
              <w:t>стречинг на мускул или сухожилие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ab/>
              <w:t>1905</w:t>
              <w:tab/>
              <w:t>Терапевтични интервенции на опорно-двигателния апара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74-01</w:t>
              <w:tab/>
              <w:t>Стречинг на мускул или сухожил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8</w:t>
              <w:tab/>
              <w:tab/>
              <w:t>стречинг на фас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74-02</w:t>
              <w:tab/>
              <w:t>Стречинг на фас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9</w:t>
              <w:tab/>
              <w:tab/>
              <w:t>друга форсирана корекция на деформаци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6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ПРОЦЕДУРИ ЗА ФИЗИКАЛ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1</w:t>
              <w:tab/>
              <w:t>пасивни упражнения в басейн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оито индуцира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ертермия (92178-00 [18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отермия (22065-00 [18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2</w:t>
              <w:tab/>
              <w:t>лечение във вана (басей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3</w:t>
              <w:tab/>
              <w:t>друга хидротерапия</w:t>
            </w:r>
          </w:p>
          <w:p>
            <w:pPr>
              <w:pStyle w:val="Normal"/>
              <w:keepNext w:val="true"/>
              <w:keepLines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дро-балнеотерапевтични процедури:</w:t>
            </w:r>
          </w:p>
          <w:p>
            <w:pPr>
              <w:pStyle w:val="Normal"/>
              <w:keepNext w:val="true"/>
              <w:keepLines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одводно струев масаж</w:t>
            </w:r>
          </w:p>
          <w:p>
            <w:pPr>
              <w:pStyle w:val="Normal"/>
              <w:keepNext w:val="true"/>
              <w:keepLines/>
              <w:ind w:left="139" w:firstLine="43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бикновенни вани с питейна или минерална вода /с или без медикаменти/</w:t>
            </w:r>
          </w:p>
          <w:p>
            <w:pPr>
              <w:pStyle w:val="Normal"/>
              <w:keepNext w:val="true"/>
              <w:keepLines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Normal"/>
              <w:keepNext w:val="true"/>
              <w:keepLines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хидрогалванична вана </w:t>
            </w:r>
          </w:p>
          <w:p>
            <w:pPr>
              <w:pStyle w:val="Normal"/>
              <w:keepNext w:val="true"/>
              <w:keepLines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перлена вана </w:t>
            </w:r>
          </w:p>
          <w:p>
            <w:pPr>
              <w:pStyle w:val="Normal"/>
              <w:keepNext w:val="true"/>
              <w:keepLines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водолечение в открит или закрит басейн </w:t>
            </w:r>
          </w:p>
          <w:p>
            <w:pPr>
              <w:pStyle w:val="Normal"/>
              <w:keepNext w:val="true"/>
              <w:keepLines/>
              <w:ind w:left="139" w:firstLine="43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частични кални апликации</w:t>
            </w:r>
          </w:p>
          <w:p>
            <w:pPr>
              <w:pStyle w:val="Normal"/>
              <w:keepNext w:val="true"/>
              <w:keepLines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8 Други терапевтични интервенции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4-01</w:t>
              <w:tab/>
              <w:t xml:space="preserve">Подводно струев масаж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4-00</w:t>
              <w:tab/>
              <w:t>Подводна гимнастика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34</w:t>
              <w:tab/>
              <w:t>диатермия (лечение с ВЧТ, УВЧ, СВЧ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880</w:t>
              <w:tab/>
              <w:t>Терапии с използване на агенти, некласифицирани другаде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  <w:t>96211-00</w:t>
              <w:tab/>
              <w:t>Прилагане на диатермични то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6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35</w:t>
              <w:tab/>
              <w:t>друга топлинна терапия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купунктура с димящи игли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горещи тампони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ертермия БДУ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фрачервена светлина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гряване с димящи треви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арафинови апликации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компреси с луга 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60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60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хипертермия за лечение на карцином - 99.85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60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8 комбинирана физикална терапия без споменаване на компонен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93.39 друга физикална терапия</w:t>
            </w:r>
          </w:p>
          <w:p>
            <w:pPr>
              <w:pStyle w:val="Normal"/>
              <w:keepNext w:val="true"/>
              <w:keepLines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Normal"/>
              <w:keepNext w:val="true"/>
              <w:keepLines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Normal"/>
              <w:keepNext w:val="true"/>
              <w:keepLines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Normal"/>
              <w:keepNext w:val="true"/>
              <w:keepLines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магнитотерапия </w:t>
            </w:r>
          </w:p>
          <w:p>
            <w:pPr>
              <w:pStyle w:val="Normal"/>
              <w:keepNext w:val="true"/>
              <w:keepLines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49-00</w:t>
              <w:tab/>
              <w:t xml:space="preserve">Лечение с нискочестотни токове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49-01</w:t>
              <w:tab/>
              <w:t xml:space="preserve">Лечение със средночестотни токове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49-02</w:t>
              <w:tab/>
              <w:t>Лечение с високочестотни токов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49-03</w:t>
              <w:tab/>
              <w:t>Лечение с нискочестотно магнитно поле</w:t>
            </w:r>
          </w:p>
          <w:p>
            <w:pPr>
              <w:pStyle w:val="Normal"/>
              <w:keepNext w:val="true"/>
              <w:keepLines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Verdana" w:hAnsi="Verdana" w:cs="Arial"/>
                <w:color w:val="222122"/>
                <w:sz w:val="20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color w:val="222122"/>
                <w:sz w:val="20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А ИМОБИЛИЗАЦИЯ, компресия И ГРИЖА ЗА РАНА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139"/>
              <w:textAlignment w:val="baseline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ru-RU" w:eastAsia="bg-BG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ru-RU" w:eastAsia="bg-BG"/>
              </w:rPr>
              <w:t>: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139"/>
              <w:textAlignment w:val="baseline"/>
              <w:rPr>
                <w:i/>
                <w:i/>
                <w:sz w:val="16"/>
                <w:szCs w:val="20"/>
                <w:highlight w:val="yellow"/>
                <w:lang w:val="ru-RU" w:eastAsia="bg-BG"/>
              </w:rPr>
            </w:pPr>
            <w:r>
              <w:rPr>
                <w:i/>
                <w:sz w:val="16"/>
                <w:szCs w:val="20"/>
                <w:highlight w:val="yellow"/>
                <w:lang w:val="ru-RU" w:eastAsia="bg-BG"/>
              </w:rPr>
              <w:t>измиване на рана - 96.58-96.5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52</w:t>
              <w:tab/>
              <w:tab/>
              <w:t>прилагане на подкрепа за шия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рилагане на: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шийна яка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жилетка тип “минерва”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ластична шийна поддръжка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ind w:left="170" w:hanging="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5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прилагане на друга фиксиращ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ind w:left="170" w:hanging="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54</w:t>
              <w:tab/>
              <w:t>прилагане на шина</w:t>
            </w:r>
          </w:p>
          <w:p>
            <w:pPr>
              <w:pStyle w:val="Normal"/>
              <w:keepNext w:val="true"/>
              <w:keepLines/>
              <w:ind w:left="170" w:firstLine="43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ластична шина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ина-корито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лумбоста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60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60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периодонтска шина - 24.7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870</w:t>
              <w:tab/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адхезивни подложк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изкуствен [протезен] крайник(ци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дпомагащи или адаптиращи устройства, помощни средства или оборудване за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игра/свободно време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продуктивност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грижи за себе си/поддържане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слухова помощ [кохлеарен имплант] [слухова помощ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ревръзк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дпор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скоб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гипсови шини (фибростъкло) (гипс) (пластмас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комуникационни системи (спешен отговор, системи за повикване, телефони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корсет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атериц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ревръзки (Velpeau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еластичен чорап(и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електронен уред за походк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електротактилна/вибротактилна помощ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устройство за променливо налягане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системи за поставяне на медикамент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шийни укрепващи средства [шийна яка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ортеза БДУ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успоредни пръчк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ресиращи превръзки [Gibney бандаж] [Robert Jones бандаж] [Shanz превръзка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ресиращи панталони [анти-шокови] [MAST панталони] [съдовопневматично устройство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ортези БДУ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релс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ребрен колан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седалк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гръбначно подпомагане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шина (акрилна) (корона) (метална шина) (филцова) (силиконова) (термопластичн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бинтов бандаж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ддържаща рамк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термопластична шина (динамична) (статичн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зрителна помощ [контактни лещи] [очила] [призми] [очила]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бастун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движен стол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</w:rPr>
              <w:t>Забележка</w:t>
            </w:r>
            <w:r>
              <w:rPr>
                <w:color w:val="000000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поставяне на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опъващи устройства класифицирани другаде (виж Индекс: Опъване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имплантация на протезни устройства на крайник (виж Индекс: Имплантация, протез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поставяне на протезни устройства (виж Индекс: Поставяне, протеза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оценка нужда от устройство (96024-00 [182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подпомагане поставяне на устройство (96165-00 [1914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консултиране или обучение свързано с устройство (96071-00 [1867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измерване на устройство (96024-00 [182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предписване на устройство (96024-00 [182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само разглеждане на устройство (96025-00 [182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трениране на умения за използване на устройство (96142-00 [1878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7708-00</w:t>
              <w:tab/>
              <w:t>Прилагане на гипсов корсе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такава със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затворено наместване на фрактура/луксация на гръбнак (47690-00, 47693-00 [1387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 xml:space="preserve">• </w:t>
            </w:r>
            <w:r>
              <w:rPr/>
              <w:t>имобилизация на фрактура/луксация на гръбнак (виж блок [138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57</w:t>
              <w:tab/>
              <w:tab/>
              <w:t>прилагане на друга превръзка на рана</w:t>
            </w:r>
          </w:p>
          <w:p>
            <w:pPr>
              <w:pStyle w:val="BodyCharChar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 w:eastAsia="en-US"/>
              </w:rPr>
              <w:t>Превръзка на друг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55-00</w:t>
              <w:tab/>
              <w:t>Превръзка н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мяна 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 xml:space="preserve">Подмяна тампонада на рана или др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отстраняване на кон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ава при изгаряне (30010-00, 30014-00 [160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Normal"/>
              <w:keepNext w:val="true"/>
              <w:keepLines/>
              <w:ind w:left="170" w:firstLine="172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еластични чорапи</w:t>
            </w:r>
          </w:p>
          <w:p>
            <w:pPr>
              <w:pStyle w:val="Normal"/>
              <w:keepNext w:val="true"/>
              <w:keepLines/>
              <w:ind w:left="170" w:firstLine="172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устройство за интермитиращо налягане</w:t>
            </w:r>
          </w:p>
          <w:p>
            <w:pPr>
              <w:pStyle w:val="Normal"/>
              <w:keepNext w:val="true"/>
              <w:keepLines/>
              <w:ind w:left="170" w:firstLine="172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6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РЕХАБИЛИТАЦИОН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81</w:t>
              <w:tab/>
              <w:t>рекреационна (възстановителна) терапия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нимателна терапия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грова терапия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игрова психотерапия - 94.36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08 Други терапевтични интервенции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4-03</w:t>
              <w:tab/>
              <w:t>Рекреационна (възстановителна) терапия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телна терапия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 терапия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83</w:t>
              <w:tab/>
              <w:tab/>
              <w:t>професионална терапия</w:t>
            </w:r>
          </w:p>
          <w:p>
            <w:pPr>
              <w:pStyle w:val="Normal"/>
              <w:keepNext w:val="true"/>
              <w:keepLines/>
              <w:ind w:left="170" w:firstLine="43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162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162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трениране за ежедневна активност на слепец - 93.7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амиране на рабо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 на пенсио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фесионално проу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волно уча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85</w:t>
              <w:tab/>
              <w:tab/>
              <w:t>професионална рехабилитация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щитена професия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рофесионална: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оценка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ретрениране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ениране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амиране на рабо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 на пенсио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фесионално проу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волно уча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89</w:t>
              <w:tab/>
              <w:tab/>
              <w:t>рехабилитация, некласифицирана другаде</w:t>
            </w:r>
          </w:p>
          <w:p>
            <w:pPr>
              <w:pStyle w:val="Normal"/>
              <w:keepNext w:val="true"/>
              <w:keepLines/>
              <w:ind w:left="170" w:firstLine="277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Позиционно лечение – рехабилитационни процедури, включващи  поставяне на определена част или цялото тяло в</w:t>
            </w:r>
          </w:p>
          <w:p>
            <w:pPr>
              <w:pStyle w:val="Normal"/>
              <w:keepNext w:val="true"/>
              <w:keepLines/>
              <w:ind w:left="170" w:firstLine="277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определена (анталгична) позиция, която се поддържа с допълнителни средства и облекчава мускулния дисбаланс.</w:t>
            </w:r>
          </w:p>
          <w:p>
            <w:pPr>
              <w:pStyle w:val="Normal"/>
              <w:keepNext w:val="true"/>
              <w:keepLines/>
              <w:ind w:left="170" w:firstLine="277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шофь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умения БДУ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5   Хипербарна оксигенац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Хипербарна кислород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барна оксиген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100% оксиген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20-00</w:t>
              <w:tab/>
              <w:t>Хипербарна кислородна терапия, &gt; 90 минути и ≤ 3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33</w:t>
              <w:tab/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200-00</w:t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4</w:t>
              <w:tab/>
              <w:tab/>
              <w:t>друга промивка през (назо-) гастрална сонд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7-00</w:t>
              <w:tab/>
              <w:t>Промивка на назогастрална сон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6</w:t>
              <w:tab/>
              <w:tab/>
              <w:t>промивка на гастростома или ентеростом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3-00 Промивка на гастростомия или 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9</w:t>
              <w:tab/>
              <w:tab/>
              <w:t>друга трансанална клизм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ректална промивка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b/>
                <w:bCs/>
                <w:i/>
                <w:sz w:val="16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намаляване на инвагинация на храносмилателния тракт с йонизираща радиационна клизма – 96.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 Друга ректална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промивка  почистване и локална инстилация на други храносмилателни и пикочо-полов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1</w:t>
              <w:tab/>
              <w:tab/>
              <w:t>промивка на холецистостома и друг билиарен тръбен дрен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6-00</w:t>
              <w:tab/>
              <w:t>Промивка на холецистостомия или друга жлъч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2</w:t>
              <w:tab/>
              <w:tab/>
              <w:t>промивка на панкреатичен тръб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4-00</w:t>
              <w:tab/>
              <w:t>Промивка на панкреас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3</w:t>
              <w:tab/>
              <w:tab/>
              <w:t>инстилация в храносмилателния тракт, освен въвеждане на храна в стомах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>92075-00</w:t>
              <w:tab/>
              <w:t>Гастроинтестинално вливане, изключващо хранене през стомашна сон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5</w:t>
              <w:tab/>
              <w:tab/>
              <w:t>промивка на нефростома и пиелостом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9-00</w:t>
              <w:tab/>
              <w:t>Промивка на нефростомия или пие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6</w:t>
              <w:tab/>
              <w:tab/>
              <w:t>промивка на уретеростома и уретрал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0-00</w:t>
              <w:tab/>
              <w:t>Промивка на уретростомия или уретерал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7</w:t>
              <w:tab/>
              <w:tab/>
              <w:t>промивка на цист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2-00</w:t>
              <w:tab/>
              <w:t>Промивка на цист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8</w:t>
              <w:tab/>
              <w:tab/>
              <w:t>промивка на друг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1-00</w:t>
              <w:tab/>
              <w:t>Промивка на друг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u w:val="single"/>
                <w:lang w:val="bg-BG"/>
              </w:rPr>
              <w:t>ДРУГа НЕОПЕРАТИВНа ПРОМИВКа И ПОЧИСТ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53</w:t>
              <w:tab/>
              <w:tab/>
              <w:t>промивка на носни пътища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>
                <w:lang w:val="bg-BG"/>
              </w:rPr>
              <w:t>Терапевтични интервенции на очи, уши, нос, уста и гър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29-00</w:t>
              <w:tab/>
              <w:t>Промивка на нос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5</w:t>
              <w:tab/>
              <w:tab/>
              <w:t>тоалет на трахеостом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6</w:t>
              <w:tab/>
              <w:tab/>
              <w:t>друга промивка на бронх и трахе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диагностичен бронхоалвеоларен лаваж (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BAL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| - 33.24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цялостен белодробен лаваж – 33.9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Normal"/>
              <w:keepNext w:val="true"/>
              <w:keepLines/>
              <w:rPr>
                <w:rFonts w:cs="Arial"/>
                <w:i/>
                <w:i/>
                <w:color w:val="222122"/>
                <w:sz w:val="16"/>
                <w:szCs w:val="20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16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7</w:t>
              <w:tab/>
              <w:tab/>
              <w:t>промивка на съдов катетър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8</w:t>
              <w:tab/>
              <w:tab/>
              <w:t>промивка на раневи 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9</w:t>
              <w:tab/>
              <w:tab/>
              <w:t>друга промивка на ран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почистване на рана БДУ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дебридмен - 86.22, 86.27-86.28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96.6</w:t>
              <w:tab/>
              <w:t>ЕНТЕРАЛНА ИНФУЗИЯ НА КОНЦЕНТРИРАНИ ХРАНИТЕЛНИ СУБСТАНЦИ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НЕОПЕРАТИВНа СМЯНА НА ГАСТРОИНТЕСТИНАЛЕН УРЕ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7.01</w:t>
              <w:tab/>
              <w:tab/>
              <w:t>смяна на (назо-) гастрална или езофагостомна сонда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8-00</w:t>
              <w:tab/>
              <w:t>Подмяна на (назо-)гастрална или езофаг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2</w:t>
              <w:tab/>
              <w:tab/>
              <w:t>смяна на гаст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2-00</w:t>
              <w:tab/>
              <w:t>Повторно вкарване на перкутанна ендоскопска гастростомна [PEG]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мяна на перкутанна ендоскопска гастростомна [PEG]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3</w:t>
              <w:tab/>
              <w:tab/>
              <w:t>смяна на тръба от ентеростомно устройство на тънк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9-00</w:t>
              <w:tab/>
              <w:t>Подмяна на тръба или ентеростомно устройство на тънки чер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7.04</w:t>
              <w:tab/>
              <w:tab/>
              <w:t>смяна на тръба или ентеростомно устройство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0-00</w:t>
              <w:tab/>
              <w:t>Подмяна на тръба или ентеростомно устройство на дебело чер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5</w:t>
              <w:tab/>
              <w:tab/>
              <w:t>смяна на стент (дренаж) в билиарен или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1-01</w:t>
              <w:tab/>
              <w:t>Друг вид премахване на жлъчен стент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Arial" w:hAnsi="Arial" w:cs="Arial"/>
                <w:spacing w:val="0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green"/>
              </w:rPr>
              <w:tab/>
            </w:r>
            <w:r>
              <w:rPr>
                <w:highlight w:val="yellow"/>
              </w:rPr>
              <w:t>НЕОПЕРАТИВНО ОТСТРАНЯВАНЕ НА ЛЕЧЕБНо устройство ОТ ХРАНОСМИЛАТЕЛ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1</w:t>
              <w:tab/>
              <w:tab/>
              <w:t>отстраняване на гаст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8</w:t>
              <w:tab/>
              <w:t>Изваждане на гаст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ендоскопски гастростомен бут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ендоскопска гастростомна [PEG]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с подмян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еендоскопски гастростомен бутон (30483-00 [8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танна ендоскопска гастростомна тръба (30482-00 [87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green"/>
                <w:lang w:val="bg-BG"/>
              </w:rPr>
            </w:pPr>
            <w:r>
              <w:rPr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2</w:t>
              <w:tab/>
              <w:tab/>
              <w:t>отстраняване на тръба от тънк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3-00</w:t>
              <w:tab/>
              <w:t>Премахване на тръба от тънки чер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3</w:t>
              <w:tab/>
              <w:tab/>
              <w:t>отстраняване на тръба от дебело черво или апенди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4-00</w:t>
              <w:tab/>
              <w:t>Премахване на тръба от дебело черво или апендик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4</w:t>
              <w:tab/>
              <w:tab/>
              <w:t>отстраняване на холецист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8-00</w:t>
              <w:tab/>
              <w:t>Премахване на холецист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6</w:t>
              <w:tab/>
              <w:tab/>
              <w:t>отстраняване на тръба или дрен от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5-00</w:t>
              <w:tab/>
              <w:t>Премахване на панкреасна тръба или дре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7.59</w:t>
              <w:tab/>
              <w:tab/>
              <w:t>отстраняване на друго устройство от храносмилателната систем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отстраняване на ректал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6-00</w:t>
              <w:tab/>
              <w:t>Премахване на друго устройство от стомашно-чревния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ректална тампона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green"/>
              </w:rPr>
              <w:tab/>
            </w:r>
            <w:r>
              <w:rPr>
                <w:highlight w:val="yellow"/>
                <w:u w:val="single"/>
              </w:rPr>
              <w:t>НЕОПЕРАТИВНО ОТСТРАНЯВАНЕ НА ЛЕЧЕБНо устройство ОТ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7.61</w:t>
              <w:tab/>
              <w:tab/>
              <w:t>отстраняване на пиелостомна или нефростомна тръба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650-00</w:t>
              <w:tab/>
              <w:t>Отстраняване на пиелостомна или неф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36649-00 [104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7.62</w:t>
              <w:tab/>
              <w:tab/>
              <w:t>отстраняване на уретеростомна тръба или уретерал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8-00</w:t>
              <w:tab/>
              <w:t>Премахване на уретеростомна тръба или урете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стент (36833-01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ен стент (36821-03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остомна тръба (90367-00 [10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green"/>
                <w:lang w:val="bg-BG"/>
              </w:rPr>
            </w:pPr>
            <w:r>
              <w:rPr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3</w:t>
              <w:tab/>
              <w:tab/>
              <w:t>отстраняване на цист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1-00</w:t>
              <w:tab/>
              <w:t>Премахване на цист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ендоскопска подмяна (36800-02 [109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4</w:t>
              <w:tab/>
              <w:tab/>
              <w:t>отстраняване на друго пикочно дрениращо устройств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отстраняване на самозадържащ се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9-00</w:t>
              <w:tab/>
              <w:t xml:space="preserve">Премахване на друго уринарно дренажно устройст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постоянен уринарен катетър (36800-03 [10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катетър (92118-00 [19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 постоянен уринарен катетър (36800-01 [1090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5</w:t>
              <w:tab/>
              <w:tab/>
              <w:t>отстраняване на уретрале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0-00</w:t>
              <w:tab/>
              <w:t>Премахване на уретрален ст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9</w:t>
              <w:tab/>
              <w:tab/>
              <w:t>отстраняване на друго устройство от пикочнат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2-00</w:t>
              <w:tab/>
              <w:t>Премахване на друго устройство от уринар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pacing w:val="0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3</w:t>
              <w:tab/>
              <w:tab/>
              <w:t>друга трансфузия на цяла кръв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 xml:space="preserve">кръв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хемодилуция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3706-01</w:t>
              <w:tab/>
              <w:t>Приложение на цяла кръв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тромбоцитна м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пла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декстр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9</w:t>
              <w:tab/>
              <w:tab/>
              <w:t>трансфузия на друга субстан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17 инжекция с инсулин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кожно приложение на фармакологичен агент, 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6      Интравенозно приложение на фармакологичен агент, 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ind w:firstLine="146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292" w:hanging="130"/>
              <w:rPr>
                <w:rFonts w:ascii="Arial" w:hAnsi="Arial" w:cs="Arial"/>
                <w:b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  <w:t>ИНЖЕКЦИЯ ИЛИ ИНФУЗИЯ НА ДРУГо ЛЕЧЕБ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b/>
                <w:b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bg-BG" w:eastAsia="en-US"/>
              </w:rPr>
              <w:t xml:space="preserve">Включва: 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color w:val="000000"/>
                <w:sz w:val="16"/>
                <w:szCs w:val="16"/>
                <w:highlight w:val="yellow"/>
                <w:lang w:val="ru-RU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глюкопротеинов (GP) ІІВ/ІІІа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GP IIB/IIIa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GP IIB-IIIa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62"/>
              <w:rPr>
                <w:rFonts w:ascii="Tahoma" w:hAnsi="Tahoma" w:cs="Tahoma"/>
                <w:b/>
                <w:b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46"/>
              <w:rPr/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фузия на хепарин – 99.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46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26</w:t>
              <w:tab/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инжекция на атарактици (транквилант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99.28</w:t>
              <w:tab/>
              <w:t xml:space="preserve">инжекция или инфузия на биологичен модулатор на отговора [BRM] като антинеопластичен аге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антинеопластична имун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туморна вакс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 xml:space="preserve">терапия с ниска доза интерлевкин-2 [IL-2]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интерлевкинов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62"/>
              <w:rPr>
                <w:rFonts w:ascii="Tahoma" w:hAnsi="Tahoma" w:cs="Tahoma"/>
                <w:b/>
                <w:b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62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фузия на висока доза интерлевкин-2 [IL-2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29 инжекция или инфузия на друго лечеб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bg-BG" w:eastAsia="en-US"/>
              </w:rPr>
              <w:t>Дейностите по тези пет кода са обхванате в следващите 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/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22" w:leader="none"/>
              </w:tabs>
              <w:spacing w:lineRule="auto" w:line="240" w:before="0" w:after="0"/>
              <w:ind w:left="510" w:hanging="348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22" w:leader="none"/>
              </w:tabs>
              <w:spacing w:lineRule="auto" w:line="240" w:before="0" w:after="0"/>
              <w:ind w:left="510" w:hanging="34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22" w:leader="none"/>
              </w:tabs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22" w:leader="none"/>
              </w:tabs>
              <w:spacing w:lineRule="auto" w:line="240" w:before="0" w:after="0"/>
              <w:ind w:left="510" w:hanging="348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178" w:hanging="0"/>
              <w:rPr>
                <w:rFonts w:ascii="Arial" w:hAnsi="Arial" w:cs="Arial"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5 инжекция или инфузия на противоракова хемотерапевтична субстан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инжекция или инфузия на антинеопластичен агент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хемоемболиза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антинеопластична имунотерапия - 99.28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нжекция на радиоизотопи - 92.28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i/>
                <w:sz w:val="20"/>
                <w:szCs w:val="20"/>
                <w:lang w:val="bg-BG" w:eastAsia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 w:eastAsia="bg-BG"/>
              </w:rPr>
            </w:pPr>
            <w:r>
              <w:rPr>
                <w:rFonts w:cs="Arial"/>
                <w:i/>
                <w:color w:val="222122"/>
                <w:sz w:val="20"/>
                <w:lang w:val="bg-BG" w:eastAsia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7</w:t>
              <w:tab/>
              <w:tab/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РАЗЛИЧНИ ФИЗИКАЛ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81</w:t>
              <w:tab/>
              <w:tab/>
              <w:t>хипотермия (централна) (локална)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стомашно охлаждане - 96.31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стомашно замразяване - 96.32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такава инцидентна при отворена сърдечна хирургия - 36.92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65-00</w:t>
              <w:tab/>
              <w:t>Студ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отермич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отермия на цял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студ в терапевтично поведение при болест или травма. Хипотермия може да бъде индуцирана с ледени превръзки или компреси, охлаждащи чаршафи, поставяне в студена вода (вана или ведро) или чрез екстракорпорално охлаждане на кръвта. Хипотермия може да бъде също индуцирана като предпазна мярка при някои сърдечно-съдови или неврологични хирургични процедури или като допълнение към анестезията при хирургични процедури на крайниц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иотерапевтична деструкция на тъкани (виж Индекс: Криотерапия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ълбока хипотермия (22075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шна хипотермия (13500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потермична терапия заедно със сърдечен и циркулаторен арест (22075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82</w:t>
              <w:tab/>
              <w:t>лечение с ултравиолетова светлина</w:t>
            </w:r>
          </w:p>
          <w:p>
            <w:pPr>
              <w:pStyle w:val="Normal"/>
              <w:keepNext w:val="true"/>
              <w:keepLines/>
              <w:ind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ктинотерапия</w:t>
            </w:r>
          </w:p>
          <w:p>
            <w:pPr>
              <w:pStyle w:val="Normal"/>
              <w:keepNext w:val="true"/>
              <w:keepLines/>
              <w:ind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0-00</w:t>
              <w:tab/>
              <w:t>Фототерапия,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виолетова терапия 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1-00</w:t>
              <w:tab/>
              <w:t>Фототерапия, мек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виолетова терапия на меки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ind w:firstLine="61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83</w:t>
              <w:tab/>
              <w:t>друга фототерапия-Лечение с видими лъчи, лазер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ферентна терапия [IFT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27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92</w:t>
              <w:tab/>
              <w:t xml:space="preserve">друга акупунктура 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купунктура с димящи игли</w:t>
            </w:r>
          </w:p>
          <w:p>
            <w:pPr>
              <w:pStyle w:val="Normal"/>
              <w:keepNext w:val="true"/>
              <w:keepLines/>
              <w:ind w:left="170" w:firstLine="43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173-00</w:t>
              <w:tab/>
              <w:t>Акупункт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/>
              </w:rPr>
            </w:r>
          </w:p>
        </w:tc>
      </w:tr>
    </w:tbl>
    <w:p>
      <w:pPr>
        <w:pStyle w:val="SrgCod"/>
        <w:spacing w:lineRule="auto" w:line="240"/>
        <w:ind w:left="0" w:hanging="0"/>
        <w:rPr>
          <w:spacing w:val="0"/>
          <w:highlight w:val="yellow"/>
        </w:rPr>
      </w:pPr>
      <w:r>
        <w:rPr>
          <w:spacing w:val="0"/>
          <w:highlight w:val="yellow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4"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четири диагностични процедури за оценка на здравното състояние и минимум четири основни процедури. </w:t>
      </w:r>
    </w:p>
    <w:p>
      <w:pPr>
        <w:pStyle w:val="Body"/>
        <w:keepNext w:val="true"/>
        <w:keepLines/>
        <w:ind w:firstLine="540"/>
        <w:rPr/>
      </w:pPr>
      <w:r>
        <w:rPr>
          <w:szCs w:val="24"/>
          <w:lang w:val="en-US"/>
        </w:rPr>
        <w:t xml:space="preserve">Когато се налага използване на кодовете от блок 1923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szCs w:val="24"/>
          <w:lang w:val="en-US"/>
        </w:rPr>
        <w:t>Когато се налага използване на кодовете от блок 1932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szCs w:val="22"/>
        </w:rPr>
        <w:t>Клиничната пътека включва дейности и услуги от обхвата на медицинската специалност „Не</w:t>
      </w:r>
      <w:r>
        <w:rPr>
          <w:szCs w:val="22"/>
          <w:lang w:val="bg-BG"/>
        </w:rPr>
        <w:t>рвни болести</w:t>
      </w:r>
      <w:r>
        <w:rPr>
          <w:szCs w:val="22"/>
        </w:rPr>
        <w:t>“, осъществявана най-малко на първо ниво на компетентност, съгласно медицински стандарт „Не</w:t>
      </w:r>
      <w:r>
        <w:rPr>
          <w:szCs w:val="22"/>
          <w:lang w:val="bg-BG"/>
        </w:rPr>
        <w:t>рвни болести</w:t>
      </w:r>
      <w:r>
        <w:rPr>
          <w:szCs w:val="22"/>
        </w:rPr>
        <w:t>“, от обхвата на медицинската специалност  „Физикална  и рехабилитационна медицина“, осъществявана най-малко на първо ниво на компетентност съгласно медицински стандарт „Физикална и рехабилитационна медицина”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Клиничната пътека се изпълнява в</w:t>
      </w:r>
      <w:r>
        <w:rPr>
          <w:b/>
          <w:lang w:val="en-US" w:eastAsia="en-US"/>
        </w:rPr>
        <w:t xml:space="preserve"> </w:t>
      </w:r>
      <w:r>
        <w:rPr>
          <w:b/>
          <w:lang w:val="bg-BG" w:eastAsia="en-US"/>
        </w:rPr>
        <w:t xml:space="preserve">лечебни заведения с разкрити легла за продължително лечение към клиника/отделение по нервни болести или отделение за продължително лечение с терапевтична насоченост и лекари със специалност по нервни болести и клиника/отделение по </w:t>
      </w:r>
      <w:r>
        <w:rPr>
          <w:b/>
          <w:szCs w:val="22"/>
        </w:rPr>
        <w:t>Физикална и рехабилитационна медицина</w:t>
      </w:r>
      <w:r>
        <w:rPr>
          <w:b/>
          <w:lang w:val="bg-BG" w:eastAsia="en-US"/>
        </w:rPr>
        <w:t xml:space="preserve"> с най-малко първо ниво на компетентнос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опуска се клиничната пътека да се изпълнява в лечебни заведения с разкрити легла за рехабилитация в клиника/отделение по „Физикална и рехабилитационна медицина с </w:t>
      </w:r>
      <w:r>
        <w:rPr>
          <w:b/>
          <w:lang w:val="en-US" w:eastAsia="en-US"/>
        </w:rPr>
        <w:t>III</w:t>
      </w:r>
      <w:r>
        <w:rPr>
          <w:b/>
          <w:lang w:val="bg-BG" w:eastAsia="en-US"/>
        </w:rPr>
        <w:t xml:space="preserve"> ниво на компетентност, в случай, че съответстват на изискванията за задължителни звена по т.2 на лечебното заведение, с изключение на означените с „*“ и необходими специалисти за изпълнение на пътеката по т.3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, с изключение на т. 1.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4"/>
      </w:tblGrid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нервни болести с разкрити легла за продължителн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деление за продължително лечение с терапевтична насоченост </w:t>
            </w:r>
          </w:p>
        </w:tc>
      </w:tr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 по физикална и рехабилитационна медицин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 на територията на населеното място, с изключение на означените с „*“, което отговаря на изискванията за апаратура, оборудване и специалисти за тази КП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>
          <w:trHeight w:val="59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за медико-диагностични изследвания по клинична лаборатория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тделение по образна диагностика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* Лаборатория за медико-диагностични изследвания по микробиология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* Център/клиника/отделение/лаборатория по трансфузионна хемат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bg-BG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:</w:t>
      </w:r>
    </w:p>
    <w:p>
      <w:pPr>
        <w:pStyle w:val="Body"/>
        <w:keepNext w:val="true"/>
        <w:keepLines/>
        <w:spacing w:lineRule="auto" w:line="240" w:before="0" w:after="0"/>
        <w:rPr>
          <w:lang w:val="bg-BG"/>
        </w:rPr>
      </w:pPr>
      <w:r>
        <w:rPr/>
        <w:t>- лекар със специалност по нервни болести</w:t>
      </w:r>
      <w:r>
        <w:rPr>
          <w:lang w:val="en-US"/>
        </w:rPr>
        <w:t xml:space="preserve"> </w:t>
      </w:r>
      <w:r>
        <w:rPr>
          <w:lang w:val="bg-BG"/>
        </w:rPr>
        <w:t xml:space="preserve">на не повече от 30 разкрити легла за продължително лечение, при наличие на по-голям брой легла се осигурява по 1 </w:t>
      </w:r>
      <w:r>
        <w:rPr/>
        <w:t>лекар със специалност по нервни болести</w:t>
      </w:r>
      <w:r>
        <w:rPr>
          <w:lang w:val="en-US"/>
        </w:rPr>
        <w:t xml:space="preserve"> </w:t>
      </w:r>
      <w:r>
        <w:rPr>
          <w:lang w:val="bg-BG"/>
        </w:rPr>
        <w:t>на 30 разкрити легла за продължително лечение</w:t>
      </w:r>
    </w:p>
    <w:p>
      <w:pPr>
        <w:pStyle w:val="Body"/>
        <w:keepNext w:val="true"/>
        <w:keepLines/>
        <w:spacing w:lineRule="auto" w:line="240"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  <w:lang w:val="bg-BG"/>
        </w:rPr>
        <w:t xml:space="preserve"> </w:t>
      </w:r>
      <w:r>
        <w:rPr/>
        <w:t xml:space="preserve">- лекар със специалност по </w:t>
      </w:r>
      <w:r>
        <w:rPr>
          <w:rFonts w:cs="Arial"/>
          <w:szCs w:val="22"/>
          <w:lang w:val="bg-BG"/>
        </w:rPr>
        <w:t>ф</w:t>
      </w:r>
      <w:r>
        <w:rPr>
          <w:rFonts w:cs="Arial"/>
          <w:szCs w:val="22"/>
          <w:lang w:val="ru-RU"/>
        </w:rPr>
        <w:t>изикална и рехабилитационна медицина</w:t>
      </w:r>
      <w:r>
        <w:rPr>
          <w:rFonts w:cs="Arial"/>
          <w:szCs w:val="22"/>
          <w:lang w:val="en-US"/>
        </w:rPr>
        <w:t xml:space="preserve"> </w:t>
      </w:r>
      <w:r>
        <w:rPr>
          <w:lang w:val="bg-BG"/>
        </w:rPr>
        <w:t xml:space="preserve">на не повече от 30 разкрити легла за продължително лечение, при наличие на по-голям брой легла се осигурява по 1 </w:t>
      </w:r>
      <w:r>
        <w:rPr/>
        <w:t xml:space="preserve">лекар със специалност по </w:t>
      </w:r>
      <w:r>
        <w:rPr>
          <w:rFonts w:cs="Arial"/>
          <w:szCs w:val="22"/>
          <w:lang w:val="bg-BG"/>
        </w:rPr>
        <w:t>ф</w:t>
      </w:r>
      <w:r>
        <w:rPr>
          <w:rFonts w:cs="Arial"/>
          <w:szCs w:val="22"/>
          <w:lang w:val="ru-RU"/>
        </w:rPr>
        <w:t>изикална и рехабилитационна медицина</w:t>
      </w:r>
      <w:r>
        <w:rPr>
          <w:lang w:val="bg-BG"/>
        </w:rPr>
        <w:t>на 30 разкрити легла за продължител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  <w:t>В случай, че в лечебното заведение са разкрити над 30 легла за продължително лечение, както и легла за рехабилитация, специалистите, отговорни за грижите за пациентите на  продължително лечение са различни от специалистите, които осигуряват леглата за рехабилитация.</w:t>
      </w:r>
    </w:p>
    <w:p>
      <w:pPr>
        <w:pStyle w:val="Normal"/>
        <w:keepNext w:val="true"/>
        <w:keepLines/>
        <w:ind w:firstLine="54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Normal"/>
        <w:keepNext w:val="true"/>
        <w:keepLines/>
        <w:ind w:firstLine="70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Медицинска помощ по тази клинична пътека се предоставя на лежащо болни пациенти </w:t>
      </w:r>
      <w:r>
        <w:rPr>
          <w:rFonts w:cs="Arial" w:ascii="Arial" w:hAnsi="Arial"/>
          <w:b/>
          <w:sz w:val="22"/>
          <w:szCs w:val="20"/>
          <w:lang w:val="bg-BG" w:eastAsia="en-US"/>
        </w:rPr>
        <w:t>непосредств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лед активно лечение по повод исхемичен или хеморагичен мозъчен инсулт с цел стабилизиране на постигнатия ефект от активното лечение. 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линичната пътека са изпълнява еднократно на пациент, веднага след остър инцидент, по посочените неврологични диагнози.</w:t>
      </w:r>
    </w:p>
    <w:p>
      <w:pPr>
        <w:pStyle w:val="Normal"/>
        <w:keepNext w:val="true"/>
        <w:keepLines/>
        <w:ind w:firstLine="70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ът се хоспитализира с Направление бл.МЗ-НЗОК №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7 и епикриза, в която изрично е посочена клиничната пътека, по която е проведено активното лечение. 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родължително лечение и проследяване на състоянието на пациенти непосредствено след активно лечение по повод исхемичен или хеморагичен мозъчен инсулт, при които: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има остатъчни обратими явления, представляващи проблеми за здравето и чието разрешаване не може да се осъществи в домашни условия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роцесът на лечение не е приключил, но заболяването е след острата си фаза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стоянието на пациента не е застрашено с морфологични и функционални увреждания на жизненоважни органи и системи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жизнените параметри и лабораторните показатели показват тенденция към подобряване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Клиничното поведение за лечението е съобразено с конкретното състояние на всеки пациент.</w:t>
      </w:r>
    </w:p>
    <w:p>
      <w:pPr>
        <w:pStyle w:val="Body"/>
        <w:keepNext w:val="true"/>
        <w:keepLines/>
        <w:spacing w:lineRule="auto" w:line="240" w:before="0" w:after="0"/>
        <w:ind w:firstLine="708"/>
        <w:rPr/>
      </w:pPr>
      <w:r>
        <w:rPr>
          <w:lang w:val="en-US" w:eastAsia="en-US"/>
        </w:rPr>
        <w:t>Диагностично-лечебният алгоритъм е съобразен със състоянието на пациента и приложените до този момент диагностично-лечебни процедури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lang w:val="en-US" w:eastAsia="en-US"/>
        </w:rPr>
      </w:pPr>
      <w:r>
        <w:rPr>
          <w:szCs w:val="22"/>
        </w:rPr>
        <w:t>В рамките на дейността по КП се извършват и необходимите процедури по физиотерапия и рехабилитац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3.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lang w:val="bg-BG"/>
        </w:rPr>
      </w:pPr>
      <w:r>
        <w:rPr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bg-BG"/>
        </w:rPr>
        <w:t xml:space="preserve">При диагноза включена в </w:t>
      </w:r>
      <w:r>
        <w:rPr>
          <w:rFonts w:cs="Arial"/>
          <w:szCs w:val="22"/>
          <w:lang w:val="bg-BG"/>
        </w:rPr>
        <w:t>Наредба № 8 от 2016 г. за профилактичните прегледи и диспансеризацията</w:t>
      </w:r>
      <w:r>
        <w:rPr>
          <w:lang w:val="bg-BG"/>
        </w:rPr>
        <w:t xml:space="preserve">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szCs w:val="22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rPr>
          <w:rFonts w:ascii="Arial" w:hAnsi="Arial" w:cs="Arial"/>
          <w:b/>
          <w:b/>
          <w:color w:val="000000"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rPr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ІІ. ДОКУМЕНТИРАНЕ НА ДЕЙНОСТИТЕ 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ЕПИКРИЗАТА ОТ ИЗПРАЩАЩОТО ЛЕЧЕБНО ЗАВЕДЕНИЕ СЕ ПРИКРЕПВА КЪМ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lang w:val="en-US" w:eastAsia="en-US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ДЕКЛАРАЦИЯТА ЗА ИНФОРМИРАНО СЪГЛАСИЕ СЕ ПРИКРЕПВА КЪМ ЛИСТ “ИСТОРИЯ НА ЗАБОЛЯВАНЕТО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jc w:val="right"/>
        <w:rPr>
          <w:b/>
          <w:b/>
          <w:lang w:val="en-US"/>
        </w:rPr>
      </w:pPr>
      <w:r>
        <w:rPr>
          <w:b/>
          <w:lang w:val="en-US"/>
        </w:rPr>
        <w:t>ДОКУМЕНТ № 4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ИНФОРМАЦИЯ ЗА ПАЦИЕНТА - НАСТОЙНИКА/ПОПЕЧИТЕЛЯ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en-US"/>
        </w:rPr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 – исхемични мозъчни инсулти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en-US"/>
        </w:rPr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lang w:val="en-US"/>
        </w:rPr>
        <w:t>Отказът Ви от постъпване в болнично заведение продължително лечение и ранна рехабилитация след острия стадий на исхемичен и хеморагичен мозъчен инсулт с остатъчни проблеми за здравето крие риск от недостатъчно и ефективно продължително медикаментозно лечение и своевременна и адекватна рехабилитация с оглед по-доброто ранно възстановяване на двигателните нарушения след прекарания остър мозъчен инсулт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hanging="0"/>
        <w:rPr/>
      </w:pPr>
      <w:r>
        <w:rPr>
          <w:lang w:val="en-US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 или речеви нарушения), в тези случаи информираното съгласие ще бъде подписано от членове на Вашето семейств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eastAsia="Times New Roman" w:cs="Times New Roman"/>
      <w:sz w:val="28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eastAsia="Times New Roman" w:cs="Times New Roman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HeaderChar">
    <w:name w:val="Header Char"/>
    <w:qFormat/>
    <w:rPr>
      <w:rFonts w:eastAsia="Times New Roman" w:cs="Times New Roman"/>
      <w:szCs w:val="24"/>
      <w:lang w:val="en-GB"/>
    </w:rPr>
  </w:style>
  <w:style w:type="character" w:styleId="BodyTextIndentChar">
    <w:name w:val="Body Text Indent Char"/>
    <w:qFormat/>
    <w:rPr>
      <w:rFonts w:eastAsia="Times New Roman" w:cs="Times New Roman"/>
      <w:szCs w:val="20"/>
      <w:lang w:val="en-US"/>
    </w:rPr>
  </w:style>
  <w:style w:type="character" w:styleId="BodyText2Char">
    <w:name w:val="Body Text 2 Char"/>
    <w:qFormat/>
    <w:rPr>
      <w:rFonts w:eastAsia="Times New Roman" w:cs="Times New Roman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 w:val="22"/>
      <w:szCs w:val="20"/>
      <w:lang w:val="en-US"/>
    </w:rPr>
  </w:style>
  <w:style w:type="character" w:styleId="BodyCharCharCharCharChar">
    <w:name w:val="Body Char Char Char Char Char"/>
    <w:qFormat/>
    <w:rPr>
      <w:rFonts w:ascii="Arial" w:hAnsi="Arial" w:eastAsia="Times New Roman" w:cs="Times New Roman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ftext">
    <w:name w:val="oftext"/>
    <w:basedOn w:val="Normal"/>
    <w:qFormat/>
    <w:pPr>
      <w:spacing w:before="280" w:after="280"/>
    </w:pPr>
    <w:rPr>
      <w:lang w:val="bg-BG"/>
    </w:rPr>
  </w:style>
  <w:style w:type="paragraph" w:styleId="Inclhead">
    <w:name w:val="incl_head"/>
    <w:basedOn w:val="Text"/>
    <w:next w:val="Text"/>
    <w:qFormat/>
    <w:pPr>
      <w:ind w:left="1701" w:hanging="1701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34:00Z</dcterms:created>
  <dc:creator>Полет Емилов</dc:creator>
  <dc:description/>
  <cp:keywords/>
  <dc:language>en-US</dc:language>
  <cp:lastModifiedBy>Polet Emilov</cp:lastModifiedBy>
  <dcterms:modified xsi:type="dcterms:W3CDTF">2021-01-07T17:22:00Z</dcterms:modified>
  <cp:revision>19</cp:revision>
  <dc:subject/>
  <dc:title/>
</cp:coreProperties>
</file>