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.</w:t>
      </w:r>
      <w:r>
        <w:rPr>
          <w:lang w:val="en-US"/>
        </w:rPr>
        <w:t>1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"/>
              <w:spacing w:lineRule="exact" w:line="190"/>
              <w:ind w:left="426" w:firstLine="204"/>
              <w:rPr>
                <w:rFonts w:ascii="Tahoma" w:hAnsi="Tahoma" w:cs="Tahoma"/>
                <w:color w:val="222122"/>
                <w:sz w:val="20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/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/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31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/>
            </w:pPr>
            <w:r>
              <w:rPr>
                <w:highlight w:val="yellow"/>
              </w:rPr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/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Heading2"/>
              <w:keepLines/>
              <w:ind w:left="57" w:hanging="0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 краниотомия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глософарингеус - 29.9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ларингеус - 31.91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i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  <w:tab/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слъзна жлеза - 09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ВИСЦЕР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39</w:t>
              <w:tab/>
              <w:tab/>
              <w:t>друга евисцерация на очна ябъл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УКЛЕ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ригация на око - 96.51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hanging="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8</w:t>
              <w:tab/>
              <w:tab/>
              <w:t>други операции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90229-00</w:t>
              <w:tab/>
              <w:t>Друга ендартериектом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югуларна вена (външна) (вътрешна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left="498" w:hanging="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06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318"/>
              <w:rPr/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31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ind w:firstLine="62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орекция н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left="498" w:hanging="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при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Exclud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или фисту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2</w:t>
              <w:tab/>
              <w:t>Транскатетърна емболизация на интракраниални артери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запушване на мозъчна аневризма или артериовенозна малформация (34512-00 [1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strike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3</w:t>
              <w:tab/>
              <w:t>Транскатетърна емболизация на кръвоносни съдове, лице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анскатетерна емболизация на сперматични вени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13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xclud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39.90</w:t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true"/>
              <w:ind w:left="0" w:firstLine="146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тент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рансплантат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true"/>
              <w:ind w:left="0" w:firstLine="146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Exclude"/>
              <w:ind w:firstLine="146"/>
              <w:rPr>
                <w:b/>
                <w:b/>
                <w:bCs/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146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0</w:t>
              <w:tab/>
              <w:t>Перкутанна транслуменна ангиопластика на една каротидна артерия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1</w:t>
              <w:tab/>
              <w:t>Перкутанна транслуменна ангиопластика на една каротидна артерия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тереотаксична радиохирургия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2.30</w:t>
              <w:tab/>
              <w:tab/>
              <w:t>Стереотаксична радиохирургия, неуточне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линеен акселератор (ускорител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гама иради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*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акселератор (ускорител) на прото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92.39 Стереотаксична радиохирургия, некласифицира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>99.18 ИНЖЕКЦИЯ ИЛИ ИНФУЗИЯ НА ЕЛЕКТРОЛИТИ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199-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травенозно приложение на фармакологичен агент, електролит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о тази КП НЗОК не заплаща за ендоваскуларно лечение на мозъчен инфаркт</w:t>
      </w:r>
      <w:r>
        <w:rPr>
          <w:b/>
          <w:lang w:val="en-US"/>
        </w:rPr>
        <w:t xml:space="preserve"> (</w:t>
      </w:r>
      <w:r>
        <w:rPr>
          <w:b/>
        </w:rPr>
        <w:t>тромбаспирация или механична тромбектомия).</w:t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 за прове</w:t>
      </w:r>
      <w:r>
        <w:rPr/>
        <w:t xml:space="preserve">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/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маркери за невронавиг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За структури (операционен блок/зали), изпълняващи ендоваскуларна невро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ulets"/>
        <w:rPr>
          <w:strike/>
          <w:lang w:val="en-US" w:eastAsia="en-US"/>
        </w:rPr>
      </w:pPr>
      <w:r>
        <w:rPr/>
        <w:t xml:space="preserve">Непосредствено преди извършване на процедури с №№ </w:t>
      </w:r>
      <w:r>
        <w:rPr>
          <w:highlight w:val="yellow"/>
        </w:rPr>
        <w:t>*39.72</w:t>
      </w:r>
      <w:r>
        <w:rPr>
          <w:highlight w:val="yellow"/>
          <w:lang w:val="en-US" w:eastAsia="en-US"/>
        </w:rPr>
        <w:t xml:space="preserve">, </w:t>
      </w:r>
      <w:r>
        <w:rPr>
          <w:highlight w:val="yellow"/>
        </w:rPr>
        <w:t>*39.79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*39.90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*39.51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*39.5</w:t>
      </w:r>
      <w:r>
        <w:rPr>
          <w:highlight w:val="yellow"/>
        </w:rPr>
        <w:t>2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</w:rPr>
        <w:t xml:space="preserve">и </w:t>
      </w:r>
      <w:r>
        <w:rPr>
          <w:highlight w:val="yellow"/>
          <w:lang w:val="en-US" w:eastAsia="en-US"/>
        </w:rPr>
        <w:t>*39.5</w:t>
      </w:r>
      <w:r>
        <w:rPr>
          <w:highlight w:val="yellow"/>
        </w:rPr>
        <w:t>3</w:t>
      </w:r>
      <w:r>
        <w:rPr>
          <w:lang w:val="en-US" w:eastAsia="en-US"/>
        </w:rPr>
        <w:t xml:space="preserve"> </w:t>
      </w:r>
      <w:r>
        <w:rPr/>
        <w:t>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 - ИЗ. 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lang w:val="en-US" w:eastAsia="en-US"/>
        </w:rPr>
        <w:t xml:space="preserve">. 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посредствено преди извършване на процедури с №№ *39.72, *39.79, *39.90, *39.51, *39.52 и *39.53 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 - ИЗ. Процедурите се извършват от лекар със специално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ind w:firstLine="594"/>
        <w:rPr/>
      </w:pPr>
      <w:r>
        <w:rPr/>
        <w:t>Катетеризационният протокол от извършените интервенционални процедури *39.72, *39.79, *39.90, се подписва от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keepNext w:val="true"/>
        <w:keepLines/>
        <w:ind w:firstLine="59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При ендоваскуларно лечение на контролния преглед задължително се извършва образно изследване – КТ или ЯМР.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TextChar">
    <w:name w:val="Comment Text Char"/>
    <w:qFormat/>
    <w:rPr>
      <w:rFonts w:ascii="Arial CYR" w:hAnsi="Arial CYR" w:eastAsia="Times New Roman" w:cs="Times New Roman"/>
      <w:sz w:val="20"/>
      <w:szCs w:val="20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AU" w:eastAsia="en-US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1:09:00Z</dcterms:created>
  <dc:creator>Румяна Колева</dc:creator>
  <dc:description/>
  <cp:keywords/>
  <dc:language>en-US</dc:language>
  <cp:lastModifiedBy>Polet Emilov</cp:lastModifiedBy>
  <dcterms:modified xsi:type="dcterms:W3CDTF">2021-01-07T15:12:00Z</dcterms:modified>
  <cp:revision>43</cp:revision>
  <dc:subject/>
  <dc:title/>
</cp:coreProperties>
</file>