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29 </w:t>
      </w:r>
      <w:r>
        <w:rPr>
          <w:lang w:val="bg-BG"/>
        </w:rPr>
        <w:t xml:space="preserve">Оперативно лечение при варикозна болест И УСЛОЖНЕНИЯТА </w:t>
      </w:r>
      <w:r>
        <w:rPr>
          <w:rFonts w:cs="Arial"/>
          <w:lang w:val="bg-BG"/>
        </w:rPr>
        <w:t>Ѝ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2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Char"/>
        <w:keepNext w:val="true"/>
        <w:keepLines/>
        <w:ind w:firstLine="57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Болести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на вените, лим</w:t>
              <w:softHyphen/>
              <w:t>ф</w:t>
              <w:softHyphen/>
              <w:t>ни</w:t>
              <w:softHyphen/>
              <w:t>те съ</w:t>
              <w:softHyphen/>
              <w:t>до</w:t>
              <w:softHyphen/>
              <w:t>ве</w:t>
              <w:br/>
              <w:t>и лим</w:t>
              <w:softHyphen/>
              <w:t>ф</w:t>
              <w:softHyphen/>
              <w:t>ни</w:t>
              <w:softHyphen/>
              <w:t>те възли, нек</w:t>
              <w:softHyphen/>
              <w:t>ла</w:t>
              <w:softHyphen/>
              <w:t>си</w:t>
              <w:softHyphen/>
              <w:t>фи</w:t>
              <w:softHyphen/>
              <w:t>ци</w:t>
              <w:softHyphen/>
              <w:t>ра</w:t>
              <w:softHyphen/>
              <w:t>ни дру</w:t>
              <w:softHyphen/>
              <w:t>га</w:t>
              <w:softHyphen/>
              <w:t>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(I80–I89)</w:t>
            </w:r>
          </w:p>
          <w:p>
            <w:pPr>
              <w:pStyle w:val="Normal"/>
              <w:keepNext w:val="true"/>
              <w:keepLines/>
              <w:pBdr>
                <w:top w:val="single" w:sz="6" w:space="0" w:color="000000"/>
              </w:pBdr>
              <w:tabs>
                <w:tab w:val="clear" w:pos="708"/>
                <w:tab w:val="center" w:pos="425" w:leader="none"/>
                <w:tab w:val="left" w:pos="1134" w:leader="none"/>
                <w:tab w:val="left" w:pos="2552" w:leader="none"/>
              </w:tabs>
              <w:autoSpaceDE w:val="false"/>
              <w:spacing w:before="170" w:after="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ab/>
              <w:tab/>
              <w:t>Флебит и тром</w:t>
              <w:softHyphen/>
              <w:t>боф</w:t>
              <w:softHyphen/>
              <w:t>ле</w:t>
              <w:softHyphen/>
              <w:t>б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 w:eastAsia="en-US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ен</w:t>
              <w:softHyphen/>
              <w:t>доф</w:t>
              <w:softHyphen/>
              <w:t>ле</w:t>
              <w:softHyphen/>
              <w:t>б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въз</w:t>
              <w:softHyphen/>
              <w:t>па</w:t>
              <w:softHyphen/>
              <w:t>ле</w:t>
              <w:softHyphen/>
              <w:t>ние на ве</w:t>
              <w:softHyphen/>
              <w:t>ни</w:t>
              <w:softHyphen/>
              <w:t>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пе</w:t>
              <w:softHyphen/>
              <w:t>риф</w:t>
              <w:softHyphen/>
              <w:t>ле</w:t>
              <w:softHyphen/>
              <w:t>б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гно</w:t>
              <w:softHyphen/>
              <w:t>енфле</w:t>
              <w:softHyphen/>
              <w:t>б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 w:eastAsia="en-US"/>
              </w:rPr>
              <w:t>Невключва: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фле</w:t>
              <w:softHyphen/>
              <w:t>бит и тром</w:t>
              <w:softHyphen/>
              <w:t>боф</w:t>
              <w:softHyphen/>
              <w:t>ле</w:t>
              <w:softHyphen/>
              <w:t>би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усложняващ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91" w:leader="none"/>
              </w:tabs>
              <w:autoSpaceDE w:val="false"/>
              <w:ind w:left="289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аборт, из</w:t>
              <w:softHyphen/>
              <w:t>вън</w:t>
              <w:softHyphen/>
              <w:t>ма</w:t>
              <w:softHyphen/>
              <w:t>точ</w:t>
              <w:softHyphen/>
              <w:t>на или гроздовидна бре</w:t>
              <w:softHyphen/>
              <w:t>мен</w:t>
              <w:softHyphen/>
              <w:t>ност (О00—О07, О08.7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91" w:leader="none"/>
              </w:tabs>
              <w:autoSpaceDE w:val="false"/>
              <w:ind w:left="289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бременност, раж</w:t>
              <w:softHyphen/>
              <w:t>да</w:t>
              <w:softHyphen/>
              <w:t>не</w:t>
              <w:softHyphen/>
              <w:t xml:space="preserve"> и послеродов период (О22.—, О87.—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ин</w:t>
              <w:softHyphen/>
              <w:t>т</w:t>
              <w:softHyphen/>
              <w:t>рак</w:t>
              <w:softHyphen/>
              <w:t>ра</w:t>
              <w:softHyphen/>
              <w:t>ни</w:t>
              <w:softHyphen/>
              <w:t>ален и интраспинален, сеп</w:t>
              <w:softHyphen/>
              <w:t>ти</w:t>
              <w:softHyphen/>
              <w:t>ченили БДУ (G08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интракраниален, не</w:t>
              <w:softHyphen/>
              <w:t>пи</w:t>
              <w:softHyphen/>
              <w:t>оге</w:t>
              <w:softHyphen/>
              <w:t>нен (I67.6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интраспинален, не</w:t>
              <w:softHyphen/>
              <w:t>пи</w:t>
              <w:softHyphen/>
              <w:t>оге</w:t>
              <w:softHyphen/>
              <w:t>нен (G95.1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пор</w:t>
              <w:softHyphen/>
              <w:t>та</w:t>
              <w:softHyphen/>
              <w:t>лен (пор</w:t>
              <w:softHyphen/>
              <w:t>тал</w:t>
              <w:softHyphen/>
              <w:t>наве</w:t>
              <w:softHyphen/>
              <w:t>на) (К75.1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пос</w:t>
              <w:softHyphen/>
              <w:t>т</w:t>
              <w:softHyphen/>
              <w:t>ф</w:t>
              <w:softHyphen/>
              <w:t>ле</w:t>
              <w:softHyphen/>
              <w:t>би</w:t>
              <w:softHyphen/>
              <w:t>тен син</w:t>
              <w:softHyphen/>
              <w:t>д</w:t>
              <w:softHyphen/>
              <w:t>ром (I87.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миг</w:t>
              <w:softHyphen/>
              <w:t>ри</w:t>
              <w:softHyphen/>
              <w:t>ращ тром</w:t>
              <w:softHyphen/>
              <w:t>боф</w:t>
              <w:softHyphen/>
              <w:t>ле</w:t>
              <w:softHyphen/>
              <w:t>бит (I82.1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256" w:before="57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При не</w:t>
              <w:softHyphen/>
              <w:t>об</w:t>
              <w:softHyphen/>
              <w:t>хо</w:t>
              <w:softHyphen/>
              <w:t>ди</w:t>
              <w:softHyphen/>
              <w:t>мост от иден</w:t>
              <w:softHyphen/>
              <w:t>ти</w:t>
              <w:softHyphen/>
              <w:t>фи</w:t>
              <w:softHyphen/>
              <w:t>ци</w:t>
              <w:softHyphen/>
              <w:t>ра</w:t>
              <w:softHyphen/>
              <w:t>не на ле</w:t>
              <w:softHyphen/>
              <w:t>кар</w:t>
              <w:softHyphen/>
              <w:t>с</w:t>
              <w:softHyphen/>
              <w:t>т</w:t>
              <w:softHyphen/>
              <w:t>ве</w:t>
              <w:softHyphen/>
              <w:t>но</w:t>
              <w:softHyphen/>
              <w:t>то сред</w:t>
              <w:softHyphen/>
              <w:t>ство, ако е пре</w:t>
              <w:softHyphen/>
              <w:t>диз</w:t>
              <w:softHyphen/>
              <w:t>ви</w:t>
              <w:softHyphen/>
              <w:t>кало увреждане, се из</w:t>
              <w:softHyphen/>
              <w:t>пол</w:t>
              <w:softHyphen/>
              <w:t>з</w:t>
              <w:softHyphen/>
              <w:t>ва до</w:t>
              <w:softHyphen/>
              <w:t>пъл</w:t>
              <w:softHyphen/>
              <w:t>ни</w:t>
              <w:softHyphen/>
              <w:t>те</w:t>
              <w:softHyphen/>
              <w:t>лен код за външ</w:t>
              <w:softHyphen/>
              <w:t xml:space="preserve">ни </w:t>
              <w:softHyphen/>
              <w:t>при</w:t>
              <w:softHyphen/>
              <w:t>чи</w:t>
              <w:softHyphen/>
              <w:t>ни (клас ХХ)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80.0</w:t>
              <w:tab/>
              <w:t>Флебит и тром</w:t>
              <w:softHyphen/>
              <w:t>боф</w:t>
              <w:softHyphen/>
              <w:t>ле</w:t>
              <w:softHyphen/>
              <w:t>бит на по</w:t>
              <w:softHyphen/>
              <w:t>вър</w:t>
              <w:softHyphen/>
              <w:t>х</w:t>
              <w:softHyphen/>
              <w:t>нос</w:t>
              <w:softHyphen/>
              <w:t>т</w:t>
              <w:softHyphen/>
              <w:t>ни съ</w:t>
              <w:softHyphen/>
              <w:t>до</w:t>
              <w:softHyphen/>
              <w:t>ве на дол</w:t>
              <w:softHyphen/>
              <w:t>ни</w:t>
              <w:softHyphen/>
              <w:t>те крайни</w:t>
              <w:softHyphen/>
              <w:t>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80.1</w:t>
              <w:tab/>
              <w:t>Флебит и тром</w:t>
              <w:softHyphen/>
              <w:t>боф</w:t>
              <w:softHyphen/>
              <w:t>ле</w:t>
              <w:softHyphen/>
              <w:t>бит на фе</w:t>
              <w:softHyphen/>
              <w:t>мо</w:t>
              <w:softHyphen/>
              <w:t>рал</w:t>
              <w:softHyphen/>
              <w:t>на ве</w:t>
              <w:softHyphen/>
              <w:t>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80.2</w:t>
              <w:tab/>
              <w:t>Флебит и тром</w:t>
              <w:softHyphen/>
              <w:t>боф</w:t>
              <w:softHyphen/>
              <w:t>ле</w:t>
              <w:softHyphen/>
              <w:t>бит на дру</w:t>
              <w:softHyphen/>
              <w:t>ги дъл</w:t>
              <w:softHyphen/>
              <w:t>бо</w:t>
              <w:softHyphen/>
              <w:t>ки съ</w:t>
              <w:softHyphen/>
              <w:t>до</w:t>
              <w:softHyphen/>
              <w:t>ве на дол</w:t>
              <w:softHyphen/>
              <w:t>ни</w:t>
              <w:softHyphen/>
              <w:t>те крайни</w:t>
              <w:softHyphen/>
              <w:t>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ab/>
              <w:t>Дълбока ве</w:t>
              <w:softHyphen/>
              <w:t>ноз</w:t>
              <w:softHyphen/>
              <w:t>на тром</w:t>
              <w:softHyphen/>
              <w:t>бо</w:t>
              <w:softHyphen/>
              <w:t>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80.3</w:t>
              <w:tab/>
              <w:t>Флебит и тром</w:t>
              <w:softHyphen/>
              <w:t>боф</w:t>
              <w:softHyphen/>
              <w:t>ле</w:t>
              <w:softHyphen/>
              <w:t>бит на дол</w:t>
              <w:softHyphen/>
              <w:t>ни</w:t>
              <w:softHyphen/>
              <w:t>те крайни</w:t>
              <w:softHyphen/>
              <w:t>ци, неу</w:t>
              <w:softHyphen/>
              <w:t>точ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ab/>
              <w:t>Емболия или тром</w:t>
              <w:softHyphen/>
              <w:t>бо</w:t>
              <w:softHyphen/>
              <w:t>за на дол</w:t>
              <w:softHyphen/>
              <w:t>ни</w:t>
              <w:softHyphen/>
              <w:t>те крайни</w:t>
              <w:softHyphen/>
              <w:t>ц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80.8</w:t>
              <w:tab/>
              <w:t>Флебит и тром</w:t>
              <w:softHyphen/>
              <w:t>боф</w:t>
              <w:softHyphen/>
              <w:t>ле</w:t>
              <w:softHyphen/>
              <w:t>бит с дру</w:t>
              <w:softHyphen/>
              <w:t>га ло</w:t>
              <w:softHyphen/>
              <w:t>ка</w:t>
              <w:softHyphen/>
              <w:t>ли</w:t>
              <w:softHyphen/>
              <w:t>за</w:t>
              <w:softHyphen/>
              <w:t>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80.9</w:t>
              <w:tab/>
              <w:t>Флебит и тром</w:t>
              <w:softHyphen/>
              <w:t>боф</w:t>
              <w:softHyphen/>
              <w:t>ле</w:t>
              <w:softHyphen/>
              <w:t>бит с не</w:t>
              <w:softHyphen/>
              <w:t>уточ</w:t>
              <w:softHyphen/>
              <w:t>не</w:t>
              <w:softHyphen/>
              <w:t>на ло</w:t>
              <w:softHyphen/>
              <w:t>ка</w:t>
              <w:softHyphen/>
              <w:t>ли</w:t>
              <w:softHyphen/>
              <w:t>за</w:t>
              <w:softHyphen/>
              <w:t>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6" w:space="0" w:color="000000"/>
              </w:pBdr>
              <w:tabs>
                <w:tab w:val="clear" w:pos="708"/>
                <w:tab w:val="center" w:pos="425" w:leader="none"/>
                <w:tab w:val="left" w:pos="1134" w:leader="none"/>
                <w:tab w:val="left" w:pos="2552" w:leader="none"/>
              </w:tabs>
              <w:autoSpaceDE w:val="false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 81</w:t>
              <w:tab/>
              <w:t>Тромбоза на пор</w:t>
              <w:softHyphen/>
              <w:t>тал</w:t>
              <w:softHyphen/>
              <w:t>на</w:t>
              <w:softHyphen/>
              <w:t>та ве</w:t>
              <w:softHyphen/>
              <w:t>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ab/>
              <w:t>Портална (ве</w:t>
              <w:softHyphen/>
              <w:t>ноз</w:t>
              <w:softHyphen/>
              <w:t>на) об</w:t>
              <w:softHyphen/>
              <w:t>с</w:t>
              <w:softHyphen/>
              <w:t>т</w:t>
              <w:softHyphen/>
              <w:t>рук</w:t>
              <w:softHyphen/>
              <w:t>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 w:eastAsia="en-US"/>
              </w:rPr>
              <w:t>Невключва: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фле</w:t>
              <w:softHyphen/>
              <w:t>битна пор</w:t>
              <w:softHyphen/>
              <w:t>тал</w:t>
              <w:softHyphen/>
              <w:t>на</w:t>
              <w:softHyphen/>
              <w:t>та ве</w:t>
              <w:softHyphen/>
              <w:t>на (К75.1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6" w:space="0" w:color="000000"/>
              </w:pBdr>
              <w:tabs>
                <w:tab w:val="clear" w:pos="708"/>
                <w:tab w:val="center" w:pos="425" w:leader="none"/>
                <w:tab w:val="left" w:pos="1134" w:leader="none"/>
                <w:tab w:val="left" w:pos="2552" w:leader="none"/>
              </w:tabs>
              <w:autoSpaceDE w:val="false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ab/>
              <w:tab/>
              <w:t>Варикозни ве</w:t>
              <w:softHyphen/>
              <w:t>ни на дол</w:t>
              <w:softHyphen/>
              <w:t>ни</w:t>
              <w:softHyphen/>
              <w:t>те крайни</w:t>
              <w:softHyphen/>
              <w:t>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 w:eastAsia="en-US"/>
              </w:rPr>
              <w:t>Невключва: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усложняващ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бре</w:t>
              <w:softHyphen/>
              <w:t>мен</w:t>
              <w:softHyphen/>
              <w:t>нос</w:t>
              <w:softHyphen/>
              <w:t>т</w:t>
              <w:softHyphen/>
              <w:t>та (О22.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послеродовия период (О87.8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83.0</w:t>
              <w:tab/>
              <w:t>Варикозни ве</w:t>
              <w:softHyphen/>
              <w:t>ни на дол</w:t>
              <w:softHyphen/>
              <w:t>ни</w:t>
              <w:softHyphen/>
              <w:t>те крайни</w:t>
              <w:softHyphen/>
              <w:t>ци с яз</w:t>
              <w:softHyphen/>
              <w:t>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ab/>
              <w:t>Всяко състояние, вклю</w:t>
              <w:softHyphen/>
              <w:t>че</w:t>
              <w:softHyphen/>
              <w:t>но в рубриката I83.9, с яз</w:t>
              <w:softHyphen/>
              <w:t>ва или уточ</w:t>
              <w:softHyphen/>
              <w:t>не</w:t>
              <w:softHyphen/>
              <w:t>но ка</w:t>
              <w:softHyphen/>
              <w:t>то яз</w:t>
              <w:softHyphen/>
              <w:t>ве</w:t>
              <w:softHyphen/>
              <w:t>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ab/>
              <w:t>Варикозна яз</w:t>
              <w:softHyphen/>
              <w:t>ва (до</w:t>
              <w:softHyphen/>
              <w:t>лен крайник, вся</w:t>
              <w:softHyphen/>
              <w:t>качаст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83.1</w:t>
              <w:tab/>
              <w:t>Варикозни ве</w:t>
              <w:softHyphen/>
              <w:t>ни на дол</w:t>
              <w:softHyphen/>
              <w:t>ни</w:t>
              <w:softHyphen/>
              <w:t>те крайни</w:t>
              <w:softHyphen/>
              <w:t>ци с въз</w:t>
              <w:softHyphen/>
              <w:t>па</w:t>
              <w:softHyphen/>
              <w:t>ле</w:t>
              <w:softHyphen/>
              <w:t>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ab/>
              <w:t>Всяко състояние, вклю</w:t>
              <w:softHyphen/>
              <w:t>че</w:t>
              <w:softHyphen/>
              <w:t>но в рубриката I83.9, с въз</w:t>
              <w:softHyphen/>
              <w:t>па</w:t>
              <w:softHyphen/>
              <w:t>ле</w:t>
              <w:softHyphen/>
              <w:t>ние или уточ</w:t>
              <w:softHyphen/>
              <w:t>не</w:t>
              <w:softHyphen/>
              <w:t>но ка</w:t>
              <w:softHyphen/>
              <w:t>то възпалител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ab/>
              <w:t>Застоен дер</w:t>
              <w:softHyphen/>
              <w:t>ма</w:t>
              <w:softHyphen/>
              <w:t>тит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83.2</w:t>
              <w:tab/>
              <w:t>Варикозни ве</w:t>
              <w:softHyphen/>
              <w:t>ни на дол</w:t>
              <w:softHyphen/>
              <w:t>ни</w:t>
              <w:softHyphen/>
              <w:t>те крайни</w:t>
              <w:softHyphen/>
              <w:t>ци с яз</w:t>
              <w:softHyphen/>
              <w:t>ва и въз</w:t>
              <w:softHyphen/>
              <w:t>па</w:t>
              <w:softHyphen/>
              <w:t>ле</w:t>
              <w:softHyphen/>
              <w:t>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ab/>
              <w:t>Всяко състояние, вклю</w:t>
              <w:softHyphen/>
              <w:t>че</w:t>
              <w:softHyphen/>
              <w:t>но в рубриката I83.9, с яз</w:t>
              <w:softHyphen/>
              <w:t>ва и въз</w:t>
              <w:softHyphen/>
              <w:t>па</w:t>
              <w:softHyphen/>
              <w:t>ле</w:t>
              <w:softHyphen/>
              <w:t>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83.9</w:t>
              <w:tab/>
              <w:t>Варикозни ве</w:t>
              <w:softHyphen/>
              <w:t>ни на дол</w:t>
              <w:softHyphen/>
              <w:t>ни</w:t>
              <w:softHyphen/>
              <w:t>те крайни</w:t>
              <w:softHyphen/>
              <w:t>ци без яз</w:t>
              <w:softHyphen/>
              <w:t>ва или въз</w:t>
              <w:softHyphen/>
              <w:t>па</w:t>
              <w:softHyphen/>
              <w:t>ле</w:t>
              <w:softHyphen/>
              <w:t>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ab/>
              <w:t>Флебекта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center" w:pos="4819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ab/>
              <w:t>Варикозни ве</w:t>
              <w:softHyphen/>
              <w:t>ни</w:t>
              <w:tab/>
              <w:t>на до</w:t>
              <w:softHyphen/>
              <w:t>лен крайник [вся</w:t>
              <w:softHyphen/>
              <w:t>ка час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center" w:pos="4819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ab/>
              <w:t>Варикозен въ</w:t>
              <w:softHyphen/>
              <w:t>зел</w:t>
              <w:tab/>
              <w:t>или с не</w:t>
              <w:softHyphen/>
              <w:t>уточ</w:t>
              <w:softHyphen/>
              <w:t>не</w:t>
              <w:softHyphen/>
              <w:t>на ло</w:t>
              <w:softHyphen/>
              <w:t>ка</w:t>
              <w:softHyphen/>
              <w:t>ли</w:t>
              <w:softHyphen/>
              <w:t>за</w:t>
              <w:softHyphen/>
              <w:t>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6" w:space="0" w:color="000000"/>
              </w:pBdr>
              <w:tabs>
                <w:tab w:val="clear" w:pos="708"/>
                <w:tab w:val="center" w:pos="425" w:leader="none"/>
                <w:tab w:val="left" w:pos="1134" w:leader="none"/>
                <w:tab w:val="left" w:pos="2552" w:leader="none"/>
              </w:tabs>
              <w:autoSpaceDE w:val="false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ab/>
              <w:tab/>
              <w:t>Други ув</w:t>
              <w:softHyphen/>
              <w:t>реж</w:t>
              <w:softHyphen/>
              <w:t>да</w:t>
              <w:softHyphen/>
              <w:t>ния на ве</w:t>
              <w:softHyphen/>
              <w:t>ни</w:t>
              <w:softHyphen/>
              <w:t>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87.0</w:t>
              <w:tab/>
              <w:t>Постфлебитен син</w:t>
              <w:softHyphen/>
              <w:t>д</w:t>
              <w:softHyphen/>
              <w:t>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87.1</w:t>
              <w:tab/>
              <w:t>Притискане на ве</w:t>
              <w:softHyphen/>
              <w:t>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ab/>
              <w:t>Стриктура на ве</w:t>
              <w:softHyphen/>
              <w:t>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ab/>
              <w:t>Синдром на праз</w:t>
              <w:softHyphen/>
              <w:t>на ве</w:t>
              <w:softHyphen/>
              <w:t>на (дол</w:t>
              <w:softHyphen/>
              <w:t>на)(гор</w:t>
              <w:softHyphen/>
              <w:t>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бе</w:t>
              <w:softHyphen/>
              <w:t>лод</w:t>
              <w:softHyphen/>
              <w:t>роб</w:t>
              <w:softHyphen/>
              <w:t>на (I28.8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87.2</w:t>
              <w:tab/>
              <w:t>Венозна ин</w:t>
              <w:softHyphen/>
              <w:t>су</w:t>
              <w:softHyphen/>
              <w:t>фи</w:t>
              <w:softHyphen/>
              <w:t>ци</w:t>
              <w:softHyphen/>
              <w:t>ен</w:t>
              <w:softHyphen/>
              <w:t>ция (хро</w:t>
              <w:softHyphen/>
              <w:t>нич</w:t>
              <w:softHyphen/>
              <w:t>на)(пе</w:t>
              <w:softHyphen/>
              <w:t>ри</w:t>
              <w:softHyphen/>
              <w:t>фер</w:t>
              <w:softHyphen/>
              <w:t>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87.8</w:t>
              <w:tab/>
              <w:t>Други уточ</w:t>
              <w:softHyphen/>
              <w:t>не</w:t>
              <w:softHyphen/>
              <w:t>ни увреждания на ве</w:t>
              <w:softHyphen/>
              <w:t>ни</w:t>
              <w:softHyphen/>
              <w:t>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87.9</w:t>
              <w:tab/>
              <w:t>Венозно увреждане, неуточн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ИНЦИЗИя НА СЪД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мбол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омбек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ункция или катетеризация на всяк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артерия - 38.91, 38.9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вена - 38.92 – 38.95, 38.99</w:t>
            </w:r>
          </w:p>
          <w:p>
            <w:pPr>
              <w:pStyle w:val="Description"/>
              <w:ind w:left="0" w:firstLine="139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bg-BG"/>
              </w:rPr>
              <w:t>*38.09 ИНЦИЗИЯ НА СЪД – ВЕНА САФ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рекъсване варикозни вени на сафено-феморално или сафено-поплитеално</w:t>
            </w:r>
            <w:r>
              <w:rPr>
                <w:rFonts w:cs="Arial"/>
                <w:b/>
                <w:bCs/>
                <w:sz w:val="20"/>
                <w:lang w:eastAsia="en-US"/>
              </w:rPr>
              <w:t xml:space="preserve"> разклон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дел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сциз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жекц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гиране</w:t>
              <w:tab/>
              <w:t>}</w:t>
              <w:tab/>
              <w:t>перфориращи вени (недостатъчност), трибутарни,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ипинг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вързване (банд) или прерязване на вена сафена (34824-00 [72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варикозни вени (32514-00 [73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508-00</w:t>
              <w:tab/>
              <w:t>Прекъсване на сафено-феморално разклонение при варикозн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късване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гиране и стрипинг</w:t>
              <w:tab/>
              <w:t>}</w:t>
              <w:tab/>
              <w:t>на варикозни вен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508-01</w:t>
              <w:tab/>
              <w:t>Прекъсване на сафено-поплитеалнио разклонение при варикозн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511-00</w:t>
              <w:tab/>
              <w:t>Прекъсване на сафено-феморално и сафено-поплитеално разклонение при варикозни вени</w:t>
            </w:r>
          </w:p>
          <w:p>
            <w:pPr>
              <w:pStyle w:val="Description"/>
              <w:ind w:left="0" w:firstLine="139"/>
              <w:rPr>
                <w:rFonts w:ascii="Arial" w:hAnsi="Arial" w:cs="Arial"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caps/>
                <w:sz w:val="14"/>
                <w:szCs w:val="14"/>
                <w:lang w:val="en-US" w:eastAsia="bg-BG"/>
              </w:rPr>
            </w:r>
          </w:p>
          <w:p>
            <w:pPr>
              <w:pStyle w:val="Description"/>
              <w:ind w:left="170" w:hanging="31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u w:val="single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u w:val="single"/>
                <w:lang w:val="en-US" w:eastAsia="bg-BG"/>
              </w:rPr>
            </w:r>
          </w:p>
          <w:p>
            <w:pPr>
              <w:pStyle w:val="Description"/>
              <w:ind w:left="170" w:hanging="31"/>
              <w:rPr>
                <w:rFonts w:ascii="Arial" w:hAnsi="Arial" w:cs="Arial"/>
                <w:b/>
                <w:b/>
                <w:bCs/>
                <w:sz w:val="14"/>
                <w:szCs w:val="14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  <w:u w:val="single"/>
              </w:rPr>
              <w:t>ЛИГАТУРА И СТРИПИНГ НА ВАРИКОЗНИ ВЕНИ</w:t>
            </w:r>
          </w:p>
          <w:p>
            <w:pPr>
              <w:pStyle w:val="Description"/>
              <w:ind w:left="739" w:hanging="60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bg-BG"/>
              </w:rPr>
              <w:t>*38.59</w:t>
              <w:tab/>
              <w:t>ЛИГАТУРА И СТРИПИНГ НА ВАРИКОЗНИ ВЕНИ НА ДОЛНИЯ КРАЙНИК -  (САФЕНА МАГНА, САФЕНА ПАРВА И ПЕРФОРАНТИ)</w:t>
            </w:r>
          </w:p>
          <w:p>
            <w:pPr>
              <w:pStyle w:val="Description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Description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</w:rPr>
              <w:t>лигатура на варици:</w:t>
            </w:r>
          </w:p>
          <w:p>
            <w:pPr>
              <w:pStyle w:val="Description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</w:rPr>
              <w:tab/>
              <w:t>езофагеални - 42.91</w:t>
            </w:r>
          </w:p>
          <w:p>
            <w:pPr>
              <w:pStyle w:val="Description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</w:rPr>
              <w:tab/>
              <w:t>стомашни - 44.91</w:t>
            </w:r>
          </w:p>
          <w:p>
            <w:pPr>
              <w:pStyle w:val="Line1"/>
              <w:keepNext w:val="true"/>
              <w:rPr/>
            </w:pPr>
            <w:r>
              <w:rPr/>
              <w:t xml:space="preserve">Прекъсване варикозни вени на сафено-феморално или сафено-поплитеално </w:t>
            </w:r>
            <w:r>
              <w:rPr>
                <w:lang w:val="bg-BG"/>
              </w:rPr>
              <w:t>разклонение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разделяне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ексцизия</w:t>
              <w:tab/>
              <w:t>}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>инжекция</w:t>
              <w:tab/>
              <w:t>}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>лигиране</w:t>
              <w:tab/>
              <w:t>}</w:t>
              <w:tab/>
              <w:t>перфориращи вени (недостатъчност), трибутарни, вени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>стрипинг</w:t>
              <w:tab/>
              <w:t>}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вързване (банд) или прерязване на вена сафена (34824-00 [721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>реоперация на варикозни вени (32514-00 [737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2508-00</w:t>
              <w:tab/>
              <w:t>Прекъсване на сафено-феморално разклонение при варикозни вени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Прекъсване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Лигиране и стрипинг</w:t>
              <w:tab/>
              <w:t>}</w:t>
              <w:tab/>
              <w:t>на варикозни вени БДУ</w:t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Други деструктивни процедури на вени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 xml:space="preserve">разделяне 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лигиране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от сафено-феморално или сафено-поплитеално разклонение (виж блок [727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2504-01</w:t>
              <w:tab/>
              <w:t>Прекъсване на множество трибутарии на варикозни вени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рекъсване на непроходими префоративниварикозни вени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2507-00</w:t>
              <w:tab/>
              <w:t>Субфасциално прекъсване на 1 или повече перфориращи варикозни вени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Субфасциално прекъсване на непроходими префоративни вени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липсиране</w:t>
            </w:r>
          </w:p>
          <w:p>
            <w:pPr>
              <w:pStyle w:val="Line1"/>
              <w:keepNext w:val="true"/>
              <w:rPr/>
            </w:pPr>
            <w:r>
              <w:rPr/>
              <w:t>Реоперативни процедури на вен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2514-00</w:t>
              <w:tab/>
              <w:t>Реоперация на разширена вена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Прекъсване на рецидивираща варикозна вена: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• </w:t>
            </w:r>
            <w:r>
              <w:rPr/>
              <w:t>сафено-феморална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/>
              <w:t xml:space="preserve">• </w:t>
            </w:r>
            <w:r>
              <w:rPr/>
              <w:t>сафено-поплитеална</w:t>
            </w:r>
          </w:p>
          <w:p>
            <w:pPr>
              <w:pStyle w:val="Description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ксцизия на съдова аномал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мф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 артериовенознамалформация (45039-00, 45042-00, 45045-00 [16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33-06</w:t>
              <w:tab/>
              <w:t>Ексцизия на съдова аномалия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обхващащи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ску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ерви</w:t>
              <w:tab/>
            </w:r>
          </w:p>
          <w:p>
            <w:pPr>
              <w:pStyle w:val="SrgCod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ндоваскуларна корекция на съд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39.79</w:t>
              <w:tab/>
              <w:tab/>
              <w:t>друга ендоваскуларна корекция (на аневризма) на други съдове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лазертерапия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 xml:space="preserve">радиофреквентна аблация 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trike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криотерап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728</w:t>
              <w:tab/>
              <w:t>Други деструктивни процедури на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разделян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от сафено-феморално или сафено-поплитеално разклонение (виж блок [72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509-00</w:t>
              <w:tab/>
              <w:t>Лазертерапия при варикозн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509-01</w:t>
              <w:tab/>
              <w:t>Радиофреквентна аблация на варикозн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509-02</w:t>
              <w:tab/>
              <w:t>Криотерапия при варикозн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  <w:lang w:val="en-US"/>
        </w:rPr>
        <w:t xml:space="preserve"> </w:t>
      </w:r>
      <w:r>
        <w:rPr>
          <w:lang w:val="en-US"/>
        </w:rPr>
        <w:t>(</w:t>
      </w:r>
      <w:r>
        <w:rPr/>
        <w:t>АКМП, насочени към основната диагноза)</w:t>
      </w:r>
      <w:r>
        <w:rPr>
          <w:b/>
        </w:rPr>
        <w:t>, посочени в Приложение № 2</w:t>
      </w:r>
      <w:r>
        <w:rPr>
          <w:b/>
          <w:lang w:val="en-US"/>
        </w:rPr>
        <w:t>1</w:t>
      </w:r>
      <w:r>
        <w:rPr>
          <w:b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rPr/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от обхвата на медицинската специалност "Съдова хирургия", осъществявана най-малко на второ ниво на компетентност, съгласно медицински стандарт "Съдова хирургия"</w:t>
      </w:r>
      <w:r>
        <w:rPr>
          <w:rFonts w:cs="Arial"/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те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>ИЗПЪЛНИТЕЛ НА БОЛНИЧНА ПОМОЩ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8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3"/>
      </w:tblGrid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съдова хирургия</w:t>
            </w:r>
          </w:p>
          <w:p>
            <w:pPr>
              <w:pStyle w:val="Normal"/>
              <w:keepNext w:val="true"/>
              <w:keepLines/>
              <w:ind w:left="72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left="72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АИЛ/КАИЛ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ниво на компетентност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Еходоплер - 1 бр.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Образна диагностика - рентгенов апаратза скопия и графия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съдова хирургия/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120"/>
        <w:ind w:firstLine="567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 Aнгиограф или КАТ или МРТ, разположени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Структура по патоанатомия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Микробиологична лаборатория</w:t>
            </w:r>
          </w:p>
        </w:tc>
      </w:tr>
    </w:tbl>
    <w:p>
      <w:pPr>
        <w:pStyle w:val="Body"/>
        <w:keepNext w:val="true"/>
        <w:keepLines/>
        <w:spacing w:before="240" w:after="0"/>
        <w:ind w:hanging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109"/>
      </w:tblGrid>
      <w:tr>
        <w:trPr>
          <w:tblHeader w:val="true"/>
          <w:trHeight w:val="198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атетри/влакна за лазерна и радиофреквентнааблация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szCs w:val="22"/>
          <w:lang w:val="en-US" w:eastAsia="en-US"/>
        </w:rPr>
        <w:t>Пациентите трябва да бъдат информирани, че по тази КП се осигуряват дейности които служат за решаване на определен здравен проблем. Ползването на катетри/влакна за лазерна и радиофреквентна аблация е алтернатива на осигуреното по тази пътека базисно лечение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ind w:first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минимум двама с призната медицинска специалност по съдова хирургия или един с придобита специалност и един специализиращ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tabs>
          <w:tab w:val="clear" w:pos="708"/>
          <w:tab w:val="left" w:pos="7651" w:leader="none"/>
        </w:tabs>
        <w:rPr/>
      </w:pPr>
      <w:r>
        <w:rPr/>
        <w:t>- лекар със специалност по кардиология или вътрешн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/>
      </w:pPr>
      <w:r>
        <w:rPr/>
        <w:t>- лекар със специалност по съдова хирургия, работещ в ЛЗБП на основен трудов договор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rPr>
          <w:lang w:val="ru-RU"/>
        </w:rPr>
      </w:pPr>
      <w:r>
        <w:rPr/>
        <w:t>- лекар със специалност по детски болести/ детска кардиология.</w:t>
      </w:r>
    </w:p>
    <w:p>
      <w:pPr>
        <w:pStyle w:val="Body"/>
        <w:keepNext w:val="true"/>
        <w:keepLines/>
        <w:spacing w:before="120" w:after="0"/>
        <w:rPr/>
      </w:pPr>
      <w:r>
        <w:rPr/>
        <w:t>При анамнеза от страна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>
          <w:b/>
          <w:bCs/>
        </w:rPr>
        <w:t>А. Оперативно лечение на пациенти с: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асцендиращ повърхностен тромбофлебит на вена сафена магна или вена сафена парв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тромбофлебит на перфорантни вен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повърхностен тромбофлебит с друга локализация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Б. Оперативно лечение на пациенти с хронична венозна недостатъчност ІІ – VІ степен по класификацията CEAP. 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/>
      </w:pPr>
      <w:r>
        <w:rPr/>
        <w:t>За пълно диагностично уточняване са необходими:</w:t>
      </w:r>
    </w:p>
    <w:p>
      <w:pPr>
        <w:pStyle w:val="Body"/>
        <w:keepNext w:val="true"/>
        <w:keepLines/>
        <w:rPr/>
      </w:pPr>
      <w:r>
        <w:rPr/>
        <w:t>- клиничен преглед с проби за венозен рефлукс и проходимост на дълбоките вени;</w:t>
      </w:r>
    </w:p>
    <w:p>
      <w:pPr>
        <w:pStyle w:val="Body"/>
        <w:keepNext w:val="true"/>
        <w:keepLines/>
        <w:rPr/>
      </w:pPr>
      <w:r>
        <w:rPr/>
        <w:t>- оценка на венозния рефлукс на повърхностни вени с Доплер и проходимост но дълбоката венозна система;</w:t>
      </w:r>
    </w:p>
    <w:p>
      <w:pPr>
        <w:pStyle w:val="Body"/>
        <w:keepNext w:val="true"/>
        <w:keepLines/>
        <w:rPr/>
      </w:pPr>
      <w:r>
        <w:rPr/>
        <w:t>- прецизиране на индикациите за операция при вродените малформации на венозната система;</w:t>
      </w:r>
    </w:p>
    <w:p>
      <w:pPr>
        <w:pStyle w:val="Body"/>
        <w:keepNext w:val="true"/>
        <w:keepLines/>
        <w:rPr/>
      </w:pPr>
      <w:r>
        <w:rPr/>
        <w:t>- при наличие на рана е задължителна посявка с антибиограма, а при данни за сепсис - хемокултура.</w:t>
      </w:r>
    </w:p>
    <w:p>
      <w:pPr>
        <w:pStyle w:val="Body"/>
        <w:keepNext w:val="true"/>
        <w:keepLines/>
        <w:rPr>
          <w:b/>
          <w:b/>
          <w:bCs/>
          <w:lang w:val="en-US"/>
        </w:rPr>
      </w:pPr>
      <w:r>
        <w:rPr/>
        <w:t xml:space="preserve">Активното болнично лечение на варикозната болест включва извършването на: </w:t>
      </w:r>
      <w:r>
        <w:rPr>
          <w:b/>
          <w:bCs/>
        </w:rPr>
        <w:t>лигатури и стрипинг на варикозни вени; премахване на разширени вени – варикозни пакети; надфасциална лигатура на перфорантни вени; субфасциална лигатура на перфорантни вени по Линтън или Фелдер – с фасциопластика.</w:t>
      </w:r>
    </w:p>
    <w:p>
      <w:pPr>
        <w:pStyle w:val="Body"/>
        <w:keepNext w:val="true"/>
        <w:keepLines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Char"/>
        <w:keepNext w:val="true"/>
        <w:keepLines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600"/>
        <w:rPr>
          <w:lang w:val="ru-RU"/>
        </w:rPr>
      </w:pPr>
      <w:r>
        <w:rPr>
          <w:bCs/>
        </w:rPr>
        <w:t>Оформя се след проведените диагностични изследвания и оперативно лечение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зараснала оперативна рана или зарастващ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ипса на фебрилитет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/>
        <w:t>раздвижване и насочена рехабилитационна програм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анестезиологична консултация</w:t>
      </w:r>
      <w:r>
        <w:rPr/>
        <w:t xml:space="preserve"> (Документ №2) и задължителна предоперативна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Какво е Варикозна болест и Хронична Венозна Недостатъчност?</w:t>
      </w:r>
    </w:p>
    <w:p>
      <w:pPr>
        <w:pStyle w:val="Body"/>
        <w:keepNext w:val="true"/>
        <w:keepLines/>
        <w:rPr/>
      </w:pPr>
      <w:r>
        <w:rPr/>
        <w:t>“</w:t>
      </w:r>
      <w:r>
        <w:rPr/>
        <w:t>Варикозната болест”, наричана “хронична венозна недостатъчност” (ХВН), е хронично прогресиращо заболяване на вените, изразяващо се в тяхното разширяване и удължаване (змиевидно нагъване). То е съпроводено от застояване на кръвта в разширените вени и повишено венозно налягане в тъканите. Това заболяване причинява различни усложнения, като тромбофлебит (възпаление на кожата около вената), дълбока венозна тромбоза (образуване на тромби в дълбоките вени), заплашваща с белодробна емболия (може да причини смърт), кръвотечение от разширените вени и др. С напредване на страданието се появява хронично възпаление на кожата около разширените вени, образуват се екземи и/или венозни язви около глезените, които се лекуват много трудно. В по-леките си форми варикозната болест (ХВН) причинява редица оплаквания, като чувство на “оловна” тежест и тъпа болка в долните крайници, сърбеж, болки с характер на “парене” или “убождане”, мускулни спазми (крампи), оток около глезена, “неспокойни крака</w:t>
      </w:r>
      <w:r>
        <w:rPr>
          <w:rFonts w:cs="Arial"/>
          <w:szCs w:val="22"/>
        </w:rPr>
        <w:t>” и др. Характерно е засилването на оплакванията след дълго стоене прав или седнал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що трябва да се извърша оперативно лечение?</w:t>
      </w:r>
    </w:p>
    <w:p>
      <w:pPr>
        <w:pStyle w:val="Body"/>
        <w:keepNext w:val="true"/>
        <w:keepLines/>
        <w:rPr/>
      </w:pPr>
      <w:r>
        <w:rPr/>
        <w:t>Оперативната намеса се състои в премахване на разширените вени, за да се предотвратят усложненията. Разширените вени дренират голяма част от кръвта на долния крайник и след премахването им функцията се поема от останалата венозна система, която има значителни резерви. Оперативното отстраняване на варикозните вени, съпроводено при необходимост с прекъсване на венозният кръвоток по техните връзки с дълбоката венозна система (т.нар. ”перфорантни вени), води до премахване повишеното венозно налягане и нормализиране на венозното кръвообращение в тъкан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оже ли да се избегне операцията?</w:t>
      </w:r>
    </w:p>
    <w:p>
      <w:pPr>
        <w:pStyle w:val="Body"/>
        <w:keepNext w:val="true"/>
        <w:keepLines/>
        <w:rPr/>
      </w:pPr>
      <w:r>
        <w:rPr/>
        <w:t>Показанията за операция се поставят от специалист - съдов хирург, въз основа на клиничния преглед и функционалните проби, доказващи невъзвратимо увредени вени, които не функционират нормално. При нужда се използва доплеров апарат. Ефектът от операцията (при точни показания и прецизно извършване) не може да бъде заменен със скъпоструващото медикаментозно лече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драв/а ли съм след операцията?</w:t>
      </w:r>
    </w:p>
    <w:p>
      <w:pPr>
        <w:pStyle w:val="Body"/>
        <w:keepNext w:val="true"/>
        <w:keepLines/>
        <w:rPr/>
      </w:pPr>
      <w:r>
        <w:rPr/>
        <w:t>След операцията се правят превръзки, последната от които със сваляне на конци, при подкожни кръвоизливи се използват мазила и един месец се носи еластична превръзка. Контролен преглед от съдов хирург и ОПЛ осигуряват наблюдението в този период. При леките форми на заболяването операцията води до практическо оздравяване, а в по-тежките случаи - до значително подобрение с намаляване на оплакванията, заздравяване на раните и/или предпазване от образуване на нови рани и от други усложнения на варикозната болест (ХВН). В такива случаи е необходимо последващо амбулаторно лечение с еластични чорапи, венотонизиращи таблетки и мазила, както и спазване на определен режим, включително трудоустрояване, съгласно консултация от съдов хирург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ма ли опасност от усложнения и поява на нови разширени вени?</w:t>
      </w:r>
    </w:p>
    <w:p>
      <w:pPr>
        <w:pStyle w:val="Body"/>
        <w:keepNext w:val="true"/>
        <w:keepLines/>
        <w:rPr/>
      </w:pPr>
      <w:r>
        <w:rPr/>
        <w:t xml:space="preserve">При планиране и извършване на оперативната намеса от опитен специалист - съдов хирург и спазване на указанията му, в следоперативния период поява на нови разширени вени има в 5% от случаите. </w:t>
      </w:r>
    </w:p>
    <w:p>
      <w:pPr>
        <w:pStyle w:val="Body"/>
        <w:keepNext w:val="true"/>
        <w:keepLines/>
        <w:rPr/>
      </w:pPr>
      <w:r>
        <w:rPr/>
        <w:t>Препоръчва се операцията да се извърши след последната планирана бременност, за да не се повиши риска от рецидив.</w:t>
      </w:r>
    </w:p>
    <w:p>
      <w:pPr>
        <w:pStyle w:val="Normal"/>
        <w:keepNext w:val="true"/>
        <w:keepLines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CharChar">
    <w:name w:val="Body Char Char Char"/>
    <w:qFormat/>
    <w:rPr>
      <w:rFonts w:ascii="Arial" w:hAnsi="Arial" w:eastAsia="Times New Roman" w:cs="Times New Roman"/>
      <w:szCs w:val="20"/>
    </w:rPr>
  </w:style>
  <w:style w:type="character" w:styleId="BodyChar1">
    <w:name w:val="Body Char1"/>
    <w:qFormat/>
    <w:rPr>
      <w:rFonts w:ascii="Arial" w:hAnsi="Arial" w:eastAsia="Times New Roman" w:cs="Arial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GB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/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od4dig">
    <w:name w:val="Cod4dig"/>
    <w:basedOn w:val="Normal"/>
    <w:qFormat/>
    <w:pPr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1">
    <w:name w:val="incl_pt1"/>
    <w:basedOn w:val="Inclpt"/>
    <w:qFormat/>
    <w:pPr>
      <w:ind w:left="2891" w:hanging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4:43:00Z</dcterms:created>
  <dc:creator>Румяна Колева</dc:creator>
  <dc:description/>
  <cp:keywords/>
  <dc:language>en-US</dc:language>
  <cp:lastModifiedBy>Полет Емилов</cp:lastModifiedBy>
  <dcterms:modified xsi:type="dcterms:W3CDTF">2021-01-07T07:47:00Z</dcterms:modified>
  <cp:revision>21</cp:revision>
  <dc:subject/>
  <dc:title/>
</cp:coreProperties>
</file>