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Трепанационно отвърстие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SrgCod"/>
              <w:spacing w:lineRule="exact" w:line="190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138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02.4</w:t>
            </w:r>
            <w:r>
              <w:rPr>
                <w:highlight w:val="yellow"/>
                <w:lang w:val="en-US"/>
              </w:rPr>
              <w:t>3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отстраняване на вентрику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ерации н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/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ind w:left="426" w:firstLine="13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фреквентна 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0" w:firstLine="138"/>
              <w:rPr/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222</w:t>
              <w:tab/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Exclud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ригация на око - 96.51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югуларна вена (външна) (вътрешна</w:t>
            </w:r>
            <w:r>
              <w:rPr>
                <w:highlight w:val="yellow"/>
                <w:lang w:val="bg-BG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49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318" w:firstLine="18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ind w:left="510" w:firstLine="138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орекция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при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/>
        <w:t>КЛИНИЧНА ПРОЦЕДУРА</w:t>
      </w:r>
    </w:p>
    <w:tbl>
      <w:tblPr>
        <w:tblW w:w="10920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Polet Emilov</cp:lastModifiedBy>
  <cp:lastPrinted>2007-02-27T14:32:00Z</cp:lastPrinted>
  <dcterms:modified xsi:type="dcterms:W3CDTF">2021-01-07T15:16:00Z</dcterms:modified>
  <cp:revision>33</cp:revision>
  <dc:subject/>
  <dc:title/>
</cp:coreProperties>
</file>