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ru-RU"/>
        </w:rPr>
        <w:t>145</w:t>
      </w:r>
      <w:r>
        <w:rPr>
          <w:lang w:val="en-US"/>
        </w:rPr>
        <w:t xml:space="preserve"> </w:t>
      </w:r>
      <w:r>
        <w:rPr>
          <w:lang w:val="bg-BG"/>
        </w:rPr>
        <w:t>Ендоскопски процедури при обструкции на горните пикочни пътищ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/>
            </w:pPr>
            <w:r>
              <w:rPr>
                <w:highlight w:val="yellow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spacing w:lineRule="auto" w:line="240"/>
              <w:ind w:firstLine="63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еркутанно отстраняване чрез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lang w:val="en-US"/>
              </w:rPr>
            </w:pPr>
            <w:r>
              <w:rPr>
                <w:highlight w:val="yellow"/>
                <w:lang w:val="ru-RU"/>
              </w:rPr>
              <w:t>повторно нефроскопично отстраняване в същия епизод - 55.92</w:t>
            </w:r>
          </w:p>
          <w:p>
            <w:pPr>
              <w:pStyle w:val="Line1"/>
              <w:keepNext w:val="true"/>
              <w:rPr/>
            </w:pPr>
            <w:r>
              <w:rPr/>
              <w:t>Нефростомия или пие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4-00</w:t>
              <w:tab/>
              <w:t>Перкутанна 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41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Аспирация на бъбре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Бъбречна пункция</w:t>
            </w:r>
          </w:p>
          <w:p>
            <w:pPr>
              <w:pStyle w:val="Exclude"/>
              <w:spacing w:lineRule="auto" w:line="240"/>
              <w:ind w:firstLine="63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06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06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ова с инцизия - 55.11-56.2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манипулация без отстраняване на обструкция – 59.8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манипулация или екстракция на уретерни камъ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57-00</w:t>
              <w:tab/>
              <w:t>Ендоскопска манипулация или екстракция на уретерен камък без уретероско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03-02</w:t>
              <w:tab/>
              <w:t>Ендоскопска манипулация на уретерен камък чрез уретероскоп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дилатация на уретр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06-02</w:t>
              <w:tab/>
              <w:t>Ендоскопска екстракция на уретерен камък чрез уретероскоп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6.2 УРЕТЕРОТОМ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отвеждане на урина - 56.51-56.79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Изследване на уретер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612-01</w:t>
              <w:tab/>
              <w:t>Изследване на уретер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процедури на уретер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58-00</w:t>
              <w:tab/>
              <w:t xml:space="preserve">Други процедури на уретер </w:t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инцизионни процедури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0-00</w:t>
              <w:tab/>
              <w:t>Ендоскопска уретерна меа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31</w:t>
              <w:tab/>
              <w:t>уретероскоп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Процедури за изследване на урете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3-00</w:t>
              <w:tab/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важдане на чуждо тяло от уретера без инци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33</w:t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оскопия с биопсия</w:t>
            </w:r>
          </w:p>
          <w:p>
            <w:pPr>
              <w:pStyle w:val="Exclude"/>
              <w:spacing w:lineRule="auto" w:line="240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12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перкутанна биопсия на уретер - 56.32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Биопсия на уретер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6-00</w:t>
              <w:tab/>
              <w:t>Ендоскопска биопсия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уретрална биопсия на 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Exclude"/>
              <w:spacing w:lineRule="auto" w:line="240"/>
              <w:ind w:firstLine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9.8 УРЕТЕРНА КАТЕТЕРИЗАЦ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всяка уретеротомия - 56.2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уретерна катетериз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0</w:t>
              <w:tab/>
              <w:t>Ендоскопска уретерна катетеризация, едностран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1</w:t>
              <w:tab/>
              <w:t>Ендоскопска уретерна катетеризация, двустранна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Процедури за поставяне, подмяна или премахва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1</w:t>
              <w:tab/>
              <w:t>Ендоскопско поставя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поставяне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 подмяна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3</w:t>
              <w:tab/>
              <w:t>Ендоскопска подмяна на уретерен стент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Arial" w:hAnsi="Arial"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а подмяна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3-01</w:t>
              <w:tab/>
              <w:t>Ендоскопско отстраняване на уретер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изваждане на JJ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 с подмяна (36821-03 [1067])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неоперативно отстраняване на лечебно устройство - 97.61-97.69</w:t>
            </w:r>
          </w:p>
          <w:p>
            <w:pPr>
              <w:pStyle w:val="SrgCod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5 ултразвуково фрагментиране на уринарни камъни</w:t>
            </w:r>
            <w:r>
              <w:rPr>
                <w:strike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120"/>
              <w:rPr/>
            </w:pPr>
            <w:r>
              <w:rPr>
                <w:highlight w:val="yellow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еструктивни процедури върху бъбрек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39-00</w:t>
              <w:tab/>
              <w:t>Перкутанна нефроскопия с фрагментация и екстракция на ≤ 2 кам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5-00</w:t>
              <w:tab/>
              <w:t>Перкутанна нефроскопия с фрагментация и екстракция на единичен камък ≥ 3 см в диаметър или ≥3 кам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0</w:t>
              <w:tab/>
              <w:t>Ретроградна пиелоскопия с фрагментация на бъбречен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кстракция на бъбречен камък (36656-01 [10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1</w:t>
              <w:tab/>
              <w:t>Ретроградна пиелоскопия с фрагментация и екстракция на бъбречен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у</w:t>
            </w:r>
            <w:r>
              <w:rPr>
                <w:sz w:val="20"/>
                <w:szCs w:val="20"/>
                <w:lang w:val="en-US" w:eastAsia="en-US"/>
              </w:rPr>
              <w:t>рете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"/>
              <w:keepNext w:val="true"/>
              <w:keepLines/>
              <w:ind w:firstLine="513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sz w:val="20"/>
                <w:szCs w:val="20"/>
                <w:highlight w:val="cyan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</w:t>
      </w:r>
      <w:r>
        <w:rPr/>
        <w:t>по МКБ 9 КМ, посочени в Приложение № 21, насочени към основната диагноза (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 блока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по АКМП, насочени към основната диагноза</w:t>
      </w:r>
      <w:r>
        <w:rPr/>
        <w:t>)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120" w:after="0"/>
        <w:ind w:firstLine="567"/>
        <w:jc w:val="both"/>
        <w:rPr>
          <w:rFonts w:ascii="Arial" w:hAnsi="Arial" w:cs="Arial"/>
          <w:b/>
          <w:b/>
          <w:color w:val="222122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Оперативна процедура с к</w:t>
      </w:r>
      <w:r>
        <w:rPr>
          <w:rFonts w:cs="Arial" w:ascii="Arial" w:hAnsi="Arial"/>
          <w:b/>
          <w:sz w:val="22"/>
          <w:szCs w:val="22"/>
          <w:lang w:val="en-US"/>
        </w:rPr>
        <w:t xml:space="preserve">од *56.2 </w:t>
      </w:r>
      <w:r>
        <w:rPr>
          <w:rFonts w:cs="Arial" w:ascii="Arial" w:hAnsi="Arial"/>
          <w:b/>
          <w:sz w:val="22"/>
          <w:szCs w:val="22"/>
        </w:rPr>
        <w:t>(36612-01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зследване на уретер)</w:t>
      </w:r>
      <w:r>
        <w:rPr>
          <w:rFonts w:cs="Arial" w:ascii="Arial" w:hAnsi="Arial"/>
          <w:b/>
          <w:sz w:val="22"/>
          <w:szCs w:val="22"/>
          <w:lang w:val="en-US"/>
        </w:rPr>
        <w:t xml:space="preserve"> задължително се </w:t>
      </w:r>
      <w:r>
        <w:rPr>
          <w:rFonts w:cs="Arial" w:ascii="Arial" w:hAnsi="Arial"/>
          <w:b/>
          <w:sz w:val="22"/>
          <w:szCs w:val="22"/>
        </w:rPr>
        <w:t xml:space="preserve">извършва 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отчита с </w:t>
      </w:r>
      <w:r>
        <w:rPr>
          <w:rFonts w:cs="Arial" w:ascii="Arial" w:hAnsi="Arial"/>
          <w:b/>
          <w:sz w:val="22"/>
          <w:szCs w:val="22"/>
        </w:rPr>
        <w:t xml:space="preserve">процедура с </w:t>
      </w:r>
      <w:r>
        <w:rPr>
          <w:rFonts w:cs="Arial" w:ascii="Arial" w:hAnsi="Arial"/>
          <w:b/>
          <w:sz w:val="22"/>
          <w:szCs w:val="22"/>
          <w:lang w:val="en-US"/>
        </w:rPr>
        <w:t xml:space="preserve">код *56.31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eastAsia="en-US"/>
        </w:rPr>
        <w:t>36803-00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Уретероскопия</w:t>
      </w:r>
      <w:r>
        <w:rPr>
          <w:rFonts w:cs="Arial" w:ascii="Arial" w:hAnsi="Arial"/>
          <w:b/>
          <w:sz w:val="22"/>
          <w:szCs w:val="22"/>
          <w:lang w:val="en-US" w:eastAsia="en-US"/>
        </w:rPr>
        <w:t>,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222122"/>
          <w:sz w:val="22"/>
          <w:szCs w:val="22"/>
          <w:lang w:val="en-US" w:eastAsia="en-US"/>
        </w:rPr>
        <w:t>Изваждане на чуждо тяло от уретера без инцизия</w:t>
      </w:r>
      <w:r>
        <w:rPr>
          <w:rFonts w:cs="Arial" w:ascii="Arial" w:hAnsi="Arial"/>
          <w:b/>
          <w:color w:val="222122"/>
          <w:sz w:val="22"/>
          <w:szCs w:val="22"/>
          <w:lang w:eastAsia="en-US"/>
        </w:rPr>
        <w:t>)</w:t>
      </w:r>
      <w:r>
        <w:rPr>
          <w:rFonts w:cs="Arial" w:ascii="Arial" w:hAnsi="Arial"/>
          <w:b/>
          <w:color w:val="222122"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120" w:after="0"/>
        <w:ind w:firstLine="567"/>
        <w:jc w:val="both"/>
        <w:rPr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 заболявания, налагащи ендоскопски процедури за преодоляване на обструкция на горните пикочни пътища, може да се извърши процедура с код *59.8 „уретерна катетеризация“ (36824-00 ендоскопска уретерна катетеризация, едностранна, 36824-01 ендоскопска уретерна катетеризация, двустранна) или с код *55.03 „перкутанна нефростомия без фрагментация“ (36624-00</w:t>
        <w:tab/>
        <w:t>перкутанна нефростомия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18"/>
        <w:gridCol w:w="4761"/>
        <w:gridCol w:w="36"/>
      </w:tblGrid>
      <w:tr>
        <w:trPr>
          <w:tblHeader w:val="true"/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ретрален стент – еднократен върху горните пикочни пътища</w:t>
            </w:r>
          </w:p>
        </w:tc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numPr>
          <w:ilvl w:val="0"/>
          <w:numId w:val="3"/>
        </w:numPr>
        <w:spacing w:before="0" w:after="0"/>
        <w:ind w:left="0" w:firstLine="36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49"/>
        <w:rPr/>
      </w:pPr>
      <w:r>
        <w:rPr/>
        <w:t>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анестезиология и интензивно лечение.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cs="Arial"/>
          <w:szCs w:val="22"/>
        </w:rPr>
      </w:pPr>
      <w:r>
        <w:rPr/>
        <w:t>лекар със специалност по клинична лаборатор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педиатрия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</w:rPr>
      </w:pPr>
      <w:r>
        <w:rPr/>
        <w:tab/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t>ІІ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.1. Ендоскопска диагностика и лечение на болни с уретерен конкремент или друга причина за обструкция при наличие на следния комплекс от клинични данни и резултати от медико-диагностични изследвания: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- продължителна и неповлияваща се от консервативно лечение бъбречна колика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нни от образни изследвания за застойни промени в горните пикочни пътища и/или наличието на конкремент;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- проява на повече от един от следните симптоми: силна болка и тежест в лумбалната област; олигурия/анурия; гадене и/или повръщане; положително succussio renalis.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.2. Ендоскопска диагностика и лечение на болни, провеждащи амбулаторно лечение с персистиране на симптоматиката от уринната обструкция в горните пикочни пътища (ГПП) в резултат от уретерен конкремент или друга прич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>ЛЕЧЕБЕН АЛГОРИТЪМ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1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- липса на фебрилитет през последните 24 часа;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- липса на значими субективни оплаквания;</w:t>
      </w:r>
    </w:p>
    <w:p>
      <w:pPr>
        <w:pStyle w:val="Normal"/>
        <w:keepNext w:val="true"/>
        <w:keepLines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осигурен уринен дренаж (спонтанен или чрез стент).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2. 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3. контролни прегледи в изписващото лечебно заведение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4. продължаване на лечението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5. рехабилитация в болнични или домашни условия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6. амбулаторно наблюдение/диспансер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4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  <w:t>След провеждане на образни и клинико-лабораторни изследвания.</w:t>
      </w:r>
    </w:p>
    <w:p>
      <w:pPr>
        <w:pStyle w:val="Normal"/>
        <w:ind w:firstLine="567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>5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липса на фебрилитет през последните 24 часа;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липса на значими субективни оплаквания;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 осигурен уринен дренаж ( спонтанен или чрез стент).</w:t>
      </w:r>
    </w:p>
    <w:p>
      <w:pPr>
        <w:pStyle w:val="Normal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Довършване на лечебния процес и проследява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6. МЕДИЦИНСКА ЕКСПЕРТИЗА НА РАБОТОСПОСОБНОСТТА</w:t>
      </w:r>
      <w:r>
        <w:rPr>
          <w:rFonts w:cs="Arial" w:ascii="Arial" w:hAnsi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 xml:space="preserve">ІІІ. </w:t>
      </w:r>
      <w:r>
        <w:rPr>
          <w:rFonts w:cs="Arial" w:ascii="Arial" w:hAnsi="Arial"/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708" w:hanging="14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2:00Z</dcterms:created>
  <dc:creator>User</dc:creator>
  <dc:description/>
  <cp:keywords/>
  <dc:language>en-US</dc:language>
  <cp:lastModifiedBy>Полет Емилов</cp:lastModifiedBy>
  <cp:lastPrinted>2010-12-06T10:05:00Z</cp:lastPrinted>
  <dcterms:modified xsi:type="dcterms:W3CDTF">2021-01-07T08:02:00Z</dcterms:modified>
  <cp:revision>73</cp:revision>
  <dc:subject/>
  <dc:title>КП №      БЪБРЕЧНО-КАМЕННА БОЛЕСТ: УРОЛИТИАЗА – ЕНДОСКОПСКИ МЕТОДИ НА ЛЕЧЕНИЕ</dc:title>
</cp:coreProperties>
</file>