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10 </w:t>
      </w:r>
      <w:r>
        <w:rPr>
          <w:lang w:val="bg-BG"/>
        </w:rPr>
        <w:t>Периферни и черепномозъчни нерви</w:t>
      </w:r>
      <w:r>
        <w:rPr>
          <w:lang w:val="ru-RU"/>
        </w:rPr>
        <w:t xml:space="preserve"> (</w:t>
      </w:r>
      <w:r>
        <w:rPr>
          <w:lang w:val="bg-BG"/>
        </w:rPr>
        <w:t>екстракраниална част</w:t>
      </w:r>
      <w:r>
        <w:rPr>
          <w:lang w:val="ru-RU"/>
        </w:rPr>
        <w:t>)</w:t>
      </w:r>
      <w:r>
        <w:rPr>
          <w:lang w:val="bg-BG"/>
        </w:rPr>
        <w:t xml:space="preserve"> – оперативно лечение</w:t>
      </w:r>
    </w:p>
    <w:p>
      <w:pPr>
        <w:pStyle w:val="Body"/>
        <w:keepNext w:val="true"/>
        <w:keepLines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2 дни</w:t>
      </w:r>
    </w:p>
    <w:p>
      <w:pPr>
        <w:pStyle w:val="Body"/>
        <w:keepNext w:val="true"/>
        <w:keepLines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ind w:left="426" w:hanging="364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03.1</w:t>
              <w:tab/>
              <w:t>ПРЕРЯЗВАНЕ НА ИНТЕРСПИНАЛНИ НЕРВНИ КОРЕНЧЕТА</w:t>
            </w:r>
          </w:p>
          <w:p>
            <w:pPr>
              <w:pStyle w:val="SrgCod"/>
              <w:spacing w:lineRule="auto" w:line="240"/>
              <w:ind w:left="426" w:firstLine="62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highlight w:val="yellow"/>
                <w:lang w:val="ru-RU" w:eastAsia="en-US"/>
              </w:rPr>
              <w:t>Риз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инцизионни процедури върху структурите на гръбначния канал или гръбначн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30-00</w:t>
              <w:tab/>
              <w:t>Спинална ризол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мпресия на корените на гръбначните нерв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пин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форамен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из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позиция на гръбначни нервни коренчета на едно или повече нива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u w:val="single"/>
                <w:lang w:val="en-GB"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val="en-GB"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highlight w:val="yellow"/>
                <w:u w:val="single"/>
              </w:rPr>
              <w:t>ИНЦИЗИЯ, ПРЕРЯЗВАНЕ И ексцизия НА ЧЕРЕПНИ И ПЕРИФЕРНИ НЕРВ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  <w:lang w:val="bg-BG" w:eastAsia="en-US"/>
              </w:rPr>
              <w:t>Изключва</w:t>
            </w:r>
            <w:r>
              <w:rPr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оптикоцилиарна невректомия - 12.79</w:t>
            </w:r>
          </w:p>
          <w:p>
            <w:pPr>
              <w:pStyle w:val="Exclude"/>
              <w:spacing w:lineRule="auto" w:line="24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симпатикусова ганглиектомия - 05.21-05.29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04.02</w:t>
              <w:tab/>
              <w:tab/>
              <w:t>разсичане на нервус тригеминус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етрогасерна невр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06-00</w:t>
              <w:tab/>
              <w:t>Освобождаване на вътречерепния тригем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ганглио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ектомия при тригеминална невралг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невр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рязване на интракраниален тригеминален нерв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04.03</w:t>
              <w:tab/>
              <w:tab/>
              <w:t>разсичане на други черепни или периферни нерв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  <w:lang w:val="bg-BG" w:eastAsia="en-US"/>
              </w:rPr>
              <w:t>Изключва</w:t>
            </w:r>
            <w:r>
              <w:rPr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глософарингеус - 29.92</w:t>
            </w:r>
          </w:p>
          <w:p>
            <w:pPr>
              <w:pStyle w:val="Exclude"/>
              <w:spacing w:lineRule="auto" w:line="24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ларингеус - 31.91</w:t>
            </w:r>
          </w:p>
          <w:p>
            <w:pPr>
              <w:pStyle w:val="Exclude"/>
              <w:spacing w:lineRule="auto" w:line="24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нерви на надбъбречната жлеза - 07.42</w:t>
            </w:r>
          </w:p>
          <w:p>
            <w:pPr>
              <w:pStyle w:val="Exclude"/>
              <w:spacing w:lineRule="auto" w:line="24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френикус за колапс на белия дроб - 33.31</w:t>
            </w:r>
          </w:p>
          <w:p>
            <w:pPr>
              <w:pStyle w:val="Exclude"/>
              <w:spacing w:lineRule="auto" w:line="240"/>
              <w:rPr>
                <w:lang w:val="en-US" w:eastAsia="en-US"/>
              </w:rPr>
            </w:pPr>
            <w:r>
              <w:rPr>
                <w:highlight w:val="yellow"/>
                <w:lang w:val="bg-BG" w:eastAsia="en-US"/>
              </w:rPr>
              <w:t>вагус - 44.00-44.0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3</w:t>
              <w:tab/>
              <w:t>Освобождаване на друг вътречереп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азделяне на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 менинги на очния нерв(обвивка) (42548-00 [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1</w:t>
              <w:tab/>
              <w:t>Отворена невротомия на дълбок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а невро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екстракрани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първични задни коренчета на спин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здел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ен нерв (39327-03 [7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мпатиков нерв (35000, 35003, 35012, 90014-00 [81])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05</w:t>
              <w:tab/>
              <w:tab/>
              <w:t>ганглиектомия на гасеровия ганглий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06-00</w:t>
              <w:tab/>
              <w:t>Освобождаване на вътречерепния тригем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ганглио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ектомия при тригеминална невралг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невр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рязване на интракраниален тригеминален нерв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04.07</w:t>
              <w:tab/>
              <w:tab/>
              <w:t>друга ексцизия или авулзия на черепни или периферни нерви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юретаж на периферен нерв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дебридмен на периферен нерв</w:t>
            </w:r>
          </w:p>
          <w:p>
            <w:pPr>
              <w:pStyle w:val="Description"/>
              <w:keepNext w:val="true"/>
              <w:spacing w:lineRule="auto" w:line="240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езекция на периферен нерв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ксцизия на периферен невром (на Мортън)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  <w:lang w:val="bg-BG" w:eastAsia="en-US"/>
              </w:rPr>
              <w:t>Изключва</w:t>
            </w:r>
            <w:r>
              <w:rPr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lang w:val="en-US" w:eastAsia="en-US"/>
              </w:rPr>
            </w:pPr>
            <w:r>
              <w:rPr>
                <w:highlight w:val="yellow"/>
                <w:lang w:val="bg-BG" w:eastAsia="en-US"/>
              </w:rPr>
              <w:t>биопсия на черепни и периферен нерв - 04.11-04.1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нев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0</w:t>
              <w:tab/>
              <w:t>Невректомия на дълбок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краниална невректомия при тригеминална невралгия (39106-00 [7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4</w:t>
              <w:tab/>
              <w:t>Невректом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страняване на тумор от крани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краниален невробластом (43987-02 [80])</w:t>
            </w:r>
          </w:p>
          <w:p>
            <w:pPr>
              <w:pStyle w:val="Exclude"/>
              <w:spacing w:lineRule="auto" w:line="240"/>
              <w:rPr>
                <w:lang w:val="en-US" w:eastAsia="en-US"/>
              </w:rPr>
            </w:pPr>
            <w:r>
              <w:rPr>
                <w:rFonts w:cs="Times New Roman"/>
                <w:i w:val="false"/>
                <w:color w:val="222122"/>
                <w:sz w:val="20"/>
                <w:szCs w:val="24"/>
                <w:lang w:val="bg-BG" w:eastAsia="en-US"/>
              </w:rPr>
              <w:t xml:space="preserve">                      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отстраняване на тумор от церебело-понтинния ъгъл (41575-00 [15])</w:t>
            </w:r>
          </w:p>
          <w:p>
            <w:pPr>
              <w:pStyle w:val="SrgCod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b w:val="false"/>
                <w:b w:val="false"/>
                <w:bCs/>
                <w:highlight w:val="yellow"/>
              </w:rPr>
            </w:pPr>
            <w:r>
              <w:rPr>
                <w:highlight w:val="yellow"/>
              </w:rPr>
              <w:t>*04.2</w:t>
              <w:tab/>
              <w:t>ДЕСТРУКЦИЯ НА ЧЕРЕПНИ Или ПЕРИФЕРНИ НЕРВИ</w:t>
            </w:r>
          </w:p>
          <w:p>
            <w:pPr>
              <w:pStyle w:val="Description"/>
              <w:keepNext w:val="tru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чрез инжекция на невролитично вещество</w:t>
            </w:r>
          </w:p>
          <w:p>
            <w:pPr>
              <w:pStyle w:val="Description"/>
              <w:keepNext w:val="tru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радиологично</w:t>
            </w:r>
          </w:p>
          <w:p>
            <w:pPr>
              <w:pStyle w:val="Description"/>
              <w:keepNext w:val="tru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криотерапия</w:t>
            </w:r>
          </w:p>
          <w:p>
            <w:pPr>
              <w:pStyle w:val="Include"/>
              <w:spacing w:lineRule="auto" w:line="240"/>
              <w:rPr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радиофреквентн</w:t>
            </w: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 xml:space="preserve">а </w:t>
            </w:r>
            <w:r>
              <w:rPr>
                <w:highlight w:val="yellow"/>
                <w:lang w:val="ru-RU" w:eastAsia="en-US"/>
              </w:rPr>
              <w:t>аблац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илагане на агент в задни първични клончета на сп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вано за управление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3-03</w:t>
              <w:tab/>
              <w:t>Приложение на невролитик в задни първични клончета на спинал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илагане на анестетик около друг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Блокада на друг периферен нерв с анестетик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около спинални нерв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л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екс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вано за управление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и оперативна анестезия (виж блок [190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ab/>
              <w:t>• краниален нерв (виж блок [60], 18282-00 [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ab/>
              <w:t>• заден първичен клон на спинален нерв (39013-02 [6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ab/>
              <w:t>• симпатиков нерв (18280, 18284, 18286, 18288 [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8274-00</w:t>
              <w:tab/>
              <w:t>Прилагане на анестетик около паравертебрален цервик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анесте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тервертебрален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ъв на множество нива (18276-00 [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8274-01</w:t>
              <w:tab/>
              <w:t>Прилагане на анестетик около паравертебрален торак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анесте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тервертебрален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ъв на множество нива (18276-00 [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8274-02</w:t>
              <w:tab/>
              <w:t>Прилагане на анестетик около паравертебрален лумб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анесте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тервертебрален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ъв на множество нива (18276-00 [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8274-03</w:t>
              <w:tab/>
              <w:t>Прилагане на анестетик около паравертебрален сакр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анесте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тервертебрален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ъв на множество нива (18276-00 [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8276-00</w:t>
              <w:tab/>
              <w:t>Прилагане на анестетик около паравертебрални нерви, много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анесте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тервертебрален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22-00</w:t>
              <w:tab/>
              <w:t>Прилагане на анестетик около друг перифер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>Перкутанна невротомия на първични задни клончета на сп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15-00</w:t>
              <w:tab/>
              <w:t>Перкутанна невротомия на първични задни клончета на сп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сяка свързана спинална, епидурална или регионална нервна блокад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3</w:t>
              <w:tab/>
              <w:t>Освобождаване на друг вътречерепен нерв</w:t>
            </w:r>
          </w:p>
          <w:p>
            <w:pPr>
              <w:pStyle w:val="Line1"/>
              <w:keepNext w:val="true"/>
              <w:rPr/>
            </w:pPr>
            <w:r>
              <w:rPr>
                <w:lang w:val="bg-BG"/>
              </w:rPr>
              <w:t>Деструкция на нерв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2824-00</w:t>
              <w:tab/>
              <w:t>Криотерапия на периферни клончета на тригеминалния нерв</w:t>
            </w:r>
          </w:p>
          <w:p>
            <w:pPr>
              <w:pStyle w:val="Includ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3</w:t>
              <w:tab/>
              <w:t>ШЕВ НА ЧЕРЕПНИ ИЛИ ПЕРИФЕРНИ НЕРВ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00-00</w:t>
              <w:tab/>
              <w:t>Първично възстановяване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Анастомоза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Шев на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 включва:</w:t>
              <w:tab/>
              <w:t>анастомоз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цево-аксесорен нерв (39503-01 [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цевохипоглосален нерв (39503-00 [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06-00</w:t>
              <w:tab/>
              <w:t>Първично възстановяване на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астомоза на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Шев на нервен ствол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16"/>
                <w:szCs w:val="16"/>
                <w:lang w:eastAsia="en-US"/>
              </w:rPr>
            </w:pPr>
            <w:r>
              <w:rPr>
                <w:rFonts w:cs="Arial"/>
                <w:color w:val="222122"/>
                <w:sz w:val="16"/>
                <w:szCs w:val="16"/>
                <w:lang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highlight w:val="yellow"/>
                <w:u w:val="single"/>
              </w:rPr>
              <w:t>ОСВОБОЖДАВАНЕ НА АДХЕЗИИ И ДЕКОМПРЕСИЯ НА ЧЕРЕПНИ И ПЕРИФЕРНИ НЕРВИ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41</w:t>
              <w:tab/>
              <w:tab/>
              <w:t>Декомпресия на корена на нервус тригемину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компрес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69-00</w:t>
              <w:tab/>
              <w:t>Интракраниална декомпресия на лицев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частична резекция на слепоочната кост (41584-01 [3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12-00</w:t>
              <w:tab/>
              <w:t>Интракраниална декомпресия на друг 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 декомпресия на тригеминален нерв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42</w:t>
              <w:tab/>
              <w:tab/>
              <w:t>Декомпресия на друг череп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компрес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12-00</w:t>
              <w:tab/>
              <w:t>Интракраниална декомпресия на друг 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 декомпресия на тригеминален нерв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43</w:t>
              <w:tab/>
              <w:tab/>
              <w:t>освобождаване на карпален туне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карпален и тарзален тун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евролиза при синдром на тарзален и карпален туне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31-00</w:t>
              <w:tab/>
              <w:t>Ендоскопско освобождаване на карпал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ндоскопск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екомпресия на медиан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разделяне на трансверзален карпален лигаме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31-01</w:t>
              <w:tab/>
              <w:t>Освобождаване на карпалния тун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екомпресия на медиан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азделяне на трансверзален карпален лигамент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44</w:t>
              <w:tab/>
              <w:tab/>
              <w:t>освобождаване на тарзален туне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карпален и тарзален тун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евролиза при синдром на тарзален и карпален тунел 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>39330-01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ab/>
              <w:t>Освобождаване на тарзалния тунел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04.49</w:t>
              <w:tab/>
              <w:tab/>
              <w:t>друга декомпресия или освобождаване на адхезии на периферен нерв или ганглий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освобождаване от адхезии на периферен нерв (невролиза) БДУ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невролиза на периферен нерв 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12-00</w:t>
              <w:tab/>
              <w:t>Отворена невролиза на интерфасцикуларен периферен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30-00</w:t>
              <w:tab/>
              <w:t>Отворена невролиза на периферен нерв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компресия на периферен нерв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транспозиция на нерв (39321-00 [83])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16"/>
                <w:szCs w:val="16"/>
                <w:lang w:eastAsia="en-US"/>
              </w:rPr>
            </w:pPr>
            <w:r>
              <w:rPr>
                <w:rFonts w:cs="Arial"/>
                <w:color w:val="222122"/>
                <w:sz w:val="16"/>
                <w:szCs w:val="16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5</w:t>
              <w:tab/>
              <w:t>ВЗИМАНЕ НА ЧЕРЕПЕН ИЛИ ПЕРИФЕРЕН НЕРВ ЗА ТРАНСПЛАНТАЦ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18-00</w:t>
              <w:tab/>
              <w:t>Графт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оставяне на графт за нерв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highlight w:val="yellow"/>
              </w:rPr>
              <w:t>*04.6</w:t>
              <w:tab/>
              <w:t>ТРАНСПОЗИЦИЯ НА ЧЕРЕПЕН ИЛИ ПЕРИФЕРЕН НЕРВ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нсплантация на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1-00</w:t>
              <w:tab/>
              <w:t>Транспозиция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евролиз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ЧЕРЕПНИ И ПЕРИФЕРНИ НЕВРОПЛАСТИКИ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71</w:t>
              <w:tab/>
              <w:tab/>
              <w:t>анастомоза хипоглосус/фациали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503-00</w:t>
              <w:tab/>
              <w:t>Анастомоза на лицевохипоглосален нерв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72</w:t>
              <w:tab/>
              <w:tab/>
              <w:t>анастомоза акцесориус – фациали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503-01</w:t>
              <w:tab/>
              <w:t>Анастомоза на лицево-аксесорен нерв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73</w:t>
              <w:tab/>
              <w:tab/>
              <w:t>анастомоза акцесориус/хипоглосу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503-00</w:t>
              <w:tab/>
              <w:t>Анастомоза на лицевохипоглосален нерв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74</w:t>
              <w:tab/>
              <w:tab/>
              <w:t>друга анастомоза на черепен или перифер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00-00</w:t>
              <w:tab/>
              <w:t>Първично възстановяване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астомоза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Шев на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Не включва:</w:t>
              <w:tab/>
              <w:t>анастомоз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цево-аксесорен нерв (39503-01 [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цевохипоглосален нерв (39503-00 [83])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75</w:t>
              <w:tab/>
              <w:tab/>
              <w:t>ревизия на предишно възстановен черепен или перифер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торично възстановяване на нерв или 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Вторично възстановяване на нерв или нервен ствол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анастомоз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шеф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03-00</w:t>
              <w:tab/>
              <w:t>Вторично възстановяване на нерв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76</w:t>
              <w:tab/>
              <w:tab/>
              <w:t>възстановяване при стара травма на черепен или перифер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торично възстановяване на нерв или 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Вторично възстановяване на нерв или нервен ствол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анастомоз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шеф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03-00</w:t>
              <w:tab/>
              <w:t>Вторично възстановяване на нерв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ЧЕРЕПНИ И ПЕРИФЕРНИ НЕРВИ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91</w:t>
              <w:tab/>
              <w:tab/>
              <w:t>невректаз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ерв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6-01</w:t>
              <w:tab/>
              <w:t>Други процедури на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евректазия 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92</w:t>
              <w:tab/>
              <w:tab/>
              <w:t>имплантация или смяна на периферен невростимулаторен електрод(и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оставяне, подмяна или отстраняване на електроди в периферните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8-00</w:t>
              <w:tab/>
              <w:t>Поставяне на електроди в периферни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оперативен стимулационен т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смяна (39137-01 [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1-01</w:t>
              <w:tab/>
              <w:t>Корекция на електроди в периферни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 на електроди в периферните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7-01</w:t>
              <w:tab/>
              <w:t>Подмяна на електроди в периферни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интраоперативен стимулационен тест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93</w:t>
              <w:tab/>
              <w:tab/>
              <w:t>отстраняване на периферен невростимулатор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>Поставяне, подмяна или отстраняване на електроди в периферните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6-02</w:t>
              <w:tab/>
              <w:t>Премахване на електроди в периферни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смяна (39137-01 [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СИМПАТ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5.21</w:t>
              <w:tab/>
              <w:tab/>
              <w:t>сфенопалатинална ганглион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4-00</w:t>
              <w:tab/>
              <w:t>Друг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атери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ганглион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енопалатин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мпатиков БДУ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5.22</w:t>
              <w:tab/>
              <w:tab/>
              <w:t>цервикална симпат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003-00</w:t>
              <w:tab/>
              <w:t>Цервикална хирургична симпат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5.23</w:t>
              <w:tab/>
              <w:tab/>
              <w:t>лумбална симпат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000-00</w:t>
              <w:tab/>
              <w:t>Лумбална хирургична симпат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5.24</w:t>
              <w:tab/>
              <w:tab/>
              <w:t>пресакрална симпат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012-00</w:t>
              <w:tab/>
              <w:t>Сакр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сакрална хирургична симпат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5.25</w:t>
              <w:tab/>
              <w:tab/>
              <w:t>периартериална симпат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4-00</w:t>
              <w:tab/>
              <w:t>Друг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Периатери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ганглион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енопалатин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мпатиков БДУ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05.29</w:t>
              <w:tab/>
              <w:tab/>
              <w:t>друга симпатектомия или ганглионектом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ксцизия или авулзия на симпатикусов нерв БДУ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симпатикусова ганглионектомия БДУ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  <w:lang w:val="bg-BG" w:eastAsia="en-US"/>
              </w:rPr>
              <w:t>Изключва</w:t>
            </w:r>
            <w:r>
              <w:rPr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highlight w:val="yellow"/>
                <w:lang w:val="bg-BG" w:eastAsia="en-US"/>
              </w:rPr>
              <w:t>биопсия на симпатикусов нерв или ганглий - 05.11</w:t>
            </w:r>
          </w:p>
          <w:p>
            <w:pPr>
              <w:pStyle w:val="Exclude"/>
              <w:spacing w:lineRule="auto" w:line="24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оптикоцилиарна невректомия - 12.79</w:t>
            </w:r>
          </w:p>
          <w:p>
            <w:pPr>
              <w:pStyle w:val="Exclude"/>
              <w:spacing w:lineRule="auto" w:line="24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периартериална симпатектомия - 05.25</w:t>
            </w:r>
          </w:p>
          <w:p>
            <w:pPr>
              <w:pStyle w:val="Exclude"/>
              <w:spacing w:lineRule="auto" w:line="240"/>
              <w:rPr>
                <w:lang w:val="en-US" w:eastAsia="en-US"/>
              </w:rPr>
            </w:pPr>
            <w:r>
              <w:rPr>
                <w:highlight w:val="yellow"/>
                <w:lang w:val="bg-BG" w:eastAsia="en-US"/>
              </w:rPr>
              <w:t>тимпаносимпатектомия - 20.9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4-00</w:t>
              <w:tab/>
              <w:t>Друг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атери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ганглион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енопалатин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мпатиков БДУ</w:t>
            </w:r>
          </w:p>
          <w:p>
            <w:pPr>
              <w:pStyle w:val="Exclude"/>
              <w:spacing w:lineRule="auto" w:line="24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РАЗСИЧАНЕ НА МУСКУЛ, СУХОЖИЛИЕ И ФАСЦИЯ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83.13 друга Тенотомия  (на м. СтерноклеЙдомастоидеус, на м. скаленус ант. и др.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ни процедури на сухожилие или сухожилна обвивка на други мускулно-скелетни то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960-00</w:t>
              <w:tab/>
              <w:t>Подкожна тенотомия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963-00</w:t>
              <w:tab/>
              <w:t>Отворена тенотомия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 w:eastAsia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eastAsia="en-US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(</w:t>
      </w:r>
      <w:r>
        <w:rPr>
          <w:b/>
        </w:rPr>
        <w:t xml:space="preserve">с изключение на </w:t>
      </w:r>
      <w:r>
        <w:rPr>
          <w:b/>
          <w:highlight w:val="yellow"/>
        </w:rPr>
        <w:t>04.2</w:t>
      </w:r>
      <w:r>
        <w:rPr>
          <w:b/>
          <w:lang w:val="en-US"/>
        </w:rPr>
        <w:t xml:space="preserve"> </w:t>
      </w:r>
      <w:r>
        <w:rPr>
          <w:b/>
          <w:highlight w:val="yellow"/>
        </w:rPr>
        <w:t>и 04.49</w:t>
      </w:r>
      <w:r>
        <w:rPr>
          <w:b/>
        </w:rPr>
        <w:t xml:space="preserve"> </w:t>
      </w:r>
      <w:r>
        <w:rPr>
          <w:b/>
          <w:lang w:val="en-US"/>
        </w:rPr>
        <w:t>- /39013-03;</w:t>
      </w:r>
      <w:r>
        <w:rPr/>
        <w:t xml:space="preserve"> </w:t>
      </w:r>
      <w:r>
        <w:rPr>
          <w:b/>
          <w:lang w:val="en-US"/>
        </w:rPr>
        <w:t>18274-00; 18274-01; 18274-02; 18274-03; 18276-00; 90022-00; 39115-00; 39327-03; 52824-00</w:t>
      </w:r>
      <w:r>
        <w:rPr>
          <w:b/>
        </w:rPr>
        <w:t xml:space="preserve"> и 39312-00; 39330-00</w:t>
      </w:r>
      <w:r>
        <w:rPr/>
        <w:t xml:space="preserve">) и минимум по една диагностична процедура от три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  <w:lang w:val="en-US"/>
        </w:rPr>
        <w:t xml:space="preserve"> </w:t>
      </w:r>
      <w:r>
        <w:rPr>
          <w:lang w:val="en-US"/>
        </w:rPr>
        <w:t>(</w:t>
      </w:r>
      <w:r>
        <w:rPr/>
        <w:t>АКМП, насочени към основната диагноза)</w:t>
      </w:r>
      <w:r>
        <w:rPr>
          <w:b/>
        </w:rPr>
        <w:t>, посочени в Приложение № 2</w:t>
      </w:r>
      <w:r>
        <w:rPr>
          <w:b/>
          <w:lang w:val="en-US"/>
        </w:rPr>
        <w:t>1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92191-00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ind w:firstLine="513"/>
        <w:rPr>
          <w:b/>
          <w:b/>
        </w:rPr>
      </w:pPr>
      <w:r>
        <w:rPr/>
        <w:t xml:space="preserve">Лекари със специалност по ортопедия и травматология или пластично-възстановителна хирургия могат да отчитат процедури с кодове: </w:t>
      </w:r>
      <w:r>
        <w:rPr>
          <w:b/>
          <w:highlight w:val="yellow"/>
        </w:rPr>
        <w:t>04.03; 04.07; 04.2; 04.3; 04.43; 04.44; 04.49; 04.5; 04.6; 04.74; 04.75; 04.76 и 05.29</w:t>
      </w:r>
      <w:r>
        <w:rPr>
          <w:b/>
          <w:lang w:val="en-US"/>
        </w:rPr>
        <w:t xml:space="preserve"> /39327-03; 39327-01; 39327-00; 39327-04; 39013-03; 18274-00; 18274-01; 18274-02; 18274-03; 18276-00; 90022-00; 39115-00; 52824-00; 39300-00; 39306-00; 39331-00; 39331-01; 39330-01; 39312-00; 39330-00;</w:t>
      </w:r>
      <w:r>
        <w:rPr/>
        <w:t xml:space="preserve"> </w:t>
      </w:r>
      <w:r>
        <w:rPr>
          <w:b/>
          <w:lang w:val="en-US"/>
        </w:rPr>
        <w:t>39318-00; 39321-00; 39300-00; 39303-00; 90014-00/</w:t>
      </w:r>
      <w:r>
        <w:rPr>
          <w:b/>
        </w:rPr>
        <w:t xml:space="preserve">. </w:t>
      </w:r>
    </w:p>
    <w:p>
      <w:pPr>
        <w:pStyle w:val="Normal"/>
        <w:keepNext w:val="true"/>
        <w:keepLines/>
        <w:spacing w:lineRule="atLeast" w:line="280" w:before="40" w:after="0"/>
        <w:ind w:firstLine="513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НЗОК не заплаща клиничната пътека в случаите, при които с някоя от основните процедури, посочени в блок „Кодове на основни процедури </w:t>
      </w:r>
      <w:r>
        <w:rPr>
          <w:rFonts w:cs="Arial" w:ascii="Arial" w:hAnsi="Arial"/>
          <w:sz w:val="22"/>
          <w:szCs w:val="20"/>
          <w:highlight w:val="yellow"/>
          <w:lang w:eastAsia="en-US"/>
        </w:rPr>
        <w:t>по МКБ-9 КМ</w:t>
      </w:r>
      <w:r>
        <w:rPr>
          <w:rFonts w:cs="Arial" w:ascii="Arial" w:hAnsi="Arial"/>
          <w:sz w:val="22"/>
          <w:szCs w:val="20"/>
          <w:lang w:eastAsia="en-US"/>
        </w:rPr>
        <w:t>“ се отчита основна процедура, състояща се в озонотерапия със или без стероиден блок, тъй като процедурата е неоперативн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>
          <w:lang w:val="en-US"/>
        </w:rPr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  <w:sz w:val="16"/>
          <w:szCs w:val="16"/>
          <w:highlight w:val="cyan"/>
          <w:lang w:val="en-US"/>
        </w:rPr>
      </w:pPr>
      <w:r>
        <w:rPr>
          <w:b/>
          <w:sz w:val="16"/>
          <w:szCs w:val="16"/>
          <w:highlight w:val="cyan"/>
          <w:lang w:val="en-US"/>
        </w:rPr>
      </w:r>
    </w:p>
    <w:p>
      <w:pPr>
        <w:pStyle w:val="Body"/>
        <w:keepNext w:val="true"/>
        <w:keepLines/>
        <w:rPr>
          <w:b/>
          <w:b/>
          <w:lang w:val="en-US"/>
        </w:rPr>
      </w:pPr>
      <w:r>
        <w:rPr>
          <w:b/>
          <w:lang w:val="en-US"/>
        </w:rPr>
        <w:t>Скъпоструващи медицински изделия за провеждане на лечение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rPr>
                <w:sz w:val="20"/>
              </w:rPr>
            </w:pPr>
            <w:r>
              <w:rPr>
                <w:sz w:val="20"/>
              </w:rPr>
              <w:t>Антиадхезивен гел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rPr>
                <w:sz w:val="20"/>
              </w:rPr>
            </w:pPr>
            <w:r>
              <w:rPr>
                <w:sz w:val="20"/>
              </w:rPr>
              <w:t>НЗОК  не заплаща посоченото изделие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Игли за радиочестотна коагулация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rPr>
                <w:sz w:val="20"/>
                <w:u w:val="single"/>
              </w:rPr>
            </w:pPr>
            <w:r>
              <w:rPr>
                <w:sz w:val="20"/>
              </w:rPr>
              <w:t>НЗОК  не заплаща посоченото изделие</w:t>
            </w:r>
          </w:p>
        </w:tc>
      </w:tr>
    </w:tbl>
    <w:p>
      <w:pPr>
        <w:pStyle w:val="Body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Клиничната пътека се изпълнява в клиника/отделение – от обхвата на медицинската специалност "Неврохирургия", осъществявана най-малко на второ ниво на компетентност, съгласно медицински стандарт "Неврохирургия"; от обхвата на медицинската специалност "Ортопедия и травматология", осъществявана най-малко на второ ниво на компетентност, съгласно медицински стандарт "Ортопедия и травматология" (за кодове </w:t>
      </w:r>
      <w:r>
        <w:rPr>
          <w:rFonts w:cs="Arial"/>
          <w:b/>
          <w:szCs w:val="22"/>
          <w:highlight w:val="yellow"/>
          <w:lang w:val="en-US" w:eastAsia="en-US"/>
        </w:rPr>
        <w:t>04.03, 04.07, 04.2, 04.3, 04.43, 04.44, 04.49, 04.5, 04.6, 04.74, 04.75, 04.76, 05.29</w:t>
      </w:r>
      <w:r>
        <w:rPr>
          <w:rFonts w:cs="Arial"/>
          <w:b/>
          <w:szCs w:val="22"/>
          <w:lang w:val="en-US" w:eastAsia="en-US"/>
        </w:rPr>
        <w:t xml:space="preserve">) /39327-03; 39327-01; 39327-00; 39327-04; 39013-03; 18274-00; 18274-01; 18274-02; 18274-03; 18276-00; 90022-00; 39115-00; 52824-00; 39300-00; 39306-00; 39331-00; 39331-01; 39330-01; 39312-00; 39330-00; 39318-00; 39321-00; 39300-00; 39303-00; 90014-00/; от обхвата на медицинската специалност "Пластично-възстановителна и естетична хирургия", осъществявана най-малко на второ ниво на компетентност, съгласно медицински стандарт "Пластично-възстановителна и естетична хирургия" (за кодове </w:t>
      </w:r>
      <w:r>
        <w:rPr>
          <w:rFonts w:cs="Arial"/>
          <w:b/>
          <w:szCs w:val="22"/>
          <w:highlight w:val="yellow"/>
          <w:lang w:val="en-US" w:eastAsia="en-US"/>
        </w:rPr>
        <w:t>04.03, 04.07, 04.2, 04.3, 04.43, 04.44, 04.49, 04.5, 04.6, 04.74, 04.75, 04.76, 05.29</w:t>
      </w:r>
      <w:r>
        <w:rPr>
          <w:rFonts w:cs="Arial"/>
          <w:b/>
          <w:szCs w:val="22"/>
          <w:lang w:val="en-US" w:eastAsia="en-US"/>
        </w:rPr>
        <w:t>) /39327-03; 39327-01; 39327-00; 39327-04; 39013-03; 18274-00; 18274-01; 18274-02; 18274-03; 18276-00; 90022-00; 39115-00; 52824-00; 39300-00; 39306-00; 39331-00; 39331-01; 39330-01; 39312-00; 39330-00; 39318-00; 39321-00; 39300-00; 39303-00; 90014-00/.</w:t>
      </w:r>
      <w:r>
        <w:rPr>
          <w:rFonts w:cs="Arial"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ind w:firstLine="720"/>
        <w:rPr/>
      </w:pP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 са в съответствие с изискванията на съответните медицински стандарти.</w:t>
      </w:r>
    </w:p>
    <w:p>
      <w:pPr>
        <w:pStyle w:val="Body"/>
        <w:keepNext w:val="true"/>
        <w:keepLines/>
        <w:ind w:firstLine="72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ind w:firstLine="72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 </w:t>
      </w:r>
    </w:p>
    <w:p>
      <w:pPr>
        <w:pStyle w:val="Body"/>
        <w:keepNext w:val="true"/>
        <w:keepLines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4"/>
      </w:tblGrid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и медицинска апаратура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ортопедия и травматолог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пластично-възстановителна хирургия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 на компетентност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en-US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7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6"/>
      </w:tblGrid>
      <w:tr>
        <w:trPr/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АТ/МРТ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ангиографска апаратура, </w:t>
            </w:r>
            <w:r>
              <w:rPr>
                <w:rFonts w:cs="Arial" w:ascii="Arial" w:hAnsi="Arial"/>
                <w:sz w:val="20"/>
                <w:lang w:val="ru-RU" w:eastAsia="en-US"/>
              </w:rPr>
              <w:t>с осигурен 24-часов достъп, вкл. в условията на спешност</w:t>
            </w:r>
          </w:p>
        </w:tc>
      </w:tr>
      <w:tr>
        <w:trPr/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Патоморфологична лаборатория</w:t>
            </w:r>
          </w:p>
        </w:tc>
      </w:tr>
      <w:tr>
        <w:trPr/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</w: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 xml:space="preserve"> –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4860"/>
      </w:tblGrid>
      <w:tr>
        <w:trPr>
          <w:tblHeader w:val="true"/>
          <w:trHeight w:val="198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Медицински изделия за робот асистирана хирург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firstLine="900"/>
        <w:rPr/>
      </w:pPr>
      <w:r>
        <w:rPr>
          <w:lang w:val="ru-RU"/>
        </w:rPr>
        <w:t xml:space="preserve">- </w:t>
      </w:r>
      <w:r>
        <w:rPr/>
        <w:t>лекари със специалност по неврохирургия – минимум два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540"/>
        <w:rPr>
          <w:b/>
          <w:b/>
        </w:rPr>
      </w:pPr>
      <w:r>
        <w:rPr>
          <w:b/>
        </w:rPr>
        <w:t xml:space="preserve">или 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900"/>
        <w:rPr/>
      </w:pPr>
      <w:r>
        <w:rPr/>
        <w:t>лекари със специалност по ортопедия и травматология – минимум трима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rPr>
          <w:b/>
          <w:b/>
        </w:rPr>
      </w:pPr>
      <w:r>
        <w:rPr>
          <w:b/>
        </w:rPr>
        <w:t>или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left="900" w:hanging="0"/>
        <w:rPr/>
      </w:pPr>
      <w:r>
        <w:rPr/>
        <w:t>лекар със специалност по пластично-възстановителна хирургия – минимум два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 със специалност по клинична лаборатория.</w:t>
      </w:r>
    </w:p>
    <w:p>
      <w:pPr>
        <w:pStyle w:val="Bulets"/>
        <w:rPr>
          <w:lang w:val="en-US" w:eastAsia="en-US"/>
        </w:rPr>
      </w:pPr>
      <w:r>
        <w:rPr>
          <w:lang w:val="en-US" w:eastAsia="en-US"/>
        </w:rPr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left="900" w:hanging="0"/>
        <w:rPr/>
      </w:pPr>
      <w:r>
        <w:rPr/>
        <w:t>- лекари със специалност по неврохирургия – минимум двама;</w:t>
      </w:r>
    </w:p>
    <w:p>
      <w:pPr>
        <w:pStyle w:val="Body"/>
        <w:keepNext w:val="true"/>
        <w:keepLines/>
        <w:ind w:left="540" w:hanging="0"/>
        <w:rPr>
          <w:b/>
          <w:b/>
        </w:rPr>
      </w:pPr>
      <w:r>
        <w:rPr>
          <w:b/>
        </w:rPr>
        <w:t xml:space="preserve">или 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900"/>
        <w:rPr/>
      </w:pPr>
      <w:r>
        <w:rPr/>
        <w:t>лекари със специалност по ортопедия и травматология – минимум три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rPr>
          <w:b/>
          <w:b/>
        </w:rPr>
      </w:pPr>
      <w:r>
        <w:rPr>
          <w:b/>
        </w:rPr>
        <w:t>или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900"/>
        <w:rPr/>
      </w:pPr>
      <w:r>
        <w:rPr/>
        <w:t>лекар със специалност по пластично-възстановителна хирургия – минимум двама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 xml:space="preserve">лекар/и със специалност по детски болести; 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/и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/и със специалност по клинична лаборатория.</w:t>
      </w:r>
    </w:p>
    <w:p>
      <w:pPr>
        <w:pStyle w:val="BodyCharCharChar"/>
        <w:keepNext w:val="true"/>
        <w:keepLines/>
        <w:spacing w:lineRule="auto" w:line="24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BodyCharCharChar"/>
        <w:keepNext w:val="true"/>
        <w:keepLines/>
        <w:spacing w:lineRule="auto" w:line="240"/>
        <w:jc w:val="left"/>
        <w:rPr>
          <w:rFonts w:cs="Arial"/>
          <w:b/>
          <w:b/>
          <w:szCs w:val="22"/>
          <w:lang w:val="en-US" w:eastAsia="en-US"/>
        </w:rPr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CharCharChar"/>
        <w:keepNext w:val="true"/>
        <w:keepLines/>
        <w:spacing w:lineRule="auto" w:line="24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hanging="0"/>
        <w:rPr>
          <w:rFonts w:cs="Arial"/>
          <w:strike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>Минимален обем дейност за клиника/отделение по неврохирургия от ІІ-ро ниво на компетентност – 160 операции годишно,</w:t>
      </w:r>
      <w:r>
        <w:rPr>
          <w:rFonts w:cs="Arial"/>
          <w:color w:val="FF0000"/>
          <w:szCs w:val="22"/>
          <w:lang w:val="ru-RU" w:eastAsia="en-US"/>
        </w:rPr>
        <w:t xml:space="preserve"> </w:t>
      </w:r>
      <w:r>
        <w:rPr>
          <w:rFonts w:cs="Arial"/>
          <w:szCs w:val="22"/>
          <w:lang w:val="ru-RU" w:eastAsia="en-US"/>
        </w:rPr>
        <w:t>общо за всички неврохирургични пътеки</w:t>
      </w:r>
    </w:p>
    <w:p>
      <w:pPr>
        <w:pStyle w:val="Normal"/>
        <w:keepNext w:val="true"/>
        <w:keepLines/>
        <w:jc w:val="both"/>
        <w:rPr>
          <w:rFonts w:ascii="Arial" w:hAnsi="Arial" w:cs="Arial"/>
          <w:strike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strike/>
          <w:color w:val="000000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инимален обем дейност: за клиника/отделение по ортопедия и травматология от ІІ ниво на компетентност - минимум по 250 операции годишно на всеки 10 легла.</w:t>
      </w:r>
    </w:p>
    <w:p>
      <w:pPr>
        <w:pStyle w:val="Normal"/>
        <w:keepNext w:val="true"/>
        <w:keepLines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Минимален обем дейност: за клиника/отделение по пластично-възстановителна хирургия от ІІ ниво на компетентност - минимум по 380 преминали болни годишно на всеки 10 легла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ind w:firstLine="567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Normal"/>
        <w:keepNext w:val="true"/>
        <w:keepLines/>
        <w:spacing w:lineRule="atLeast" w:line="320"/>
        <w:ind w:firstLine="426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иагностика и лечение за пациенти с:</w:t>
      </w:r>
    </w:p>
    <w:p>
      <w:pPr>
        <w:pStyle w:val="Normal"/>
        <w:keepNext w:val="true"/>
        <w:keepLines/>
        <w:numPr>
          <w:ilvl w:val="0"/>
          <w:numId w:val="3"/>
        </w:numPr>
        <w:spacing w:lineRule="atLeast" w:line="320"/>
        <w:rPr/>
      </w:pPr>
      <w:r>
        <w:rPr>
          <w:rFonts w:cs="Arial" w:ascii="Arial" w:hAnsi="Arial"/>
          <w:sz w:val="22"/>
          <w:szCs w:val="20"/>
          <w:lang w:val="ru-RU" w:eastAsia="en-US"/>
        </w:rPr>
        <w:t>данни за травма на периферен нерв, плексус, черепномозъчен нерв и коренче с моторен и/или сетивен неврологичен дефицит;</w:t>
      </w:r>
    </w:p>
    <w:p>
      <w:pPr>
        <w:pStyle w:val="Normal"/>
        <w:keepNext w:val="true"/>
        <w:keepLines/>
        <w:numPr>
          <w:ilvl w:val="0"/>
          <w:numId w:val="3"/>
        </w:numPr>
        <w:spacing w:lineRule="atLeast" w:line="32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данни за травма на периферен нерв, плексус, черепномозъчен нерв и коренче с възбудна неврологична симптоматика;</w:t>
      </w:r>
    </w:p>
    <w:p>
      <w:pPr>
        <w:pStyle w:val="Normal"/>
        <w:keepNext w:val="true"/>
        <w:keepLines/>
        <w:numPr>
          <w:ilvl w:val="0"/>
          <w:numId w:val="3"/>
        </w:numPr>
        <w:spacing w:lineRule="atLeast" w:line="32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компресивен синдром на периферен нерв;</w:t>
      </w:r>
    </w:p>
    <w:p>
      <w:pPr>
        <w:pStyle w:val="Normal"/>
        <w:keepNext w:val="true"/>
        <w:keepLines/>
        <w:numPr>
          <w:ilvl w:val="0"/>
          <w:numId w:val="3"/>
        </w:numPr>
        <w:spacing w:lineRule="atLeast" w:line="32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наличие на новообразувание, произхождащо от периферен нерв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  <w:lang w:val="en-US"/>
        </w:rPr>
        <w:tab/>
        <w:t>Прием и изготвяне на 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ЛЕЧЕНИЕ НА БОЛЕСТИТЕ НА ПЕРИФЕРНИ НЕРВИ И ЧЕРЕПНОМОЗЪЧНИ НЕРВИ – ЕКСТРАКРАНИАЛНА ЧАСТ</w:t>
      </w:r>
    </w:p>
    <w:p>
      <w:pPr>
        <w:pStyle w:val="Body"/>
        <w:keepNext w:val="true"/>
        <w:keepLines/>
        <w:rPr/>
      </w:pPr>
      <w:r>
        <w:rPr>
          <w:rStyle w:val="StrongEmphasis"/>
          <w:rFonts w:cs="Arial"/>
          <w:szCs w:val="22"/>
        </w:rPr>
        <w:t>Цели на лечението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ъзстановяване анатомичната цялост на нерва и създаване на адекватни условия за функционирането му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екомпресия на нерви или отстраняване на новообразувания изхождащи от тях или в съседство с тях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нципи, методи и средства на лечението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очна локализация на нивото на лезията на нерва, основана на клиничната картина, неврологичния статус и ЕМГ изследването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декватна дисекция на нерва с отпрепариране на проксималния и дисталния край, при условие, че е налице травматично прекъсване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нимателно освобождаване на нерва от груби цикатрикси, костни структури, фасции, лигаменти или чужди тела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Добро апроксимиране на проксимален и дистален край при налагане на шев с опресняване на краищата. 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наличие на опън или при невъзможност за приближаване на краищата, се осъществява транспозиция на нерва или се поставя присадък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 оперативното поле се прави щателна хемостаза и тъканите се затварят послойно, осигурявайки среда за възстановяването на нерва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необходимост крайникът се фиксира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отстраняване на тумор изхождащ от периферни нерви се спазват общохирургичните принципи за резекция на неоплазма.</w:t>
      </w:r>
    </w:p>
    <w:p>
      <w:pPr>
        <w:pStyle w:val="BodyChar"/>
        <w:keepNext w:val="true"/>
        <w:keepLines/>
        <w:ind w:firstLine="540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left="927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/>
      </w:pPr>
      <w:r>
        <w:rPr/>
        <w:t>Постоперативно и след хистологично изследване (по преценка) при определени нозологии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2"/>
        </w:numPr>
        <w:rPr>
          <w:bCs/>
          <w:lang w:val="ru-RU"/>
        </w:rPr>
      </w:pPr>
      <w:r>
        <w:rPr>
          <w:bCs/>
          <w:lang w:val="ru-RU"/>
        </w:rPr>
        <w:t>спокойна оперативна рана;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Cs/>
          <w:lang w:val="ru-RU"/>
        </w:rPr>
        <w:t>стабилизирано соматично и неврологично състояние, съответстващо на терапевтичните възможности за съответната нозологична единица</w:t>
      </w:r>
    </w:p>
    <w:p>
      <w:pPr>
        <w:pStyle w:val="Body"/>
        <w:keepNext w:val="true"/>
        <w:keepLines/>
        <w:ind w:left="1287"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 2 И ДЕКЛАРАЦИЯТА ЗА ИНФОРМИРАНО СЪГЛАСИЕ СЕ ПРИКРЕПВАТ КЪМ ЛИСТ “ИСТОРИЯ НА ЗАБОЛЯВАНЕТО”.</w:t>
      </w:r>
    </w:p>
    <w:p>
      <w:pPr>
        <w:pStyle w:val="Imerazdel"/>
        <w:keepNext w:val="true"/>
        <w:keepLines/>
        <w:jc w:val="righ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Cs/>
          <w:u w:val="single"/>
          <w:lang w:val="en-US"/>
        </w:rPr>
      </w:pPr>
      <w:r>
        <w:rPr>
          <w:bCs/>
          <w:u w:val="single"/>
          <w:lang w:val="en-US"/>
        </w:rPr>
      </w:r>
    </w:p>
    <w:p>
      <w:pPr>
        <w:pStyle w:val="Body"/>
        <w:keepNext w:val="true"/>
        <w:keepLines/>
        <w:rPr/>
      </w:pPr>
      <w:r>
        <w:rPr/>
        <w:t>Периферните и черепно-мозъчни нерви могат да бъдат засегнати от различни патологични процеси, които довеждат до нарушение на техните функции. Най-честите причини за увреда са следните:</w:t>
      </w:r>
    </w:p>
    <w:p>
      <w:pPr>
        <w:pStyle w:val="Body"/>
        <w:keepNext w:val="true"/>
        <w:keepLines/>
        <w:rPr/>
      </w:pPr>
      <w:r>
        <w:rPr/>
        <w:t>- травми;</w:t>
      </w:r>
    </w:p>
    <w:p>
      <w:pPr>
        <w:pStyle w:val="Body"/>
        <w:keepNext w:val="true"/>
        <w:keepLines/>
        <w:rPr/>
      </w:pPr>
      <w:r>
        <w:rPr/>
        <w:t>- тумори;</w:t>
      </w:r>
    </w:p>
    <w:p>
      <w:pPr>
        <w:pStyle w:val="Body"/>
        <w:keepNext w:val="true"/>
        <w:keepLines/>
        <w:rPr/>
      </w:pPr>
      <w:r>
        <w:rPr/>
        <w:t>- възпалителни процеси;</w:t>
      </w:r>
    </w:p>
    <w:p>
      <w:pPr>
        <w:pStyle w:val="Body"/>
        <w:keepNext w:val="true"/>
        <w:keepLines/>
        <w:rPr/>
      </w:pPr>
      <w:r>
        <w:rPr/>
        <w:t>- заболявания на кръвоносните съдове.</w:t>
      </w:r>
    </w:p>
    <w:p>
      <w:pPr>
        <w:pStyle w:val="Body"/>
        <w:keepNext w:val="true"/>
        <w:keepLines/>
        <w:rPr/>
      </w:pPr>
      <w:r>
        <w:rPr/>
        <w:t>Заболяванията на периферните и черепномозъчни нерви се проявяват с болка (остра или хронична), изтръпване в определена област, парези и вегетативни нарушения. Лечението може да бъде консервативно с подходящ режим, медикаменти, блокади, физикална терапия. При част от пациентите навременната оперативна намеса е решаваща за добрата прогноза. Оперативното лечение може да доведе до прекратяване на болките или значителното им разреждане и облекчаване. При различните заболявания с хронична болка или дисфункция на периферни и краниални нерви, болните могат да получат определено и съществено подобрение в резултат на различни неврохирургични процедури.</w:t>
      </w:r>
    </w:p>
    <w:p>
      <w:pPr>
        <w:pStyle w:val="Body"/>
        <w:keepNext w:val="true"/>
        <w:keepLines/>
        <w:rPr/>
      </w:pPr>
      <w:r>
        <w:rPr/>
        <w:t xml:space="preserve">Някои от тези заболявания са спешно състояние, което изисква незабавен преглед от общопрактикуващ лекар (ОПЛ) или от лекар – специалист, и при установяване на неврологично разстройство е необходимо незабавно да постъпите в болница за диагностично уточняване и съответно лечение, вкл. и хирургично. Отказът Ви от постъпване в болнично заведение крие риск от неточност в диагнозата и вземане на погрешно решение за лечение. </w:t>
      </w:r>
    </w:p>
    <w:p>
      <w:pPr>
        <w:pStyle w:val="Body"/>
        <w:keepNext w:val="true"/>
        <w:keepLines/>
        <w:rPr/>
      </w:pPr>
      <w:r>
        <w:rPr/>
        <w:t>Преди хоспитализацията ще получите копие от формуляра за информация на пациента. Можете да задавате въпросите си и коментирате информацията с ОПЛ, невролог/неврохирург от извънболничната помощ или лекаря от приемния кабинет.</w:t>
      </w:r>
    </w:p>
    <w:p>
      <w:pPr>
        <w:pStyle w:val="Body"/>
        <w:keepNext w:val="true"/>
        <w:keepLines/>
        <w:rPr/>
      </w:pPr>
      <w:r>
        <w:rPr/>
        <w:t xml:space="preserve"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че сте съгласен да бъдете приет в болницата и да бъдат извършени съответните процедури. </w:t>
      </w:r>
    </w:p>
    <w:p>
      <w:pPr>
        <w:pStyle w:val="Body"/>
        <w:keepNext w:val="true"/>
        <w:keepLines/>
        <w:rPr/>
      </w:pPr>
      <w:r>
        <w:rPr/>
        <w:t>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rPr/>
      </w:pPr>
      <w:r>
        <w:rPr/>
        <w:t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Note">
    <w:name w:val="Note"/>
    <w:basedOn w:val="Normal"/>
    <w:qFormat/>
    <w:pPr>
      <w:widowControl w:val="false"/>
      <w:ind w:firstLine="170"/>
    </w:pPr>
    <w:rPr>
      <w:b/>
      <w:i/>
      <w:sz w:val="16"/>
      <w:szCs w:val="16"/>
    </w:rPr>
  </w:style>
  <w:style w:type="paragraph" w:styleId="SrgCode">
    <w:name w:val="srgCode"/>
    <w:basedOn w:val="Normal"/>
    <w:qFormat/>
    <w:pPr>
      <w:tabs>
        <w:tab w:val="clear" w:pos="708"/>
        <w:tab w:val="left" w:pos="720" w:leader="none"/>
        <w:tab w:val="left" w:pos="9081" w:leader="none"/>
      </w:tabs>
      <w:ind w:left="504" w:hanging="504"/>
    </w:pPr>
    <w:rPr>
      <w:i/>
      <w:color w:val="000000"/>
      <w:sz w:val="14"/>
      <w:szCs w:val="20"/>
    </w:rPr>
  </w:style>
  <w:style w:type="paragraph" w:styleId="SrgHead">
    <w:name w:val="srgHead"/>
    <w:basedOn w:val="Normal"/>
    <w:qFormat/>
    <w:pPr>
      <w:ind w:left="504" w:hanging="504"/>
    </w:pPr>
    <w:rPr>
      <w:sz w:val="14"/>
      <w:lang w:val="en-US"/>
    </w:rPr>
  </w:style>
  <w:style w:type="paragraph" w:styleId="TextBodyIndent">
    <w:name w:val="Body Text Indent"/>
    <w:basedOn w:val="Normal"/>
    <w:pPr>
      <w:ind w:firstLine="540"/>
    </w:pPr>
    <w:rPr>
      <w:rFonts w:ascii="Arial" w:hAnsi="Arial" w:cs="Arial"/>
      <w:sz w:val="22"/>
      <w:szCs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17:00Z</dcterms:created>
  <dc:creator>Лалка Александрова</dc:creator>
  <dc:description/>
  <cp:keywords/>
  <dc:language>en-US</dc:language>
  <cp:lastModifiedBy>Polet Emilov</cp:lastModifiedBy>
  <cp:lastPrinted>2007-02-27T14:37:00Z</cp:lastPrinted>
  <dcterms:modified xsi:type="dcterms:W3CDTF">2021-01-07T15:19:00Z</dcterms:modified>
  <cp:revision>22</cp:revision>
  <dc:subject/>
  <dc:title/>
</cp:coreProperties>
</file>