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 xml:space="preserve">192 </w:t>
      </w:r>
      <w:r>
        <w:rPr>
          <w:rFonts w:cs="Arial" w:ascii="Arial" w:hAnsi="Arial"/>
          <w:b/>
          <w:caps/>
          <w:spacing w:val="20"/>
          <w:sz w:val="28"/>
          <w:szCs w:val="20"/>
          <w:lang w:eastAsia="en-US"/>
        </w:rPr>
        <w:t>ОПЕРАТИВНИ ИНТЕРВЕНЦИИ ПРИ ДИАБЕТНО СТЪПАЛО, БЕЗ СЪДОВо-РЕКОНСТРУКТИВНИ ОПЕРАЦИ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3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дни </w:t>
      </w:r>
    </w:p>
    <w:p>
      <w:pPr>
        <w:pStyle w:val="Body"/>
        <w:keepNext w:val="true"/>
        <w:keepLines/>
        <w:ind w:left="1433" w:hanging="1433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pacing w:lineRule="auto" w:line="240"/>
              <w:rPr>
                <w:sz w:val="16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МПУТАЦИЯ НА ДОЛЕН КРАЙНИК</w:t>
            </w:r>
          </w:p>
          <w:p>
            <w:pPr>
              <w:pStyle w:val="ExcludeSecBold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ревизия на ампутационен чукан - 84.3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ahoma" w:hAnsi="Tahoma" w:cs="Tahoma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16"/>
                <w:highlight w:val="yellow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sz w:val="16"/>
                <w:highlight w:val="yellow"/>
              </w:rPr>
              <w:t xml:space="preserve"> </w:t>
            </w:r>
            <w:r>
              <w:rPr>
                <w:highlight w:val="yellow"/>
              </w:rPr>
              <w:t>84.10</w:t>
              <w:tab/>
              <w:tab/>
              <w:t>ампутация на долен крайник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затворена ампутация с ламбо на долен крайник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инепластична ампутация на долен крайник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отворена или гилотинна ампутация на долен крайник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евизия на прясна травматична ампутация на долен крайник БДУ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Ампутация на таз или тазобедр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67-00</w:t>
              <w:tab/>
              <w:t>Ампутация над колян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мпутация над колянот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70-00</w:t>
              <w:tab/>
              <w:t>Ампутация през тазобедрена ст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азобедрена дизартик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b w:val="false"/>
                <w:b w:val="false"/>
                <w:sz w:val="16"/>
                <w:highlight w:val="yellow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b w:val="false"/>
                <w:sz w:val="16"/>
                <w:highlight w:val="yellow"/>
              </w:rPr>
              <w:t xml:space="preserve"> </w:t>
            </w:r>
            <w:r>
              <w:rPr>
                <w:highlight w:val="yellow"/>
              </w:rPr>
              <w:t>84.11</w:t>
              <w:tab/>
              <w:tab/>
              <w:t>ампутация на пръст на стъпал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през метатарзофалангеална става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през метатарзална глава</w:t>
            </w:r>
          </w:p>
          <w:p>
            <w:pPr>
              <w:pStyle w:val="Description"/>
              <w:spacing w:lineRule="auto" w:line="240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на стъпало по Ray (дезартикулация на метатарзална глава на пръст на стъпало, разширяваща се през предната част на стъпалото проксимално до метатарзофалангеалната гънка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дезартикулация на пръст на стъпало</w:t>
            </w:r>
          </w:p>
          <w:p>
            <w:pPr>
              <w:pStyle w:val="ExcludeSecBold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лигиране на допълнителен пръст на стъпало - 86.26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Ампутация на глезен или стъпало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4338-00</w:t>
              <w:tab/>
              <w:t>Ампутация на пръст на крак</w:t>
            </w:r>
          </w:p>
          <w:p>
            <w:pPr>
              <w:pStyle w:val="SrgCod4dig"/>
              <w:keepNext w:val="true"/>
              <w:keepLines/>
              <w:spacing w:lineRule="exact" w:line="22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16"/>
                <w:highlight w:val="yellow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sz w:val="16"/>
                <w:highlight w:val="yellow"/>
              </w:rPr>
              <w:t xml:space="preserve"> </w:t>
            </w:r>
            <w:r>
              <w:rPr>
                <w:highlight w:val="yellow"/>
              </w:rPr>
              <w:t>84.12</w:t>
              <w:tab/>
              <w:tab/>
              <w:t>ампутация през стъпал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на предната част на стъпал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през средата на стъпал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по Chopart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редна тарзална ампутация</w:t>
            </w:r>
          </w:p>
          <w:p>
            <w:pPr>
              <w:pStyle w:val="Description"/>
              <w:spacing w:lineRule="auto" w:line="240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метатарзална ампутация (ампутация на прадната част на стъпалото включваща всичките пръсти)</w:t>
            </w:r>
          </w:p>
          <w:p>
            <w:pPr>
              <w:pStyle w:val="ExcludeSecBold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SecBold"/>
              <w:spacing w:lineRule="auto" w:line="240"/>
              <w:rPr>
                <w:rFonts w:ascii="Tahoma" w:hAnsi="Tahoma" w:cs="Tahoma"/>
                <w:b w:val="false"/>
                <w:b w:val="false"/>
                <w:sz w:val="14"/>
                <w:szCs w:val="14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highlight w:val="yellow"/>
              </w:rPr>
              <w:t>ампутация на стъпало по Ray – 84.1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мпутация на глезен или стъпа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64-00</w:t>
              <w:tab/>
              <w:t>Мидтарзална ампутация</w:t>
            </w:r>
          </w:p>
          <w:p>
            <w:pPr>
              <w:pStyle w:val="ExcludeSecBold"/>
              <w:spacing w:lineRule="exact" w:line="220"/>
              <w:rPr>
                <w:rFonts w:ascii="Tahoma" w:hAnsi="Tahoma" w:cs="Tahoma"/>
                <w:b w:val="false"/>
                <w:b w:val="false"/>
                <w:sz w:val="14"/>
                <w:szCs w:val="14"/>
                <w:lang w:eastAsia="en-US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220"/>
              <w:rPr/>
            </w:pPr>
            <w:r>
              <w:rPr>
                <w:szCs w:val="14"/>
                <w:highlight w:val="yellow"/>
              </w:rPr>
              <w:t>*</w:t>
            </w:r>
            <w:r>
              <w:rPr>
                <w:sz w:val="16"/>
                <w:highlight w:val="yellow"/>
              </w:rPr>
              <w:t xml:space="preserve"> </w:t>
            </w:r>
            <w:r>
              <w:rPr>
                <w:highlight w:val="yellow"/>
              </w:rPr>
              <w:t>84.13</w:t>
              <w:tab/>
              <w:tab/>
              <w:t>дезартикулация на глезен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мпутация на глезен или стъпа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61-00</w:t>
              <w:tab/>
              <w:t>Дезартикулация през глезен</w:t>
            </w:r>
          </w:p>
          <w:p>
            <w:pPr>
              <w:pStyle w:val="SrgCod4dig"/>
              <w:keepNext w:val="true"/>
              <w:keepLines/>
              <w:spacing w:lineRule="exact" w:line="220"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16"/>
                <w:highlight w:val="yellow"/>
              </w:rPr>
            </w:pPr>
            <w:r>
              <w:rPr>
                <w:highlight w:val="yellow"/>
              </w:rPr>
              <w:t>* 84.15</w:t>
              <w:tab/>
              <w:tab/>
              <w:t>друга ампутация под колянот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на крак през тибия и фибула БДУ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коляно или крак</w:t>
            </w:r>
          </w:p>
          <w:p>
            <w:pPr>
              <w:pStyle w:val="Description"/>
              <w:spacing w:lineRule="exact" w:line="220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222122"/>
                <w:sz w:val="20"/>
                <w:szCs w:val="24"/>
                <w:lang w:val="bg-BG" w:eastAsia="en-US"/>
              </w:rPr>
              <w:t>44367-02</w:t>
              <w:tab/>
              <w:t>Ампутация под коляното</w:t>
            </w:r>
          </w:p>
          <w:p>
            <w:pPr>
              <w:pStyle w:val="Description"/>
              <w:spacing w:lineRule="exact" w:line="2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16"/>
                <w:highlight w:val="yellow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sz w:val="16"/>
                <w:highlight w:val="yellow"/>
              </w:rPr>
              <w:t xml:space="preserve"> </w:t>
            </w:r>
            <w:r>
              <w:rPr>
                <w:highlight w:val="yellow"/>
              </w:rPr>
              <w:t>84.16</w:t>
              <w:tab/>
              <w:tab/>
              <w:t>дезартикулация на колян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на Batch, Spitler и McFaddin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по Mazet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по S. P. Roger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коляно или кра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67-01</w:t>
              <w:tab/>
              <w:t>Дезартикулация през колянот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16"/>
                <w:highlight w:val="yellow"/>
              </w:rPr>
            </w:pPr>
            <w:r>
              <w:rPr>
                <w:highlight w:val="yellow"/>
              </w:rPr>
              <w:t>* 84.17</w:t>
              <w:tab/>
              <w:tab/>
              <w:t>ампутация над колянот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на крак през фемура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през горната част на бедрото</w:t>
            </w:r>
          </w:p>
          <w:p>
            <w:pPr>
              <w:pStyle w:val="Description"/>
              <w:spacing w:lineRule="auto" w:line="240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обръщане на ампутация под коляното в ампутация над колянот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упракондиларна ампутация над колянот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мпутация на таз или тазобедр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67-00</w:t>
              <w:tab/>
              <w:t>Ампутация над колян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мпутация над коляното</w:t>
            </w:r>
          </w:p>
          <w:p>
            <w:pPr>
              <w:pStyle w:val="SrgCod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</w:rPr>
              <w:t>*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отстраняване чрез изрязване на: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ab/>
              <w:t>девитализирана тъкан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ab/>
              <w:t>некроза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ab/>
              <w:t>круст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бридман при изгаря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203, 191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бридман на есха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схар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згаря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сха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есха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превръзка на изгаряне на същото мяст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ва с присаждане на същото място (виж блокове [1640], [1641], [1643], [1644] и [164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17-01</w:t>
              <w:tab/>
              <w:t>Ексцизионен дебридман при изгаряне, &lt; 10% телесна повърхност е изрязана или обработ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Друг дебридман на кожа и подкожна тъка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2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рез личинки дебридман терапия (MDT) (96210-00 [160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т изгаряне (30017-01, 30020-00, 90686-00 [162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665-00</w:t>
              <w:tab/>
              <w:t>Ексцизионен дебридман на кожа и подкожн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онен дебридман на кожа и подкожна тъкан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исхемична, некротична или гангреноз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цидентна ексцизионна некректомия на мек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ясто на отворена фрактура (90580-00 [15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еки тъкани (30023 [15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SrgCod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rPr/>
            </w:pPr>
            <w:r>
              <w:rPr>
                <w:highlight w:val="yellow"/>
              </w:rPr>
              <w:t>*86.4</w:t>
              <w:tab/>
              <w:t>РАДИКАЛНА ЕКСЦИЗИЯ НА КОЖНА ЛЕЗИЯ</w:t>
            </w:r>
          </w:p>
          <w:p>
            <w:pPr>
              <w:pStyle w:val="Description"/>
              <w:rPr/>
            </w:pPr>
            <w:r>
              <w:rPr>
                <w:highlight w:val="yellow"/>
              </w:rPr>
              <w:t xml:space="preserve">широка ексцизия на кожна лезия, </w:t>
            </w:r>
            <w:r>
              <w:rPr>
                <w:bCs/>
                <w:highlight w:val="yellow"/>
              </w:rPr>
              <w:t>включва</w:t>
            </w:r>
            <w:r>
              <w:rPr>
                <w:highlight w:val="yellow"/>
              </w:rPr>
              <w:t>ща подлежащи и прилежащи структур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други мускулно-скелетни то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340-00</w:t>
              <w:tab/>
              <w:t xml:space="preserve">Ексцизия на мускул, кост или хрущял, ангажирани с кожна лезия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първ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кожна лезия (31205, 31230, 31235 [1620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Ексцизия на лезия (и) на кожа и подкож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2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бенигнена/малигн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и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ум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(на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рез лазер (14100-00, 14106-00 [744], 30190-00, 30195-02, 30195-03 [1612], 90662-00 [16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елег (45519-00 [1656], 45506, 45512, 45515-00, 45518-00 [16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нус (30099-00 [163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язва (31205-01 [163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емохирургия на Moh (31000-00 [162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235-04</w:t>
              <w:tab/>
              <w:t>Ексцизия на лезия (и) на кожа и подкожна тъкан на стъпа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лезия(и) на кожа и подкожна тъкан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лез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ъ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205-00     Ексцизия на лезия(и) на кожа и подкожна тъкан на друго мяс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**91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13"/>
        <w:rPr>
          <w:bCs/>
          <w:color w:val="FF0000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, и минимум по една диагностична процедура от три различни групи (рубрики) по МКБ 9 КМ, посочени в Приложение № 21</w:t>
      </w:r>
      <w:r>
        <w:rPr>
          <w:lang w:val="en-US" w:eastAsia="en-US"/>
        </w:rPr>
        <w:t>,</w:t>
      </w:r>
      <w:r>
        <w:rPr>
          <w:b/>
          <w:lang w:val="en-US" w:eastAsia="en-US"/>
        </w:rPr>
        <w:t xml:space="preserve"> </w:t>
      </w:r>
      <w:r>
        <w:rPr/>
        <w:t>насочени към основната диагноза (</w:t>
      </w:r>
      <w:r>
        <w:rPr>
          <w:bCs/>
        </w:rPr>
        <w:t>една основна оперативна процедура и минимум по една диагностична процедура от три различни блока по АКМП, насочени към основната диагноза</w:t>
      </w:r>
      <w:r>
        <w:rPr/>
        <w:t>).</w:t>
      </w:r>
    </w:p>
    <w:p>
      <w:pPr>
        <w:pStyle w:val="Body"/>
        <w:keepNext w:val="true"/>
        <w:keepLines/>
        <w:ind w:firstLine="513"/>
        <w:rPr/>
      </w:pPr>
      <w:r>
        <w:rPr>
          <w:b/>
          <w:szCs w:val="22"/>
        </w:rPr>
        <w:t>Процедура 86.22 „Ексцизионно почистване (дебридмен) на рана, инфекция или изгаряне“ (30017-01</w:t>
        <w:tab/>
        <w:t>Ексцизионен дебридман при изгаряне, &lt; 10% телесна повърхност е изрязана или обработена) не може да се използва самостоятелно за завършване на пътекат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bCs/>
          <w:sz w:val="22"/>
          <w:szCs w:val="20"/>
          <w:lang w:eastAsia="en-US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Документът с резултатите от проведени образни изследвания съдържа задължително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трите имена и възрастта на пациента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датата на изследването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вида на изследването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получените резултати от изследването и неговото тълкуване;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подпис на лекаря, извършил изследването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Фишът се прикрепва към ИЗ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keepNext w:val="true"/>
        <w:keepLines/>
        <w:ind w:firstLine="513"/>
        <w:rPr>
          <w:rFonts w:ascii="Arial" w:hAnsi="Arial" w:cs="Arial"/>
          <w:b/>
          <w:b/>
          <w:color w:val="000000"/>
          <w:sz w:val="22"/>
          <w:szCs w:val="22"/>
          <w:lang w:eastAsia="en-US"/>
        </w:rPr>
      </w:pPr>
      <w:r>
        <w:rPr>
          <w:rFonts w:cs="Arial"/>
          <w:b/>
          <w:color w:val="000000"/>
          <w:sz w:val="22"/>
          <w:szCs w:val="22"/>
          <w:lang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eastAsia="Arial" w:cs="Arial" w:ascii="Arial" w:hAnsi="Arial"/>
          <w:b/>
          <w:sz w:val="22"/>
          <w:szCs w:val="20"/>
          <w:lang w:val="en-US" w:eastAsia="en-US"/>
        </w:rPr>
        <w:t xml:space="preserve">         </w:t>
      </w: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>Клиничната пътека се изпълнява</w:t>
      </w:r>
      <w:r>
        <w:rPr>
          <w:b/>
          <w:color w:val="000000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за лица над 18 години: 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Ортопедия и травматология", осъществявана най-малко на второ ниво на компетентност, съгласно медицински стандарт "Ортопедия и травматология";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color w:val="000000"/>
          <w:lang w:val="en-US" w:eastAsia="en-US"/>
        </w:rPr>
        <w:t xml:space="preserve">        </w:t>
      </w:r>
      <w:r>
        <w:rPr>
          <w:b/>
          <w:color w:val="000000"/>
          <w:lang w:val="ru-RU" w:eastAsia="en-US"/>
        </w:rPr>
        <w:t xml:space="preserve">Клиничната пътека се изпълнява </w:t>
      </w:r>
      <w:r>
        <w:rPr>
          <w:rFonts w:cs="Arial"/>
          <w:b/>
          <w:szCs w:val="22"/>
          <w:lang w:eastAsia="bg-BG"/>
        </w:rPr>
        <w:t>за лица под 18 години: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</w:t>
      </w:r>
      <w:r>
        <w:rPr>
          <w:rFonts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Body"/>
        <w:keepNext w:val="true"/>
        <w:keepLines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rPr>
          <w:rFonts w:cs="Arial"/>
          <w:color w:val="000000"/>
          <w:szCs w:val="22"/>
          <w:lang w:val="en-US" w:eastAsia="en-US"/>
        </w:rPr>
      </w:pPr>
      <w:r>
        <w:rPr>
          <w:rFonts w:cs="Arial"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        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3"/>
      </w:tblGrid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sz w:val="20"/>
              </w:rPr>
              <w:t xml:space="preserve"> по обща хирургия </w:t>
            </w:r>
          </w:p>
          <w:p>
            <w:pPr>
              <w:pStyle w:val="Normal"/>
              <w:keepNext w:val="true"/>
              <w:keepLines/>
              <w:ind w:left="237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37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детска хирургия </w:t>
            </w:r>
          </w:p>
          <w:p>
            <w:pPr>
              <w:pStyle w:val="Normal"/>
              <w:keepNext w:val="true"/>
              <w:keepLines/>
              <w:ind w:left="237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left="150" w:hanging="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ортопедия и травматология </w:t>
            </w:r>
            <w:r>
              <w:rPr>
                <w:rFonts w:cs="Arial" w:ascii="Arial" w:hAnsi="Arial"/>
                <w:sz w:val="20"/>
              </w:rPr>
              <w:t>за възраст над 18 г.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бразна диагностика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Лаборатория (отделение) по клинична патология**</w:t>
            </w:r>
          </w:p>
        </w:tc>
      </w:tr>
    </w:tbl>
    <w:p>
      <w:pPr>
        <w:pStyle w:val="Body"/>
        <w:keepNext w:val="true"/>
        <w:keepLines/>
        <w:tabs>
          <w:tab w:val="clear" w:pos="708"/>
          <w:tab w:val="left" w:pos="567" w:leader="none"/>
        </w:tabs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, респ. ортопедия и травмат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ab/>
      </w:r>
      <w:r>
        <w:rPr>
          <w:rFonts w:cs="Arial" w:ascii="Arial" w:hAnsi="Arial"/>
          <w:b/>
          <w:sz w:val="22"/>
          <w:szCs w:val="20"/>
          <w:lang w:val="ru-RU" w:eastAsia="en-US"/>
        </w:rPr>
        <w:t>Лечебното заведение трябва да има структура по патоанатомия или да ползва по договор външна (намираща се на територията на населеното място)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ru-RU" w:eastAsia="en-U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къпоструващи медицински изделия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en-US"/>
              </w:rPr>
              <w:t>Консумативи за ендоваксисте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Медицински изделия за робот асистирана хирург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eastAsia="Arial"/>
          <w:b/>
          <w:szCs w:val="22"/>
          <w:lang w:val="en-US" w:eastAsia="en-US"/>
        </w:rPr>
        <w:t xml:space="preserve">         </w:t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  </w:t>
      </w: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 xml:space="preserve">- четирима лекари с придобита медицинска специалност по хирургия. </w:t>
      </w:r>
    </w:p>
    <w:p>
      <w:pPr>
        <w:pStyle w:val="Body"/>
        <w:keepNext w:val="true"/>
        <w:keepLines/>
        <w:rPr/>
      </w:pPr>
      <w:r>
        <w:rPr/>
        <w:t>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в клиника/отделение по ортопедия и травматология - четирима лекари, от които трима със специалност по ортопедия и травматология;</w:t>
      </w:r>
    </w:p>
    <w:p>
      <w:pPr>
        <w:pStyle w:val="Body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 </w:t>
      </w: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Двама лекари със специалност по детска хирургия или лекар със специалност по детска хирургия и лекар със специалност хирургия;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За спешни интервенции операциите могат да се извършват и от хирург без специалност детска хирургия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szCs w:val="20"/>
          <w:lang w:val="en-US" w:eastAsia="en-US"/>
        </w:rPr>
        <w:t>з</w:t>
      </w:r>
      <w:r>
        <w:rPr>
          <w:rFonts w:cs="Arial" w:ascii="Arial" w:hAnsi="Arial"/>
          <w:sz w:val="22"/>
          <w:szCs w:val="20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</w:t>
      </w: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keepNext w:val="true"/>
        <w:keepLines/>
        <w:ind w:hanging="0"/>
        <w:rPr/>
      </w:pPr>
      <w:r>
        <w:rPr>
          <w:rFonts w:eastAsia="Arial"/>
          <w:b/>
          <w:szCs w:val="24"/>
          <w:lang w:val="en-US" w:eastAsia="en-US"/>
        </w:rPr>
        <w:t xml:space="preserve">       </w:t>
      </w:r>
      <w:r>
        <w:rPr>
          <w:b/>
          <w:szCs w:val="24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Char"/>
        <w:keepNext w:val="true"/>
        <w:keepLines/>
        <w:ind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BodyChar"/>
        <w:keepNext w:val="true"/>
        <w:keepLines/>
        <w:ind w:hanging="0"/>
        <w:rPr/>
      </w:pPr>
      <w:r>
        <w:rPr>
          <w:rFonts w:eastAsia="Arial"/>
          <w:b/>
          <w:szCs w:val="24"/>
          <w:lang w:val="en-US" w:eastAsia="en-US"/>
        </w:rPr>
        <w:t xml:space="preserve">       </w:t>
      </w:r>
      <w:r>
        <w:rPr>
          <w:b/>
          <w:szCs w:val="24"/>
          <w:lang w:val="en-US" w:eastAsia="en-US"/>
        </w:rPr>
        <w:t>1. ИНДИКАЦИИ ЗА ХОСПИТАЛИЗАЦИЯ:</w:t>
      </w:r>
    </w:p>
    <w:p>
      <w:pPr>
        <w:pStyle w:val="BodyChar"/>
        <w:keepNext w:val="true"/>
        <w:keepLines/>
        <w:ind w:hanging="0"/>
        <w:rPr/>
      </w:pPr>
      <w:r>
        <w:rPr>
          <w:rFonts w:eastAsia="Arial"/>
          <w:b/>
          <w:szCs w:val="24"/>
          <w:lang w:val="en-US" w:eastAsia="en-US"/>
        </w:rPr>
        <w:t xml:space="preserve">       </w:t>
      </w:r>
      <w:r>
        <w:rPr>
          <w:b/>
          <w:szCs w:val="24"/>
          <w:lang w:val="en-US" w:eastAsia="en-US"/>
        </w:rPr>
        <w:t>А. Диагностика и лечение при пациенти със:</w:t>
      </w:r>
    </w:p>
    <w:p>
      <w:pPr>
        <w:pStyle w:val="Normal"/>
        <w:keepNext w:val="true"/>
        <w:keepLines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1. наличие на външно фистулно отверстие;</w:t>
      </w:r>
    </w:p>
    <w:p>
      <w:pPr>
        <w:pStyle w:val="Normal"/>
        <w:keepNext w:val="true"/>
        <w:keepLines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2. гнойна ексудация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инфилтрат, разположен в дълбочина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фетидна миризма на ексудата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флуктуация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флегмон в околните тъкани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газ в меките тъкани;</w:t>
      </w:r>
    </w:p>
    <w:p>
      <w:pPr>
        <w:pStyle w:val="Normal"/>
        <w:keepNext w:val="true"/>
        <w:keepLines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8. некротични тъкани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изразен гангренозен процес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локализиран или некротизиращ целулит на ходилото и долен крайник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остър гноен септичен остеоартрит на ставите на ходилото и долен крайник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прес-улкус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наличието на незарастнал малум перфорант педис;</w:t>
      </w:r>
    </w:p>
    <w:p>
      <w:pPr>
        <w:pStyle w:val="Normal"/>
        <w:keepNext w:val="true"/>
        <w:keepLines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14. наличието на хронични гнойни остеоартрити на костите на ходилото и долен крайник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незарастнали оперативни рани (след периода на некоректна хоспитализация)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 напреднала хронична артериална недостатъчност;</w:t>
      </w:r>
    </w:p>
    <w:p>
      <w:pPr>
        <w:pStyle w:val="Normal"/>
        <w:keepNext w:val="true"/>
        <w:keepLines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17. остеопатия - остеомиелитни изменения на костите на ходилото и долен крайник.</w:t>
      </w:r>
    </w:p>
    <w:p>
      <w:pPr>
        <w:pStyle w:val="BodyChar"/>
        <w:keepNext w:val="true"/>
        <w:keepLines/>
        <w:ind w:left="567" w:hanging="0"/>
        <w:rPr>
          <w:rFonts w:ascii="Arial" w:hAnsi="Arial" w:cs="Arial"/>
          <w:b/>
          <w:b/>
          <w:sz w:val="22"/>
          <w:szCs w:val="24"/>
          <w:lang w:val="en-US" w:eastAsia="en-US"/>
        </w:rPr>
      </w:pPr>
      <w:r>
        <w:rPr>
          <w:rFonts w:cs="Arial"/>
          <w:b/>
          <w:sz w:val="22"/>
          <w:szCs w:val="24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eastAsia="Arial" w:cs="Arial" w:ascii="Arial" w:hAnsi="Arial"/>
          <w:b/>
          <w:sz w:val="22"/>
          <w:lang w:val="en-US" w:eastAsia="en-US"/>
        </w:rPr>
        <w:t xml:space="preserve">          </w:t>
      </w:r>
      <w:r>
        <w:rPr>
          <w:rFonts w:cs="Arial" w:ascii="Arial" w:hAnsi="Arial"/>
          <w:b/>
          <w:sz w:val="22"/>
          <w:lang w:val="en-US" w:eastAsia="en-US"/>
        </w:rPr>
        <w:t>Б. Диагностично уточняване и лечение на: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 деформитети на ходилото в резултат на предишни оперативни интервенции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2. наличието на екзостози след частични ампутации на костите на ходилото и долен крайник;</w:t>
      </w:r>
    </w:p>
    <w:p>
      <w:pPr>
        <w:pStyle w:val="Normal"/>
        <w:keepNext w:val="true"/>
        <w:keepLines/>
        <w:ind w:left="567" w:hanging="0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3. изразени калозитети.</w:t>
      </w:r>
    </w:p>
    <w:p>
      <w:pPr>
        <w:pStyle w:val="Body"/>
        <w:keepNext w:val="true"/>
        <w:keepLines/>
        <w:ind w:left="567" w:hanging="0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/>
          <w:b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 </w:t>
      </w:r>
      <w:r>
        <w:rPr>
          <w:b/>
        </w:rPr>
        <w:t>2. ДИАГНОСТИЧНО</w:t>
      </w:r>
      <w:r>
        <w:rPr>
          <w:b/>
          <w:lang w:val="ru-RU"/>
        </w:rPr>
        <w:t>-</w:t>
      </w:r>
      <w:r>
        <w:rPr>
          <w:b/>
        </w:rPr>
        <w:t xml:space="preserve"> ЛЕЧЕБЕН АЛГОРИТЪМ 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 </w:t>
      </w:r>
      <w:r>
        <w:rPr>
          <w:b/>
          <w:lang w:val="en-US" w:eastAsia="en-US"/>
        </w:rPr>
        <w:t>ДИАГНОСТИЧНО</w:t>
      </w:r>
      <w:r>
        <w:rPr>
          <w:b/>
          <w:lang w:val="ru-RU" w:eastAsia="en-US"/>
        </w:rPr>
        <w:t>-</w:t>
      </w:r>
      <w:r>
        <w:rPr>
          <w:b/>
          <w:lang w:val="en-US" w:eastAsia="en-US"/>
        </w:rPr>
        <w:t xml:space="preserve">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>
          <w:b/>
          <w:lang w:val="ru-RU" w:eastAsia="en-US"/>
        </w:rPr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 xml:space="preserve">2. Образни изследвания се извършват до 48 часа от началото на хоспитализацията на пациент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оведение при хоспитализация на усложнено и/или инфектирано диабетно ходило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включване на антибиотик след приемането, вземане на посявка от раната за антибиограма и хемокултура при необходимос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актуална рентгенография на ходилото /до 20 дни преди датата на хоспитализацията/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оперативна интервенция по показан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Най - често срещаните инфекции на диабетното ходило са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остри инфекции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септичен артрит на метатарзофалангеалната става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локализиран или некротизиращ целули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фасции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инфекции в дълбокото пространство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гангрена (неклостридиална, клостридиална)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остри мекотъканни инфекци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Хронични инфекции</w:t>
      </w:r>
    </w:p>
    <w:p>
      <w:pPr>
        <w:pStyle w:val="Body"/>
        <w:keepNext w:val="true"/>
        <w:keepLines/>
        <w:rPr/>
      </w:pPr>
      <w:r>
        <w:rPr/>
        <w:t>-</w:t>
        <w:tab/>
        <w:t>невротрофични язви;</w:t>
      </w:r>
    </w:p>
    <w:p>
      <w:pPr>
        <w:pStyle w:val="Body"/>
        <w:keepNext w:val="true"/>
        <w:keepLines/>
        <w:rPr/>
      </w:pPr>
      <w:r>
        <w:rPr/>
        <w:t>-</w:t>
        <w:tab/>
        <w:t>остеомиелит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нсервативно лечение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субституиращо – започва още с приемането на болния в клиниката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антибактериално – антибиотик при инфектни процеси и предоперативно емпирично още преди верифицирането на микроорганизма; антибактериалните препарати следва да бъдат ефективни спрямо вероятния причинител на инфектният процес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одобряващи реологичните свойства на кръвта и нискомолекулярни хепарини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вазоактивни, вазопротективни, лимфокинетични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антидиабетни препарати (инсулинотерапия)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имуномодулация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рехидратация, компенсация на диабета, корекция на електролитния дисбаланс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следващите часове – рехидратацията – може да продължи през устата, ако са отзвучали гастроинтестиналните оплаквания и същевременно инфузии с физиологичен р-р 1500 ml./ 24 h.; адаптирана инсулинотерапия – бързодействащ инсулин на четирикратна апликация; корекция на йонния дисбаланс – спрямо йонограма от 3 -ия час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рофилактика на венозни тромбози – нискомолекулни хепарини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ериоперативна антитромбозна профилакти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ритерии за оперативно лечение:</w:t>
      </w:r>
    </w:p>
    <w:p>
      <w:pPr>
        <w:pStyle w:val="Body"/>
        <w:keepNext w:val="true"/>
        <w:keepLines/>
        <w:rPr/>
      </w:pPr>
      <w:r>
        <w:rPr/>
        <w:t>-</w:t>
        <w:tab/>
        <w:t>виталност на тъканите;</w:t>
      </w:r>
    </w:p>
    <w:p>
      <w:pPr>
        <w:pStyle w:val="Body"/>
        <w:keepNext w:val="true"/>
        <w:keepLines/>
        <w:rPr/>
      </w:pPr>
      <w:r>
        <w:rPr/>
        <w:t>-</w:t>
        <w:tab/>
        <w:t>цвят на мускулите; кръвоснабдяване на мускулите; контрактилност на мускулите;</w:t>
      </w:r>
    </w:p>
    <w:p>
      <w:pPr>
        <w:pStyle w:val="Body"/>
        <w:keepNext w:val="true"/>
        <w:keepLines/>
        <w:rPr/>
      </w:pPr>
      <w:r>
        <w:rPr/>
        <w:t>-</w:t>
        <w:tab/>
        <w:t>наличието на газ в тъканите.</w:t>
      </w:r>
    </w:p>
    <w:p>
      <w:pPr>
        <w:pStyle w:val="Body"/>
        <w:keepNext w:val="true"/>
        <w:keepLines/>
        <w:rPr/>
      </w:pPr>
      <w:r>
        <w:rPr/>
        <w:t>Пълното отстраняване на първичното огнище е задължително да се направи при оперативното лечение. При невъзможност да се стори това се прави максимално допустимата оперативна интервенция за отстраняването на нежизнеспособните или инфектираните тъкан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Основни принципи на мониториране на следоперативния период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микробиологичен контрол при необходимос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антитромбозна профилактика; при болните със и над среден риск се прилага задължително нискомолекулярни хепарини от 0,3 мл. до 0,6 мл. един или два пъти дневно в зависимост от препоръката на хемостазеолог.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мобилизиране на оперирания; ранно следоперативно раздвижване и приучване за ходене с патерици самостоятелно; индивидуализирани стандартни срокове за отделните етапи; включване на лечебна физкултура; дихателната гимнастика.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остурален дренаж; издишване срещу налягане с цел преодоляване измененията в белите дробове; общо раздвижване с оглед избягване създаването на условия за развитието на декубитални рани.</w:t>
      </w:r>
    </w:p>
    <w:p>
      <w:pPr>
        <w:pStyle w:val="Body"/>
        <w:keepNext w:val="true"/>
        <w:keepLines/>
        <w:rPr/>
      </w:pPr>
      <w:r>
        <w:rPr>
          <w:b/>
        </w:rPr>
        <w:t>Лечение на възникналите усложнения</w:t>
      </w:r>
      <w:r>
        <w:rPr/>
        <w:t>. Винаги да се мисли за възможността при болните със сепсис последният да премине към системна кандидоза или дори кандида сепсис.</w:t>
      </w:r>
    </w:p>
    <w:p>
      <w:pPr>
        <w:pStyle w:val="Body"/>
        <w:keepNext w:val="true"/>
        <w:keepLines/>
        <w:tabs>
          <w:tab w:val="clear" w:pos="708"/>
          <w:tab w:val="left" w:pos="9639" w:leader="dot"/>
        </w:tabs>
        <w:ind w:firstLine="540"/>
        <w:jc w:val="left"/>
        <w:rPr/>
      </w:pPr>
      <w:r>
        <w:rPr>
          <w:b/>
        </w:rPr>
        <w:t>Физикална терапия</w:t>
      </w:r>
      <w:r>
        <w:rPr/>
        <w:t xml:space="preserve"> - на основното заболяване; на възникналите усложнения.</w:t>
      </w:r>
    </w:p>
    <w:p>
      <w:pPr>
        <w:pStyle w:val="Body"/>
        <w:keepNext w:val="true"/>
        <w:keepLines/>
        <w:rPr/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>
          <w:lang w:val="ru-RU"/>
        </w:rPr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ind w:firstLine="567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567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ind w:firstLine="567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3. ПОСТАВЯНЕ НА ОКОНЧАТЕЛНА ДИАГНОЗА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Окончателната диагноза се поставя въз основата на: </w:t>
      </w:r>
      <w:r>
        <w:rPr/>
        <w:t xml:space="preserve">клиничен преглед, рентгенография на стъпалото, микробиологични изследвания и хистологично изследване при необходимост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Normal"/>
        <w:ind w:firstLine="567"/>
        <w:jc w:val="both"/>
        <w:rPr/>
      </w:pPr>
      <w:r>
        <w:rPr/>
        <w:t>-</w:t>
        <w:tab/>
        <w:t>зарастваща и стабилна оперативна рана;</w:t>
      </w:r>
    </w:p>
    <w:p>
      <w:pPr>
        <w:pStyle w:val="Normal"/>
        <w:ind w:firstLine="567"/>
        <w:jc w:val="both"/>
        <w:rPr/>
      </w:pPr>
      <w:r>
        <w:rPr/>
        <w:t>-</w:t>
        <w:tab/>
        <w:t>липса на фебрилитет (аксиларна телесна температура до 37.5 градуса С) през последните 24 часа;</w:t>
      </w:r>
    </w:p>
    <w:p>
      <w:pPr>
        <w:pStyle w:val="Normal"/>
        <w:ind w:firstLine="567"/>
        <w:jc w:val="both"/>
        <w:rPr/>
      </w:pPr>
      <w:r>
        <w:rPr/>
        <w:t>-</w:t>
        <w:tab/>
        <w:t>липса на значими субективни оплаквания;</w:t>
      </w:r>
    </w:p>
    <w:p>
      <w:pPr>
        <w:pStyle w:val="Normal"/>
        <w:ind w:firstLine="567"/>
        <w:jc w:val="both"/>
        <w:rPr/>
      </w:pPr>
      <w:r>
        <w:rPr/>
        <w:t>-</w:t>
        <w:tab/>
        <w:t>дехоспитализация при стабилизирани стойности на кръвната захар на пациента;</w:t>
      </w:r>
    </w:p>
    <w:p>
      <w:pPr>
        <w:pStyle w:val="Normal"/>
        <w:ind w:firstLine="567"/>
        <w:jc w:val="both"/>
        <w:rPr/>
      </w:pPr>
      <w:r>
        <w:rPr/>
        <w:t>-</w:t>
        <w:tab/>
        <w:t>при стабилни и свежи гранулации, позволяващи амбулаторното лечение на болния.</w:t>
      </w:r>
    </w:p>
    <w:p>
      <w:pPr>
        <w:pStyle w:val="Normal"/>
        <w:ind w:firstLine="567"/>
        <w:jc w:val="both"/>
        <w:rPr/>
      </w:pPr>
      <w:r>
        <w:rPr/>
        <w:t xml:space="preserve">При засягане и на другият крак от инфектен процес важи правилото „един долен крайник - една пътека” и се отчита като нова клинична пътека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Normal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</w:rPr>
        <w:t xml:space="preserve">ІІІ. </w:t>
      </w:r>
      <w:r>
        <w:rPr>
          <w:b/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</w:t>
      </w: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</w:t>
      </w: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rFonts w:cs="Arial"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 </w:t>
      </w: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документира в “История на заболяването” (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rFonts w:cs="Arial"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документира в “История на заболяването” (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 </w:t>
      </w: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ru-RU"/>
        </w:rPr>
        <w:t xml:space="preserve">         </w:t>
      </w: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 Попечителя)</w:t>
      </w:r>
    </w:p>
    <w:p>
      <w:pPr>
        <w:pStyle w:val="Body"/>
        <w:keepNext w:val="true"/>
        <w:keepLines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е ходило е инфектирано?</w:t>
      </w:r>
    </w:p>
    <w:p>
      <w:pPr>
        <w:pStyle w:val="Body"/>
        <w:keepNext w:val="true"/>
        <w:keepLines/>
        <w:rPr/>
      </w:pPr>
      <w:r>
        <w:rPr/>
        <w:t>Клиничните признаци в основата на дефинирането на инфектираното диабетно стъпало включват: мекотъканна инфекция със или без засягане на костите, влажна гангрена, некротизиращ целулит или фасциит и абсцес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и са причините за това?</w:t>
      </w:r>
    </w:p>
    <w:p>
      <w:pPr>
        <w:pStyle w:val="Body"/>
        <w:keepNext w:val="true"/>
        <w:keepLines/>
        <w:rPr/>
      </w:pPr>
      <w:r>
        <w:rPr/>
        <w:t>Нарушаването на кожната цялост вследствие на пунктиформени травми, нарушения на кожната цялост, може да бъде отключващия фактор за развитието на инфектен процес на стъпалото. Диабетно болният е предразположен към инфектни процеси. Декомпенсираният диабет също спомага за намаляване резистентността на организм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са опасностите от тези усложнения?</w:t>
      </w:r>
    </w:p>
    <w:p>
      <w:pPr>
        <w:pStyle w:val="Body"/>
        <w:keepNext w:val="true"/>
        <w:keepLines/>
        <w:rPr/>
      </w:pPr>
      <w:r>
        <w:rPr/>
        <w:t>Инфекциите на диабетното ходило варират от леки до животозастрашаващи. Много често тези инфекции довеждат до инвалидизация, поради обхващането на важни структури от крайника на диабетно болния и необходимостта от оперативна интервенция, свързана с отстраняването на тези структури.</w:t>
      </w:r>
    </w:p>
    <w:p>
      <w:pPr>
        <w:pStyle w:val="Body"/>
        <w:keepNext w:val="true"/>
        <w:keepLines/>
        <w:rPr/>
      </w:pPr>
      <w:r>
        <w:rPr>
          <w:b/>
        </w:rPr>
        <w:t>Кой е компетентният специалист, който трябва да реши хода на лечението така, че да се избегнат тези усложнения и ампутацията?</w:t>
      </w:r>
    </w:p>
    <w:p>
      <w:pPr>
        <w:pStyle w:val="Body"/>
        <w:keepNext w:val="true"/>
        <w:keepLines/>
        <w:rPr/>
      </w:pPr>
      <w:r>
        <w:rPr/>
        <w:t>Компетентният специалист се явява хирургът, който в екип с други специалисти ще направи възможното за запазване живота Ви и ще Ви предпази от инвалидизация, за което се изисква навременна консултация и при най-малкото съмнение за инфекция на вашия крак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8:16:00Z</dcterms:created>
  <dc:creator>Лалка Александрова</dc:creator>
  <dc:description/>
  <cp:keywords/>
  <dc:language>en-US</dc:language>
  <cp:lastModifiedBy>Polet Emilov</cp:lastModifiedBy>
  <cp:lastPrinted>2008-11-06T16:20:00Z</cp:lastPrinted>
  <dcterms:modified xsi:type="dcterms:W3CDTF">2021-01-07T14:13:00Z</dcterms:modified>
  <cp:revision>12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