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23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Exclude"/>
              <w:rPr>
                <w:rFonts w:cs="Arial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ИНЦИЗ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вена - 38.92 – 38.95, 38.99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 xml:space="preserve"> АОРТА</w:t>
            </w:r>
          </w:p>
          <w:p>
            <w:pPr>
              <w:pStyle w:val="SrgCod"/>
              <w:spacing w:before="120" w:after="0"/>
              <w:ind w:left="425" w:hanging="425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емболектомия или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мболектомия или тромбектомия на артериален байпас граф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йници (33806-1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яло (33803-0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4</w:t>
              <w:tab/>
              <w:t>Емболектомия или тромбектомия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5</w:t>
              <w:tab/>
              <w:t>Емболектомия или тромбектомия 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6</w:t>
              <w:tab/>
              <w:t>Емболектомия или тромбектомия на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7</w:t>
              <w:tab/>
              <w:t>Емболектомия или тромбектомия на ли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8</w:t>
              <w:tab/>
              <w:t>Емболектомия или тромбектом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0-00</w:t>
              <w:tab/>
              <w:t>Емболектомия или тромбектомия на друг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орто-чрев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0-00</w:t>
              <w:tab/>
              <w:t>Възстановяване на аорто-ентер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аортодуоден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spacing w:lineRule="exact" w:line="220"/>
              <w:rPr/>
            </w:pPr>
            <w:r>
              <w:rPr>
                <w:sz w:val="18"/>
                <w:szCs w:val="18"/>
                <w:highlight w:val="yellow"/>
              </w:rPr>
              <w:tab/>
              <w:t>(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ака, спленика, портална, долна празна вена, бъбречн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0</w:t>
              <w:tab/>
              <w:t>Перкутанно поставя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1</w:t>
              <w:tab/>
              <w:t>Отворено поставяне на филтър в долна вена ка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плорация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аква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9</w:t>
              <w:tab/>
              <w:t>Ревизия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на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0</w:t>
              <w:tab/>
              <w:t>За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0</w:t>
              <w:tab/>
              <w:t>О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тумор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1</w:t>
              <w:tab/>
              <w:t>За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1</w:t>
              <w:tab/>
              <w:t>О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важдане тумор от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2-04</w:t>
              <w:tab/>
              <w:t>Тромбектомия на друга голям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4 ЕНДАРТЕРИЕКТОМИЯ 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9-00</w:t>
              <w:tab/>
              <w:t>Аорт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аортат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2-00</w:t>
              <w:tab/>
              <w:t>Аортно-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една или двете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0</w:t>
              <w:tab/>
              <w:t>Аортно-феморал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на една или двете феморални артери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0</w:t>
              <w:tab/>
              <w:t>Це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1</w:t>
              <w:tab/>
              <w:t>Ендартериектомия на гор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6-00</w:t>
              <w:tab/>
              <w:t>Ендартериектомия на дол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долна мезентериална артер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1-00</w:t>
              <w:tab/>
              <w:t>Илиофемор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1</w:t>
              <w:tab/>
              <w:t>Илиофемор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8-00</w:t>
              <w:tab/>
              <w:t>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4-00</w:t>
              <w:tab/>
              <w:t>Рен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7-00</w:t>
              <w:tab/>
              <w:t>Рен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6-00</w:t>
              <w:tab/>
              <w:t>Други процедури на долна 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38.34РЕЗЕКЦИЯ НА СЪД С АНАСТОМОЗА (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ителни процедури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л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роградна мозъчна перфузия по време на хипотермичен арест (38577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06-01</w:t>
              <w:tab/>
              <w:t>Възстановяване на аорта с анастомоз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  <w:highlight w:val="yellow"/>
              </w:rPr>
              <w:t>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0</w:t>
              <w:tab/>
              <w:t>Възстановяване на це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1</w:t>
              <w:tab/>
              <w:t>Възстановяване на рен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2</w:t>
              <w:tab/>
              <w:t>Възстановяване на и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3</w:t>
              <w:tab/>
              <w:t>Възстановяване на мезентер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0</w:t>
              <w:tab/>
              <w:t>Ексцизия и възстановяване на 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33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0</w:t>
              <w:tab/>
              <w:t>Ексцизия и възстановяване на руптурирала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69-00 [698])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21-01</w:t>
              <w:tab/>
              <w:t>Възстановяване на вена кав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4</w:t>
              <w:tab/>
              <w:t>Възстановяване на р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5</w:t>
              <w:tab/>
              <w:t>Възстановяване на порт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6</w:t>
              <w:tab/>
              <w:t>Възстановяване на ли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7</w:t>
              <w:tab/>
              <w:t>Възстановяване на мезентер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8</w:t>
              <w:tab/>
              <w:t>Възстановяване на илиач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9</w:t>
              <w:tab/>
              <w:t>Възстановяване на друга абдоминална вена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2</w:t>
              <w:tab/>
              <w:t>Възстановяване на аортат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80-00</w:t>
              <w:tab/>
              <w:t>Възстановяване на 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становяване на фалшива аневризма на илиачна артерия (33139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81-00</w:t>
              <w:tab/>
              <w:t>Възстановяване на руптурирала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2-00</w:t>
              <w:tab/>
              <w:t>Подмяна на супрареналнаабдоми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имплантация на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1-00</w:t>
              <w:tab/>
              <w:t>Подмяна на руптурираласупрареналнаабдоминал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5-00</w:t>
              <w:tab/>
              <w:t>Подмяна на 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4-00</w:t>
              <w:tab/>
              <w:t>Подмяна на руптурирала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8-00</w:t>
              <w:tab/>
              <w:t>Подмяна на инфрареналнаабдомино-аортнааневризма с бифуркационна протеза до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7-00</w:t>
              <w:tab/>
              <w:t>Подмяна на руптуриралаинфрареналнаабдоминално-аортнааневризма с бифуркационна присадка (графт) до илиач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1-00</w:t>
              <w:tab/>
              <w:t>Подмяна на инфрареналнаабдомино-аортнааневризма с бифуркационенграфт до феморал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0-00</w:t>
              <w:tab/>
              <w:t>Подмяна на руптуриралаинфрареналнаабдоминално-аортнааневризма с бифуркационенграфт до феморалните артери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  <w:tab/>
            </w:r>
          </w:p>
          <w:p>
            <w:pPr>
              <w:pStyle w:val="Exclud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highlight w:val="yellow"/>
              </w:rPr>
              <w:t>абдоминална аорта – 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0</w:t>
              <w:tab/>
              <w:t>Възстановяване на це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2</w:t>
              <w:tab/>
              <w:t>Възстановяване на мезентериал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3</w:t>
              <w:tab/>
              <w:t>Възстановяване на и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4-00</w:t>
              <w:tab/>
              <w:t>Подмяна на аневризма на илиачна артерия с графт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7-00</w:t>
              <w:tab/>
              <w:t>Подмяна на илиачна артериална аневризма с графт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3-00</w:t>
              <w:tab/>
              <w:t>Подмяна на руптуриралаилиач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1</w:t>
              <w:tab/>
              <w:t>Подмяна на 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1</w:t>
              <w:tab/>
              <w:t>Подмяна на руптурирала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2-00</w:t>
              <w:tab/>
              <w:t>Подмяна на друга голяма артериална аневризма с граф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4</w:t>
              <w:tab/>
              <w:tab/>
              <w:t>аорта-реналис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1</w:t>
              <w:tab/>
              <w:t>Възстановяване на реналн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0</w:t>
              <w:tab/>
              <w:t>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0</w:t>
              <w:tab/>
              <w:t>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4</w:t>
              <w:tab/>
              <w:t>Сплено-рен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5</w:t>
              <w:tab/>
              <w:t>Сплено-рен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1</w:t>
              <w:tab/>
              <w:t>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1</w:t>
              <w:tab/>
              <w:t>Ренален байпас с използване на синтетичен материал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двустранен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фемо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 към поплите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поплите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офеморален (илиачно-феморален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убклавия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каротид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вертеб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вертебр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7</w:t>
              <w:tab/>
              <w:t>Илео-и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0</w:t>
              <w:tab/>
              <w:t>Илео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фемораленкросовър байпас (32718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8</w:t>
              <w:tab/>
              <w:t>Иле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1</w:t>
              <w:tab/>
              <w:t>Илео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0</w:t>
              <w:tab/>
              <w:t>Субклавн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1</w:t>
              <w:tab/>
              <w:t>Субклавн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2</w:t>
              <w:tab/>
              <w:t>Аксил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3</w:t>
              <w:tab/>
              <w:t>Аксил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0</w:t>
              <w:tab/>
              <w:t>Аорт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1</w:t>
              <w:tab/>
              <w:t>Аорт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2</w:t>
              <w:tab/>
              <w:t>Аорт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3</w:t>
              <w:tab/>
              <w:t>Аорто-илео-феморален байпас с използване на синтетич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байпа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оцелиак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а-мезентериалис супериор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еритонео-венозен щънт -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0</w:t>
              <w:tab/>
              <w:t>Мезентериален байпас с използване на вена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0</w:t>
              <w:tab/>
              <w:t>Мезентериален байпас с използване на вена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5</w:t>
              <w:tab/>
              <w:t>Аорто-це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6</w:t>
              <w:tab/>
              <w:t>Аорто-це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1</w:t>
              <w:tab/>
              <w:t>Мезентериален байпас с използване на синтетичен материал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1</w:t>
              <w:tab/>
              <w:t>Мезентериален байпас с използване на синтетичен материал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1</w:t>
              <w:tab/>
              <w:t>Друг артер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 xml:space="preserve">Артериален байпас графт, използващ композитен, последователен или кросоувър </w:t>
            </w:r>
            <w:r>
              <w:rPr>
                <w:rFonts w:cs="Arial"/>
                <w:b/>
                <w:bCs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кросоувър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7-02</w:t>
              <w:tab/>
              <w:t>Възстановяване на вена кав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4</w:t>
              <w:tab/>
              <w:t>Възстановяване на р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5</w:t>
              <w:tab/>
              <w:t>Възстановяване на порт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6</w:t>
              <w:tab/>
              <w:t>Възстановяване на ли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7</w:t>
              <w:tab/>
              <w:t>Възстановяване на мезентери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8</w:t>
              <w:tab/>
              <w:t>Възстановяване на илиач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9</w:t>
              <w:tab/>
              <w:t>Възстановяване на друга абдоминална вен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0</w:t>
              <w:tab/>
              <w:t>Байпас на вена кав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1</w:t>
              <w:tab/>
              <w:t>Байпас на вена кава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0</w:t>
              <w:tab/>
              <w:t>Сафено-илиачен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u w:val="single"/>
                <w:lang w:eastAsia="en-US"/>
              </w:rPr>
            </w:pPr>
            <w:r>
              <w:rPr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ШЕВ НА СЪД</w:t>
            </w:r>
          </w:p>
          <w:p>
            <w:pPr>
              <w:pStyle w:val="Description"/>
              <w:ind w:left="170" w:hanging="170"/>
              <w:rPr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възстановяване на разкъсване на кръвоносен съд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шев на аневризма - 39.52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спиране на хеморагия (постоперативна)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нус - 49.9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икочен мехур - 57.93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след съдова процедура - 39.41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нос - 21.00-21.0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ростата - 60.94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онзила - 2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абдоминална аорт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плор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оя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02</w:t>
              <w:tab/>
              <w:t>Ревиз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4</w:t>
              <w:tab/>
              <w:t>Ревизия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оя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2</w:t>
              <w:tab/>
              <w:t>Прекъсване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4</w:t>
              <w:tab/>
              <w:t>Прекъсва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3-00</w:t>
              <w:tab/>
              <w:t>Прекъсване на 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9-00</w:t>
              <w:tab/>
              <w:t>Прекъсване на руптурирала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2</w:t>
              <w:tab/>
              <w:t>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0</w:t>
              <w:tab/>
              <w:t>Директно затваряне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1</w:t>
              <w:tab/>
              <w:t>Директно затваряне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2</w:t>
              <w:tab/>
              <w:t>Директно затваряне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3</w:t>
              <w:tab/>
              <w:t>Директно затваряне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9-00</w:t>
              <w:tab/>
              <w:t>Възстановяване фалшива аневризма на и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7-02</w:t>
              <w:tab/>
              <w:t>Прекъсване на хранещи съдове 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5-00</w:t>
              <w:tab/>
              <w:t>Контрол на следоперативно кървене или тромбоза след коремна съдов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7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8-01</w:t>
              <w:tab/>
              <w:t>Ексцизия или лигиране на слож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9-00</w:t>
              <w:tab/>
              <w:t>Ексцизия на байпас графт от тя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90231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8-01</w:t>
              <w:tab/>
              <w:t>Контрол на постоперативна хеморагия, некласифицирани другаде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долна празна вен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1-00</w:t>
              <w:tab/>
              <w:t>Перкутанно отстранява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друго интраваскуларно чуждо тяло (35360-00 [74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ориращи вени (виж блокове [727] и [72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аква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0-00</w:t>
              <w:tab/>
              <w:t>Прекъсва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7</w:t>
              <w:tab/>
              <w:t>Прекъсване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9</w:t>
              <w:tab/>
              <w:t>Прекъсва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5-02</w:t>
              <w:tab/>
              <w:t>Директно затваря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4</w:t>
              <w:tab/>
              <w:t>Директно затваряне р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5</w:t>
              <w:tab/>
              <w:t>Директно затваряне порт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6</w:t>
              <w:tab/>
              <w:t>Директно затваряне ли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7</w:t>
              <w:tab/>
              <w:t>Директно затваряне мезентери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8</w:t>
              <w:tab/>
              <w:t>Директно затваряне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9</w:t>
              <w:tab/>
              <w:t>Директно затваряне друга абдоми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  <w:lang w:val="ru-RU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серция на некоронарен стент или стент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отворена транслуменнабалоннаанги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sz w:val="18"/>
                <w:szCs w:val="18"/>
                <w:highlight w:val="yellow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автолож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2-00</w:t>
              <w:tab/>
              <w:t>Декомпресия на це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3-00</w:t>
              <w:tab/>
              <w:t>Възстановяване на друга вена чрез интерпозиционенграф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възстановител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6-00</w:t>
              <w:tab/>
              <w:t>Ендоваскуларно възстановяване 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тези (бифуркация) (ендографт) (тръба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йлемболизация или оклузия(спирал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5</w:t>
              <w:tab/>
              <w:t>Транскатетърна емболизация на кръвоносните съдове,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ъ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елиа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строинтест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нодробни</w:t>
              <w:tab/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зентериални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ъбре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алачни</w:t>
              <w:tab/>
              <w:tab/>
              <w:tab/>
              <w:t xml:space="preserve">}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6</w:t>
              <w:tab/>
              <w:t>Транскатетърна емболизация на кръвоносни съдове,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 сперматични вени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Exclud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ru-RU"/>
        </w:rPr>
        <w:t>1</w:t>
      </w:r>
      <w:r>
        <w:rPr/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 трет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  <w:r>
        <w:rPr>
          <w:rFonts w:cs="Arial" w:ascii="Arial" w:hAnsi="Arial"/>
          <w:sz w:val="22"/>
          <w:szCs w:val="22"/>
          <w:lang w:eastAsia="en-US"/>
        </w:rPr>
        <w:t xml:space="preserve"> За структур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операционен блок/зали), изпълняващи ендоваскуларна съдова 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болести или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>по съдова хирург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на територията на населеното място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  <w:bCs/>
        </w:rPr>
        <w:t>до</w:t>
      </w:r>
      <w:r>
        <w:rPr>
          <w:b/>
        </w:rPr>
        <w:t xml:space="preserve"> четири протезни материала едноактно и не повече от осем общо</w:t>
      </w:r>
      <w:r>
        <w:rPr>
          <w:b/>
          <w:szCs w:val="22"/>
          <w:lang w:val="en-US" w:eastAsia="en-US"/>
        </w:rPr>
        <w:t xml:space="preserve"> в рамките на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en-US" w:eastAsia="en-US"/>
        </w:rPr>
        <w:t xml:space="preserve">една календарна година </w:t>
      </w:r>
      <w:r>
        <w:rPr>
          <w:b/>
          <w:szCs w:val="22"/>
          <w:lang w:val="ru-RU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ind w:hanging="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keepNext w:val="true"/>
        <w:keepLines/>
        <w:spacing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keepNext w:val="true"/>
        <w:keepLines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при пациенти с: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плашваща руптура или руптурирала аневризма, симптоматична аневризма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критична исхемия с постоянна силна болка, която се копира само от наркотични аналгетици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инфекция на стъпалото, развила се при гангрена или рана, при които жизнеността на крайника е в непосредствена опасност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</w:rPr>
      </w:pPr>
      <w:r>
        <w:rPr>
          <w:b/>
          <w:lang w:val="en-US" w:eastAsia="en-US"/>
        </w:rPr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тановена аневризма в аорто-илиачния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АНК с болка при ходене (клаудикационна), нощна или постоянна, в мускулите, стъпалото и/или пръстите на болния крайник</w:t>
      </w:r>
    </w:p>
    <w:p>
      <w:pPr>
        <w:pStyle w:val="Body"/>
        <w:keepNext w:val="true"/>
        <w:keepLines/>
        <w:ind w:left="128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лечебно-диагностич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ехо - доплерово изследване (с измерване на ПАН);</w:t>
      </w:r>
    </w:p>
    <w:p>
      <w:pPr>
        <w:pStyle w:val="Body"/>
        <w:keepNext w:val="true"/>
        <w:keepLines/>
        <w:rPr/>
      </w:pPr>
      <w:r>
        <w:rPr/>
        <w:t>- аортоартериография - ангиография или компютър - ангиография или магнитнорезонанснаангиография (с контраст);</w:t>
      </w:r>
    </w:p>
    <w:p>
      <w:pPr>
        <w:pStyle w:val="Body"/>
        <w:keepNext w:val="true"/>
        <w:keepLines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keepNext w:val="true"/>
        <w:keepLines/>
        <w:rPr/>
      </w:pPr>
      <w:r>
        <w:rPr/>
        <w:t>Активното болнично лечение на аорто-илиачнитестенози, оклузии и дилатации включва извършването на оперативнареваскуларизация – артериална реконструкция: Байпас – аорто-илиачен, аорто-феморален, аорто-илиакаинтерна, ТЕА аорта абдоминалис, илиачни артерии и синтетична ПАЧ пластика, резекции на аневризма. Алтернатива на оперативното лечение е минималноинвазивна перкутаннатранслуменнаангиопластика на артерията (ПТА), която може да включва балонна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keepNext w:val="true"/>
        <w:keepLines/>
        <w:rPr/>
      </w:pPr>
      <w:r>
        <w:rPr/>
        <w:t>Медикаментозното лечение включва вазоактивни препарати, антикоагуланти и/или антиагреганти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keepNext w:val="true"/>
        <w:keepLines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  <w:t xml:space="preserve">Катетеризационният протокол от извършените инвазивни и/или интервенционални процедури се подписва от специалист по </w:t>
      </w:r>
      <w:r>
        <w:rPr>
          <w:rFonts w:cs="Arial"/>
          <w:szCs w:val="22"/>
          <w:lang w:val="en-US" w:eastAsia="en-US"/>
        </w:rPr>
        <w:t xml:space="preserve">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 </w:t>
      </w:r>
      <w:r>
        <w:rPr/>
        <w:t xml:space="preserve">или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 или </w:t>
      </w:r>
    </w:p>
    <w:p>
      <w:pPr>
        <w:pStyle w:val="BodyChar"/>
        <w:keepNext w:val="true"/>
        <w:keepLines/>
        <w:ind w:hanging="0"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 xml:space="preserve">; остава неразделна част от ИЗ и подлежи на проверка от контролните органи на НЗОК.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звършен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т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en-US"/>
        </w:rPr>
        <w:t xml:space="preserve"> ангиографск</w:t>
      </w:r>
      <w:r>
        <w:rPr>
          <w:rFonts w:cs="Arial"/>
          <w:szCs w:val="22"/>
        </w:rPr>
        <w:t>и,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нвазивни и/или интервенционални процедури се записват на електронен</w:t>
      </w:r>
      <w:r>
        <w:rPr>
          <w:rFonts w:cs="Arial"/>
          <w:szCs w:val="22"/>
          <w:lang w:val="en-US"/>
        </w:rPr>
        <w:t xml:space="preserve"> носител</w:t>
      </w:r>
      <w:r>
        <w:rPr>
          <w:rFonts w:cs="Arial"/>
          <w:szCs w:val="22"/>
        </w:rPr>
        <w:t>, който</w:t>
      </w:r>
      <w:r>
        <w:rPr>
          <w:rFonts w:cs="Arial"/>
          <w:szCs w:val="22"/>
          <w:lang w:val="en-US"/>
        </w:rPr>
        <w:t xml:space="preserve"> се съхранява в лечебното заведение и подлежи на контрол</w:t>
      </w:r>
      <w:r>
        <w:rPr>
          <w:szCs w:val="22"/>
        </w:rPr>
        <w:t>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ind w:first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зараснала оперативна рана или зарастваща първичн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раздвижван активно пациен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</w:rPr>
      </w:pPr>
      <w:r>
        <w:rPr/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 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rFonts w:cs="Arial" w:ascii="Arial" w:hAnsi="Arial"/>
          <w:b/>
          <w:sz w:val="22"/>
          <w:szCs w:val="22"/>
          <w:lang w:eastAsia="en-US"/>
        </w:rPr>
        <w:t>;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keepNext w:val="true"/>
        <w:keepLines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keepNext w:val="true"/>
        <w:keepLines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keepNext w:val="true"/>
        <w:keepLines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така и от Вашето общо състояние.</w:t>
      </w:r>
    </w:p>
    <w:p>
      <w:pPr>
        <w:pStyle w:val="BodyChar"/>
        <w:keepNext w:val="true"/>
        <w:keepLines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keepNext w:val="true"/>
        <w:keepLines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pStyle w:val="BodyChar"/>
        <w:keepNext w:val="true"/>
        <w:keepLines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78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15:00Z</dcterms:created>
  <dc:creator>Румяна Колева</dc:creator>
  <dc:description/>
  <cp:keywords/>
  <dc:language>en-US</dc:language>
  <cp:lastModifiedBy>Полет Емилов</cp:lastModifiedBy>
  <dcterms:modified xsi:type="dcterms:W3CDTF">2021-01-07T07:41:00Z</dcterms:modified>
  <cp:revision>21</cp:revision>
  <dc:subject/>
  <dc:title/>
</cp:coreProperties>
</file>