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51 </w:t>
      </w:r>
      <w:r>
        <w:rPr>
          <w:lang w:val="bg-BG"/>
        </w:rPr>
        <w:t>РЕКОНСТРУКТИВНИ ОПЕРАЦИИ В УРОЛОГИЯТА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aps/>
          <w:sz w:val="28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szCs w:val="14"/>
                <w:highlight w:val="yellow"/>
                <w:lang w:val="ru-RU"/>
              </w:rPr>
            </w:pPr>
            <w:r>
              <w:rPr>
                <w:color w:val="FF0000"/>
                <w:sz w:val="16"/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6</w:t>
              <w:tab/>
              <w:t xml:space="preserve"> друга реконструкция на уретра</w:t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бразуване на уретра</w:t>
            </w:r>
          </w:p>
          <w:p>
            <w:pPr>
              <w:pStyle w:val="Line1"/>
              <w:rPr/>
            </w:pPr>
            <w:r>
              <w:rPr/>
              <w:t>Реконструктивн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75-00</w:t>
              <w:tab/>
              <w:t>Реконструкция на уретрален сфинк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Цистоуретропластика и пластично възстановяване на мехурна шийка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конструкция чрез мехурна тубуларизационна техн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и радикална простатектомия (37210-00, 37211-00 [11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8.49</w:t>
              <w:tab/>
              <w:t xml:space="preserve"> друго възстановяване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отация по Benenenti на уретралния булб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при старо следродово разкъсване на уретра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ликация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уретроцеле - 70.50-70.51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уретра</w:t>
            </w:r>
          </w:p>
          <w:p>
            <w:pPr>
              <w:pStyle w:val="Line2"/>
              <w:rPr/>
            </w:pPr>
            <w:r>
              <w:rPr/>
              <w:t>90364-00</w:t>
              <w:tab/>
              <w:t>Друго възстановяване на уретра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3</w:t>
              <w:tab/>
              <w:t xml:space="preserve"> конструкция (изграждане) на пенис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4</w:t>
              <w:tab/>
              <w:t xml:space="preserve"> реконструкция на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64.45</w:t>
              <w:tab/>
              <w:t xml:space="preserve"> реплантация на пенис</w:t>
            </w:r>
            <w:r>
              <w:rPr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ново прикрепване на ампутиран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411-00</w:t>
              <w:tab/>
              <w:t>Възстановяване откъсната част от пен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9</w:t>
              <w:tab/>
              <w:tab/>
              <w:t>друго възстановяване на пенис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</w:t>
      </w:r>
      <w:r>
        <w:rPr>
          <w:lang w:val="en-US"/>
        </w:rPr>
        <w:t xml:space="preserve"> (една основна оперативна процедура и минимум по една диагностична процедура от три различни блока по АКМП, насочени към основната диагноза)</w:t>
      </w:r>
      <w:r>
        <w:rPr/>
        <w:t>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 xml:space="preserve">съгласно медицински стандарт „Урология“ и от обхвата на медицинската специалност "Детска хирургия", осъществявана най-малко на </w:t>
      </w:r>
      <w:r>
        <w:rPr>
          <w:rFonts w:cs="Arial"/>
          <w:b/>
          <w:szCs w:val="22"/>
          <w:lang w:val="en-US"/>
        </w:rPr>
        <w:t>II</w:t>
      </w:r>
      <w:r>
        <w:rPr>
          <w:rFonts w:cs="Arial"/>
          <w:b/>
          <w:szCs w:val="22"/>
        </w:rPr>
        <w:t xml:space="preserve"> ниво на компетентност</w:t>
      </w:r>
      <w:r>
        <w:rPr>
          <w:rFonts w:cs="Arial"/>
          <w:b/>
          <w:szCs w:val="22"/>
          <w:lang w:val="en-US"/>
        </w:rPr>
        <w:t>,</w:t>
      </w:r>
      <w:r>
        <w:rPr>
          <w:rFonts w:cs="Arial"/>
          <w:b/>
          <w:szCs w:val="22"/>
        </w:rPr>
        <w:t xml:space="preserve">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szCs w:val="22"/>
        </w:rPr>
        <w:t>"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color w:val="FF0000"/>
          <w:szCs w:val="22"/>
          <w:lang w:val="en-US"/>
        </w:rPr>
      </w:pPr>
      <w:r>
        <w:rPr>
          <w:rFonts w:cs="Arial"/>
          <w:b/>
          <w:color w:val="FF0000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sz w:val="20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highlight w:val="red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u w:val="single"/>
          <w:lang w:val="en-US" w:eastAsia="en-US"/>
        </w:rPr>
      </w:pPr>
      <w:r>
        <w:rPr>
          <w:b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8"/>
      </w:tblGrid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>Нуклеарно - медицинско звено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Апаратура за КА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икробиологична лаборатория - вкл. за изследване на анаероби и хламиди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1"/>
        <w:gridCol w:w="4813"/>
        <w:gridCol w:w="7"/>
      </w:tblGrid>
      <w:tr>
        <w:trPr>
          <w:tblHeader w:val="true"/>
          <w:trHeight w:val="198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емане и обработка на алопластичен материал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ис - протеза</w:t>
            </w:r>
          </w:p>
        </w:tc>
        <w:tc>
          <w:tcPr>
            <w:tcW w:w="4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четирима лекари, от които двама със специалност по ур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firstLine="567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spacing w:lineRule="auto" w:line="240" w:before="0" w:after="0"/>
        <w:ind w:left="567" w:hanging="0"/>
        <w:rPr/>
      </w:pPr>
      <w:r>
        <w:rPr/>
        <w:t xml:space="preserve">- </w:t>
      </w:r>
      <w:r>
        <w:rPr>
          <w:sz w:val="23"/>
          <w:szCs w:val="23"/>
        </w:rPr>
        <w:t>четирима лекари, от които двама със специалност по урология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rPr/>
      </w:pPr>
      <w:r>
        <w:rPr>
          <w:rFonts w:eastAsia="Arial"/>
          <w:lang w:val="en-US"/>
        </w:rPr>
        <w:t xml:space="preserve">     </w:t>
      </w:r>
      <w:r>
        <w:rPr/>
        <w:t>или</w:t>
      </w:r>
    </w:p>
    <w:p>
      <w:pPr>
        <w:pStyle w:val="Normal"/>
        <w:keepNext w:val="true"/>
        <w:keepLines/>
        <w:ind w:left="567" w:firstLine="142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лекар със специалност по детска хирургия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567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left="567" w:hanging="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567" w:hanging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567" w:hanging="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rPr/>
      </w:pPr>
      <w:r>
        <w:rPr>
          <w:lang w:eastAsia="en-US"/>
        </w:rPr>
        <w:t>- лекар със специалност по педиат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1.</w:t>
      </w:r>
      <w:r>
        <w:rPr>
          <w:rFonts w:cs="Arial"/>
          <w:szCs w:val="22"/>
          <w:lang w:eastAsia="bg-BG"/>
        </w:rPr>
        <w:t xml:space="preserve">Реконструктивни операции </w:t>
      </w:r>
      <w:r>
        <w:rPr/>
        <w:t>след травма, налагащи извършването на реконструктивна операция по спешност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  <w:t>1.2.Реконструктивни операции при онкологични заболявания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3.Реконструктивни операции при диагностицирани неонкологични заболявания на мъжката полова система, налагащи извършването на реконструктивна операция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  <w:t>2</w:t>
      </w:r>
      <w:r>
        <w:rPr>
          <w:b/>
        </w:rPr>
        <w:t>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/>
        </w:rPr>
        <w:t>2.</w:t>
      </w: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/>
        </w:rPr>
        <w:t>2.</w:t>
      </w: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поставена диагноза и определени индикации за оперативно лечение, при липса на противопоказания от страна на общия статус и провед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Задължително е при ендоуретрални манипулации и катетеризации на пикочния мехур да се използва стерилен обезболяващ гел с антисепти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осигурен уринен дренаж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- в ИЗ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Извършването на реконструктивни операции се налага най-често след травматично увреждане, операции по повод на злокачествени заболявания или възпалителни заболявания на мъжките полови органи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вършването на тези операции често изисква използването на тъканни графтове, който се поставят ендоскопски или чрез открити операции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казанията за извършване на тези оперативни процедури се взимат след внимателно снета анамнеза и преглед, и след извършването на множество изследвания от специалист уролог. Под внимание се взимат множество фактори, сред които най-важни са мотивировката, психичното състояние и възрастта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>Обикновено оперативните процедури не изискват продължителен болничен престой и се понасят леко от пациентите. Задължително се провежда обучение (в зависимост от типа протеза), с цел избягване на самонараняване и повреждане на протез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lfaen" w:hAnsi="Sylfaen" w:cs="Sylfae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6:00Z</dcterms:created>
  <dc:creator>User</dc:creator>
  <dc:description/>
  <cp:keywords/>
  <dc:language>en-US</dc:language>
  <cp:lastModifiedBy>Полет Емилов</cp:lastModifiedBy>
  <cp:lastPrinted>2010-12-06T11:37:00Z</cp:lastPrinted>
  <dcterms:modified xsi:type="dcterms:W3CDTF">2021-01-07T08:05:00Z</dcterms:modified>
  <cp:revision>56</cp:revision>
  <dc:subject/>
  <dc:title>КП №     РЕКОНСТРУКТИВНИ ОПЕРАЦИИ В УРОЛОГИЯТА</dc:title>
</cp:coreProperties>
</file>