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ВЪНШНО УХО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външно ухо </w:t>
            </w:r>
          </w:p>
          <w:p>
            <w:pPr>
              <w:pStyle w:val="ACHICod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НО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нос </w:t>
            </w:r>
          </w:p>
          <w:p>
            <w:pPr>
              <w:pStyle w:val="ACHICod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биопсия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ФАРИНК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томатологичен преглед </w:t>
            </w:r>
          </w:p>
          <w:p>
            <w:pPr>
              <w:pStyle w:val="ACHICod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фаринкс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назофаринк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ЛАРИНКС И ТРАХЕЯ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Times New Roman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ларингоскопия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Times New Roman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икроларингоскопия с изваждане на тумор или лезия (41864-00, 41861-00 [523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  <w:lang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87.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КАТ НА ГЛАВА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орбита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) [1966]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0</w:t>
              <w:tab/>
              <w:t xml:space="preserve">Компютърна томография на лицев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люнчена жле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горен хранопровод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за шиен гръбнак (виж блок [1959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при сканиране на глава, корем и таз (56801-00, 56807-00 [1961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ACHIUt1"/>
              <w:rPr>
                <w:rFonts w:ascii="Times New Roman" w:hAnsi="Times New Roman" w:eastAsia="Batang;바탕" w:cs="Times New Roman"/>
                <w:bCs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lang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омография </w:t>
            </w:r>
          </w:p>
          <w:p>
            <w:pPr>
              <w:pStyle w:val="ACHICod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мпютърна томография (виж блокове [1952] до [196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олецистография (58924-00 [197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п</w:t>
            </w:r>
            <w:r>
              <w:rPr>
                <w:rFonts w:cs="Times New Roman" w:ascii="Times New Roman" w:hAnsi="Times New Roman"/>
              </w:rPr>
              <w:t xml:space="preserve">оследваща радиографи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контрастно 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денои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лакримален дукту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ф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люнчени жлез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иреоидна област</w:t>
            </w:r>
          </w:p>
          <w:p>
            <w:pPr>
              <w:pStyle w:val="23"/>
              <w:widowControl w:val="false"/>
              <w:ind w:left="141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увула</w:t>
            </w:r>
          </w:p>
          <w:p>
            <w:pPr>
              <w:pStyle w:val="23"/>
              <w:widowControl w:val="false"/>
              <w:rPr/>
            </w:pPr>
            <w:r>
              <w:rPr>
                <w:b/>
                <w:sz w:val="16"/>
                <w:szCs w:val="16"/>
                <w:highlight w:val="yellow"/>
              </w:rPr>
              <w:t>Изключва</w:t>
            </w:r>
            <w:r>
              <w:rPr>
                <w:sz w:val="16"/>
                <w:szCs w:val="16"/>
                <w:highlight w:val="yellow"/>
              </w:rPr>
              <w:t>: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око - 95.1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Cod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графия на камък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алография </w:t>
            </w:r>
          </w:p>
          <w:p>
            <w:pPr>
              <w:pStyle w:val="ACHICod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еки тъкани на врат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донтска цефалометрия (57930-00, 57933-00 [1967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ъбна радиограф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донтск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граф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на цяла уста (57933-00 [1967]) </w:t>
            </w:r>
          </w:p>
          <w:p>
            <w:pPr>
              <w:pStyle w:val="ACHICod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пантомография (57960-00 [1967]) </w:t>
            </w:r>
          </w:p>
          <w:p>
            <w:pPr>
              <w:pStyle w:val="ACHICod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нтрастно изслед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ен общ план (обзорна графия)</w:t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РУГО РЕНТГЕНОВО ИЗСЛЕДВАНЕ НА ЛИЦЕ, ГЛАВА И ШИЯ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ангиография - 88.40-88.6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рон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ндибу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кси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ални синус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о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рбит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упраорби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имфиза на ментум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зигомаксиларен комплек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цефалометрия (57902-00, 57930-00, 5793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стоидна кост (57906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носен синус (5790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етрозна темпорална кост (57909-00 [1967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маларн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бит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ндибула (57915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ос (57921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мпоромандибуларна става (57927-00 [1967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тер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агит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ангенциална проекция на чере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ГРЪБНА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ункционални посоки </w:t>
            </w:r>
          </w:p>
          <w:p>
            <w:pPr>
              <w:pStyle w:val="ACHICod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адиография на гръбнак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2 отдела (58112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3 отдела (58115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4 отдела (58108-00 [1969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</w:r>
            <w:r>
              <w:rPr>
                <w:rStyle w:val="ACHIUt1Char"/>
                <w:rFonts w:cs="Times New Roman" w:ascii="Times New Roman" w:hAnsi="Times New Roman"/>
              </w:rPr>
              <w:t xml:space="preserve">Бронх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фрагм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рц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ял дроб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астинум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е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на кост (58521-00 [197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ен вход (58509-00 [197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тразвук на око (двупланово) (еднопланово) </w:t>
            </w:r>
          </w:p>
          <w:p>
            <w:pPr>
              <w:pStyle w:val="ACHICod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етална цефалометрия (55700-01 [194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 за орбитално съдържание (55030-00 [1940]) </w:t>
            </w:r>
          </w:p>
          <w:p>
            <w:pPr>
              <w:pStyle w:val="ACHICod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дуплекс скан на каротидни съдове (виж блокове [1944] и [1946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Магнитно резонансен образ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функционално магнитно резонансно изследване на мозък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9</w:t>
              <w:tab/>
              <w:t xml:space="preserve">Функционален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1</w:t>
              <w:tab/>
              <w:t>Магнитно резонансна томография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иц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инуси (етмоидален) (фронтален) (максиларен) (сфеноидален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черепн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мозък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ункционални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БДУ (90901-00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2</w:t>
              <w:tab/>
              <w:t>Магнитно резонансна томография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шиен гръбнак (90901-03 [2015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firstLine="284"/>
              <w:jc w:val="both"/>
              <w:rPr>
                <w:rFonts w:ascii="Arial" w:hAnsi="Arial" w:eastAsia="Batang;바탕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Едно изследване – един стимул в една точ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включващи аудиометрия (виж блок [1839]) </w:t>
            </w:r>
          </w:p>
          <w:p>
            <w:pPr>
              <w:pStyle w:val="ACHICod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ометрия </w:t>
            </w:r>
          </w:p>
          <w:p>
            <w:pPr>
              <w:pStyle w:val="ACHICod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3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мбулаторно ECG (11708-00, 11709-00 [1853], 11710-00, 11711-00 [18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при кардиоваскуларенстрес тест (11712-00 [1857]) </w:t>
            </w:r>
          </w:p>
          <w:p>
            <w:pPr>
              <w:pStyle w:val="ACHICod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нализ, интерпретация и доклад за запис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Line1"/>
              <w:rPr/>
            </w:pPr>
            <w:r>
              <w:rPr/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Line2"/>
              <w:rPr/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Line1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 xml:space="preserve">1 мускул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използвайки кръгови иглени електрод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следване на невромускулна проводимост </w:t>
            </w:r>
          </w:p>
          <w:p>
            <w:pPr>
              <w:pStyle w:val="ACHICod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лухови евокирани потенциали </w:t>
            </w:r>
          </w:p>
          <w:p>
            <w:pPr>
              <w:pStyle w:val="ACHICod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за слухова функция </w:t>
            </w:r>
          </w:p>
          <w:p>
            <w:pPr>
              <w:pStyle w:val="ACHICod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мпеданс аудиометрия </w:t>
            </w:r>
          </w:p>
          <w:p>
            <w:pPr>
              <w:pStyle w:val="ACHICod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които са част о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ценка на стареене (96023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стване на развитие (96184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етична оценка (96035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ентална или поведенческа оценка (96175-00 [1823]) </w:t>
            </w:r>
          </w:p>
          <w:p>
            <w:pPr>
              <w:pStyle w:val="ACHICod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Общи интервенции свързани с грижа за здравето </w:t>
            </w:r>
          </w:p>
          <w:p>
            <w:pPr>
              <w:pStyle w:val="ACHICod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естибуларен тест </w:t>
            </w:r>
          </w:p>
          <w:p>
            <w:pPr>
              <w:pStyle w:val="ACHICod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ултантен битермален окуловестибуларен тест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ксирано подтиск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кновено хармонично усил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нтанен нистагъм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8"/>
                <w:szCs w:val="20"/>
                <w:lang w:val="en-US" w:eastAsia="en-US"/>
              </w:rPr>
            </w:pPr>
            <w:r>
              <w:rPr>
                <w:rFonts w:cs="Arial"/>
                <w:sz w:val="18"/>
                <w:szCs w:val="20"/>
                <w:lang w:val="en-US" w:eastAsia="en-US"/>
              </w:rPr>
            </w:r>
          </w:p>
          <w:p>
            <w:pPr>
              <w:pStyle w:val="41"/>
              <w:ind w:left="0" w:hanging="0"/>
              <w:rPr>
                <w:rFonts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КРАНИОТОМИЯ И РЕЗЕКЦИЯ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 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на орбита - 16.01-16.09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ато оперативен достъп не се кодира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4</w:t>
              <w:tab/>
              <w:t xml:space="preserve"> други краниотоми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Череп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епан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томия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Краниотомия с отстраняване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пидурален абсцес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кстрадурален хематом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уждо тяло от череп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>
                <w:rFonts w:eastAsia="ArialMT;Times New Roman"/>
              </w:rPr>
            </w:pPr>
            <w:r>
              <w:rPr>
                <w:rFonts w:eastAsia="SymbolMT" w:cs="SymbolMT" w:ascii="SymbolMT" w:hAnsi="SymbolMT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при васкуларни лезии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к</w:t>
            </w:r>
            <w:r>
              <w:rPr>
                <w:rStyle w:val="ACHIUt1Char"/>
                <w:rFonts w:eastAsia="ArialMT;Times New Roman" w:cs="Times New Roman" w:ascii="Times New Roman" w:hAnsi="Times New Roman"/>
              </w:rPr>
              <w:t>р</w:t>
            </w:r>
            <w:r>
              <w:rPr>
                <w:rFonts w:eastAsia="ArialMT;Times New Roman" w:cs="Times New Roman" w:ascii="Times New Roman" w:hAnsi="Times New Roman"/>
              </w:rPr>
              <w:t xml:space="preserve">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5</w:t>
              <w:tab/>
              <w:t>други резекции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квестректомия на черепа,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дебридмен на отворе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вна краниектомия - 02.01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1</w:t>
              <w:tab/>
              <w:t>ексцизия на неврином на нервус акустикус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и стереотаксична радиохирургия (92.30-92.39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кранио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Normal"/>
              <w:widowControl w:val="false"/>
              <w:ind w:left="878" w:firstLine="538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2</w:t>
              <w:tab/>
              <w:t>РАЗСИЧАНЕ НА НЕРВУС ТРИГЕМИНУС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  <w:t>Ретрогасерна невр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такава на: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глософарингеус (29.9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ларингеус (31.9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нерви на надбъбречната жлеза (07.4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френикус за колапс на белия дроб (33.31) </w:t>
            </w:r>
          </w:p>
          <w:p>
            <w:pPr>
              <w:pStyle w:val="Normal"/>
              <w:widowControl w:val="false"/>
              <w:ind w:left="1843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вагус (44.00-44.03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ез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етролабиринтен достъп (41596-00, 41596-02 [33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нслабиринтен достъп (41593-00 [33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4</w:t>
              <w:tab/>
              <w:t xml:space="preserve">ДРУГА ИНЦИЗИЯ НА ЧЕРЕПНИ И ПЕРИФЕРНИ НЕРВ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5</w:t>
              <w:tab/>
              <w:t xml:space="preserve">ГАНГЛИЕКТОМИЯ НА ГАСЕРОВИЯ ГАНГЛИЙ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6</w:t>
              <w:tab/>
              <w:t xml:space="preserve">ДРУГА ЧЕРЕПНА ИЛИ ПЕРИФЕРНА ГАНГЛИОНЕКТОМИЯ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онектомия (05.21-05.29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Ганглиотомия на тригем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стракраниална тригеминална невротомия </w:t>
            </w:r>
          </w:p>
          <w:p>
            <w:pPr>
              <w:pStyle w:val="ACHICod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честотна аблация </w:t>
            </w:r>
          </w:p>
          <w:p>
            <w:pPr>
              <w:pStyle w:val="ACHICod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лкохол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лицер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вторично възстановяване (39303, 39309 [84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настомоза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-аксесорен нерв (39503-01 [8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цевохипоглосален нерв (39503-00 [83])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1</w:t>
              <w:tab/>
              <w:t xml:space="preserve">ДЕКОМПРЕСИЯ НА КОРЕНА НА НЕРВУС ТРИГЕМИНУС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тракраниална декомпресия на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2</w:t>
              <w:tab/>
              <w:t xml:space="preserve">ДЕКОМПРЕСИЯ НА ДРУГ ЧЕРЕП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инцизионни процедури на тъпанче 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мастоидна или темпорална кост </w:t>
            </w:r>
          </w:p>
          <w:p>
            <w:pPr>
              <w:pStyle w:val="ACHICod"/>
              <w:rPr/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9</w:t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невролиза на периферен нерв и нервен ствол </w:t>
            </w:r>
          </w:p>
          <w:p>
            <w:pPr>
              <w:pStyle w:val="ACHICod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я на периферен нерв БДУ 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>такава с транспозиция на нерв (39321-00 [8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графт за нерв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нервен графт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невролиз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ДРУГИ ЧЕРЕПНИ И ПЕРИФЕРНИ НЕВРОПЛАСТИ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1</w:t>
              <w:tab/>
              <w:t>АНАСТОМОЗА ХИПОГЛОС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2</w:t>
              <w:tab/>
              <w:t>АНАСТОМОЗА АКЦЕСОРИ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3</w:t>
              <w:tab/>
              <w:t>АНАСТОМОЗА АКЦЕСОРИУС/ХИПОГЛОСУ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4</w:t>
              <w:tab/>
              <w:t>ДРУГА АНАСТОМОЗА НА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5</w:t>
              <w:tab/>
              <w:t>РЕВИЗИЯ НА ПРЕДИШНО ВЪЗСТАНОВЕН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6</w:t>
              <w:tab/>
              <w:t xml:space="preserve">ВЪЗСТАНОВЯВАНЕ ПРИ СТАРА ТРАВМА НА ЧЕРЕПЕН ИЛИ ПЕРИФЕР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9</w:t>
              <w:tab/>
              <w:t>друга невропластик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ервите </w:t>
            </w:r>
          </w:p>
          <w:p>
            <w:pPr>
              <w:pStyle w:val="ACHICod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ектаз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 НА ТИРЕОИДНАТА ОБЛАСТ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ерязване на тироидния истмус (06.9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6.09</w:t>
              <w:tab/>
              <w:t xml:space="preserve">друга инцизия в тироидната област 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флегмон или абсце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дуктус тиреоглосу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ироидитомия БДУ чрез инциз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  <w:tab/>
            </w:r>
            <w:r>
              <w:rPr>
                <w:highlight w:val="yellow"/>
                <w:lang w:val="bg-BG" w:eastAsia="en-US"/>
              </w:rPr>
              <w:t>постоперативна екплорация</w:t>
            </w:r>
          </w:p>
          <w:p>
            <w:pPr>
              <w:pStyle w:val="SrgCod4digUtBel1"/>
              <w:keepNext w:val="false"/>
              <w:widowControl w:val="false"/>
              <w:rPr>
                <w:lang w:val="bg-BG" w:eastAsia="en-US"/>
              </w:rPr>
            </w:pPr>
            <w:r>
              <w:rPr>
                <w:highlight w:val="yellow"/>
                <w:lang w:val="ru-RU"/>
              </w:rPr>
              <w:t>евакуация на хематом чрез аспир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онни процедури на щитовидна жлеза </w:t>
            </w:r>
          </w:p>
          <w:p>
            <w:pPr>
              <w:pStyle w:val="ACHICod"/>
              <w:rPr/>
            </w:pPr>
            <w:r>
              <w:rPr/>
              <w:t>90047-01</w:t>
              <w:tab/>
              <w:t>Инцизия на тироидна тъкан</w:t>
            </w:r>
          </w:p>
          <w:tbl>
            <w:tblPr>
              <w:tblW w:w="5297" w:type="dxa"/>
              <w:jc w:val="left"/>
              <w:tblInd w:w="11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8"/>
              <w:gridCol w:w="2189"/>
            </w:tblGrid>
            <w:tr>
              <w:trPr/>
              <w:tc>
                <w:tcPr>
                  <w:tcW w:w="3108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0340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78740" cy="2032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203040"/>
                                    </a:xfrm>
                                    <a:custGeom>
                                      <a:avLst/>
                                      <a:gdLst>
                                        <a:gd name="textAreaLeft" fmla="*/ 0 w 44640"/>
                                        <a:gd name="textAreaRight" fmla="*/ 16200 w 44640"/>
                                        <a:gd name="textAreaTop" fmla="*/ 2880 h 115200"/>
                                        <a:gd name="textAreaBottom" fmla="*/ 112320 h 11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2pt;margin-top:2.9pt;width:6.15pt;height:1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Дренаж на хематом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следване на щитовидна жлеза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рез инцизия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4"/>
                <w:highlight w:val="yellow"/>
                <w:lang w:eastAsia="bg-BG"/>
              </w:rPr>
            </w:pPr>
            <w:r>
              <w:rPr>
                <w:highlight w:val="yellow"/>
              </w:rPr>
              <w:t>ОРБИТОТОМИЯ</w:t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sz w:val="1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1</w:t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bg-BG" w:eastAsia="en-US"/>
              </w:rPr>
              <w:t>ОРБИТОТОМИЯ С КОСТНО ЛАМБО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/>
                <w:highlight w:val="yellow"/>
                <w:lang w:val="ru-RU"/>
              </w:rPr>
              <w:t>Орбитотомия с латерален достъп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Орбитотомия с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2</w:t>
              <w:tab/>
              <w:tab/>
              <w:t>ОРБИТОТОМИЯ С ИНСЕРЦИЯ НА ОРБИТАЛЕН ИМ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i/>
                <w:i/>
                <w:sz w:val="16"/>
                <w:szCs w:val="20"/>
                <w:lang w:val="ru-RU"/>
              </w:rPr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20"/>
                <w:highlight w:val="yellow"/>
              </w:rPr>
              <w:t>такава с костно ламбо (16.01)</w:t>
            </w:r>
            <w:r>
              <w:rPr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ързване на перкутанна подпора за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09</w:t>
              <w:tab/>
              <w:t>друга орбитотомия</w:t>
            </w:r>
          </w:p>
          <w:p>
            <w:pPr>
              <w:pStyle w:val="ACHICod"/>
              <w:rPr/>
            </w:pPr>
            <w:r>
              <w:rPr/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рбитотомия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рбитотомия БДУ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</w:rPr>
              <w:tab/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биопсия (42533-01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(42542-00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тстраняване на чуждо тяло (42542-01 [224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9</w:t>
              <w:tab/>
              <w:t>друга ексентерация на орбит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8.71</w:t>
              <w:tab/>
              <w:t>ИЗГРАЖДАНЕ НА АУРИКУЛа НА УХ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аурикул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ухо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рилагане на протеза на липсващо ухо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шна мида БДУ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126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9"/>
              <w:gridCol w:w="161"/>
              <w:gridCol w:w="556"/>
            </w:tblGrid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161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конструкция на клепач и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 НА МАСТОИД И СРЕД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22</w:t>
              <w:tab/>
              <w:t>ИНЦИЗИЯ НА КЛЕТКИТЕ НА ПИРАМИДА ПЕТРОЗ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:</w:t>
            </w:r>
            <w:r>
              <w:rPr/>
              <w:tab/>
              <w:t>Чрез:</w:t>
            </w:r>
          </w:p>
          <w:tbl>
            <w:tblPr>
              <w:tblW w:w="3585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1600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09918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0805" cy="400685"/>
                            <wp:effectExtent l="1270" t="5715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40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5760 h 227160"/>
                                        <a:gd name="textAreaBottom" fmla="*/ 221400 h 22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6.55pt;margin-top:1.15pt;width:7.1pt;height:31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лабиринт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мастоид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трансорален</w:t>
                  </w:r>
                </w:p>
              </w:tc>
              <w:tc>
                <w:tcPr>
                  <w:tcW w:w="16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ACHICod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>Чрез:</w:t>
            </w:r>
          </w:p>
          <w:tbl>
            <w:tblPr>
              <w:tblW w:w="3118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85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14">
                            <wp:simplePos x="0" y="0"/>
                            <wp:positionH relativeFrom="column">
                              <wp:posOffset>124015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36195" cy="215900"/>
                            <wp:effectExtent l="635" t="5080" r="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216000"/>
                                    </a:xfrm>
                                    <a:custGeom>
                                      <a:avLst/>
                                      <a:gdLst>
                                        <a:gd name="textAreaLeft" fmla="*/ 0 w 20520"/>
                                        <a:gd name="textAreaRight" fmla="*/ 7200 w 20520"/>
                                        <a:gd name="textAreaTop" fmla="*/ 2880 h 122400"/>
                                        <a:gd name="textAreaBottom" fmla="*/ 119520 h 122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5pt;margin-top:2.65pt;width:2.8pt;height:16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инфратенториал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супратенториален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жна трансплантация (18.79)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тимпанопластика (19.4-19.55)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имплантация на кохлеарна протеза (20.96-20.98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т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тикоантрос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Мастоидектомия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ДУ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одифицирана радикал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мастоидна или темпорал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 xml:space="preserve">такава с едновременна мастоидектомия (20.41-20.49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иопсия на средно ухо (20.3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/>
            </w:pPr>
            <w:r>
              <w:rPr/>
              <w:t>Прочистване на:</w:t>
            </w:r>
          </w:p>
          <w:tbl>
            <w:tblPr>
              <w:tblW w:w="311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141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холестеат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гранул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полип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46990" cy="375920"/>
                            <wp:effectExtent l="0" t="5080" r="63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375840"/>
                                    </a:xfrm>
                                    <a:custGeom>
                                      <a:avLst/>
                                      <a:gdLst>
                                        <a:gd name="textAreaLeft" fmla="*/ 0 w 26640"/>
                                        <a:gd name="textAreaRight" fmla="*/ 9720 w 26640"/>
                                        <a:gd name="textAreaTop" fmla="*/ 5400 h 213120"/>
                                        <a:gd name="textAreaBottom" fmla="*/ 207720 h 21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45pt;margin-top:2.35pt;width:3.65pt;height:29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едно ух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20.59 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Апикоектомия на пирамида петроза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импан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ФЕНЕСТРАЦИЯ НА ВЪТРЕ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1</w:t>
              <w:tab/>
              <w:t>ФЕНЕСТРАЦИЯ НА ВЪТРЕШНО УХО (НАЧАЛ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енестрация н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биринт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луокръжните канали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естибулума с трансплантат (кожа) (ве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rFonts w:cs="Tahoma" w:ascii="Tahoma" w:hAnsi="Tahoma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такава с тимпаноплостика V тип (19.55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/>
            </w:pPr>
            <w:r>
              <w:rPr/>
              <w:t>Възстановяване на</w:t>
            </w:r>
          </w:p>
          <w:tbl>
            <w:tblPr>
              <w:tblW w:w="2268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567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705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085" cy="260985"/>
                            <wp:effectExtent l="1270" t="5715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61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7960"/>
                                        <a:gd name="textAreaBottom" fmla="*/ 144360 h 147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55pt;margin-top:1.8pt;width:3.5pt;height:20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кохлеарн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лабиринт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У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2</w:t>
              <w:tab/>
              <w:t>РЕВИЗИЯ НА ФЕНЕСТРАЦИЯ НА ВЪТРЕШНО УХО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варяне на перилимфна фистула </w:t>
            </w:r>
          </w:p>
          <w:p>
            <w:pPr>
              <w:pStyle w:val="ACHICod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, РЕЗЕКЦИЯ И ДЕСТРУКЦИЯ НА ВЪТРЕШ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1</w:t>
              <w:tab/>
              <w:t>ЕНДОЛИМФАТИЧЕН ШЪ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мастоид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Style w:val="ACHIUt1Char"/>
                <w:rFonts w:eastAsia="ArialMT;Times New Roman"/>
                <w:highlight w:val="yellow"/>
                <w:lang w:val="bg-BG"/>
              </w:rPr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9</w:t>
              <w:tab/>
              <w:t xml:space="preserve">ДРУГА ИНЦИЗИЯ, ЕКСЦИЗИЯ И ДЕСТРУКЦИЯ НА ВЪТРЕШНОТ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екомпресия на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ренаж на вътрешн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Фистулизац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ндолимфатичен сак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инцизия на ендолимфатичен сак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Лабиринтектомия (транстимпанална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Отваряне на костен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Перилимфна пун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биопсия на вътрешно ухо (20.32)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цизия на вътрешно ухо </w:t>
            </w:r>
          </w:p>
          <w:p>
            <w:pPr>
              <w:pStyle w:val="ACHICod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ОПЕРАЦИИ НА ВЪТРЕШНО И СРЕД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6</w:t>
              <w:tab/>
              <w:t>имплантация или смяна на кохлеарен протезен апарат неуточнена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7</w:t>
              <w:tab/>
              <w:t>ИМПЛАНТАЦИЯ ИЛИ СМЯНА НА едн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8</w:t>
              <w:tab/>
              <w:t>ИМПЛАНТАЦИЯ ИЛИ СМЯНА НА МНОГ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ACHICod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83</w:t>
              <w:tab/>
              <w:t xml:space="preserve">тОТАЛНА НОСНА РЕКОНСТРУ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Реконструкция на носа с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ламбо от рък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ламбо от чело</w:t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Arial" w:hAnsi="Arial"/>
                <w:b/>
                <w:bCs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урбин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инопластика БДУ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2</w:t>
              <w:tab/>
              <w:t>сфен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3</w:t>
              <w:tab/>
              <w:t>инцизия на множество назални синуси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ключва:</w:t>
            </w:r>
            <w:r>
              <w:rPr>
                <w:b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нцидентна конх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 xml:space="preserve">биопсия на назален синус (22.11-22.12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0</w:t>
              <w:tab/>
              <w:t>синусектомия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рна кухина (41716-03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етмоидален (41737-06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фронтален (41737-05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феноидален (41752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етмоидектомия (41734-00 [388]) </w:t>
            </w:r>
          </w:p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фронтален синус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1</w:t>
              <w:tab/>
              <w:t>ексцизия на лезии на максиларния синус с достъп по Caldwell-Luc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ксиларна антрек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интраназална (41716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(41710, 41713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обикновена (41716 [387]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sz w:val="14"/>
                <w:szCs w:val="20"/>
                <w:highlight w:val="yellow"/>
              </w:rPr>
            </w:pPr>
            <w:r>
              <w:rPr>
                <w:rFonts w:eastAsia="ArialMT;Times New Roman" w:cs="Times New Roman" w:ascii="Times New Roman" w:hAnsi="Times New Roman"/>
                <w:sz w:val="14"/>
                <w:szCs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2</w:t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3</w:t>
              <w:tab/>
              <w:t>етм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4</w:t>
              <w:tab/>
              <w:t>сфен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szCs w:val="20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>унцинектомия</w:t>
            </w:r>
            <w:r>
              <w:rPr>
                <w:rFonts w:eastAsia="ArialMT;Times New Roman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3</w:t>
              <w:tab/>
              <w:t>ПЪ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Глосектомия БДУ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 шийна дисекция (40.40-40.4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Cod"/>
              <w:rPr/>
            </w:pPr>
            <w:r>
              <w:rPr/>
              <w:t>41785-01</w:t>
              <w:tab/>
            </w:r>
            <w:r>
              <w:rPr>
                <w:rFonts w:eastAsia="ArialMT;Times New Roman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4</w:t>
              <w:tab/>
              <w:t>РАДИКА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Шийна дисекция (40.40-40.42)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стомия (31.1-31.29)</w:t>
            </w:r>
          </w:p>
          <w:p>
            <w:pPr>
              <w:pStyle w:val="SrgCod4digUtBel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ИАЛОАДЕНЕКТОМИЯ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ексцизия на блок на лезия на слюнчена жлеза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дикална сиалоаден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ексцизия на други части на уста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7.49</w:t>
              <w:tab/>
              <w:t xml:space="preserve">друга ексцизия на устата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биопсия на устата БДУ (27.24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Ексцизия на лез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небце (27.31-27.3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зик (25.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увула (27.72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истулектомия на устата (27.53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ренулектом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устна (27.4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зик (25.92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я на лезия на уста или небце </w:t>
            </w:r>
          </w:p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з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имфен възел 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en-US"/>
              </w:rPr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3</w:t>
              <w:tab/>
              <w:t xml:space="preserve">фарингектомия (частична)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ларингофарингектомия (30.3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достъп за фаринготомия </w:t>
            </w:r>
          </w:p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9</w:t>
              <w:tab/>
              <w:t>друга ексцизия или деструкция на лезия или тъкан на фаринк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1</w:t>
              <w:tab/>
              <w:t>хемиларинг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ертикална хемиларингектомия </w:t>
            </w:r>
          </w:p>
          <w:p>
            <w:pPr>
              <w:pStyle w:val="ACHICod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Частична ларингек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3</w:t>
              <w:tab/>
              <w:t>ПЪ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офаринг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същата с радикална шийна дисекция (30.4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при пластична реконструкция (30294-01 [529])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4</w:t>
              <w:tab/>
              <w:t>РАДИКА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ълна (тотална) ларингектомия с радикална шийна дисекция (с тироидектомия),(с едновременна трахеостомия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ТРАХЕЯ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31.75</w:t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пластика с изкуствен ларинк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за възстановяване на трахея </w:t>
            </w:r>
          </w:p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трахеостомия (41880-00, 41881 [536])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ексцизия на трахе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при ендотрахеалн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езии (виж блок [53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тивни процедури на трахея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  <w:lang w:val="ru-RU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ОБИКНОВЕНА ЕКСЦИЗИЯ НА ЛИМФНИ СТРУКТУРИ </w:t>
            </w:r>
            <w:r>
              <w:rPr>
                <w:rFonts w:eastAsia="Wingdings" w:cs="Wingdings" w:ascii="Wingdings" w:hAnsi="Wingdings"/>
                <w:highlight w:val="yellow"/>
              </w:rPr>
              <w:t>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/>
              </w:rPr>
              <w:t>Изключва:</w:t>
              <w:tab/>
            </w:r>
            <w:r>
              <w:rPr>
                <w:highlight w:val="yellow"/>
                <w:lang w:val="bg-BG"/>
              </w:rPr>
              <w:t xml:space="preserve"> биопсия на лимфни структури (40.1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ширена ексцизия на регионални лимфни възли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гионална ексцизия на лимфни възли с ексцизия на дренираната лимфна област включваща кожа, подкожна и мастна тъкан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Cod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АДИКАЛНА ЕКСЦИЗИЯ НА ШИЙНИ ЛИМФНИ ВЪЗЛИ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Normal"/>
              <w:widowControl w:val="false"/>
              <w:ind w:left="510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 същото, свързано с радикална ларингектомия - 30.4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0 радикална шийна дисекция,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Times New Roman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1</w:t>
              <w:tab/>
              <w:t>радикална шийна дисекция, едно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Times New Roman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2</w:t>
              <w:tab/>
              <w:t>радикална шийна дисекция, дву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76.2</w:t>
              <w:tab/>
              <w:t>локална ексцизия или деструкция на лезия н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highlight w:val="yellow"/>
              </w:rPr>
            </w:pPr>
            <w:r>
              <w:rPr>
                <w:rFonts w:cs="Times New Roman"/>
                <w:b/>
                <w:i/>
                <w:highlight w:val="yellow"/>
                <w:lang w:eastAsia="bg-BG"/>
              </w:rPr>
              <w:t>Изключва:</w:t>
            </w:r>
            <w:r>
              <w:rPr>
                <w:rFonts w:cs="Times New Roman"/>
                <w:highlight w:val="yellow"/>
              </w:rPr>
              <w:tab/>
              <w:t xml:space="preserve">биопсия на лицева кост (76.11) </w:t>
            </w:r>
          </w:p>
          <w:p>
            <w:pPr>
              <w:pStyle w:val="Description11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сцизия на одонтогенна лезия (24.4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ази на кост, включена в кожна лезия (31340-00 [1566])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доброкачествен костен тумор БДУ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ЧАСТИЧНА ОСТЕКТОМИЯ НА ЛИЦЕВ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1</w:t>
              <w:tab/>
              <w:t xml:space="preserve">парциална мандибулектомия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хемимандибулектомия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caps/>
                <w:sz w:val="16"/>
                <w:szCs w:val="20"/>
                <w:highlight w:val="yellow"/>
                <w:lang w:val="en-US" w:eastAsia="en-US"/>
              </w:rPr>
              <w:t>:</w:t>
            </w:r>
            <w:r>
              <w:rPr>
                <w:b/>
                <w:caps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такава свързана с темпоромандибуларна артропластика (76.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резекция на околни меки тъкани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егментна резекция на мандибул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9</w:t>
              <w:tab/>
              <w:t>ЧАСТИЧНА ОСТЕКТОМИЯ НА ДРУГ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хемимаксилектомия (с костен трансплантат или протеза)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90680 [1704]) </w:t>
            </w:r>
          </w:p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1-00 [170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Times New Roman"/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ндибула (45732-00 [1708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ЦИЗИЯ И РЕКОНСТРУКЦИЯ НА ЛИЦЕВИ КОС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bg-BG"/>
              </w:rPr>
              <w:t>76.41</w:t>
              <w:tab/>
              <w:t>ТОТАЛНА МАНДИБУЛЕКТОМИЯ С ЕДНОВРЕМЕННА РЕКОНСТРУК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2</w:t>
              <w:tab/>
              <w:t>ДРУГА ТОТАЛНА МАНДИБУ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3</w:t>
              <w:tab/>
              <w:t>ДРУГА РЕКОНСТРУКЦИЯ НА МАНДИБУЛ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SrgCodUtChar"/>
                <w:highlight w:val="yellow"/>
              </w:rPr>
              <w:t xml:space="preserve"> </w:t>
              <w:tab/>
              <w:t xml:space="preserve">гениопластика (76.67-76.68) </w:t>
            </w:r>
          </w:p>
          <w:p>
            <w:pPr>
              <w:pStyle w:val="Description11"/>
              <w:rPr/>
            </w:pPr>
            <w:r>
              <w:rPr>
                <w:highlight w:val="yellow"/>
                <w:lang w:val="bg-BG" w:eastAsia="en-US"/>
              </w:rPr>
              <w:t>такава с едновременна тотална мандибулектомия (76.4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color w:val="222122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Description11"/>
              <w:rPr>
                <w:rFonts w:ascii="Times New Roman" w:hAnsi="Times New Roman" w:eastAsia="ArialMT;Times New Roman" w:cs="Times New Roman"/>
                <w:highlight w:val="yellow"/>
                <w:lang w:val="en-US" w:eastAsia="en-US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максила (52122 [1714]) </w:t>
            </w:r>
          </w:p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5</w:t>
              <w:tab/>
              <w:t>ДРУГА ТОТАЛНА ОСТЕКТОМИЯ НА ДРУГА ЛИЦЕВА КОС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аларна кос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color w:val="222122"/>
                <w:sz w:val="20"/>
                <w:lang w:eastAsia="en-US"/>
              </w:rPr>
              <w:t>резекция на: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6</w:t>
              <w:tab/>
              <w:t xml:space="preserve">ДРУГА РЕКОНСТРУКЦИЯ НА ДРУГА ЛИЦЕВА КОСТ </w:t>
            </w:r>
          </w:p>
          <w:p>
            <w:pPr>
              <w:pStyle w:val="SrgCodUt"/>
              <w:keepNext w:val="false"/>
              <w:widowControl w:val="false"/>
              <w:rPr>
                <w:rStyle w:val="Description"/>
                <w:rFonts w:cs="Times New Roman"/>
              </w:rPr>
            </w:pPr>
            <w:r>
              <w:rPr>
                <w:rFonts w:cs="Times New Roman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Description"/>
                <w:rFonts w:cs="Times New Roman"/>
                <w:highlight w:val="yellow"/>
              </w:rPr>
              <w:t xml:space="preserve"> такава при едновременна тотална остектомия (76.44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US"/>
              </w:rPr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Times New Roman"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eastAsia="ArialMT;Times New Roman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Times New Roman" w:cs="Arial"/>
                <w:color w:val="222122"/>
                <w:sz w:val="20"/>
                <w:lang w:eastAsia="en-US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ДРУГО ВЪЗСТАНОВЯВАНЕ НА ЛИЦЕВИ КОСТИ И ОРТОГНАТИЧНИ ОПЕРАЦИИ 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szCs w:val="16"/>
                <w:highlight w:val="yellow"/>
              </w:rPr>
            </w:pPr>
            <w:r>
              <w:rPr>
                <w:rFonts w:cs="Times New Roman"/>
                <w:szCs w:val="16"/>
                <w:highlight w:val="yellow"/>
              </w:rPr>
              <w:t xml:space="preserve">Кодирай също всяка едновременна: </w:t>
            </w:r>
          </w:p>
          <w:p>
            <w:pPr>
              <w:pStyle w:val="SrgCodUtBel"/>
              <w:keepNext w:val="false"/>
              <w:widowControl w:val="false"/>
              <w:rPr/>
            </w:pPr>
            <w:r>
              <w:rPr>
                <w:rFonts w:cs="Times New Roman"/>
                <w:highlight w:val="yellow"/>
                <w:lang w:val="ru-RU"/>
              </w:rPr>
              <w:t xml:space="preserve">костна трансплантация към лицева кост (76.91) </w:t>
            </w:r>
          </w:p>
          <w:p>
            <w:pPr>
              <w:pStyle w:val="SrgCodUtBel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 xml:space="preserve">инсерция на синтетичен имплантат на лицева кост (76.92) 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 w:ascii="Verdana" w:hAnsi="Verdana"/>
                <w:b/>
                <w:i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Times New Roman"/>
                <w:szCs w:val="16"/>
                <w:highlight w:val="yellow"/>
              </w:rPr>
              <w:t xml:space="preserve"> реконструкция на лицеви кости (76.41-76.46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1</w:t>
              <w:tab/>
              <w:t>ЗАКРИТА ОСТЕОПЛАСТИКА (ОСТЕОТОМИЯ) НА МАНДИБУЛАРНИЯ КЛОН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highlight w:val="yellow"/>
                <w:lang w:val="ru-RU"/>
              </w:rPr>
              <w:t xml:space="preserve">остеотомия с трион на </w:t>
            </w:r>
            <w:r>
              <w:rPr>
                <w:highlight w:val="yellow"/>
              </w:rPr>
              <w:t>Gigli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2</w:t>
              <w:tab/>
              <w:t xml:space="preserve">ОТКРИТА ОСТЕОПЛАСТИКА (ОСТЕОТОМИЯ) НА МАНДИБУЛАРНИЯ КЛОН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3</w:t>
              <w:tab/>
              <w:t xml:space="preserve">остеопластика (остеотомия) на тялото на мандибулат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4</w:t>
              <w:tab/>
              <w:t xml:space="preserve">друга ортогнатична операция на мандибу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мандибуларна остеопластика БДУ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сегментна или субапикална осте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5</w:t>
              <w:tab/>
              <w:t xml:space="preserve">сегментна остеопластика (остеотомия) на макси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остеопластика на максила БДУ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6</w:t>
              <w:tab/>
              <w:t>тотална остеопластика (остеотомия) на максил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Times New Roman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Times New Roman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7</w:t>
              <w:tab/>
              <w:t xml:space="preserve">редукционна (намаляваща) гениопластик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</w:rPr>
              <w:t>Редукционна ментопластик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укция на брадичк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76.68</w:t>
              <w:tab/>
              <w:tab/>
              <w:t>аугментационна (уголемяваща) гениопластика</w:t>
            </w:r>
          </w:p>
          <w:p>
            <w:pPr>
              <w:pStyle w:val="Description2"/>
              <w:rPr>
                <w:highlight w:val="yellow"/>
              </w:rPr>
            </w:pPr>
            <w:r>
              <w:rPr>
                <w:highlight w:val="yellow"/>
              </w:rPr>
              <w:t>ментопластика:</w:t>
            </w:r>
          </w:p>
          <w:p>
            <w:pPr>
              <w:pStyle w:val="Description2"/>
              <w:rPr>
                <w:highlight w:val="yellow"/>
              </w:rPr>
            </w:pPr>
            <w:r>
              <w:rPr>
                <w:highlight w:val="yellow"/>
              </w:rPr>
              <w:tab/>
              <w:t>БДУ</w:t>
            </w:r>
          </w:p>
          <w:p>
            <w:pPr>
              <w:pStyle w:val="Description2"/>
              <w:rPr>
                <w:lang w:val="bg-BG" w:eastAsia="en-US"/>
              </w:rPr>
            </w:pPr>
            <w:r>
              <w:rPr>
                <w:highlight w:val="yellow"/>
              </w:rPr>
              <w:tab/>
              <w:t>с трансплантат или имплантан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1702  Гениопластика </w:t>
            </w:r>
          </w:p>
          <w:p>
            <w:pPr>
              <w:pStyle w:val="Line2"/>
              <w:rPr/>
            </w:pPr>
            <w:r>
              <w:rPr/>
              <w:t>45761-01</w:t>
              <w:tab/>
              <w:t>Уголемяваща гениопластика</w:t>
            </w:r>
          </w:p>
          <w:p>
            <w:pPr>
              <w:pStyle w:val="Normal"/>
              <w:rPr/>
            </w:pPr>
            <w:r>
              <w:rPr/>
              <w:t xml:space="preserve">Увеличаване на брадичка, включващо меки тъкани и кост </w:t>
            </w:r>
          </w:p>
          <w:p>
            <w:pPr>
              <w:pStyle w:val="Normal"/>
              <w:rPr/>
            </w:pPr>
            <w:r>
              <w:rPr/>
              <w:t>Гениопластика БДУ</w:t>
            </w:r>
          </w:p>
          <w:p>
            <w:pPr>
              <w:pStyle w:val="Normal"/>
              <w:rPr/>
            </w:pPr>
            <w:r>
              <w:rPr/>
              <w:t>Ментопластика БДУ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костен графт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увеличаване на брадичка включващо само меки тъкани (45051-00 [1682])</w:t>
            </w:r>
          </w:p>
          <w:p>
            <w:pPr>
              <w:pStyle w:val="Description2"/>
              <w:rPr>
                <w:color w:val="000000"/>
                <w:lang w:val="bg-BG" w:eastAsia="en-US"/>
              </w:rPr>
            </w:pPr>
            <w:r>
              <w:rPr>
                <w:color w:val="00000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9</w:t>
              <w:tab/>
              <w:t xml:space="preserve">друго възстановяване на лицева кост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Остеопластика на лицева кост БДУ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о възстановяване на череп и лицева кост </w:t>
            </w:r>
          </w:p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ЛИЦЕВИ КОСТИ И СТАВИ •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вт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т от костна банка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хетер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 с ринопластика (45644-01, 45644-02 [1679]) 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ab/>
              <w:t xml:space="preserve">кор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ипертелоризъм (45767, 45770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индром на Treacher Collins (45773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естване напред на челна кост (45782, 45785 [1710]) </w:t>
            </w:r>
          </w:p>
          <w:p>
            <w:pPr>
              <w:pStyle w:val="ACHICod"/>
              <w:rPr/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лопластичен имплан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ТРАНСПЛАНТАЦИЯ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>създаване или 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пенис (64.43-64.44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хея (31.75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влагалище (70.61-70.64) </w:t>
            </w:r>
          </w:p>
          <w:p>
            <w:pPr>
              <w:pStyle w:val="Normal"/>
              <w:widowControl w:val="false"/>
              <w:ind w:left="1416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0</w:t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1</w:t>
              <w:tab/>
              <w:t>ИЗРЯЗВАНЕ И ПОДГОТОВКА НА ТРАНСПЛАНТАТ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вдигане на краче от леглото м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формяне и повдигане на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частично изрязване на краче или стъбл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тлагане на краче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полицизация или преместване на пръст (82.61, 82.8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ревизия на краче (86.75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Normal"/>
              <w:widowControl w:val="false"/>
              <w:ind w:left="708" w:firstLine="708"/>
              <w:rPr>
                <w:rFonts w:ascii="Verdana" w:hAnsi="Verdana" w:eastAsia="ArialMT;Times New Roman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eastAsia="ArialMT;Times New Roman"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2</w:t>
              <w:tab/>
              <w:t>ПРЕМЕСТВАНЕ НА ТРАНСПЛАНТАТ НА КРАЧЕ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2"/>
              <w:rPr/>
            </w:pPr>
            <w:r>
              <w:rPr>
                <w:rFonts w:eastAsia="ArialMT;Times New Roman" w:cs="Times New Roman" w:ascii="Times New Roman" w:hAnsi="Times New Roman"/>
              </w:rPr>
              <w:t>Включва:</w:t>
              <w:tab/>
            </w:r>
            <w:r>
              <w:rPr>
                <w:rFonts w:eastAsia="ArialMT;Times New Roman" w:cs="Times New Roman" w:ascii="Times New Roman" w:hAnsi="Times New Roman"/>
                <w:bCs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Times New Roman"/>
                <w:i/>
              </w:rPr>
              <w:t>Не включва:</w:t>
            </w:r>
            <w:r>
              <w:rPr>
                <w:rFonts w:eastAsia="ArialMT;Times New Roman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Индиректно отдалечено кожно ламбо с поставяне на тръбовидно ламб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Times New Roman" w:cs="Times New Roman"/>
                <w:highlight w:val="yellow"/>
                <w:lang w:val="bg-BG"/>
              </w:rPr>
            </w:pPr>
            <w:r>
              <w:rPr>
                <w:rFonts w:eastAsia="ArialMT;Times New Roman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3</w:t>
              <w:tab/>
              <w:t>ПРИШИВАНЕ НА ТРАНСПЛАНТАТ НА КРАЧЕ ИЛИ ЛАМБО КЪМ РЪКА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олицизация или преместване на пръст (82.61, 82.8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  <w:i/>
              </w:rPr>
              <w:t>Не включва:</w:t>
            </w:r>
            <w:r>
              <w:rPr>
                <w:rFonts w:eastAsia="ArialMT;Times New Roman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Times New Roman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4</w:t>
              <w:tab/>
              <w:t xml:space="preserve">ПРИКРЕПВАНЕ НА ТРАНСПЛАНТАТ НА КРАЧЕ ИЛИ ЛАМБО НА ДРУГО МЯСТ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крепване чрез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удължено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войно крач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нсплантант на краче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ротир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лъзг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тволов транспланта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Times New Roman" w:cs="Times New Roman" w:ascii="Times New Roman" w:hAnsi="Times New Roman"/>
              </w:rPr>
              <w:t>Включва</w:t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  <w:t>:</w:t>
            </w:r>
            <w:r>
              <w:rPr>
                <w:rFonts w:eastAsia="ArialMT;Times New Roman" w:cs="Times New Roman" w:ascii="Times New Roman" w:hAnsi="Times New Roman"/>
                <w:szCs w:val="20"/>
              </w:rPr>
              <w:tab/>
            </w:r>
            <w:r>
              <w:rPr>
                <w:rFonts w:eastAsia="ArialMT;Times New Roman" w:cs="Times New Roman" w:ascii="Times New Roman" w:hAnsi="Times New Roman"/>
                <w:color w:val="000000"/>
                <w:szCs w:val="20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Times New Roman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2"/>
              <w:rPr>
                <w:rFonts w:ascii="Times New Roman" w:hAnsi="Times New Roman" w:eastAsia="ArialMT;Times New Roman" w:cs="Times New Roman"/>
              </w:rPr>
            </w:pPr>
            <w:r>
              <w:rPr>
                <w:rFonts w:eastAsia="ArialMT;Times New Roman" w:cs="Times New Roman" w:ascii="Times New Roman" w:hAnsi="Times New Roman"/>
              </w:rPr>
              <w:t>Не включва:</w:t>
              <w:tab/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1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с кодове </w:t>
      </w:r>
      <w:r>
        <w:rPr>
          <w:rFonts w:cs="Arial" w:ascii="Arial" w:hAnsi="Arial"/>
          <w:sz w:val="22"/>
          <w:szCs w:val="22"/>
          <w:highlight w:val="yellow"/>
        </w:rPr>
        <w:t>по МКБ 9 КМ</w:t>
      </w:r>
      <w:r>
        <w:rPr>
          <w:rFonts w:cs="Arial" w:ascii="Arial" w:hAnsi="Arial"/>
          <w:sz w:val="22"/>
          <w:szCs w:val="22"/>
        </w:rPr>
        <w:t xml:space="preserve"> / АКМП, </w:t>
      </w:r>
      <w:r>
        <w:rPr>
          <w:rFonts w:cs="Arial" w:ascii="Arial" w:hAnsi="Arial"/>
          <w:sz w:val="22"/>
          <w:szCs w:val="22"/>
          <w:highlight w:val="yellow"/>
        </w:rPr>
        <w:t>посочени в частта основни диагностични кодове и Приложение № 2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 xml:space="preserve"> / АКМП, като едната от които задължително е КТ </w:t>
      </w:r>
      <w:r>
        <w:rPr>
          <w:rFonts w:cs="Arial" w:ascii="Arial" w:hAnsi="Arial"/>
          <w:sz w:val="22"/>
          <w:szCs w:val="22"/>
          <w:highlight w:val="yellow"/>
        </w:rPr>
        <w:t>– 87.03</w:t>
      </w:r>
      <w:r>
        <w:rPr>
          <w:rFonts w:cs="Arial" w:ascii="Arial" w:hAnsi="Arial"/>
          <w:sz w:val="22"/>
          <w:szCs w:val="22"/>
        </w:rPr>
        <w:t xml:space="preserve"> (56013-00 или 56013-01 или 56013-02 или 56013-03 или 56016-00 или 56016-01 или 56016-02 или 56016-03 или 56016-04 или 56016-05 или 56016-06 или 56016-07 или 56022-00 или 56028-00 или 56022-01 или 56028-01 или 56030-00 или 56036-00 или 56022-02 или 56028-02 или 56101-00 или 56107-00) или магнитно резонансна томография – </w:t>
      </w:r>
      <w:r>
        <w:rPr>
          <w:rFonts w:cs="Arial" w:ascii="Arial" w:hAnsi="Arial"/>
          <w:sz w:val="22"/>
          <w:szCs w:val="22"/>
          <w:highlight w:val="yellow"/>
        </w:rPr>
        <w:t>88.91</w:t>
      </w:r>
      <w:r>
        <w:rPr>
          <w:rFonts w:cs="Arial" w:ascii="Arial" w:hAnsi="Arial"/>
          <w:sz w:val="22"/>
          <w:szCs w:val="22"/>
        </w:rPr>
        <w:t xml:space="preserve"> (90901-00 или  90901-09 или 90901-01 или 90901-02.  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Ако има направена КТ в рамките на 30 дни преди хоспитализацията, не се изисква отново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Отпада изискването за давност от 30 дни преди хоспитализацията за КТ за кодовете:</w:t>
      </w:r>
    </w:p>
    <w:p>
      <w:pPr>
        <w:pStyle w:val="SrgCod4dig"/>
        <w:widowControl w:val="false"/>
        <w:spacing w:lineRule="auto" w:line="240"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rgCod4dig"/>
        <w:widowControl w:val="false"/>
        <w:spacing w:lineRule="auto" w:line="240" w:before="0" w:after="0"/>
        <w:rPr/>
      </w:pPr>
      <w:r>
        <w:rPr>
          <w:lang w:val="bg-BG"/>
        </w:rPr>
        <w:t>20.96</w:t>
      </w:r>
      <w:r>
        <w:rPr>
          <w:lang w:val="en-US"/>
        </w:rPr>
        <w:t xml:space="preserve"> (41617-00)</w:t>
      </w:r>
      <w:r>
        <w:rPr>
          <w:lang w:val="bg-BG"/>
        </w:rPr>
        <w:tab/>
        <w:t>имплантация или смяна на кохлеарен протезен апарат неуточнена</w:t>
      </w:r>
    </w:p>
    <w:p>
      <w:pPr>
        <w:pStyle w:val="SrgCod4dig"/>
        <w:widowControl w:val="false"/>
        <w:spacing w:lineRule="auto" w:line="240" w:before="0" w:after="0"/>
        <w:rPr/>
      </w:pPr>
      <w:r>
        <w:rPr>
          <w:lang w:val="bg-BG"/>
        </w:rPr>
        <w:t>20.97</w:t>
      </w:r>
      <w:r>
        <w:rPr>
          <w:lang w:val="en-US"/>
        </w:rPr>
        <w:t xml:space="preserve"> ( 41617-00)</w:t>
      </w:r>
      <w:r>
        <w:rPr>
          <w:lang w:val="bg-BG"/>
        </w:rPr>
        <w:tab/>
        <w:t>ИМПЛАНТАЦИЯ ИЛИ СМЯНА НА едноканален КОХЛЕАРЕН ПРОТЕЗЕН АПАРАТ</w:t>
      </w:r>
    </w:p>
    <w:p>
      <w:pPr>
        <w:pStyle w:val="SrgCod4dig"/>
        <w:widowControl w:val="false"/>
        <w:spacing w:lineRule="auto" w:line="240" w:before="0" w:after="0"/>
        <w:rPr>
          <w:lang w:val="en-US"/>
        </w:rPr>
      </w:pPr>
      <w:r>
        <w:rPr>
          <w:lang w:val="bg-BG"/>
        </w:rPr>
        <w:t>20.98</w:t>
      </w:r>
      <w:r>
        <w:rPr>
          <w:lang w:val="en-US"/>
        </w:rPr>
        <w:t xml:space="preserve"> (41617-00) </w:t>
      </w:r>
      <w:r>
        <w:rPr>
          <w:lang w:val="bg-BG"/>
        </w:rPr>
        <w:tab/>
        <w:t>ИМПЛАНТАЦИЯ ИЛИ СМЯНА НА МНОГОКАНАЛЕН КОХЛЕАРЕН ПРОТЕЗЕН АПАРАТ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</w:t>
      </w:r>
      <w:r>
        <w:rPr>
          <w:highlight w:val="yellow"/>
        </w:rPr>
        <w:t>20.59</w:t>
      </w:r>
      <w:r>
        <w:rPr/>
        <w:t xml:space="preserve">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новообразование на слюнчената жлеза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Heading1"/>
        <w:keepNext w:val="false"/>
        <w:widowControl w:val="false"/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jc w:val="both"/>
        <w:rPr>
          <w:bCs w:val="false"/>
          <w:iCs w:val="false"/>
          <w:caps w:val="false"/>
          <w:smallCaps w:val="false"/>
        </w:rPr>
      </w:pPr>
      <w:r>
        <w:rPr>
          <w:bCs w:val="false"/>
          <w:iCs w:val="false"/>
          <w:caps w:val="false"/>
          <w:smallCaps w:val="false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 по МКБ-9 КМ: </w:t>
      </w:r>
      <w:r>
        <w:rPr>
          <w:bCs w:val="false"/>
          <w:iCs w:val="false"/>
          <w:caps w:val="false"/>
          <w:smallCaps w:val="false"/>
          <w:highlight w:val="yellow"/>
        </w:rPr>
        <w:t>04.02</w:t>
      </w:r>
      <w:r>
        <w:rPr>
          <w:bCs w:val="false"/>
          <w:iCs w:val="false"/>
          <w:caps w:val="false"/>
          <w:smallCaps w:val="false"/>
          <w:lang w:val="en-US"/>
        </w:rPr>
        <w:t xml:space="preserve"> (39106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04.03</w:t>
      </w:r>
      <w:r>
        <w:rPr>
          <w:bCs w:val="false"/>
          <w:iCs w:val="false"/>
          <w:caps w:val="false"/>
          <w:smallCaps w:val="false"/>
          <w:lang w:val="en-US"/>
        </w:rPr>
        <w:t xml:space="preserve"> (39500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04.04</w:t>
      </w:r>
      <w:r>
        <w:rPr>
          <w:bCs w:val="false"/>
          <w:iCs w:val="false"/>
          <w:caps w:val="false"/>
          <w:smallCaps w:val="false"/>
          <w:lang w:val="en-US"/>
        </w:rPr>
        <w:t xml:space="preserve"> (39327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1</w:t>
      </w:r>
      <w:r>
        <w:rPr>
          <w:bCs w:val="false"/>
          <w:iCs w:val="false"/>
          <w:caps w:val="false"/>
          <w:smallCaps w:val="false"/>
          <w:lang w:val="en-US"/>
        </w:rPr>
        <w:t xml:space="preserve"> (42530-00; 4253-01; 42539-00; 42539-01; 4254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2</w:t>
      </w:r>
      <w:r>
        <w:rPr>
          <w:bCs w:val="false"/>
          <w:iCs w:val="false"/>
          <w:caps w:val="false"/>
          <w:smallCaps w:val="false"/>
          <w:lang w:val="en-US"/>
        </w:rPr>
        <w:t xml:space="preserve"> (45797-02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09</w:t>
      </w:r>
      <w:r>
        <w:rPr>
          <w:bCs w:val="false"/>
          <w:iCs w:val="false"/>
          <w:caps w:val="false"/>
          <w:smallCaps w:val="false"/>
          <w:lang w:val="en-US"/>
        </w:rPr>
        <w:t xml:space="preserve"> (42533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16.51,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4)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16.52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6.59</w:t>
      </w:r>
      <w:r>
        <w:rPr>
          <w:bCs w:val="false"/>
          <w:iCs w:val="false"/>
          <w:caps w:val="false"/>
          <w:smallCaps w:val="false"/>
          <w:lang w:val="en-US"/>
        </w:rPr>
        <w:t xml:space="preserve"> (42536-00; 42536-01; 42536-02; 42536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18.71</w:t>
      </w:r>
      <w:r>
        <w:rPr>
          <w:bCs w:val="false"/>
          <w:iCs w:val="false"/>
          <w:caps w:val="false"/>
          <w:smallCaps w:val="false"/>
          <w:lang w:val="en-US"/>
        </w:rPr>
        <w:t xml:space="preserve"> (90110-00; 45656-01; 45660-00; 4566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1.32</w:t>
      </w:r>
      <w:r>
        <w:rPr>
          <w:bCs w:val="false"/>
          <w:iCs w:val="false"/>
          <w:caps w:val="false"/>
          <w:smallCaps w:val="false"/>
          <w:lang w:val="en-US"/>
        </w:rPr>
        <w:t xml:space="preserve"> (9013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1.4</w:t>
      </w:r>
      <w:r>
        <w:rPr>
          <w:bCs w:val="false"/>
          <w:iCs w:val="false"/>
          <w:caps w:val="false"/>
          <w:smallCaps w:val="false"/>
          <w:lang w:val="en-US"/>
        </w:rPr>
        <w:t xml:space="preserve"> (9013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1.83</w:t>
      </w:r>
      <w:r>
        <w:rPr>
          <w:bCs w:val="false"/>
          <w:iCs w:val="false"/>
          <w:caps w:val="false"/>
          <w:smallCaps w:val="false"/>
          <w:lang w:val="en-US"/>
        </w:rPr>
        <w:t xml:space="preserve"> (45656-00; 45638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2.50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0; 41752-02; 41737-04; 4174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51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4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0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9; 4174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1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6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2</w:t>
      </w:r>
      <w:r>
        <w:rPr>
          <w:bCs w:val="false"/>
          <w:iCs w:val="false"/>
          <w:caps w:val="false"/>
          <w:smallCaps w:val="false"/>
          <w:lang w:val="en-US"/>
        </w:rPr>
        <w:t xml:space="preserve"> (4171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22.63</w:t>
      </w:r>
      <w:r>
        <w:rPr>
          <w:bCs w:val="false"/>
          <w:iCs w:val="false"/>
          <w:caps w:val="false"/>
          <w:smallCaps w:val="false"/>
          <w:lang w:val="en-US"/>
        </w:rPr>
        <w:t xml:space="preserve"> (41737-02; 41737-03; 41731-00; 41731-01)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22.64</w:t>
      </w:r>
      <w:r>
        <w:rPr>
          <w:bCs w:val="false"/>
          <w:iCs w:val="false"/>
          <w:caps w:val="false"/>
          <w:smallCaps w:val="false"/>
          <w:lang w:val="en-US"/>
        </w:rPr>
        <w:t xml:space="preserve"> (41752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5.3</w:t>
      </w:r>
      <w:r>
        <w:rPr>
          <w:bCs w:val="false"/>
          <w:iCs w:val="false"/>
          <w:caps w:val="false"/>
          <w:smallCaps w:val="false"/>
          <w:lang w:val="en-US"/>
        </w:rPr>
        <w:t xml:space="preserve"> (41779-01; 41785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5.4</w:t>
      </w:r>
      <w:r>
        <w:rPr>
          <w:bCs w:val="false"/>
          <w:iCs w:val="false"/>
          <w:caps w:val="false"/>
          <w:smallCaps w:val="false"/>
          <w:lang w:val="en-US"/>
        </w:rPr>
        <w:t xml:space="preserve"> (41779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6.32</w:t>
      </w:r>
      <w:r>
        <w:rPr>
          <w:bCs w:val="false"/>
          <w:iCs w:val="false"/>
          <w:caps w:val="false"/>
          <w:smallCaps w:val="false"/>
          <w:lang w:val="en-US"/>
        </w:rPr>
        <w:t xml:space="preserve"> (30247-00; 30250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7.49</w:t>
      </w:r>
      <w:r>
        <w:rPr>
          <w:bCs w:val="false"/>
          <w:iCs w:val="false"/>
          <w:caps w:val="false"/>
          <w:smallCaps w:val="false"/>
          <w:lang w:val="en-US"/>
        </w:rPr>
        <w:t xml:space="preserve"> (30275-00; 90141-01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40.21</w:t>
      </w:r>
      <w:r>
        <w:rPr>
          <w:bCs w:val="false"/>
          <w:iCs w:val="false"/>
          <w:caps w:val="false"/>
          <w:smallCaps w:val="false"/>
          <w:lang w:val="en-US"/>
        </w:rPr>
        <w:t xml:space="preserve"> (3142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3</w:t>
      </w:r>
      <w:r>
        <w:rPr>
          <w:bCs w:val="false"/>
          <w:iCs w:val="false"/>
          <w:caps w:val="false"/>
          <w:smallCaps w:val="false"/>
          <w:lang w:val="en-US"/>
        </w:rPr>
        <w:t xml:space="preserve"> (31423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0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1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40.42</w:t>
      </w:r>
      <w:r>
        <w:rPr>
          <w:bCs w:val="false"/>
          <w:iCs w:val="false"/>
          <w:caps w:val="false"/>
          <w:smallCaps w:val="false"/>
          <w:lang w:val="en-US"/>
        </w:rPr>
        <w:t xml:space="preserve"> (31435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2</w:t>
      </w:r>
      <w:r>
        <w:rPr>
          <w:bCs w:val="false"/>
          <w:iCs w:val="false"/>
          <w:caps w:val="false"/>
          <w:smallCaps w:val="false"/>
          <w:lang w:val="en-US"/>
        </w:rPr>
        <w:t xml:space="preserve"> (90572-00; 3024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31</w:t>
      </w:r>
      <w:r>
        <w:rPr>
          <w:bCs w:val="false"/>
          <w:iCs w:val="false"/>
          <w:caps w:val="false"/>
          <w:smallCaps w:val="false"/>
          <w:lang w:val="en-US"/>
        </w:rPr>
        <w:t xml:space="preserve"> (45605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39</w:t>
      </w:r>
      <w:r>
        <w:rPr>
          <w:bCs w:val="false"/>
          <w:iCs w:val="false"/>
          <w:caps w:val="false"/>
          <w:smallCaps w:val="false"/>
          <w:lang w:val="en-US"/>
        </w:rPr>
        <w:t xml:space="preserve"> (90679-02; 90679-03; 90680-02; 90680-0345720-03; 45726-03; 45723-03; 45729-03; 45731-01; 45735-00; 45741-00; 45747-00; 45732-01; 45738-00; 45744-00; 45752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41</w:t>
      </w:r>
      <w:r>
        <w:rPr>
          <w:bCs w:val="false"/>
          <w:iCs w:val="false"/>
          <w:caps w:val="false"/>
          <w:smallCaps w:val="false"/>
          <w:lang w:val="en-US"/>
        </w:rPr>
        <w:t xml:space="preserve"> (45599-00; 45608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2</w:t>
      </w:r>
      <w:r>
        <w:rPr>
          <w:bCs w:val="false"/>
          <w:iCs w:val="false"/>
          <w:caps w:val="false"/>
          <w:smallCaps w:val="false"/>
          <w:lang w:val="en-US"/>
        </w:rPr>
        <w:t xml:space="preserve"> (4560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3</w:t>
      </w:r>
      <w:r>
        <w:rPr>
          <w:bCs w:val="false"/>
          <w:iCs w:val="false"/>
          <w:caps w:val="false"/>
          <w:smallCaps w:val="false"/>
          <w:lang w:val="en-US"/>
        </w:rPr>
        <w:t xml:space="preserve"> (45608-00; 45608-01; 45608-02; 45608-04; 4579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4</w:t>
      </w:r>
      <w:r>
        <w:rPr>
          <w:bCs w:val="false"/>
          <w:iCs w:val="false"/>
          <w:caps w:val="false"/>
          <w:smallCaps w:val="false"/>
          <w:lang w:val="en-US"/>
        </w:rPr>
        <w:t xml:space="preserve"> (45596-00; 45597-00; 52122-02; 52122-03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5</w:t>
      </w:r>
      <w:r>
        <w:rPr>
          <w:bCs w:val="false"/>
          <w:iCs w:val="false"/>
          <w:caps w:val="false"/>
          <w:smallCaps w:val="false"/>
          <w:lang w:val="en-US"/>
        </w:rPr>
        <w:t xml:space="preserve"> (90678-02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46</w:t>
      </w:r>
      <w:r>
        <w:rPr>
          <w:bCs w:val="false"/>
          <w:iCs w:val="false"/>
          <w:caps w:val="false"/>
          <w:smallCaps w:val="false"/>
          <w:lang w:val="en-US"/>
        </w:rPr>
        <w:t xml:space="preserve"> (90683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61</w:t>
      </w:r>
      <w:r>
        <w:rPr>
          <w:bCs w:val="false"/>
          <w:iCs w:val="false"/>
          <w:caps w:val="false"/>
          <w:smallCaps w:val="false"/>
          <w:lang w:val="en-US"/>
        </w:rPr>
        <w:t xml:space="preserve"> (45723-00; 45729-00; 45732-00; 45738-00; 45744-00; 4575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2</w:t>
      </w:r>
      <w:r>
        <w:rPr>
          <w:bCs w:val="false"/>
          <w:iCs w:val="false"/>
          <w:caps w:val="false"/>
          <w:smallCaps w:val="false"/>
          <w:lang w:val="en-US"/>
        </w:rPr>
        <w:t xml:space="preserve"> (45720-00; 45726-00; 45731-00; 45735-00; 45741-00; 45747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3</w:t>
      </w:r>
      <w:r>
        <w:rPr>
          <w:bCs w:val="false"/>
          <w:iCs w:val="false"/>
          <w:caps w:val="false"/>
          <w:smallCaps w:val="false"/>
          <w:lang w:val="en-US"/>
        </w:rPr>
        <w:t xml:space="preserve"> (45720-00; 45726-00; 45723-00; 45729-00), </w:t>
      </w:r>
      <w:r>
        <w:rPr>
          <w:bCs w:val="false"/>
          <w:iCs w:val="false"/>
          <w:caps w:val="false"/>
          <w:smallCaps w:val="false"/>
          <w:highlight w:val="yellow"/>
        </w:rPr>
        <w:t>76.64</w:t>
      </w:r>
      <w:r>
        <w:rPr>
          <w:bCs w:val="false"/>
          <w:iCs w:val="false"/>
          <w:caps w:val="false"/>
          <w:smallCaps w:val="false"/>
          <w:lang w:val="en-US"/>
        </w:rPr>
        <w:t xml:space="preserve"> (45731-00; 45735-00; 45741-00; 45747-00; 45732-00; 45738-00; 45744-00; 45752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5</w:t>
      </w:r>
      <w:r>
        <w:rPr>
          <w:bCs w:val="false"/>
          <w:iCs w:val="false"/>
          <w:caps w:val="false"/>
          <w:smallCaps w:val="false"/>
          <w:lang w:val="en-US"/>
        </w:rPr>
        <w:t xml:space="preserve"> (45731-00; 45735-00; 45741-00; 45747-00; 45732-00; 45738-00; 45744-00; 45752-00),</w:t>
      </w:r>
      <w:r>
        <w:rPr>
          <w:bCs w:val="false"/>
          <w:iCs w:val="false"/>
          <w:caps w:val="false"/>
          <w:smallCaps w:val="false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</w:rPr>
        <w:t>76.66</w:t>
      </w:r>
      <w:r>
        <w:rPr>
          <w:bCs w:val="false"/>
          <w:iCs w:val="false"/>
          <w:caps w:val="false"/>
          <w:smallCaps w:val="false"/>
          <w:lang w:val="en-US"/>
        </w:rPr>
        <w:t xml:space="preserve"> (45753-00; 45754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7</w:t>
      </w:r>
      <w:r>
        <w:rPr>
          <w:bCs w:val="false"/>
          <w:iCs w:val="false"/>
          <w:caps w:val="false"/>
          <w:smallCaps w:val="false"/>
          <w:lang w:val="en-US"/>
        </w:rPr>
        <w:t xml:space="preserve"> (45761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8</w:t>
      </w:r>
      <w:r>
        <w:rPr>
          <w:bCs w:val="false"/>
          <w:iCs w:val="false"/>
          <w:caps w:val="false"/>
          <w:smallCaps w:val="false"/>
          <w:lang w:val="en-US"/>
        </w:rPr>
        <w:t xml:space="preserve"> (45761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76.69</w:t>
      </w:r>
      <w:r>
        <w:rPr>
          <w:bCs w:val="false"/>
          <w:iCs w:val="false"/>
          <w:caps w:val="false"/>
          <w:smallCaps w:val="false"/>
          <w:lang w:val="en-US"/>
        </w:rPr>
        <w:t xml:space="preserve"> (9068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76.91</w:t>
      </w:r>
      <w:r>
        <w:rPr>
          <w:bCs w:val="false"/>
          <w:iCs w:val="false"/>
          <w:caps w:val="false"/>
          <w:smallCaps w:val="false"/>
          <w:lang w:val="en-US"/>
        </w:rPr>
        <w:t xml:space="preserve"> (47726-00; 47732-00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)</w:t>
      </w:r>
      <w:r>
        <w:rPr>
          <w:bCs w:val="false"/>
          <w:iCs w:val="false"/>
          <w:caps w:val="false"/>
          <w:smallCaps w:val="false"/>
          <w:highlight w:val="yellow"/>
        </w:rPr>
        <w:t>, 76.99</w:t>
      </w:r>
      <w:r>
        <w:rPr>
          <w:bCs w:val="false"/>
          <w:iCs w:val="false"/>
          <w:caps w:val="false"/>
          <w:smallCaps w:val="false"/>
          <w:lang w:val="en-US"/>
        </w:rPr>
        <w:t xml:space="preserve"> (45608-00; 45608-01; 45608-02; 45608-03; 45608-04; 45791-00; 52122-00; 52122-01; 52122-02; 52122-03; 90683-00)</w:t>
      </w:r>
      <w:r>
        <w:rPr>
          <w:bCs w:val="false"/>
          <w:iCs w:val="false"/>
          <w:caps w:val="false"/>
          <w:smallCaps w:val="false"/>
        </w:rPr>
        <w:t>,</w:t>
      </w:r>
      <w:r>
        <w:rPr>
          <w:bCs w:val="false"/>
          <w:iCs w:val="false"/>
          <w:caps w:val="false"/>
          <w:smallCaps w:val="false"/>
          <w:lang w:val="en-US"/>
        </w:rPr>
        <w:t xml:space="preserve">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0</w:t>
      </w:r>
      <w:r>
        <w:rPr>
          <w:bCs w:val="false"/>
          <w:iCs w:val="false"/>
          <w:caps w:val="false"/>
          <w:smallCaps w:val="false"/>
          <w:lang w:val="en-US"/>
        </w:rPr>
        <w:t xml:space="preserve"> (45230-00; 45230-01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1</w:t>
      </w:r>
      <w:r>
        <w:rPr>
          <w:bCs w:val="false"/>
          <w:iCs w:val="false"/>
          <w:caps w:val="false"/>
          <w:smallCaps w:val="false"/>
          <w:lang w:val="en-US"/>
        </w:rPr>
        <w:t xml:space="preserve"> (45221-01; 45227-00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2</w:t>
      </w:r>
      <w:r>
        <w:rPr>
          <w:bCs w:val="false"/>
          <w:iCs w:val="false"/>
          <w:caps w:val="false"/>
          <w:smallCaps w:val="false"/>
          <w:lang w:val="en-US"/>
        </w:rPr>
        <w:t xml:space="preserve"> (45224-01; 45236-00), </w:t>
      </w:r>
      <w:r>
        <w:rPr>
          <w:bCs w:val="false"/>
          <w:iCs w:val="false"/>
          <w:caps w:val="false"/>
          <w:smallCaps w:val="false"/>
          <w:highlight w:val="yellow"/>
          <w:lang w:val="en-US"/>
        </w:rPr>
        <w:t>86.73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), 86.74 (45233-00; 45233-01)</w:t>
      </w:r>
      <w:r>
        <w:rPr>
          <w:bCs w:val="false"/>
          <w:iCs w:val="false"/>
          <w:caps w:val="false"/>
          <w:smallCaps w:val="false"/>
        </w:rPr>
        <w:t xml:space="preserve">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 по МКБ-9-КМ:</w:t>
      </w:r>
      <w:r>
        <w:rPr>
          <w:bCs w:val="false"/>
          <w:iCs w:val="false"/>
          <w:caps w:val="false"/>
          <w:smallCaps w:val="false"/>
          <w:highlight w:val="yellow"/>
        </w:rPr>
        <w:t>18.71</w:t>
      </w:r>
      <w:r>
        <w:rPr>
          <w:bCs w:val="false"/>
          <w:iCs w:val="false"/>
          <w:caps w:val="false"/>
          <w:smallCaps w:val="false"/>
          <w:lang w:val="en-US"/>
        </w:rPr>
        <w:t xml:space="preserve"> (90110-00; 45656-01; 45660-00; 45661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21.83</w:t>
      </w:r>
      <w:r>
        <w:rPr>
          <w:bCs w:val="false"/>
          <w:iCs w:val="false"/>
          <w:caps w:val="false"/>
          <w:smallCaps w:val="false"/>
          <w:lang w:val="en-US"/>
        </w:rPr>
        <w:t xml:space="preserve"> (45656-00; 45638-00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31.75</w:t>
      </w:r>
      <w:r>
        <w:rPr>
          <w:bCs w:val="false"/>
          <w:iCs w:val="false"/>
          <w:caps w:val="false"/>
          <w:smallCaps w:val="false"/>
          <w:lang w:val="en-US"/>
        </w:rPr>
        <w:t xml:space="preserve"> (41879-04; 38453-08; 41879-06)</w:t>
      </w:r>
      <w:r>
        <w:rPr>
          <w:bCs w:val="false"/>
          <w:iCs w:val="false"/>
          <w:caps w:val="false"/>
          <w:smallCaps w:val="false"/>
        </w:rPr>
        <w:t xml:space="preserve">; </w:t>
      </w:r>
      <w:r>
        <w:rPr>
          <w:bCs w:val="false"/>
          <w:iCs w:val="false"/>
          <w:caps w:val="false"/>
          <w:smallCaps w:val="false"/>
          <w:highlight w:val="yellow"/>
        </w:rPr>
        <w:t>86.70</w:t>
      </w:r>
      <w:r>
        <w:rPr>
          <w:bCs w:val="false"/>
          <w:iCs w:val="false"/>
          <w:caps w:val="false"/>
          <w:smallCaps w:val="false"/>
          <w:lang w:val="en-US"/>
        </w:rPr>
        <w:t xml:space="preserve"> (45230-00; 45230-01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1</w:t>
      </w:r>
      <w:r>
        <w:rPr>
          <w:bCs w:val="false"/>
          <w:iCs w:val="false"/>
          <w:caps w:val="false"/>
          <w:smallCaps w:val="false"/>
          <w:lang w:val="en-US"/>
        </w:rPr>
        <w:t xml:space="preserve"> (45221-01; 45227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2</w:t>
      </w:r>
      <w:r>
        <w:rPr>
          <w:bCs w:val="false"/>
          <w:iCs w:val="false"/>
          <w:caps w:val="false"/>
          <w:smallCaps w:val="false"/>
          <w:lang w:val="en-US"/>
        </w:rPr>
        <w:t xml:space="preserve"> (45224-01; 45236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3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)</w:t>
      </w:r>
      <w:r>
        <w:rPr>
          <w:bCs w:val="false"/>
          <w:iCs w:val="false"/>
          <w:caps w:val="false"/>
          <w:smallCaps w:val="false"/>
        </w:rPr>
        <w:t xml:space="preserve">, </w:t>
      </w:r>
      <w:r>
        <w:rPr>
          <w:bCs w:val="false"/>
          <w:iCs w:val="false"/>
          <w:caps w:val="false"/>
          <w:smallCaps w:val="false"/>
          <w:highlight w:val="yellow"/>
        </w:rPr>
        <w:t>86.74</w:t>
      </w:r>
      <w:r>
        <w:rPr>
          <w:bCs w:val="false"/>
          <w:iCs w:val="false"/>
          <w:caps w:val="false"/>
          <w:smallCaps w:val="false"/>
          <w:lang w:val="en-US"/>
        </w:rPr>
        <w:t xml:space="preserve"> (45233-00; 45233-01)</w:t>
      </w:r>
      <w:r>
        <w:rPr>
          <w:bCs w:val="false"/>
          <w:iCs w:val="false"/>
          <w:caps w:val="false"/>
          <w:smallCaps w:val="false"/>
        </w:rPr>
        <w:t>.</w:t>
      </w:r>
    </w:p>
    <w:p>
      <w:pPr>
        <w:pStyle w:val="Normal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робот асистирана хирург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 xml:space="preserve">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Times New Roman"/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Times New Roman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Times New Roman"/>
          <w:lang w:val="en-US" w:eastAsia="en-US"/>
        </w:rPr>
        <w:t>39106-00</w:t>
      </w:r>
      <w:r>
        <w:rPr/>
        <w:t>);</w:t>
      </w:r>
      <w:r>
        <w:rPr>
          <w:lang w:val="en-US"/>
        </w:rPr>
        <w:t xml:space="preserve"> </w:t>
      </w:r>
      <w:r>
        <w:rPr>
          <w:highlight w:val="yellow"/>
          <w:lang w:val="en-US"/>
        </w:rPr>
        <w:t>04</w:t>
      </w:r>
      <w:r>
        <w:rPr>
          <w:highlight w:val="yellow"/>
        </w:rPr>
        <w:t>.03</w:t>
      </w:r>
      <w:r>
        <w:rPr>
          <w:lang w:val="en-US"/>
        </w:rPr>
        <w:t xml:space="preserve"> </w:t>
      </w:r>
      <w:r>
        <w:rPr/>
        <w:t xml:space="preserve">(39500-00), </w:t>
      </w:r>
      <w:r>
        <w:rPr>
          <w:highlight w:val="yellow"/>
        </w:rPr>
        <w:t>04.04</w:t>
      </w:r>
      <w:r>
        <w:rPr/>
        <w:t xml:space="preserve"> (39327-03),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Times New Roman"/>
        </w:rPr>
        <w:t>42530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0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0</w:t>
      </w:r>
      <w:r>
        <w:rPr/>
        <w:t xml:space="preserve">; </w:t>
      </w:r>
      <w:r>
        <w:rPr>
          <w:rFonts w:eastAsia="ArialMT;Times New Roman"/>
          <w:lang w:val="en-US" w:eastAsia="en-US"/>
        </w:rPr>
        <w:t>42539-01</w:t>
      </w:r>
      <w:r>
        <w:rPr/>
        <w:t xml:space="preserve">; </w:t>
      </w:r>
      <w:r>
        <w:rPr>
          <w:rFonts w:eastAsia="ArialMT;Times New Roman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Times New Roman"/>
        </w:rPr>
        <w:t>42533-00</w:t>
      </w:r>
      <w:r>
        <w:rPr/>
        <w:t>);</w:t>
      </w:r>
      <w:r>
        <w:rPr>
          <w:highlight w:val="yellow"/>
        </w:rPr>
        <w:t>16.51 (</w:t>
      </w:r>
      <w:r>
        <w:rPr/>
        <w:t>42536-04)</w:t>
      </w:r>
      <w:r>
        <w:rPr>
          <w:highlight w:val="yellow"/>
        </w:rPr>
        <w:t>, 16.52 (</w:t>
      </w:r>
      <w:r>
        <w:rPr/>
        <w:t>42536-05)</w:t>
      </w:r>
      <w:r>
        <w:rPr>
          <w:highlight w:val="yellow"/>
        </w:rPr>
        <w:t>, 16.59</w:t>
      </w:r>
      <w:r>
        <w:rPr/>
        <w:t xml:space="preserve">(42536-00; 42536-01; 42536-02, 42536-03)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Times New Roman"/>
        </w:rPr>
        <w:t>45660-00</w:t>
      </w:r>
      <w:r>
        <w:rPr/>
        <w:t xml:space="preserve">; </w:t>
      </w:r>
      <w:r>
        <w:rPr>
          <w:rFonts w:eastAsia="ArialMT;Times New Roman"/>
        </w:rPr>
        <w:t>45661-00</w:t>
      </w:r>
      <w:r>
        <w:rPr/>
        <w:t xml:space="preserve">); </w:t>
      </w:r>
      <w:r>
        <w:rPr>
          <w:highlight w:val="yellow"/>
        </w:rPr>
        <w:t>21.32 (</w:t>
      </w:r>
      <w:r>
        <w:rPr/>
        <w:t>90131-00)</w:t>
      </w:r>
      <w:r>
        <w:rPr>
          <w:highlight w:val="yellow"/>
        </w:rPr>
        <w:t>, 21.4</w:t>
      </w:r>
      <w:r>
        <w:rPr/>
        <w:t xml:space="preserve"> (90133-00),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50 (</w:t>
      </w:r>
      <w:r>
        <w:rPr/>
        <w:t>41716-00; 41752-02; 41737-04; 41743-00)</w:t>
      </w:r>
      <w:r>
        <w:rPr>
          <w:highlight w:val="yellow"/>
        </w:rPr>
        <w:t>, 22.51</w:t>
      </w:r>
      <w:r>
        <w:rPr/>
        <w:t xml:space="preserve"> (41737-04),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Times New Roman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Times New Roman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21 (</w:t>
      </w:r>
      <w:r>
        <w:rPr/>
        <w:t>31423-00)</w:t>
      </w:r>
      <w:r>
        <w:rPr>
          <w:highlight w:val="yellow"/>
        </w:rPr>
        <w:t>, 40.3</w:t>
      </w:r>
      <w:r>
        <w:rPr/>
        <w:t xml:space="preserve"> (31423-01),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Times New Roman"/>
          <w:lang w:val="en-US" w:eastAsia="en-US"/>
        </w:rPr>
        <w:t>90572-00</w:t>
      </w:r>
      <w:r>
        <w:rPr/>
        <w:t xml:space="preserve">; </w:t>
      </w:r>
      <w:r>
        <w:rPr>
          <w:rFonts w:eastAsia="ArialMT;Times New Roman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76.91 (</w:t>
      </w:r>
      <w:r>
        <w:rPr/>
        <w:t>47726-00; 47732-00)</w:t>
      </w:r>
      <w:r>
        <w:rPr>
          <w:highlight w:val="yellow"/>
        </w:rPr>
        <w:t>, 76.99</w:t>
      </w:r>
      <w:r>
        <w:rPr/>
        <w:t xml:space="preserve"> (45608-00; 45608-01; 45608-02; 45608-03; 45608-04; 45791-00;52122-00; 52122-01; 52122-02; 52122-03; 90683-00),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2"/>
              <w:rPr>
                <w:rFonts w:eastAsia="ArialMT;Times New Roman"/>
                <w:sz w:val="14"/>
                <w:szCs w:val="14"/>
                <w:lang w:val="en-US" w:eastAsia="en-US"/>
              </w:rPr>
            </w:pPr>
            <w:r>
              <w:rPr>
                <w:rFonts w:eastAsia="ArialMT;Times New Roman"/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4"/>
                <w:szCs w:val="14"/>
                <w:lang w:val="en-US" w:eastAsia="en-US"/>
              </w:rPr>
            </w:pPr>
            <w:r>
              <w:rPr>
                <w:rFonts w:eastAsia="MS Mincho;ＭＳ 明朝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04.04</w:t>
              <w:tab/>
              <w:t>ДРУГА ИНЦИЗИЯ НА ЧЕРЕПНИ И ПЕРИФЕРНИ НЕРВ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5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Times New Roman"/>
              </w:rPr>
              <w:t>42530-00</w:t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Times New Roman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42539-01</w:t>
              <w:tab/>
            </w:r>
            <w:r>
              <w:rPr>
                <w:rFonts w:eastAsia="ArialMT;Times New Roman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Style w:val="ACHICodChar"/>
                <w:rFonts w:eastAsia="ArialMT;Times New Roman"/>
              </w:rPr>
            </w:pPr>
            <w:r>
              <w:rPr>
                <w:rStyle w:val="ACHICodChar"/>
                <w:rFonts w:eastAsia="ArialMT;Times New Roman"/>
              </w:rPr>
              <w:t>42536-04</w:t>
              <w:tab/>
              <w:t>Екзентерация на орбита с отстраняване на прилежащите структур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10" w:hanging="510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16.59</w:t>
              <w:tab/>
              <w:t>друга ексентерация на орбита</w:t>
            </w:r>
          </w:p>
          <w:p>
            <w:pPr>
              <w:pStyle w:val="Normal"/>
              <w:widowControl w:val="false"/>
              <w:ind w:left="1560" w:hanging="993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Евисцерация на орбита БДУ</w:t>
            </w:r>
          </w:p>
          <w:p>
            <w:pPr>
              <w:pStyle w:val="Normal"/>
              <w:widowControl w:val="false"/>
              <w:ind w:left="1560" w:hanging="993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Cod"/>
              <w:rPr/>
            </w:pPr>
            <w:r>
              <w:rPr>
                <w:rStyle w:val="ACHICodChar"/>
                <w:rFonts w:eastAsia="ArialMT;Times New Roman"/>
              </w:rPr>
              <w:t>42536-03</w:t>
              <w:tab/>
              <w:t>Екзентерация на орбита с кожен графт и трансплантация на темпорален муску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Times New Roman"/>
              </w:rPr>
            </w:pPr>
            <w:r>
              <w:rPr>
                <w:rFonts w:eastAsia="ArialMT;Times New Roman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rFonts w:eastAsia="ArialMT;Times New Roman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Cod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1-00</w:t>
              <w:tab/>
              <w:t>Локална ексцизия на друга интраназална лез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ind w:left="0" w:hanging="0"/>
              <w:rPr>
                <w:sz w:val="14"/>
                <w:szCs w:val="14"/>
                <w:highlight w:val="yellow"/>
                <w:u w:val="none"/>
              </w:rPr>
            </w:pPr>
            <w:r>
              <w:rPr>
                <w:sz w:val="14"/>
                <w:szCs w:val="14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Cod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33-00</w:t>
              <w:tab/>
              <w:t>Други процедури на нос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ACHIUt1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Cod"/>
              <w:rPr/>
            </w:pPr>
            <w:r>
              <w:rPr/>
              <w:t>Синусотомия на фронтален синус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ACHICod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4</w:t>
              <w:tab/>
              <w:t>Етмоидотом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Ut1"/>
              <w:rPr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szCs w:val="14"/>
                <w:highlight w:val="yellow"/>
                <w:lang w:val="bg-BG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0</w:t>
              <w:tab/>
              <w:t>Ексцизия на лимфни възли на ш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ACHIUt1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23-01</w:t>
              <w:tab/>
              <w:t>Регионална ексцизия на лимфни възли на ш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Times New Roman"/>
                <w:lang w:val="en-US" w:eastAsia="en-US"/>
              </w:rPr>
            </w:pPr>
            <w:r>
              <w:rPr>
                <w:rFonts w:eastAsia="ArialMT;Times New Roman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rPr/>
            </w:pPr>
            <w:r>
              <w:rPr>
                <w:rFonts w:eastAsia="ArialMT;Times New Roman"/>
                <w:lang w:val="en-US" w:eastAsia="en-US"/>
              </w:rPr>
              <w:t>30241-00</w:t>
            </w:r>
            <w:r>
              <w:rPr>
                <w:rFonts w:eastAsia="ArialMT;Times New Roman"/>
                <w:lang w:val="en-US" w:eastAsia="en-US"/>
              </w:rPr>
              <w:tab/>
            </w:r>
            <w:r>
              <w:rPr>
                <w:rFonts w:eastAsia="ArialMT;Times New Roman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Ut1"/>
              <w:rPr>
                <w:rFonts w:ascii="Verdana" w:hAnsi="Verdana" w:cs="Verdana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7726-00</w:t>
              <w:tab/>
              <w:t>Доставяне на кост за графт чрез отделен разрез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>Доставяне васкуларизирано костно краче за граф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Ut2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</w:t>
      </w:r>
      <w:r>
        <w:rPr>
          <w:color w:val="000000"/>
          <w:lang w:val="en-US" w:eastAsia="en-US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</w:rPr>
        <w:t xml:space="preserve"> / АМБУЛАТОРНА ПРОЦЕДУРА</w:t>
      </w:r>
      <w:r>
        <w:rPr>
          <w:rFonts w:cs="Arial" w:ascii="Arial" w:hAnsi="Arial"/>
          <w:sz w:val="20"/>
          <w:szCs w:val="20"/>
          <w:lang w:val="en-US"/>
        </w:rPr>
        <w:t xml:space="preserve"> / </w:t>
      </w:r>
      <w:r>
        <w:rPr>
          <w:rFonts w:cs="Arial" w:ascii="Arial" w:hAnsi="Arial"/>
          <w:sz w:val="20"/>
          <w:szCs w:val="20"/>
        </w:rPr>
        <w:t>КЛИНИЧНА ПРОЦЕДУРА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Calibri" w:hAnsi="Calibri" w:cs="Calibri"/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rFonts w:cs="Arial"/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rFonts w:cs="Arial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Times New Roman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ascii="Calibri" w:hAnsi="Calibri"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rFonts w:ascii="Calibri" w:hAnsi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3:00Z</dcterms:created>
  <dc:creator>GRIDO</dc:creator>
  <dc:description/>
  <cp:keywords/>
  <dc:language>en-US</dc:language>
  <cp:lastModifiedBy>Полет Емилов</cp:lastModifiedBy>
  <cp:lastPrinted>2020-10-13T13:46:00Z</cp:lastPrinted>
  <dcterms:modified xsi:type="dcterms:W3CDTF">2021-01-07T07:54:00Z</dcterms:modified>
  <cp:revision>54</cp:revision>
  <dc:subject/>
  <dc:title>МЕДИЦИНСКИ СТАНДАРТ "УШНО-НОСНО-ГЪРЛЕНИ БОЛЕСТИ"</dc:title>
</cp:coreProperties>
</file>