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 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keepNext w:val="true"/>
              <w:keepLines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keepNext w:val="true"/>
              <w:keepLines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082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7950" w:leader="none"/>
        </w:tabs>
        <w:spacing w:lineRule="auto" w:line="240" w:before="0" w:after="0"/>
        <w:ind w:left="567" w:hanging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АТ на глав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4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лицева кост и/или параназален синус (и мозък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28-01</w:t>
              <w:tab/>
              <w:t>Компютърна томография на параназален синус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околоносен синус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8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цервикална лимф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анги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9754-00</w:t>
              <w:tab/>
              <w:t>Лимфанги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ледваща ради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6-00</w:t>
              <w:tab/>
              <w:t>Рентгенография на мастоид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9-00</w:t>
              <w:tab/>
              <w:t>Рентгенография на петрозна темпорал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2-00</w:t>
              <w:tab/>
              <w:t>Рентгенография на друга лиц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ндибула (57915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ос (57921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8-00</w:t>
              <w:tab/>
              <w:t>Рентгенография на слюнче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камък на слюнче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33-00</w:t>
              <w:tab/>
              <w:t>Рентгенография на слюнчена жлеза с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 с контра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21-00</w:t>
              <w:tab/>
              <w:t>Рентгенография на но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зъб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ртодонтска цефалография или цефалометр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норамно изследване на 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коренов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0-00</w:t>
              <w:tab/>
              <w:t>Рентгенография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ъбн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ртодонт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 цяла уста (5793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3-00</w:t>
              <w:tab/>
              <w:t>Рентгенография на зъби, цяла у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ртопантомография (57960-00 [1967])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57960-00</w:t>
              <w:tab/>
              <w:t>Ортопантомограф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темпоромандибуларна артр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нтгенография на глава или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27-00</w:t>
              <w:tab/>
              <w:t>Рентгенография на темпоромандибуларна став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ртрография (59751-00 [198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рентгенография на сину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6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лицеви кост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он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кси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азални синуси</w:t>
            </w:r>
          </w:p>
          <w:p>
            <w:pPr>
              <w:pStyle w:val="Description"/>
              <w:tabs>
                <w:tab w:val="left" w:pos="708" w:leader="none"/>
                <w:tab w:val="left" w:pos="1545" w:leader="none"/>
              </w:tabs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с</w:t>
              <w:tab/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орбит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упраорби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имфиза на ментум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зигомаксиларен комплек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15-00</w:t>
              <w:tab/>
              <w:t>Рентгенография на мандибул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ортопантомография (57960-00 [1967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кава на темпоромандибуларна става (57927-00 [196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ндибула (57915-00 [1967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ос (57921-00 [1967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7.1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8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иагностичен ултразвук на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9.5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 Hz на поне 100 QRS компле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 xml:space="preserve">Включва задължително: 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кр. захар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– протромбиново време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Verdana" w:hAnsi="Verdana" w:cs="Verdana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6"/>
              <w:rPr>
                <w:i/>
                <w:i/>
                <w:sz w:val="20"/>
                <w:szCs w:val="14"/>
                <w:u w:val="single"/>
                <w:lang w:val="bg-BG"/>
              </w:rPr>
            </w:pPr>
            <w:r>
              <w:rPr>
                <w:i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0.0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ерапевтичен ултразвук на съдове на глава и ш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тирестенотичен ултразвук</w:t>
            </w:r>
          </w:p>
          <w:p>
            <w:pPr>
              <w:pStyle w:val="Description"/>
              <w:spacing w:lineRule="auto" w:line="240"/>
              <w:ind w:left="170" w:firstLine="43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зален ултразвук без аблация</w:t>
            </w:r>
          </w:p>
          <w:p>
            <w:pPr>
              <w:pStyle w:val="Exclud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  <w:tab/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ултразвук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ко – 95.1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и шия – 88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ъв на вътрешно ухо - 20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ултразвуко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нгиопластика на некоронарен съд(39.50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мболектомия(38.01, 38.0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ндартериектомия(38.11, 38.1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омбектомия(38.01, 38.02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ind w:left="420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логично</w:t>
            </w:r>
          </w:p>
          <w:p>
            <w:pPr>
              <w:pStyle w:val="Description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риотерапия</w:t>
            </w:r>
          </w:p>
          <w:p>
            <w:pPr>
              <w:pStyle w:val="Includ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фреквентна аблация</w:t>
            </w:r>
          </w:p>
          <w:p>
            <w:pPr>
              <w:pStyle w:val="Includ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ЖЕКЦИЯ В ПЕРИФЕРЕН НЕРВ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04.80 Инжекция в периферен нерв </w:t>
            </w:r>
          </w:p>
          <w:p>
            <w:pPr>
              <w:pStyle w:val="SrgCod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 лицево-челюстната обл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SrgCod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4 диатерм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5 Друга топлинна терап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9.19 инжекция на анти коагулант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75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>Основна процедура 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ата специалност "Лицево-челюстна хирургия" (за заболявания по МКБ-10: A69.0, A69.1, K04.4, K04.7, K05.2, K07.6, K10.2, K10.3, K11.2, K11.3, K11.4, K11.6, K11.7, K11.8, L04.0)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от обхвата на медицинската специалност "Детска хирургия", осъществявана най-малко на второ ниво на компетентност, съгласно медицински стандарт "Детска хирургия" за деца до 1 година със заболяване по МКБ-10 D18.0.</w:t>
      </w:r>
    </w:p>
    <w:p>
      <w:pPr>
        <w:pStyle w:val="Normal"/>
        <w:keepNext w:val="true"/>
        <w:keepLines/>
        <w:autoSpaceDE w:val="false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а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, и/или "Орална хирургия" от които поне един със специалност "Лицево-челюстна хирургия</w:t>
      </w:r>
      <w:r>
        <w:rPr>
          <w:b/>
        </w:rPr>
        <w:t xml:space="preserve">". Специалисти по „Орална хирургия“ </w:t>
      </w:r>
      <w:r>
        <w:rPr>
          <w:b/>
          <w:szCs w:val="22"/>
        </w:rPr>
        <w:t>изпълняват лечебна дейност за заболявания по МКБ-10: A69.0, A69.1, K04.4, K04.7, K05.2, K07.6, K10.2, K10.3, K11.2, K11.3, K11.4, K11.6, K11.7, K11.8, L04.0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>
          <w:rFonts w:eastAsia="Arial"/>
        </w:rPr>
        <w:t xml:space="preserve"> </w:t>
      </w: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>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>челюстна хирургия” и/или  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rPr/>
      </w:pPr>
      <w:r>
        <w:rPr/>
        <w:t xml:space="preserve">в клиника/ отделение по Орална хирургия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 xml:space="preserve"> Орална хирургия</w:t>
      </w:r>
      <w:r>
        <w:rPr>
          <w:rFonts w:cs="Arial"/>
        </w:rPr>
        <w:t xml:space="preserve"> "</w:t>
      </w:r>
      <w:r>
        <w:rPr/>
        <w:t xml:space="preserve"> (само за </w:t>
      </w:r>
      <w:r>
        <w:rPr>
          <w:lang w:val="en-GB"/>
        </w:rPr>
        <w:t>заболявания по МКБ-10: A69.0, A69.1, K04.4, K04.7, K05.2, K07.6, K10.2, K10.3, K11.2, K11.3, K11.4, K11.6, K11.7, K11.8, L04.0</w:t>
      </w:r>
      <w:r>
        <w:rPr/>
        <w:t>)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Клиника/отделение по Детска хирургия - двама лекари с призната специалност </w:t>
      </w:r>
      <w:r>
        <w:rPr>
          <w:rFonts w:cs="Arial"/>
          <w:szCs w:val="22"/>
          <w:lang w:eastAsia="bg-BG"/>
        </w:rPr>
        <w:t>"Детска хирургия" (за деца до 1 година със заболяване по МКБ-10 D18.0)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Normal"/>
        <w:keepNext w:val="true"/>
        <w:keepLines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ъс: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1.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2.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3. заболявания на черепно-мозъчните нерви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4.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5.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6. вродени и придобити заболявания на езика;</w:t>
      </w:r>
    </w:p>
    <w:p>
      <w:pPr>
        <w:pStyle w:val="Normal"/>
        <w:keepNext w:val="true"/>
        <w:keepLines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7.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sz w:val="22"/>
          <w:szCs w:val="22"/>
          <w:lang w:val="bg-BG" w:eastAsia="en-US"/>
        </w:rPr>
        <w:tab/>
      </w:r>
      <w:r>
        <w:rPr>
          <w:rFonts w:cs="Arial" w:ascii="Arial" w:hAnsi="Arial"/>
          <w:b/>
          <w:sz w:val="22"/>
          <w:szCs w:val="22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keepNext w:val="true"/>
        <w:keepLines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keepNext w:val="true"/>
        <w:keepLines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1. стихване на възпалителните прояв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2. липса на фебрилите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3. липса на значими субективни оплаква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4. стихване на симптоми, свързани с усложненият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вършване на лечебния процес и проследяване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8:00Z</dcterms:created>
  <dc:creator>gkuneva</dc:creator>
  <dc:description/>
  <cp:keywords/>
  <dc:language>en-US</dc:language>
  <cp:lastModifiedBy>Polet Emilov</cp:lastModifiedBy>
  <cp:lastPrinted>2018-02-26T16:02:00Z</cp:lastPrinted>
  <dcterms:modified xsi:type="dcterms:W3CDTF">2021-01-07T16:33:00Z</dcterms:modified>
  <cp:revision>15</cp:revision>
  <dc:subject/>
  <dc:title>КП № 264 КОНСЕРВАТИВНО ЛЕЧЕНИЕ ПРИ ХИРУРГИЧНИ ЗАБОЛЯВАНИЯ В ЛИЦЕВО-ЧЕЛЮСТНАТА ОБЛАСТ</dc:title>
</cp:coreProperties>
</file>