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2</w:t>
      </w:r>
      <w:r>
        <w:rPr>
          <w:sz w:val="28"/>
        </w:rPr>
        <w:t xml:space="preserve"> Гръбначни и гръбначно-мозъчни оперативни интервенции с МАЛЪК И среден обем и сложност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28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 xml:space="preserve">Изключва: 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rPr/>
            </w:pPr>
            <w:r>
              <w:rPr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highlight w:val="yellow"/>
                <w:lang w:val="ru-RU" w:eastAsia="en-US"/>
              </w:rPr>
              <w:t>хипофиза - 07.13-07.15, 07.61-07.79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highlight w:val="yellow"/>
                <w:lang w:val="bg-BG"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*02.94</w:t>
              <w:tab/>
              <w:t>поставяне или смяна на черепно екстензионно устройство-клещи (Кречфилд) и хал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5-00</w:t>
              <w:tab/>
              <w:t>Поставяне на калипер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черепни щип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гръбначна фрактура или луксация (47684-00, 47687-00 [1381], 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eastAsia="en-US"/>
              </w:rPr>
              <w:t xml:space="preserve">ЕКСПЛОРАЦИЯ И ДЕКОМПРЕСИЯ НА СТРУКТУРИТЕ НА ГРЪБНАЧНОМОЗЪЧНИЯ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03.09</w:t>
              <w:tab/>
              <w:tab/>
              <w:t>друга експлорация и декомпресия на спинал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(не включва експлорация на коренчетата на спинални нерви и фораменотом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екомпрес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лами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b/>
                <w:b/>
                <w:bC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разширяване с ламин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дренаж на ликвор с анастомоза - 03.71-03.7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ламинектомия с резекция на междупрешленния диск - 80.5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спинална пункция - 03.3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като оперативен достъп - не се кодир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екомпресия на лумбалния участък на гръбна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компрес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спинална стен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на декомпресия на тораколумбален спинален мозък (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4-00</w:t>
              <w:tab/>
              <w:t>Декомпресия на лумбален спинален канал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4-01</w:t>
              <w:tab/>
              <w:t>Декомпресия на лумбален спинален канал, ≥ 2 ни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Декомпресия в цервикален участък на гръбначния мозъ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вна ламинектомия на гръбначния мозъ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шийна 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спинална стен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1-00</w:t>
              <w:tab/>
              <w:t>Декомпресия на цервикалния отдел на гръбначния мозък, &gt;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2-00</w:t>
              <w:tab/>
              <w:t>Декомпресия на цервикалния отдел на гръбначния мозък с предно сливане, &gt;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кост за графт чрез отделна инцизия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4-00</w:t>
              <w:tab/>
              <w:t>Декомпресия на цервикалния гръбначен мозък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5-00</w:t>
              <w:tab/>
              <w:t>Декомпресия на цервикалния гръбначен мозък с предно сливане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e</w:t>
            </w:r>
            <w:r>
              <w:rPr>
                <w:rFonts w:cs="Arial"/>
                <w:color w:val="222122"/>
                <w:sz w:val="20"/>
                <w:lang w:eastAsia="en-US"/>
              </w:rPr>
              <w:t>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кост за графт чрез самостоятелна инцизия (47726-00 [1563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екомпресия в торакален и тораколумбален участък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пинална 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но сливане (48642-00, 48645-00, 48648-00, 48651-00, 48660-00, 48669-00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5-00</w:t>
              <w:tab/>
              <w:t>Декомпресия на торакален гръбначен мозък чрез костотрансверз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реб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оракална 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8-00</w:t>
              <w:tab/>
              <w:t>Декомпресия на торакалния гръбначен мозък чрез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реб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рак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исц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ертеб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51-00</w:t>
              <w:tab/>
              <w:t>Предна декомпресия на тораколумбален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дна декомпресия на горна лумбална част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ц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оракалн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Отстраняване на спинал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ези чрез 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9-00</w:t>
              <w:tab/>
              <w:t>Премахване на гръбначна екстрадурал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гръбначен екстрадурал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8-00</w:t>
              <w:tab/>
              <w:t>Ексцизия на спинална артериовенозна малформ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липсиране на спинална артериовенозна малформ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8-01</w:t>
              <w:tab/>
              <w:t>Премахване на спинална интрамед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ксцизия на спинален интрамедуларен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2-00</w:t>
              <w:tab/>
              <w:t>Премахване на гръбначна интрадурал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спинал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дурален екстрамедуларен 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ни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ртериовенозна малформация (40318-00 [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медуларна лезия (40318-01 [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зия на краниоцервикален преход (40315-00 [59])</w:t>
            </w:r>
          </w:p>
          <w:p>
            <w:pPr>
              <w:pStyle w:val="SrgCod"/>
              <w:spacing w:lineRule="exact" w:line="180"/>
              <w:ind w:left="426" w:hanging="288"/>
              <w:rPr>
                <w:sz w:val="20"/>
                <w:szCs w:val="14"/>
                <w:u w:val="single"/>
                <w:lang w:val="bg-BG" w:eastAsia="en-US"/>
              </w:rPr>
            </w:pPr>
            <w:r>
              <w:rPr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szCs w:val="14"/>
                <w:highlight w:val="yellow"/>
                <w:u w:val="single"/>
                <w:lang w:val="bg-BG" w:eastAsia="en-US"/>
              </w:rPr>
              <w:t>ХОРДОТОМ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хорд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рактотомия (едноетапна) (двуетапна)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прерязване на спинален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рдотомия или 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спинална кордотомия (39121-00 [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0</w:t>
              <w:tab/>
              <w:t>Кор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 трак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1</w:t>
              <w:tab/>
              <w:t>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2</w:t>
              <w:tab/>
              <w:t>Процедура в областта на навлизане на задните коренчета [DREZ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 за лезия в областта на задни коренче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7963-00</w:t>
              <w:tab/>
              <w:t>Отворена тенотомия, некласифицирана другаде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keepNext w:val="true"/>
              <w:spacing w:lineRule="exact" w:line="180"/>
              <w:ind w:left="138" w:hanging="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елевация на прешленни фрагменти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 xml:space="preserve">наместване на фрактура на прешлени 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тстраняване на костни отломъци от канал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0</w:t>
              <w:tab/>
              <w:t>Вертебропластика, 1 вертебрал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едно прешлен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двупосочно (бипедикуларно) инжек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1</w:t>
              <w:tab/>
              <w:t>Вертебропластика, ≥ 2 вертебрал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две или повече прешлен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вупосочно (бипедикуларно) инжектиране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cs="Arial"/>
                <w:color w:val="222122"/>
                <w:sz w:val="20"/>
                <w:szCs w:val="1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szCs w:val="14"/>
                <w:highlight w:val="yellow"/>
                <w:u w:val="single"/>
                <w:lang w:val="bg-BG" w:eastAsia="en-US"/>
              </w:rPr>
              <w:t>ШЪНТ НА СПИНАЛНАТА ТЕКА</w:t>
            </w:r>
          </w:p>
          <w:p>
            <w:pPr>
              <w:pStyle w:val="Include"/>
              <w:ind w:right="28"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В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 шънт с клап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и отстраняване на спинален шънт з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умбален дрен за цероброспинална течност (40018-00, 90008-00 [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спинален шънт (40009-02 [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6-00</w:t>
              <w:tab/>
              <w:t xml:space="preserve">Поставяне на 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ставя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с ламинектомия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2-00</w:t>
              <w:tab/>
              <w:t>Поставяне на шънт за цереброспинална течност с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, извършвана при сирингомиелия и хидромие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рингоперитоне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сирингоплеврален </w:t>
              <w:tab/>
              <w:t>}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5</w:t>
              <w:tab/>
              <w:t>Премахване на спи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2 [56])</w:t>
            </w:r>
          </w:p>
          <w:p>
            <w:pPr>
              <w:pStyle w:val="SrgCod"/>
              <w:spacing w:lineRule="exact" w:line="180"/>
              <w:rPr>
                <w:rFonts w:cs="Arial"/>
                <w:color w:val="222122"/>
                <w:sz w:val="20"/>
                <w:szCs w:val="1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szCs w:val="14"/>
                <w:highlight w:val="yellow"/>
                <w:u w:val="single"/>
                <w:lang w:val="bg-BG" w:eastAsia="en-US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оставяне, замяна или отстраняване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шва се за облекчение на бо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0-00</w:t>
              <w:tab/>
              <w:t>Перкутанно поставя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кутан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гражд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веждане</w:t>
              <w:tab/>
              <w:tab/>
              <w:t>}</w:t>
              <w:tab/>
              <w:t>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елизиране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 xml:space="preserve">интраоперативен тест за стимул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9-00</w:t>
              <w:tab/>
              <w:t>Поставяне на епидурални електроди чрез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дмян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</w:t>
              <w:tab/>
              <w:t>}</w:t>
              <w:tab/>
              <w:t xml:space="preserve">на епидурални електроди чрез отвор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0</w:t>
              <w:tab/>
              <w:t>Корекция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0</w:t>
              <w:tab/>
              <w:t>Подмяна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зи с подмяна на епидурални електроди 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1</w:t>
              <w:tab/>
              <w:t>Премахва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ДУ (39137-00 [43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 xml:space="preserve">ТОТАЛНА ОСТЕкТОМИЯ 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77.99 Резекция на опаш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тектомия на бедрена кост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424-03</w:t>
              <w:tab/>
              <w:t>Остектомия на таз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ТСТРАНЯВАНЕ ОТ КОСТТА НА ИМПЛАНТИРАНИ УРЕДИ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/>
            </w:pPr>
            <w:r>
              <w:rPr>
                <w:highlight w:val="yellow"/>
                <w:lang w:val="ru-RU" w:eastAsia="en-US"/>
              </w:rPr>
              <w:t>външно фиксиращо устройство (инвазивн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ътрешно фиксиращо устройств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стимулатор на костния растеж (инвазивен)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highlight w:val="yellow"/>
                <w:lang w:val="ru-RU" w:eastAsia="en-US"/>
              </w:rPr>
              <w:t xml:space="preserve">отстраняване на гипсова превръзка, шина, тракционно устройство (тел на </w:t>
            </w:r>
            <w:r>
              <w:rPr>
                <w:highlight w:val="yellow"/>
              </w:rPr>
              <w:t>Kirschner</w:t>
            </w:r>
            <w:r>
              <w:rPr>
                <w:highlight w:val="yellow"/>
                <w:lang w:val="ru-RU" w:eastAsia="en-US"/>
              </w:rPr>
              <w:t xml:space="preserve">) (игла на </w:t>
            </w:r>
            <w:r>
              <w:rPr>
                <w:highlight w:val="yellow"/>
              </w:rPr>
              <w:t>Steinmann</w:t>
            </w:r>
            <w:r>
              <w:rPr>
                <w:highlight w:val="yellow"/>
                <w:lang w:val="ru-RU" w:eastAsia="en-US"/>
              </w:rPr>
              <w:t>) - 97.88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highlight w:val="yellow"/>
                <w:lang w:val="ru-RU" w:eastAsia="en-US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Cs w:val="14"/>
                <w:highlight w:val="yellow"/>
                <w:lang w:val="ru-RU"/>
              </w:rPr>
              <w:t xml:space="preserve">78.69 </w:t>
            </w:r>
            <w:r>
              <w:rPr>
                <w:szCs w:val="14"/>
                <w:highlight w:val="yellow"/>
              </w:rPr>
              <w:t>Отстраняване на имплантирани уреди от гръбначния стъл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616-01</w:t>
              <w:tab/>
              <w:t>Ревизия на спинална процедура с отстраняване на спинална фиксация</w:t>
            </w:r>
          </w:p>
          <w:p>
            <w:pPr>
              <w:pStyle w:val="SrgCod"/>
              <w:spacing w:lineRule="auto" w:line="240"/>
              <w:ind w:left="426" w:hanging="211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highlight w:val="yellow"/>
                <w:u w:val="single"/>
                <w:lang w:val="bg-BG" w:eastAsia="en-US"/>
              </w:rPr>
              <w:t>ОТКРИТО НАМЕСТВАНЕ НА ФРАКТУРА БЕЗ ВЪТРЕШНА ФИКСАЦИЯ</w:t>
            </w:r>
            <w:r>
              <w:rPr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*79.29</w:t>
              <w:tab/>
              <w:t>ОТКРИТО НАМЕСТВАНЕ НА ФРАКТУРА БЕЗ ВЪТРЕШНА ФИКСАЦИЯ – гръбна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0</w:t>
              <w:tab/>
              <w:t>Отворено наместване на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0</w:t>
              <w:tab/>
              <w:t>Отворено наместване на фрактура\луксация на гръбначен стълб с ангажиране на гръбначен мозък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szCs w:val="14"/>
                <w:highlight w:val="yellow"/>
                <w:u w:val="single"/>
                <w:lang w:val="bg-BG" w:eastAsia="en-US"/>
              </w:rPr>
              <w:t>ЕКСЦИЗИЯ Или ДЕСТРУКЦИЯ НА ИНТЕРВЕРТЕБРАЛЕН ДИС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szCs w:val="24"/>
                <w:highlight w:val="yellow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дискектомия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тстраняване на херниран нуклеус пулпозус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Нива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Шийн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Гръдн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оясно (пояснокръстн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акава при ламинотомия или хемиламинектомия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spacing w:lineRule="auto" w:line="240"/>
              <w:ind w:left="138" w:right="28" w:hanging="0"/>
              <w:rPr/>
            </w:pPr>
            <w:r>
              <w:rPr>
                <w:sz w:val="14"/>
                <w:szCs w:val="14"/>
                <w:highlight w:val="yellow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интервертебрална хемонуклеолиза - 80.52</w:t>
            </w:r>
          </w:p>
          <w:p>
            <w:pPr>
              <w:pStyle w:val="Exclude"/>
              <w:spacing w:lineRule="auto" w:line="240"/>
              <w:ind w:firstLine="138"/>
              <w:rPr>
                <w:i w:val="false"/>
                <w:i w:val="false"/>
                <w:szCs w:val="14"/>
                <w:highlight w:val="yellow"/>
                <w:lang w:val="ru-RU" w:eastAsia="en-US"/>
              </w:rPr>
            </w:pPr>
            <w:r>
              <w:rPr>
                <w:i w:val="false"/>
                <w:szCs w:val="14"/>
                <w:highlight w:val="yellow"/>
                <w:lang w:val="ru-RU" w:eastAsia="en-US"/>
              </w:rPr>
              <w:t>ламинектомия за оглед на интраспиналния канал - 03.09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lang w:val="en-US" w:eastAsia="en-US"/>
              </w:rPr>
            </w:pPr>
            <w:r>
              <w:rPr>
                <w:i w:val="false"/>
                <w:iCs/>
                <w:szCs w:val="14"/>
                <w:highlight w:val="yellow"/>
                <w:lang w:val="ru-RU" w:eastAsia="en-US"/>
              </w:rPr>
              <w:t>ламинотомия</w:t>
            </w:r>
            <w:r>
              <w:rPr>
                <w:i w:val="false"/>
                <w:szCs w:val="14"/>
                <w:highlight w:val="yellow"/>
                <w:lang w:val="ru-RU" w:eastAsia="en-US"/>
              </w:rPr>
              <w:t xml:space="preserve"> само за декомпресия на спинално нервно коренче</w:t>
            </w:r>
            <w:r>
              <w:rPr>
                <w:szCs w:val="14"/>
                <w:highlight w:val="yellow"/>
                <w:lang w:val="ru-RU" w:eastAsia="en-US"/>
              </w:rPr>
              <w:t xml:space="preserve"> - 03.0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сцектомия при повтарящи се дисков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  <w:tab/>
              <w:tab/>
              <w:tab/>
              <w:t>}</w:t>
              <w:tab/>
              <w:t xml:space="preserve">при повтаряща се дисков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интервертебрален диск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0</w:t>
              <w:tab/>
              <w:t>Дисцектомия при рецидивираща дискова лез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1</w:t>
              <w:tab/>
              <w:t>Дисцектомия при рецидивираща дискова лез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дисц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ксцизия на интервертебрален дис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цектомия при повторна дискова лезия (40303 [5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инектомия с поставяне на цереброспинален шънт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0</w:t>
              <w:tab/>
              <w:t>Дисц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1 ниво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(40333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0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ния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1</w:t>
              <w:tab/>
              <w:t>Дисц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≥ 2 нива,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 (40333-01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1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ен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sz w:val="22"/>
          <w:szCs w:val="22"/>
        </w:rPr>
        <w:t xml:space="preserve">кодове по </w:t>
      </w:r>
      <w:r>
        <w:rPr>
          <w:b/>
          <w:sz w:val="22"/>
          <w:szCs w:val="22"/>
          <w:highlight w:val="yellow"/>
        </w:rPr>
        <w:t>МКБ 9 КМ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АКМП, насочени към основната диагноза)</w:t>
      </w:r>
      <w:r>
        <w:rPr>
          <w:b/>
          <w:sz w:val="22"/>
          <w:szCs w:val="22"/>
        </w:rPr>
        <w:t>, посочени в Приложение № 2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firstLine="513"/>
        <w:rPr/>
      </w:pPr>
      <w:r>
        <w:rPr>
          <w:sz w:val="22"/>
          <w:szCs w:val="22"/>
        </w:rPr>
        <w:t xml:space="preserve">НЗОК не заплаща клиничната пътека в случаите, при които с някоя от основните процедури, посочени в блок „Кодове на основни процедури по </w:t>
      </w:r>
      <w:r>
        <w:rPr>
          <w:sz w:val="22"/>
          <w:szCs w:val="22"/>
          <w:highlight w:val="yellow"/>
        </w:rPr>
        <w:t>МКБ-9 КМ</w:t>
      </w:r>
      <w:r>
        <w:rPr>
          <w:sz w:val="22"/>
          <w:szCs w:val="22"/>
        </w:rPr>
        <w:t>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ind w:firstLine="513"/>
        <w:rPr/>
      </w:pPr>
      <w:r>
        <w:rPr>
          <w:b/>
          <w:bCs/>
          <w:sz w:val="22"/>
          <w:szCs w:val="22"/>
        </w:rPr>
        <w:t xml:space="preserve">Общата интубационна анестезия е задължителна при оперативна процедура с код </w:t>
      </w:r>
      <w:r>
        <w:rPr>
          <w:b/>
          <w:bCs/>
          <w:sz w:val="22"/>
          <w:szCs w:val="22"/>
          <w:highlight w:val="yellow"/>
        </w:rPr>
        <w:t>**80.51 „Ексцизия на интервертебрален диск“</w:t>
      </w:r>
      <w:r>
        <w:rPr>
          <w:b/>
          <w:bCs/>
          <w:sz w:val="22"/>
          <w:szCs w:val="22"/>
          <w:lang w:val="en-US"/>
        </w:rPr>
        <w:t xml:space="preserve"> /40303-00</w:t>
        <w:tab/>
        <w:t>Дисцектомия при рецидивираща дискова лезия, 1 ниво; 40303-01</w:t>
        <w:tab/>
        <w:t>Дисцектомия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при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рецидивираща дискова лезия, ≥ 2 нива; 40300-00</w:t>
        <w:tab/>
        <w:t>Дисцектомия, 1 ниво; 40300-01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Дисцектомия, ≥ 2 нива/</w:t>
      </w:r>
      <w:r>
        <w:rPr>
          <w:b/>
          <w:bCs/>
          <w:sz w:val="22"/>
          <w:szCs w:val="22"/>
        </w:rPr>
        <w:t xml:space="preserve">. При тази процедура е задължително извършването на хистологично изследване, което се отчита като четвърта диагностична процедура, с код </w:t>
      </w:r>
      <w:r>
        <w:rPr>
          <w:b/>
          <w:bCs/>
          <w:sz w:val="22"/>
          <w:szCs w:val="22"/>
          <w:highlight w:val="yellow"/>
        </w:rPr>
        <w:t>91.59</w:t>
      </w:r>
      <w:r>
        <w:rPr>
          <w:b/>
          <w:bCs/>
          <w:sz w:val="22"/>
          <w:szCs w:val="22"/>
          <w:lang w:val="en-US"/>
        </w:rPr>
        <w:t xml:space="preserve"> /</w:t>
      </w:r>
      <w:r>
        <w:rPr>
          <w:b/>
          <w:bCs/>
          <w:sz w:val="22"/>
          <w:szCs w:val="22"/>
          <w:lang w:val="bg-BG"/>
        </w:rPr>
        <w:t>92182-06 или 91934-06</w:t>
      </w:r>
      <w:r>
        <w:rPr>
          <w:b/>
          <w:bCs/>
          <w:sz w:val="22"/>
          <w:szCs w:val="22"/>
          <w:lang w:val="en-US"/>
        </w:rPr>
        <w:t>/</w:t>
      </w:r>
      <w:r>
        <w:rPr>
          <w:b/>
          <w:bCs/>
          <w:sz w:val="22"/>
          <w:szCs w:val="22"/>
        </w:rPr>
        <w:t>, за завършване на клиничната пътек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</w:rPr>
        <w:t>Образните изследвания (КТ/МРТ) имат давност 3 месеца до датата на хоспитализация на пациент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 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2"/>
          <w:szCs w:val="22"/>
          <w:lang w:val="ru-RU"/>
        </w:rPr>
        <w:t>я</w:t>
      </w:r>
      <w:r>
        <w:rPr>
          <w:rFonts w:cs="Arial"/>
          <w:sz w:val="22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и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bg-BG"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bg-BG"/>
        </w:rPr>
      </w:pPr>
      <w:r>
        <w:rPr>
          <w:rFonts w:cs="Arial"/>
          <w:color w:val="000000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  <w:t>Скъпоструващи медицински изделия за провеждане на лечени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7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/>
            </w:pPr>
            <w:r>
              <w:rPr/>
              <w:t>Антиадхезивен гел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Агресивен борер за високооборотна конзола – с различни диаметри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Заместващо костно вещество при остеосинтеза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Ендоскопски катетър за еднократна употреба в спиналната хирург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Сет за ултразвукова аспирац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lang w:val="bg-BG"/>
              </w:rPr>
            </w:pPr>
            <w:r>
              <w:rPr>
                <w:lang w:val="bg-BG"/>
              </w:rPr>
              <w:t>Комплект електроди за невромониторинг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/>
            </w:pPr>
            <w:r>
              <w:rPr/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u w:val="single"/>
                <w:lang w:val="bg-BG"/>
              </w:rPr>
            </w:pPr>
            <w:r>
              <w:rPr>
                <w:lang w:val="bg-BG"/>
              </w:rPr>
              <w:t>Лазерен световод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u w:val="single"/>
              </w:rPr>
            </w:pPr>
            <w:r>
              <w:rPr/>
              <w:t>НЗОК  не заплаща посоченото издели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едицински изделия за робот асистирана хирурги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ите изделия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highlight w:val="cyan"/>
          <w:lang w:val="en-US" w:eastAsia="en-US"/>
        </w:rPr>
      </w:pPr>
      <w:r>
        <w:rPr>
          <w:rFonts w:cs="Arial" w:ascii="Arial" w:hAnsi="Arial"/>
          <w:sz w:val="22"/>
          <w:szCs w:val="20"/>
          <w:highlight w:val="cyan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оперативно лечение без прилагане на оперативни стабилизиращи процедури за пациенти с: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изкривявания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/>
      </w:pPr>
      <w:r>
        <w:rPr>
          <w:lang w:val="ru-RU" w:eastAsia="en-US"/>
        </w:rPr>
        <w:t>фрактури и лукса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костни и мекотъканни инфек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ind w:left="56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/>
        <w:t>-</w:t>
        <w:tab/>
        <w:t>парези и парализи;</w:t>
      </w:r>
    </w:p>
    <w:p>
      <w:pPr>
        <w:pStyle w:val="Body"/>
        <w:keepNext w:val="true"/>
        <w:keepLines/>
        <w:rPr/>
      </w:pPr>
      <w:r>
        <w:rPr/>
        <w:t>-</w:t>
        <w:tab/>
        <w:t>тазово-резервоарни разстройства;</w:t>
      </w:r>
    </w:p>
    <w:p>
      <w:pPr>
        <w:pStyle w:val="Body"/>
        <w:keepNext w:val="true"/>
        <w:keepLines/>
        <w:rPr/>
      </w:pPr>
      <w:r>
        <w:rPr/>
        <w:t>-</w:t>
        <w:tab/>
        <w:t>тежки гръбначни изкривявания;</w:t>
      </w:r>
    </w:p>
    <w:p>
      <w:pPr>
        <w:pStyle w:val="Body"/>
        <w:keepNext w:val="true"/>
        <w:keepLines/>
        <w:rPr/>
      </w:pPr>
      <w:r>
        <w:rPr/>
        <w:t>-</w:t>
        <w:tab/>
        <w:t>хронифицирани болеви синдроми.</w:t>
      </w:r>
    </w:p>
    <w:p>
      <w:pPr>
        <w:pStyle w:val="Body"/>
        <w:keepNext w:val="true"/>
        <w:keepLines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exact" w:line="300"/>
        <w:ind w:hanging="0"/>
        <w:jc w:val="center"/>
        <w:rPr/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keepNext w:val="true"/>
        <w:keepLines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</w:tabs>
        <w:ind w:left="540" w:hanging="0"/>
        <w:rPr/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Char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</w:rPr>
      </w:pPr>
      <w:r>
        <w:rPr>
          <w:bCs/>
        </w:rPr>
        <w:t xml:space="preserve">стабилизирано соматично и неврологично състояние </w:t>
      </w:r>
    </w:p>
    <w:p>
      <w:pPr>
        <w:pStyle w:val="Body"/>
        <w:keepNext w:val="true"/>
        <w:keepLines/>
        <w:rPr/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bg-BG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При влагане на медицински изделия от „Списък с медицински изделия, които НЗОК заплаща в условията на болничната медицинска помощ“ към ИЗ се прикрепят и следните документи, ставащи неразделна част от същата: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2"/>
          <w:lang w:eastAsia="en-US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847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/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676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29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5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76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rFonts w:ascii="Arial" w:hAnsi="Arial" w:cs="Arial"/>
      <w:lang w:val="bg-BG"/>
    </w:rPr>
  </w:style>
  <w:style w:type="paragraph" w:styleId="SrgCode">
    <w:name w:val="srgCode"/>
    <w:basedOn w:val="Normal"/>
    <w:qFormat/>
    <w:pPr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7:00Z</dcterms:created>
  <dc:creator>Румяна Колева</dc:creator>
  <dc:description/>
  <cp:keywords/>
  <dc:language>en-US</dc:language>
  <cp:lastModifiedBy>Polet Emilov</cp:lastModifiedBy>
  <dcterms:modified xsi:type="dcterms:W3CDTF">2021-01-07T15:22:00Z</dcterms:modified>
  <cp:revision>29</cp:revision>
  <dc:subject/>
  <dc:title/>
</cp:coreProperties>
</file>