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en-US"/>
        </w:rPr>
      </w:pPr>
      <w:r>
        <w:rPr>
          <w:lang w:val="ru-RU"/>
        </w:rPr>
        <w:t>КП № 127 консервативно лечение на съдова недостатъчно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5 дни</w:t>
      </w:r>
    </w:p>
    <w:p>
      <w:pPr>
        <w:pStyle w:val="BodyCharChar"/>
        <w:keepNext w:val="true"/>
        <w:keepLines/>
        <w:ind w:firstLine="570"/>
        <w:rPr>
          <w:rFonts w:cs="Arial"/>
          <w:b/>
          <w:b/>
          <w:sz w:val="28"/>
          <w:szCs w:val="22"/>
          <w:lang w:val="ru-RU"/>
        </w:rPr>
      </w:pPr>
      <w:r>
        <w:rPr>
          <w:rFonts w:cs="Arial"/>
          <w:b/>
          <w:sz w:val="28"/>
          <w:szCs w:val="22"/>
          <w:lang w:val="ru-RU"/>
        </w:rPr>
      </w:r>
    </w:p>
    <w:p>
      <w:pPr>
        <w:pStyle w:val="BodyCharChar"/>
        <w:keepNext w:val="true"/>
        <w:keepLines/>
        <w:ind w:firstLine="57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  <w:t>КОДОВЕ НА БОЛЕСТИ ПО МКБ-10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</w:tblGrid>
      <w:tr>
        <w:trPr/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Захарен диабет, неуточнен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абет БДУ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харен диабет (при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сулинозависи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вързан с недоимъчно хранен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ен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инсулинозависи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юкозур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8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 глюкозен толеранс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хирургична хипоинсулин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1)</w:t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</w:rPr>
              <w:t>E14.5</w:t>
              <w:tab/>
              <w:t xml:space="preserve">Захарен диабет, неуточнен </w:t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bg-BG"/>
              </w:rPr>
              <w:t>с периферни съдов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355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абетна:</w:t>
            </w:r>
          </w:p>
          <w:p>
            <w:pPr>
              <w:pStyle w:val="Textpt"/>
              <w:keepNext w:val="true"/>
              <w:keepLines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нгрена</w:t>
            </w:r>
          </w:p>
          <w:p>
            <w:pPr>
              <w:pStyle w:val="Textpt"/>
              <w:keepNext w:val="true"/>
              <w:keepLines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а ангиопатия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2*)</w:t>
            </w:r>
          </w:p>
          <w:p>
            <w:pPr>
              <w:pStyle w:val="Textpt"/>
              <w:keepNext w:val="true"/>
              <w:keepLines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зва</w:t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Атеросклероза</w:t>
            </w:r>
          </w:p>
          <w:p>
            <w:pPr>
              <w:pStyle w:val="Incl"/>
              <w:keepNext w:val="true"/>
              <w:keepLines/>
              <w:ind w:left="2835" w:hanging="26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лосклероз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склероз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склеротична съдова болес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м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генерац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алн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аскуларн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дов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ормиращ или облитериращ ендартерии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ен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и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артериит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ронар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0</w:t>
              <w:tab/>
              <w:t>Атеросклероза на аорт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2</w:t>
              <w:tab/>
              <w:t>Атеросклероза на артерии на крайниц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на гангр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(Медиална) склероза на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ckeberg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20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8</w:t>
              <w:tab/>
              <w:t>Атеросклероза на други артерии</w:t>
            </w:r>
            <w:r>
              <w:rPr>
                <w:rFonts w:eastAsia="Tahoma" w:cs="Arial" w:ascii="Arial" w:hAnsi="Arial"/>
                <w:i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Cod4dig"/>
              <w:keepNext w:val="true"/>
              <w:keepLines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болести на периферните съдове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окални студови реакции (Т69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мръзване (Т33—Т3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пна длан и окопно стъпало (Т69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азъм на мозъчна артерия (G45.9)</w:t>
            </w:r>
          </w:p>
          <w:p>
            <w:pPr>
              <w:pStyle w:val="Num2"/>
              <w:keepNext w:val="true"/>
              <w:keepLines/>
              <w:tabs>
                <w:tab w:val="clear" w:pos="708"/>
                <w:tab w:val="left" w:pos="1090" w:leader="none"/>
              </w:tabs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3.1</w:t>
              <w:tab/>
              <w:t>Облитериращ тромбангиит [болест на Buerger]</w:t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Артериална емболия и тромбоза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чен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тичен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луз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чн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тична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я и тромбоз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базиларна (I63.0—I63.2, I6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аротидна (I63.0—I63.2, I65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мозъчна (I63.3—I63.5, I66.9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оронарна (I21—I25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церебр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3.2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5.9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ретината (Н34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ртебр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3.2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2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88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0</w:t>
              <w:tab/>
              <w:t>Емболия и тромбоза на абдоминалната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аортната бифурк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eriche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1</w:t>
              <w:tab/>
              <w:t>Емболия и тромбоза на други и неуточнени части на аорт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2</w:t>
              <w:tab/>
              <w:t>Емболия и тромбоза на артерии на горните крайни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3</w:t>
              <w:tab/>
              <w:t>Емболия и тромбоза на артерии на долните крайни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5</w:t>
              <w:tab/>
              <w:t>Емболия и тромбоза на илиачна артерия</w:t>
            </w:r>
          </w:p>
          <w:p>
            <w:pPr>
              <w:pStyle w:val="Cod4dig"/>
              <w:keepNext w:val="true"/>
              <w:keepLines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Флебит и тромбофлебит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флеби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зпаление на вените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леби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 флебит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лебит и тромбофлебит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и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7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22.—, О87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ен и интраспинален, септичен или 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ен, непиоген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6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спинален, непиогенен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тален (портална вена) (К75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флебит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гриращ тромбофлеб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0.2</w:t>
              <w:tab/>
              <w:t>Флебит и тромбофлебит на други дълбоки съдове на долните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венозна тромбо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Емболия и тромбоза на други вени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нозна емболия и тромбоз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мозъчна (I63.6, I67.6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оронарна (I21—I25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на и интраспинална, септична или 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на, непиоген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6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спинална, непиоген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ни крайниц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т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22.—, О87.—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2"/>
              <w:rPr/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1</w:t>
              <w:tab/>
              <w:t>Мигриращ тромбофлебит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2</w:t>
              <w:tab/>
              <w:t>Емболия и тромбоза на празна вена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3</w:t>
              <w:tab/>
              <w:t>Емболия и тромбоза на бъбречна вена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8</w:t>
              <w:tab/>
              <w:t>Емболия и тромбоза на други уточнени вени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  <w:lang w:val="en-US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увреждания на вените</w:t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</w:rPr>
              <w:t>I87.0</w:t>
              <w:tab/>
              <w:t>Постфлебитен синдро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jc w:val="left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7.1</w:t>
              <w:tab/>
              <w:t>Притиск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празна вена (долна)(горна)</w:t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92" w:leader="none"/>
              </w:tabs>
              <w:ind w:left="2835" w:hanging="168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)</w:t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некротизиращи васкул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М31.4</w:t>
              <w:tab/>
              <w:t>Синдром на аортната дъга [Takayasu]</w:t>
            </w:r>
          </w:p>
          <w:p>
            <w:pPr>
              <w:pStyle w:val="Cod4dig"/>
              <w:keepNext w:val="true"/>
              <w:keepLines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Усложнения, свързани със сърдечни и съдови протезни устройства, имплантати и трансплант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Т82.8</w:t>
              <w:tab/>
              <w:t>Други усложнения, свързани със сърдечни и съдови протези, имплантати и трансплант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69415</wp:posOffset>
                      </wp:positionH>
                      <wp:positionV relativeFrom="paragraph">
                        <wp:posOffset>-1905</wp:posOffset>
                      </wp:positionV>
                      <wp:extent cx="180975" cy="1040130"/>
                      <wp:effectExtent l="635" t="5080" r="0" b="5715"/>
                      <wp:wrapNone/>
                      <wp:docPr id="1" name="Right Bra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40040"/>
                              </a:xfrm>
                              <a:custGeom>
                                <a:avLst/>
                                <a:gdLst>
                                  <a:gd name="textAreaLeft" fmla="*/ 0 w 102600"/>
                                  <a:gd name="textAreaRight" fmla="*/ 37080 w 102600"/>
                                  <a:gd name="textAreaTop" fmla="*/ 15120 h 589680"/>
                                  <a:gd name="textAreaBottom" fmla="*/ 574560 h 589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Right Brace 1" stroked="t" o:allowincell="t" style="position:absolute;margin-left:131.45pt;margin-top:-0.15pt;width:14.2pt;height:81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Усложнение 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мболия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броза</w:t>
              <w:tab/>
              <w:t>дължащи се на сърдечни и съдови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агия</w:t>
              <w:tab/>
              <w:t>протези, имплантати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ка</w:t>
              <w:tab/>
              <w:t>и трансплант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</w:r>
          </w:p>
        </w:tc>
      </w:tr>
    </w:tbl>
    <w:p>
      <w:pPr>
        <w:pStyle w:val="BodyCharChar"/>
        <w:keepNext w:val="true"/>
        <w:keepLines/>
        <w:ind w:firstLine="57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ind w:left="0" w:hanging="0"/>
              <w:jc w:val="center"/>
              <w:rPr>
                <w:szCs w:val="14"/>
                <w:u w:val="single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rPr>
                <w:rFonts w:ascii="Times New Roman" w:hAnsi="Times New Roman" w:cs="Times New Roman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16"/>
                <w:highlight w:val="yellow"/>
              </w:rPr>
              <w:t>Включва</w:t>
            </w:r>
            <w:r>
              <w:rPr>
                <w:rFonts w:cs="Times New Roman" w:ascii="Times New Roman" w:hAnsi="Times New Roman"/>
                <w:szCs w:val="16"/>
                <w:highlight w:val="yellow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Cs w:val="16"/>
                <w:highlight w:val="yellow"/>
                <w:lang w:val="bg-BG" w:eastAsia="bg-BG"/>
              </w:rPr>
              <w:t>ангиография на артерии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highlight w:val="yellow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highlight w:val="yellow"/>
                <w:lang w:val="bg-BG" w:eastAsia="bg-BG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highlight w:val="yellow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highlight w:val="yellow"/>
                <w:lang w:val="bg-BG" w:eastAsia="bg-BG"/>
              </w:rPr>
              <w:t>радиография на артерии (чрез флуороскопия)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highlight w:val="yellow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highlight w:val="yellow"/>
                <w:lang w:val="bg-BG" w:eastAsia="bg-BG"/>
              </w:rPr>
              <w:t>ретроградна артериографи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артериогрофия с използване на:</w:t>
            </w:r>
          </w:p>
          <w:p>
            <w:pPr>
              <w:pStyle w:val="Exclude"/>
              <w:rPr/>
            </w:pPr>
            <w:r>
              <w:rPr>
                <w:highlight w:val="yellow"/>
              </w:rPr>
              <w:tab/>
              <w:t>радиоизотопи и радионуклеиди - 92.01-92.19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ултразвук - 88.71-88.79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2</w:t>
              <w:tab/>
              <w:tab/>
              <w:t>аортограф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ртериография на аорта и аортна дъга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903-03</w:t>
              <w:tab/>
              <w:t>Аорт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зи с дигитална субтракционна ангиография (виж блокове [1992], [1994] и [1997])</w:t>
            </w:r>
          </w:p>
          <w:p>
            <w:pPr>
              <w:pStyle w:val="Description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4</w:t>
              <w:tab/>
              <w:tab/>
              <w:t>артериография на други вътреторакални съдове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ртериография на коронарните артерии - 88.55-88.57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970-03</w:t>
              <w:tab/>
              <w:t>Периферна артериография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ab/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54-00</w:t>
              <w:tab/>
              <w:t>Лимф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а ра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18-00</w:t>
              <w:tab/>
              <w:t>Флеб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е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Exclude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7</w:t>
              <w:tab/>
              <w:tab/>
              <w:t>артериография на други вътрекоремни артерии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970-03</w:t>
              <w:tab/>
              <w:t>Периферна артериография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ab/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54-00</w:t>
              <w:tab/>
              <w:t>Лимф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а ра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18-00</w:t>
              <w:tab/>
              <w:t>Флеб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е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8</w:t>
              <w:tab/>
              <w:tab/>
              <w:t>артериография на феморалната и други артерии на долен крайник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970-03</w:t>
              <w:tab/>
              <w:t>Периферна артериография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ab/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54-00</w:t>
              <w:tab/>
              <w:t>Лимф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а ра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18-00</w:t>
              <w:tab/>
              <w:t>Флеб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е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9</w:t>
              <w:tab/>
              <w:tab/>
              <w:t>артериография на други уточнени места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на супрааорталните съдове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970-04</w:t>
              <w:tab/>
              <w:t>Друга артер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магнитен резонанс (90902 [199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орта (59903-03 [19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озъчен съд (59970-02 [19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онарна артерия (38218 [6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ферна артерия (59970-03 [1989])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ab/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54-00</w:t>
              <w:tab/>
              <w:t>Лимф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а ра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18-00</w:t>
              <w:tab/>
              <w:t>Флеб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е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rFonts w:eastAsia="Times New Roman" w:cs="Times New Roman" w:ascii="Times New Roman" w:hAnsi="Times New Roman"/>
                <w:b/>
                <w:highlight w:val="yellow"/>
              </w:rPr>
              <w:t>Включва:</w:t>
            </w: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 ехография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ултразвукова ангиография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ултрасонография</w:t>
            </w:r>
          </w:p>
          <w:p>
            <w:pPr>
              <w:pStyle w:val="Exclude"/>
              <w:rPr>
                <w:i w:val="false"/>
                <w:i w:val="false"/>
                <w:highlight w:val="yellow"/>
                <w:lang w:val="en-US" w:eastAsia="en-US"/>
              </w:rPr>
            </w:pPr>
            <w:r>
              <w:rPr>
                <w:i w:val="false"/>
                <w:highlight w:val="yellow"/>
                <w:lang w:val="en-US" w:eastAsia="en-US"/>
              </w:rPr>
              <w:t>Изключва:</w:t>
            </w:r>
          </w:p>
          <w:p>
            <w:pPr>
              <w:pStyle w:val="Exclude"/>
              <w:rPr>
                <w:i w:val="false"/>
                <w:i w:val="false"/>
                <w:highlight w:val="yellow"/>
                <w:lang w:val="en-US" w:eastAsia="en-US"/>
              </w:rPr>
            </w:pPr>
            <w:r>
              <w:rPr>
                <w:i w:val="false"/>
                <w:highlight w:val="yellow"/>
                <w:lang w:val="en-US" w:eastAsia="en-US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уплекс ултразвук на интраторакални или интраабдоминал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мапиране на кондуит (55294 [19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76-00</w:t>
              <w:tab/>
              <w:t>Дуплекс ултразвук на интра-абдоминални, аорта и илиачни артерии и/или вена кава инфериор и илиачн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78-00</w:t>
              <w:tab/>
              <w:t>Дуплекс ултразвук на ренални и/или висцерал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уплекс ултразвук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лиач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ена кава инфери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77</w:t>
              <w:tab/>
              <w:tab/>
              <w:t>диагностичен ултразвук на периферна съдова систем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ултразвуково скениране на тромбоза на дълбоки вени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1948 </w:t>
            </w:r>
            <w:r>
              <w:rPr>
                <w:rFonts w:cs="Arial"/>
                <w:b/>
                <w:bCs/>
                <w:sz w:val="20"/>
                <w:lang w:val="en-GB" w:eastAsia="en-US"/>
              </w:rPr>
              <w:t>Дуплекс ултразвук на друг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911-00</w:t>
              <w:tab/>
              <w:t>Дуплекс ултразвук на съдове на друг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плекс ултразвук на съдове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 мапиране на байпас кондуит (55294 [19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55294-00 Дуплекс ултразвук при мапиране на артерии за байпас кондуи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55294-01 Дуплекс ултразвук при мапиране на вени за байпас кондуи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94-02 Дуплекс ултразвук при мапиране на артерии и вени за байпас кондуит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1940</w:t>
              <w:tab/>
              <w:t>Ултразвук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2-00</w:t>
              <w:tab/>
              <w:t>Ултразвук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1944</w:t>
              <w:tab/>
              <w:t>Дуплекс ултразвук на черепни, каротидни или гръбнач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мапиране на кондюит (55294 [19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74-00</w:t>
              <w:tab/>
              <w:t>Дуплекс ултразвук на екстракраниални, каротидни и вертебрал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уплекс ултразвук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езимен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убклав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улоплетизм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иорбитално Доплерово изследване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1946</w:t>
              <w:tab/>
              <w:t xml:space="preserve">Дуплекс ултразвук на крайни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включващи 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мапиране на кръвоносни съдове при байпас (55294 [19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48-01</w:t>
              <w:tab/>
              <w:t>Дуплекс ултразвук на артерии или байпас графтове в горен крайник, двустран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52-00</w:t>
              <w:tab/>
              <w:t>Дуплекс ултразвук на вени в горен крайник, едностран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уплекс ултразвук на венозен байпас графт в горен крайник (55248-00 [19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52-01</w:t>
              <w:tab/>
              <w:t>Дуплекс ултразвук на вени в горен крайник, двустран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уплекс ултразвук на венозен байпас графт в горен крайник (55248-01 [19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38-00</w:t>
              <w:tab/>
              <w:t>Дуплекс ултразвук на артерии или байпас графтове в долен крайник, едностран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38-01</w:t>
              <w:tab/>
              <w:t>Дуплекс ултразвук на артерии или байпас графтове в долен крайник, двустран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44-00</w:t>
              <w:tab/>
              <w:t>Дуплекс ултразвук на вени в долен крайник, едностран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уплекс ултразвук на венозен байпас графт в долен крайник (55238-00 [19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44-01</w:t>
              <w:tab/>
              <w:t>Дуплекс ултразвук на вени в долен крайник, двустран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уплекс ултразвук на венозен байпас графт в долен крайник (55238-01 [19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92-00</w:t>
              <w:tab/>
              <w:t>Дуплекс ултразвук на хирургически създадена артериовенозна фистула или графт за достъп на гор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92-01</w:t>
              <w:tab/>
              <w:t>Дуплекс ултразвук на хирургически създадена артериовенозна фистула или графт за достъп на долен крайник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ab/>
              <w:t>1947</w:t>
              <w:tab/>
              <w:t>Дуплекс ултразвук на артерия или кавернозна тъкан на пени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мапиране на кондуит (55294-00 [19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82-00</w:t>
              <w:tab/>
              <w:t>Дуплекс ултразвук на артерия на пен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аверноз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рзална артерия</w:t>
            </w:r>
          </w:p>
          <w:p>
            <w:pPr>
              <w:pStyle w:val="SrgCod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rPr>
                <w:rFonts w:ascii="Verdana" w:hAnsi="Verdana" w:cs="Verdan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</w:rPr>
              <w:t>Включв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иохимични;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матологични;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мокоагулационни изследвания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color w:val="FF0000"/>
                <w:sz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1923</w:t>
              <w:tab/>
              <w:t>Хематологични изследвания</w:t>
            </w:r>
            <w:r>
              <w:rPr>
                <w:rFonts w:cs="Arial"/>
                <w:b/>
                <w:bCs/>
                <w:sz w:val="20"/>
                <w:highlight w:val="yellow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highlight w:val="yellow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ab/>
              <w:t>1924</w:t>
              <w:tab/>
              <w:t>Биохимична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2</w:t>
              <w:tab/>
              <w:t>Клинично-химични изследвания за глюк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4</w:t>
              <w:tab/>
              <w:t>Клинично-химични изследвания за ур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5</w:t>
              <w:tab/>
              <w:t>Клинично-химични изследвания за билирубин – общ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6</w:t>
              <w:tab/>
              <w:t>Клинично-химични изследвания за билирубин – директ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7</w:t>
              <w:tab/>
              <w:t>Клинично-химични изследвания за общ бел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8</w:t>
              <w:tab/>
              <w:t>Клинично-химични изследвания за 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0</w:t>
              <w:tab/>
              <w:t>Клинично-химични изследвания за холестер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8</w:t>
              <w:tab/>
              <w:t>Креатинкиназа (КК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Body3"/>
              <w:keepNext w:val="true"/>
              <w:keepLines/>
              <w:widowControl/>
              <w:rPr>
                <w:rFonts w:ascii="Arial" w:hAnsi="Arial" w:cs="Arial"/>
                <w:strike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bg-BG" w:eastAsia="en-US"/>
              </w:rPr>
            </w:r>
          </w:p>
          <w:p>
            <w:pPr>
              <w:pStyle w:val="SrgCod"/>
              <w:jc w:val="center"/>
              <w:rPr/>
            </w:pPr>
            <w:r>
              <w:rPr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0" w:hanging="0"/>
              <w:rPr>
                <w:sz w:val="20"/>
                <w:szCs w:val="14"/>
                <w:u w:val="single"/>
              </w:rPr>
            </w:pPr>
            <w:r>
              <w:rPr>
                <w:sz w:val="20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тромболитично вещество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 99.10 ИНЖЕКЦИЯ ИЛИ ИНФУЗИЯ НА ТРОМБОЛИТИчНО ВЕщЕСТВО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 99.19 инжекция на антикоагула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инфузия на 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  <w:t>drotrecogin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  <w:t>alfa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 (активиран) – 00.11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 xml:space="preserve">Приложение на фармакотерапия </w:t>
            </w:r>
          </w:p>
          <w:p>
            <w:pPr>
              <w:pStyle w:val="Line2"/>
              <w:rPr/>
            </w:pPr>
            <w:r>
              <w:rPr/>
              <w:t>96199-</w:t>
            </w:r>
            <w:r>
              <w:rPr>
                <w:lang w:val="en-US"/>
              </w:rPr>
              <w:t>11</w:t>
            </w:r>
            <w:r>
              <w:rPr/>
              <w:tab/>
              <w:t>Интравенозно приложение на фармакологичен агент, антикоагулант</w:t>
            </w:r>
          </w:p>
          <w:p>
            <w:pPr>
              <w:pStyle w:val="Body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ж допълнителни знаци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t-A-Cath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енозен катетър</w:t>
            </w:r>
          </w:p>
          <w:p>
            <w:pPr>
              <w:pStyle w:val="Body1"/>
              <w:ind w:left="3402" w:firstLine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Body2"/>
              <w:ind w:left="2268" w:firstLine="1134"/>
              <w:rPr/>
            </w:pPr>
            <w:r>
              <w:rPr>
                <w:rFonts w:cs="Arial" w:ascii="Arial" w:hAnsi="Arial"/>
                <w:i/>
                <w:color w:val="000000"/>
                <w:szCs w:val="20"/>
              </w:rPr>
              <w:t>Не включва</w:t>
            </w:r>
            <w:r>
              <w:rPr>
                <w:rFonts w:cs="Arial" w:ascii="Arial" w:hAnsi="Arial"/>
                <w:color w:val="000000"/>
                <w:szCs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Line2"/>
              <w:rPr/>
            </w:pPr>
            <w:r>
              <w:rPr/>
              <w:t>96200-</w:t>
            </w:r>
            <w:r>
              <w:rPr>
                <w:lang w:val="en-US"/>
              </w:rPr>
              <w:t>1</w:t>
            </w:r>
            <w:r>
              <w:rPr/>
              <w:t>1</w:t>
              <w:tab/>
              <w:t>Подкожно приложение на фармакологичен агент, антикоагулант</w:t>
            </w:r>
          </w:p>
          <w:p>
            <w:pPr>
              <w:pStyle w:val="Body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ж допълнителни знаци</w:t>
            </w:r>
          </w:p>
          <w:p>
            <w:pPr>
              <w:pStyle w:val="Body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 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hanging="0"/>
              <w:rPr>
                <w:lang w:val="en-US"/>
              </w:rPr>
            </w:pPr>
            <w:r>
              <w:rPr>
                <w:highlight w:val="yellow"/>
              </w:rPr>
              <w:t>* 99.29 инжекция или инфузия на друго лечебно или профилактично вещество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Подкож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ind w:left="0" w:firstLine="318"/>
              <w:rPr>
                <w:rFonts w:cs="Arial"/>
                <w:color w:val="222122"/>
                <w:sz w:val="20"/>
                <w:szCs w:val="16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ind w:firstLine="540"/>
        <w:rPr>
          <w:rFonts w:eastAsia="Calibri" w:cs="Arial"/>
          <w:szCs w:val="22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две основни диагностични процедури и една основна терапевтична процедура</w:t>
      </w:r>
      <w:r>
        <w:rPr>
          <w:b/>
        </w:rPr>
        <w:t xml:space="preserve">, посочени в блок Кодове по </w:t>
      </w:r>
      <w:r>
        <w:rPr>
          <w:b/>
          <w:highlight w:val="yellow"/>
        </w:rPr>
        <w:t>МКБ-9КМ</w:t>
      </w:r>
      <w:r>
        <w:rPr/>
        <w:t xml:space="preserve">. </w:t>
      </w:r>
      <w:r>
        <w:rPr>
          <w:rFonts w:eastAsia="Calibri" w:cs="Arial"/>
          <w:szCs w:val="22"/>
        </w:rPr>
        <w:t>Когато се налага използване на кодовете от блокове 1923 – Хематологични изследвания и 1924 – Биохимични изследвания, се извършват и кодират необходимите кодове от блока, като всички кодове на изследвания от блоковете се считат за една диагностична процедура за завършване и отчитане на тази КП. Минималният брой отчетени кодове от блокове 1923 и 1924 за завършване на клиничната пътека е 5 бро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</w:t>
      </w:r>
      <w:r>
        <w:rPr>
          <w:b/>
        </w:rPr>
        <w:t>артериална съдова недостатъчност и хронична венозна недостатъчност</w:t>
      </w:r>
      <w:r>
        <w:rPr/>
        <w:t xml:space="preserve"> клиничната пътека се счита за завършена само, ако е изпълнена от лекар със специалност съдова хирургия.</w:t>
      </w:r>
    </w:p>
    <w:p>
      <w:pPr>
        <w:pStyle w:val="Body"/>
        <w:keepNext w:val="true"/>
        <w:keepLines/>
        <w:rPr/>
      </w:pPr>
      <w:r>
        <w:rPr/>
        <w:t xml:space="preserve">В случаите когато ЛЗБП не разполага със съдова клиника/отделение или съдов хирург, </w:t>
      </w:r>
      <w:r>
        <w:rPr>
          <w:b/>
        </w:rPr>
        <w:t>при пациенти</w:t>
      </w:r>
      <w:r>
        <w:rPr/>
        <w:t xml:space="preserve"> </w:t>
      </w:r>
      <w:r>
        <w:rPr>
          <w:b/>
        </w:rPr>
        <w:t>с код на заболяване</w:t>
      </w:r>
      <w:r>
        <w:rPr/>
        <w:t xml:space="preserve"> </w:t>
      </w:r>
      <w:r>
        <w:rPr>
          <w:b/>
        </w:rPr>
        <w:t xml:space="preserve">I80.2 и </w:t>
      </w:r>
      <w:r>
        <w:rPr>
          <w:b/>
          <w:lang w:val="en-US"/>
        </w:rPr>
        <w:t>I82.1</w:t>
      </w:r>
      <w:r>
        <w:rPr>
          <w:b/>
        </w:rPr>
        <w:t>,</w:t>
      </w:r>
      <w:r>
        <w:rPr/>
        <w:t xml:space="preserve"> клиничната пътека се счита за завършена само при извършена и документирана писмена консултация със съдов хирург до края на болничния престой и след назначена от него терап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ru-RU" w:eastAsia="en-US"/>
        </w:rPr>
        <w:t>ЛЗБП, което не разполага с ангиографска зала, може да отчита само случаи на остра венозна недостатъчност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от обхвата на медицинската специалност "Съдова хирургия", осъществявана най-малко на второ ниво на компетентност, съгласно медицински стандарт "Съдова хирургия"</w:t>
      </w:r>
      <w:r>
        <w:rPr>
          <w:rFonts w:cs="Arial"/>
          <w:b/>
          <w:color w:val="000000"/>
          <w:szCs w:val="22"/>
          <w:lang w:val="en-US" w:eastAsia="en-US"/>
        </w:rPr>
        <w:t xml:space="preserve">. </w:t>
      </w:r>
    </w:p>
    <w:p>
      <w:pPr>
        <w:pStyle w:val="Body"/>
        <w:keepNext w:val="true"/>
        <w:keepLines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2"/>
      </w:tblGrid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съдова хирургия</w:t>
            </w:r>
          </w:p>
          <w:p>
            <w:pPr>
              <w:pStyle w:val="Normal"/>
              <w:keepNext w:val="true"/>
              <w:keepLines/>
              <w:ind w:firstLine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ниво на компетентност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Еходоплер - 1 бр.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Образна диагностика - рентгенов апарат за скопия и графия</w:t>
            </w:r>
          </w:p>
        </w:tc>
      </w:tr>
    </w:tbl>
    <w:p>
      <w:pPr>
        <w:pStyle w:val="Normal"/>
        <w:keepNext w:val="true"/>
        <w:keepLines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съдов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МП не разполага със съдова клиника/отделение или съдов хирург,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при пациенти с код на диагноза I80.2 и I82.1</w:t>
      </w:r>
      <w:r>
        <w:rPr>
          <w:rFonts w:cs="Arial" w:ascii="Arial" w:hAnsi="Arial"/>
          <w:bCs/>
          <w:sz w:val="22"/>
          <w:szCs w:val="22"/>
          <w:lang w:val="en-US" w:eastAsia="en-US"/>
        </w:rPr>
        <w:t>, клиничната пътека се счита за завършена само при извършена и документирана писмена консултация със съдов хирург до края на болничния престой и след назначена от него терапия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120"/>
        <w:ind w:firstLine="720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7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47"/>
      </w:tblGrid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Микробиологична лаборатор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tabs>
          <w:tab w:val="clear" w:pos="708"/>
          <w:tab w:val="left" w:pos="7651" w:leader="none"/>
        </w:tabs>
        <w:rPr>
          <w:lang w:val="ru-RU"/>
        </w:rPr>
      </w:pPr>
      <w:r>
        <w:rPr/>
        <w:t>-</w:t>
      </w:r>
      <w:r>
        <w:rPr>
          <w:lang w:val="ru-RU"/>
        </w:rPr>
        <w:t xml:space="preserve"> </w:t>
      </w:r>
      <w:r>
        <w:rPr/>
        <w:t>най-малко трима лекари, от които минимум двама с призната медицинска специалност по съдова хирургия или един с придобита специалност и един специализиращ; минимум двама с придобита квалификация за извършване на доплерова сонография</w:t>
      </w:r>
    </w:p>
    <w:p>
      <w:pPr>
        <w:pStyle w:val="Body"/>
        <w:keepNext w:val="true"/>
        <w:keepLines/>
        <w:tabs>
          <w:tab w:val="clear" w:pos="708"/>
          <w:tab w:val="left" w:pos="7651" w:leader="none"/>
        </w:tabs>
        <w:rPr/>
      </w:pPr>
      <w:r>
        <w:rPr/>
        <w:t>или</w:t>
      </w:r>
    </w:p>
    <w:p>
      <w:pPr>
        <w:pStyle w:val="Body"/>
        <w:keepNext w:val="true"/>
        <w:keepLines/>
        <w:tabs>
          <w:tab w:val="clear" w:pos="708"/>
          <w:tab w:val="left" w:pos="7651" w:leader="none"/>
        </w:tabs>
        <w:rPr/>
      </w:pPr>
      <w:r>
        <w:rPr/>
        <w:t xml:space="preserve">лекари със специалност по хирургия - само за лечение на остра венозна недостатъчност </w:t>
      </w:r>
      <w:r>
        <w:rPr>
          <w:rFonts w:cs="Arial"/>
          <w:bCs/>
          <w:szCs w:val="22"/>
          <w:lang w:val="en-US" w:eastAsia="en-US"/>
        </w:rPr>
        <w:t xml:space="preserve">(с код на заболяване </w:t>
      </w:r>
      <w:r>
        <w:rPr>
          <w:rFonts w:cs="Arial"/>
          <w:bCs/>
          <w:szCs w:val="22"/>
          <w:lang w:val="en-US" w:eastAsia="en-US"/>
        </w:rPr>
        <w:t>I</w:t>
      </w:r>
      <w:r>
        <w:rPr>
          <w:rFonts w:cs="Arial"/>
          <w:bCs/>
          <w:szCs w:val="22"/>
          <w:lang w:val="ru-RU" w:eastAsia="en-US"/>
        </w:rPr>
        <w:t>80.2)</w:t>
      </w:r>
      <w:r>
        <w:rPr>
          <w:rFonts w:cs="Arial"/>
          <w:bCs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 xml:space="preserve">и мигриращ тромбофлебит (с код на заболяване </w:t>
      </w:r>
      <w:r>
        <w:rPr>
          <w:rFonts w:cs="Arial"/>
          <w:bCs/>
          <w:szCs w:val="22"/>
          <w:lang w:val="en-US" w:eastAsia="en-US"/>
        </w:rPr>
        <w:t>I</w:t>
      </w:r>
      <w:r>
        <w:rPr>
          <w:rFonts w:cs="Arial"/>
          <w:bCs/>
          <w:szCs w:val="22"/>
          <w:lang w:val="ru-RU" w:eastAsia="en-US"/>
        </w:rPr>
        <w:t>82.1)</w:t>
      </w:r>
    </w:p>
    <w:p>
      <w:pPr>
        <w:pStyle w:val="Normal"/>
        <w:keepNext w:val="true"/>
        <w:keepLines/>
        <w:spacing w:lineRule="auto" w:line="360" w:before="120" w:after="0"/>
        <w:ind w:right="8"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За лекари със специалност „Съдова хирургия” не се изисква сертификат за доплерсонография.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съдова хирург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</w:t>
      </w:r>
      <w:r>
        <w:rPr>
          <w:lang w:val="ru-RU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. ИНДИКАЦИИ ЗА ХОСПИТАЛИЗАЦИЯ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1. Консервативно лечение на пациенти с артериална съдова недостатъчност на крайниците, подлежащи на основно неоперативно лечение при:</w:t>
      </w:r>
    </w:p>
    <w:p>
      <w:pPr>
        <w:pStyle w:val="Body"/>
        <w:keepNext w:val="true"/>
        <w:keepLines/>
        <w:numPr>
          <w:ilvl w:val="0"/>
          <w:numId w:val="1"/>
        </w:numPr>
        <w:rPr>
          <w:b/>
          <w:b/>
        </w:rPr>
      </w:pPr>
      <w:r>
        <w:rPr>
          <w:b/>
        </w:rPr>
        <w:t>ХАН на горни крайници - ІІ - ІV ст. (редукция на систоличното налягане и индекс на исхемична умора &lt; 0,5, до некрози и разязвявания).</w:t>
      </w:r>
    </w:p>
    <w:p>
      <w:pPr>
        <w:pStyle w:val="Body"/>
        <w:keepNext w:val="true"/>
        <w:keepLines/>
        <w:numPr>
          <w:ilvl w:val="0"/>
          <w:numId w:val="1"/>
        </w:numPr>
        <w:rPr>
          <w:b/>
          <w:b/>
        </w:rPr>
      </w:pPr>
      <w:r>
        <w:rPr>
          <w:b/>
        </w:rPr>
        <w:t>ХАНК - ІV ст. с некрози и разязвявания, ASBI &lt; 0,5, хоспитализацията се извършва от 24 часа до 10 дни след консултация със съдов хирург според състоянието на пациента и необходимостта от болкоуспокояващи.</w:t>
      </w:r>
    </w:p>
    <w:p>
      <w:pPr>
        <w:pStyle w:val="Body"/>
        <w:keepNext w:val="true"/>
        <w:keepLines/>
        <w:numPr>
          <w:ilvl w:val="0"/>
          <w:numId w:val="1"/>
        </w:numPr>
        <w:rPr>
          <w:b/>
          <w:b/>
        </w:rPr>
      </w:pPr>
      <w:r>
        <w:rPr>
          <w:b/>
        </w:rPr>
        <w:t>ХАНК - ІІІ ст. при болни с постоянна болка, ASBI &lt; 0,5, хоспитализацията се извършва от 24 часа до 10 дни след консултацията на съдов хирург според състоянието на пациента и необходимостта от постоянни болкоуспокояващи.</w:t>
      </w:r>
    </w:p>
    <w:p>
      <w:pPr>
        <w:pStyle w:val="Body"/>
        <w:keepNext w:val="true"/>
        <w:keepLines/>
        <w:numPr>
          <w:ilvl w:val="0"/>
          <w:numId w:val="1"/>
        </w:numPr>
        <w:rPr>
          <w:b/>
          <w:b/>
        </w:rPr>
      </w:pPr>
      <w:r>
        <w:rPr>
          <w:b/>
        </w:rPr>
        <w:t>ХАНК - ІІБ ст., клаудикацио под 100 м, ASBI &lt; 0,5, хоспитализацията се извърша до 30 дни след консултацията на съдов хирург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 Консервативно лечение на пациенти с венозна недостатъчност на крайниците: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остра венозна недостатъчност - ДВТ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усложнена ДВТ (проксимална, с висок ембологенен риск, флегмазия церулея, алба доленс); при пациенти с необходимост за фибринолиза или извършване на диагностична флебография, КТ или MРT, бременни или пациенти с висок хеморагичен риск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хронична венозна недостатъчност с клинични симптоми в ІV, V и VІ клиничен стадий: с постоянен оток на крайника, прекарана или активна в момента венозна улцерация.</w:t>
      </w:r>
    </w:p>
    <w:p>
      <w:pPr>
        <w:pStyle w:val="Body"/>
        <w:keepNext w:val="true"/>
        <w:keepLines/>
        <w:rPr/>
      </w:pPr>
      <w:r>
        <w:rPr>
          <w:b/>
        </w:rPr>
        <w:t>3. Консервативно лечение на пациенти със:</w:t>
      </w:r>
    </w:p>
    <w:p>
      <w:pPr>
        <w:pStyle w:val="Body"/>
        <w:keepNext w:val="true"/>
        <w:keepLines/>
        <w:numPr>
          <w:ilvl w:val="0"/>
          <w:numId w:val="3"/>
        </w:numPr>
        <w:ind w:left="1276" w:hanging="0"/>
        <w:rPr>
          <w:b/>
          <w:b/>
        </w:rPr>
      </w:pPr>
      <w:r>
        <w:rPr>
          <w:b/>
        </w:rPr>
        <w:t>Хронична венозна недостатъчност с незадоволителен ефект от провежданото лечение в амбулаторни услов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3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Медикаментозно лечение с вазоактивни препарати, антикоагуланти, антиагреганти, антибиотици, реологични средства - съгласно утвърдената медицинска практика.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Здравни грижи, </w:t>
      </w:r>
      <w:r>
        <w:rPr>
          <w:rFonts w:cs="Arial" w:ascii="Arial" w:hAnsi="Arial"/>
          <w:sz w:val="22"/>
          <w:szCs w:val="20"/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4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оформ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Извършва се след овладяване на симптоматиката, оптимизиране на терапията и уточняване на последващото лечение - хирургично или неоперативн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6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 xml:space="preserve">Периферното съдово заболяване се изразява в нарушаване на нормалното преминаване на кръвния поток през артериалните съдове - артериите на долни и горни крайници (осигуряващи кислород на тъканите), в резултат на тяхното стесняване, запушване или ненормално разширение (аневризма). </w:t>
      </w:r>
    </w:p>
    <w:p>
      <w:pPr>
        <w:pStyle w:val="Body"/>
        <w:keepNext w:val="true"/>
        <w:keepLines/>
        <w:rPr/>
      </w:pPr>
      <w:r>
        <w:rPr/>
        <w:t>Основните причини са атеросклерозата, захарната болест (диабет), болестта на Бюргер или предхождащи травми, при които се увреждат съдовите стени и се стига до стесняване, запушване или разширение на главните артериални съдове.</w:t>
      </w:r>
    </w:p>
    <w:p>
      <w:pPr>
        <w:pStyle w:val="Body"/>
        <w:keepNext w:val="true"/>
        <w:keepLines/>
        <w:rPr/>
      </w:pPr>
      <w:r>
        <w:rPr/>
        <w:t>Основният признак на заболяването е болката при движение, или при напреднал стадий на болестта – болката в покой. Тя се дължи на недостиг на кислород в тъканите поради влошеното кръвоснабдяване и е сериозен признак за опасност от близки усложнения – незаздравяващи рани, повърхностни некрози или дълбоки гангрени, както и тежка инфекция.</w:t>
      </w:r>
    </w:p>
    <w:p>
      <w:pPr>
        <w:pStyle w:val="Body"/>
        <w:keepNext w:val="true"/>
        <w:keepLines/>
        <w:rPr/>
      </w:pPr>
      <w:r>
        <w:rPr/>
        <w:t xml:space="preserve">Прогресирането на болката, гангрените и/или раните, неизбежно водят до възпаление в дълбоките тъкани на засегнатия крайник, с развитие на неовладяема инфекция. Тези усложнения често налагат ампутация на крайника и превръщат болния в инвалид. </w:t>
      </w:r>
    </w:p>
    <w:p>
      <w:pPr>
        <w:pStyle w:val="Body"/>
        <w:keepNext w:val="true"/>
        <w:keepLines/>
        <w:rPr/>
      </w:pPr>
      <w:r>
        <w:rPr/>
        <w:t>Компетентният специалист, който трябва да реши хода на лечението, така че да се избегнат тези усложнения и ампутацията, е опитният съдов хирург. Той определя вида на лечението, необходимостта от постъпването в болница и определя времето за това. Преценява нуждата от снимка на артериалните съдове и от съдова операция или специфично медикаментозно лечение, в зависимост от болестните изменения.</w:t>
      </w:r>
    </w:p>
    <w:p>
      <w:pPr>
        <w:pStyle w:val="Body"/>
        <w:keepNext w:val="true"/>
        <w:keepLines/>
        <w:rPr/>
      </w:pPr>
      <w:r>
        <w:rPr/>
        <w:t>Заболяването дълбока венозна тромбоза представлява запушване на дълбоките вени на крайниците, на таза, на празните вени (голяма гръдна и коремна вена) и/или на техните клонове. Заболяването се развива в три стадия: остър – първите 5-7 дни, подостър – до 30-ден, и хроничен – 6-12 месец.</w:t>
      </w:r>
    </w:p>
    <w:p>
      <w:pPr>
        <w:pStyle w:val="Body"/>
        <w:keepNext w:val="true"/>
        <w:keepLines/>
        <w:rPr/>
      </w:pPr>
      <w:r>
        <w:rPr/>
        <w:t>Рисковите фактори за ДВТ са: травми (счупвания на кости и гипсова имобилизация), оперативни интервенции, продължително обездвижване, бременност, повишена съсирваемост на кръвта при някои заболявания, неоплазми и др.</w:t>
      </w:r>
    </w:p>
    <w:p>
      <w:pPr>
        <w:pStyle w:val="Body"/>
        <w:keepNext w:val="true"/>
        <w:keepLines/>
        <w:rPr/>
      </w:pPr>
      <w:r>
        <w:rPr/>
        <w:t xml:space="preserve">Едно от най-тежките ранни усложнения е белодробната тромбоемболия – откъсване на парче от тромба, образувано във вената и попадането в белодробен съд. За предпазване от това животозастрашаващо усложнение е необходимо строго спазване на легловия режим в острия стадий, а при показания за заплашваща емболия – извършване на изследване с контраст (флебография), с цел разтопяване на тромба на мястото му посредством лекарство, или евентуално поставяне на филтър на пътя на тромба. </w:t>
      </w:r>
    </w:p>
    <w:p>
      <w:pPr>
        <w:pStyle w:val="Body"/>
        <w:keepNext w:val="true"/>
        <w:keepLines/>
        <w:rPr/>
      </w:pPr>
      <w:r>
        <w:rPr/>
        <w:t>Късни усложнения при недостатъчно или закъсняло проведено лечение на хроничната венозна недостатъчност – посттромбозният синдром (до 90%), което може да се получи и при правилно проведено лечение, но в много по-малък процент (до 25-30%), поради увреждане на клапния апарат от фиброзиралия тромб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CharChar">
    <w:name w:val="Body Char Char Char"/>
    <w:qFormat/>
    <w:rPr>
      <w:rFonts w:ascii="Arial" w:hAnsi="Arial" w:eastAsia="Times New Roman" w:cs="Times New Roman"/>
      <w:szCs w:val="20"/>
    </w:rPr>
  </w:style>
  <w:style w:type="character" w:styleId="BodyChar">
    <w:name w:val="Body Char"/>
    <w:qFormat/>
    <w:rPr>
      <w:rFonts w:ascii="Arial" w:hAnsi="Arial" w:eastAsia="Times New Roman" w:cs="Times New Roman"/>
      <w:szCs w:val="20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/>
    <w:rPr>
      <w:lang w:val="en-GB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Cod4dig">
    <w:name w:val="Cod4dig"/>
    <w:basedOn w:val="Normal"/>
    <w:qFormat/>
    <w:pPr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1">
    <w:name w:val="incl_pt1"/>
    <w:basedOn w:val="Inclpt"/>
    <w:qFormat/>
    <w:pPr>
      <w:ind w:left="2891" w:hanging="170"/>
    </w:pPr>
    <w:rPr/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4:43:00Z</dcterms:created>
  <dc:creator>Румяна Колева</dc:creator>
  <dc:description/>
  <cp:keywords/>
  <dc:language>en-US</dc:language>
  <cp:lastModifiedBy>Полет Емилов</cp:lastModifiedBy>
  <dcterms:modified xsi:type="dcterms:W3CDTF">2021-01-07T07:43:00Z</dcterms:modified>
  <cp:revision>23</cp:revision>
  <dc:subject/>
  <dc:title/>
</cp:coreProperties>
</file>