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/>
        </w:rPr>
      </w:pPr>
      <w:r>
        <w:rPr>
          <w:lang w:val="bg-BG"/>
        </w:rPr>
        <w:t>КП № 130</w:t>
      </w:r>
      <w:r>
        <w:rPr>
          <w:lang w:val="ru-RU"/>
        </w:rPr>
        <w:t xml:space="preserve"> ОПЕРАТИВНИ ПРОЦЕДУРИ </w:t>
      </w:r>
      <w:r>
        <w:rPr>
          <w:lang w:val="bg-BG"/>
        </w:rPr>
        <w:t>ВЪРХУ ПРИДАТЪЦИТЕ НА ОКОТО С ГОЛЯМ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Line1"/>
              <w:spacing w:before="0" w:after="0"/>
              <w:rPr/>
            </w:pPr>
            <w:r>
              <w:rPr>
                <w:lang w:val="bg-BG"/>
              </w:rPr>
              <w:t>Възстановяване на блефаропто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 за корекция на предишно възстановяване на блефароптоза (виж блок [16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визия на шевове на мускул леватор след предишна корекция на блефароптоза ([1687])</w:t>
            </w:r>
          </w:p>
          <w:p>
            <w:pPr>
              <w:pStyle w:val="Line2"/>
              <w:spacing w:before="0" w:after="0"/>
              <w:rPr/>
            </w:pPr>
            <w:r>
              <w:rPr/>
              <w:t>45623-00</w:t>
              <w:tab/>
              <w:t>Корекция птоза на клепач чрез техника с шев на мускул фронтал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23-02</w:t>
              <w:tab/>
              <w:t>Корекция птоза на клепач чрез резекция или подобряване на мускул лева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Line2"/>
              <w:spacing w:before="0" w:after="0"/>
              <w:rPr/>
            </w:pPr>
            <w:r>
              <w:rPr/>
              <w:t>45623-03</w:t>
              <w:tab/>
              <w:t>Корекция птоза на клепач чрез друга техника на мускул лева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08.35</w:t>
              <w:tab/>
              <w:tab/>
              <w:t>операция за блефароптоза с тарзусна техни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5623-04</w:t>
              <w:tab/>
              <w:t>Корекция птоза на клепач чрез тарзална техника</w:t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Реоперация за корекция на предишно възстановяване птоза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операция за блефаропто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визия на шевове на мускул леватор след предишна корекция на блефароптоза (45625-00 [1687])</w:t>
            </w:r>
          </w:p>
          <w:p>
            <w:pPr>
              <w:pStyle w:val="Line2"/>
              <w:spacing w:before="0" w:after="0"/>
              <w:rPr/>
            </w:pPr>
            <w:r>
              <w:rPr/>
              <w:t>45624-05</w:t>
              <w:tab/>
              <w:t>Реоперативна корекция на предишна възстановителна процедура при птоза на клепач, чрез други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оперативна корекция на предишна възстановителна процедура при блефароптоза БДУ</w:t>
            </w:r>
          </w:p>
          <w:p>
            <w:pPr>
              <w:pStyle w:val="SrgCod"/>
              <w:spacing w:lineRule="auto" w:line="24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lang w:val="en-US"/>
              </w:rPr>
            </w:pPr>
            <w:r>
              <w:rPr/>
              <w:t>*</w:t>
            </w:r>
            <w:r>
              <w:rPr>
                <w:color w:val="000000"/>
                <w:highlight w:val="yellow"/>
              </w:rPr>
              <w:t>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оцедури за ектропион или ентропи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66-01</w:t>
              <w:tab/>
              <w:t>Възстановяване на ектропион или ентропион чрез друго възстановяване на долните ретр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позиция на задна ламела на клепача чрез друго възстановяване на долни ретр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Line2"/>
              <w:spacing w:before="0" w:after="0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Abbe ламбо на клепач, първи ета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Frické (чело) ламб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Tripier (горен клепач) ламб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  <w:r>
              <w:rPr/>
              <w:t>(</w:t>
            </w:r>
            <w:r>
              <w:rPr>
                <w:sz w:val="20"/>
                <w:szCs w:val="20"/>
              </w:rPr>
              <w:t>45656-02 [16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Смесен гра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кута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мукозен } гра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56-02</w:t>
              <w:tab/>
              <w:t>Смесен графт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Line1"/>
              <w:spacing w:before="0" w:after="0"/>
              <w:rPr>
                <w:highlight w:val="yellow"/>
                <w:lang w:val="bg-BG"/>
              </w:rPr>
            </w:pPr>
            <w:r>
              <w:rPr>
                <w:lang w:val="bg-BG"/>
              </w:rPr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възстановителни процедури на клепач</w:t>
            </w:r>
          </w:p>
          <w:p>
            <w:pPr>
              <w:pStyle w:val="Line2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Реконструкция на клепач и ухо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Abbe ламбо на клепач, първи ета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Frické (чело) ламб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Tripier (горен клепач) ламб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• </w:t>
            </w:r>
            <w:r>
              <w:rPr/>
              <w:t>септохондромукозен графт на клепач (45656-02 [16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14-00</w:t>
              <w:tab/>
              <w:t>Реконструкция на клеп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смени фоликули (90095-00 [23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козен (45656-02 [16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Line2"/>
              <w:spacing w:before="0" w:after="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tabs>
                <w:tab w:val="left" w:pos="2268" w:leader="none"/>
                <w:tab w:val="left" w:pos="3495" w:leader="none"/>
              </w:tabs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с:</w:t>
              <w:tab/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графт: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космени фоликули (90095-00 [237])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мукозен (45656-02 [1669])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09.20</w:t>
              <w:tab/>
              <w:tab/>
              <w:t>ексцизия на слъзна жлеза, неуточнен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Ексцизионни процедури на слъз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слъзна жлеза - 09.11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слъзна жлеза - 09.11</w:t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нцизия на клепачен лоб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09.23</w:t>
              <w:tab/>
              <w:tab/>
              <w:t>тотална дакриоаданектомия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нцизия на клепачен лоб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09.3</w:t>
              <w:tab/>
              <w:t>ДРУГИ ОПЕРАЦИИ НА СЛЪЗНА ЖЛЕЗ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процедури на слъзнат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8-00</w:t>
              <w:tab/>
              <w:t>Други процедури на слъзната систем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09.6</w:t>
              <w:tab/>
              <w:t>ЕКСЦИЗИЯ НА ЛАКРИМАЛЕН САК И ПЪТИЩ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слъзен сак - 09.12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Ексцизионни процедури на слъзн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96-01</w:t>
              <w:tab/>
              <w:t>Ексцизия на слъзен с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Биопсия на слъзен са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Ексцизия на лезия на слъзен са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:</w:t>
            </w:r>
            <w:r>
              <w:rPr>
                <w:highlight w:val="yellow"/>
              </w:rPr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/>
              <w:t>Възстановителни процедури на слъзн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90092-00</w:t>
              <w:tab/>
              <w:t>Възстановяване на слъзен отвор, некласифицирано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90092-00</w:t>
              <w:tab/>
              <w:t>Възстановяване на слъзен отвор, некласифицирано другаде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1"/>
                <w:numId w:val="3"/>
              </w:numPr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възстановяване на каналикул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05-00</w:t>
              <w:tab/>
              <w:t>Възстановяване на слъзни каналче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81</w:t>
              <w:tab/>
              <w:tab/>
              <w:t>дакриоцисториностомия (DCR)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23-00</w:t>
              <w:tab/>
              <w:t>Дакриоцисториностомия [DCR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Фистулизация на слъзен сак към носна кухина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създаване проходимост на слъзен канал (42599, 42602 [249]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 [242])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, вторична или последваща процедура (42626-00 [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 оформяне на конюнктивално платно (42629-00 [24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конюнктиводакриоцисториностомия (CDCR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същото с инсерция (поставяне) на тръба или протеза - 09.83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Exclud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Exclud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•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• </w:t>
            </w:r>
            <w:r>
              <w:rPr>
                <w:color w:val="000000"/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</w:t>
            </w:r>
            <w:r>
              <w:rPr>
                <w:highlight w:val="yellow"/>
              </w:rPr>
              <w:t>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разделяне на симблефарон (с поставяне на оформител)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ъзстановителни процедури на конюнктив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0093-00</w:t>
              <w:tab/>
              <w:t>Конюнктив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0.99</w:t>
              <w:tab/>
              <w:tab/>
              <w:t>други операции на конюнктив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процедури на конюнктива</w:t>
            </w:r>
          </w:p>
          <w:p>
            <w:pPr>
              <w:pStyle w:val="Line2"/>
              <w:spacing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Line2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90089-00</w:t>
              <w:tab/>
              <w:t>Други процедури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5.11</w:t>
              <w:tab/>
              <w:tab/>
              <w:t>скъсяване на един извъночен мускул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рекция на страбизъ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рекция на страбизъ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изтегля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удължа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вдлъб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рез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скъсяване</w:t>
            </w:r>
          </w:p>
          <w:p>
            <w:pPr>
              <w:pStyle w:val="Line2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12</w:t>
              <w:tab/>
              <w:tab/>
              <w:t>удължаване на един извъночен мускул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13</w:t>
              <w:tab/>
              <w:tab/>
              <w:t>резекция на един извъночен мускул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ранспозиция на мускул - 15.5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Exclud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5.29</w:t>
              <w:tab/>
              <w:tab/>
              <w:t>други операции на един извъночен мускул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 1 ок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Line2"/>
              <w:keepNext w:val="tru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5.5</w:t>
              <w:tab/>
              <w:t>ТРАНСПОЗИЦИЯ НА ИЗВЪНОЧНИ МУСКУЛ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ри корекция на птоза - 08.31-08.36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>
                <w:lang w:val="en-US"/>
              </w:rPr>
            </w:pPr>
            <w:r>
              <w:rPr>
                <w:highlight w:val="yellow"/>
              </w:rPr>
              <w:t>възстановяване на разкъсвания на мускул, сухожилие и капсула на Tenon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/>
              <w:t>Друго възстановяване на екстраокуларен мускул</w:t>
            </w:r>
          </w:p>
          <w:p>
            <w:pPr>
              <w:pStyle w:val="Line2"/>
              <w:spacing w:before="0" w:after="0"/>
              <w:rPr/>
            </w:pPr>
            <w:r>
              <w:rPr/>
              <w:t>42854-00</w:t>
              <w:tab/>
              <w:t>Възстановяване на руптурирал екстраокуларен муску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Освобождаване на прободен 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Лизиране на адхезии</w:t>
              <w:tab/>
              <w:tab/>
              <w:t>}</w:t>
              <w:tab/>
              <w:t xml:space="preserve">екстраокуларен муску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ъзстановяване разкъсв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екстра-окуларен мускул или сухожил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капсула на Tenon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  <w:u w:val="single"/>
                <w:lang w:val="en-US"/>
              </w:rPr>
            </w:pPr>
            <w:r>
              <w:rPr>
                <w:color w:val="000000"/>
                <w:highlight w:val="yellow"/>
                <w:u w:val="single"/>
              </w:rPr>
              <w:t>ОРБИТОТОМИЯ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процедури на екстраокуларен мускул</w:t>
            </w:r>
          </w:p>
          <w:p>
            <w:pPr>
              <w:pStyle w:val="Line2"/>
              <w:spacing w:before="0" w:after="0"/>
              <w:rPr/>
            </w:pPr>
            <w:r>
              <w:rPr/>
              <w:t>90081-00</w:t>
              <w:tab/>
              <w:t>Други процедури на екстраокуларен мускул или сухожил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color w:val="000000"/>
                <w:highlight w:val="yellow"/>
              </w:rPr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color w:val="000000"/>
                <w:highlight w:val="yellow"/>
              </w:rPr>
              <w:t>Изключва</w:t>
            </w:r>
            <w:r>
              <w:rPr>
                <w:color w:val="000000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такава с костно ламбо - 16.01</w:t>
            </w:r>
          </w:p>
          <w:p>
            <w:pPr>
              <w:pStyle w:val="Line1"/>
              <w:spacing w:before="0" w:after="0"/>
              <w:rPr/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Орби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6.09 друга орбитотомия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33-00</w:t>
              <w:tab/>
              <w:t>Експлоративна орбито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рбитотомия БДУ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ренаж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2533-01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лезия (42542-00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чуждо тяло (42542-01 [224])</w:t>
            </w:r>
          </w:p>
          <w:p>
            <w:pPr>
              <w:pStyle w:val="Line2"/>
              <w:keepNext w:val="tru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 едновременно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енуклеиране на очна ябълка - 16.41-16.42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6.61</w:t>
              <w:tab/>
              <w:tab/>
              <w:t>вторична инсерция на очен имплантан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торични процедури след отстраняване на очната ябълк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уклеация на очна ябълка (42506-01, 42509-00, 42510-00 [1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висцерация на очна ябълка (42515-00 [161])</w:t>
            </w:r>
          </w:p>
          <w:p>
            <w:pPr>
              <w:pStyle w:val="Line2"/>
              <w:spacing w:before="0" w:after="0"/>
              <w:rPr/>
            </w:pPr>
            <w:r>
              <w:rPr/>
              <w:t>42518-01</w:t>
              <w:tab/>
              <w:t>Поставяне на изкуствен имплант към анофталмична орбит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тегриран имплант (42521-01 [16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стеоинтегриран имплант (45794-02 [1698], 45797-02 [169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27-00</w:t>
              <w:tab/>
              <w:t>Ревизия на анофталмич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Подготвка на контрахира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еконструкция контрахирана орбит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гражд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алъп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те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укозен мембранен графт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вграждане в анофталмична орб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изкуствен имплант (42518-01, 42521-01 [164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съгласувател преди временна\постоянна\протеза (42521-00 [164]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6.65</w:t>
              <w:tab/>
              <w:tab/>
              <w:t>вторична трансплантация в екЗентерационна кухин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торични процедури след отстраняване на очната ябъл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28-00</w:t>
              <w:tab/>
              <w:t>Вторична трансплантация в екзентерационна кух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trike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6.72</w:t>
              <w:tab/>
              <w:tab/>
              <w:t>отстраняване на орбитален имплантан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Процедури за прилагане, поставяне или премахване върху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0606-02</w:t>
              <w:tab/>
              <w:t>Премахване на орбитален имплант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лопластичен</w:t>
              <w:tab/>
              <w:tab/>
              <w:t>}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нтетичен (изкуствен)</w:t>
              <w:tab/>
              <w:t>}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ози от анофталмична орбита (42518-04 [16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наместване на орбитална фрактура - 76.78-76.79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възстановяване на извъночни мускули - 15.7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възстановителни процедури на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30-02</w:t>
              <w:tab/>
              <w:t>Възстановяване рана на орбитат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ригация на око - 96.51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/>
              <w:t>биопсия на орбита - 16.23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Орбитотомия с биопсия или ексциз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Exclud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Line2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рубрики кодове по </w:t>
      </w:r>
      <w:r>
        <w:rPr>
          <w:highlight w:val="yellow"/>
        </w:rPr>
        <w:t>МКБ 9 КМ</w:t>
      </w:r>
      <w:r>
        <w:rPr>
          <w:highlight w:val="yellow"/>
          <w:lang w:val="en-US"/>
        </w:rPr>
        <w:t>/АКМП</w:t>
      </w:r>
      <w:r>
        <w:rPr>
          <w:highlight w:val="yellow"/>
        </w:rPr>
        <w:t xml:space="preserve">, </w:t>
      </w:r>
      <w:r>
        <w:rPr/>
        <w:t>посочени в Приложение № 2</w:t>
      </w:r>
      <w:r>
        <w:rPr>
          <w:lang w:val="en-US"/>
        </w:rPr>
        <w:t>1</w:t>
      </w:r>
      <w:r>
        <w:rPr/>
        <w:t>, насочени към основнат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eastAsia="Calibri" w:cs="Arial" w:ascii="Arial" w:hAnsi="Arial"/>
          <w:sz w:val="22"/>
          <w:szCs w:val="20"/>
          <w:lang w:eastAsia="en-US"/>
        </w:rPr>
        <w:t>Стикер за вложените импланти само при алогенна трансплантация (алографт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при отчитане на кодове МКБ-9 КМ </w:t>
      </w:r>
      <w:r>
        <w:rPr>
          <w:rFonts w:eastAsia="Calibri" w:cs="Arial" w:ascii="Arial" w:hAnsi="Arial"/>
          <w:b/>
          <w:sz w:val="22"/>
          <w:szCs w:val="20"/>
          <w:highlight w:val="yellow"/>
          <w:lang w:eastAsia="en-US"/>
        </w:rPr>
        <w:t>*08.61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(</w:t>
      </w:r>
      <w:r>
        <w:rPr>
          <w:rFonts w:eastAsia="Calibri" w:cs="Arial" w:ascii="Arial" w:hAnsi="Arial"/>
          <w:sz w:val="22"/>
          <w:szCs w:val="20"/>
          <w:lang w:eastAsia="en-US"/>
        </w:rPr>
        <w:t>45671-01)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, </w:t>
      </w:r>
      <w:r>
        <w:rPr>
          <w:rFonts w:eastAsia="Calibri" w:cs="Arial" w:ascii="Arial" w:hAnsi="Arial"/>
          <w:b/>
          <w:sz w:val="22"/>
          <w:szCs w:val="20"/>
          <w:highlight w:val="yellow"/>
          <w:lang w:eastAsia="en-US"/>
        </w:rPr>
        <w:t>*08.62</w:t>
      </w:r>
      <w:r>
        <w:rPr>
          <w:rFonts w:eastAsia="Calibri"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>(</w:t>
      </w:r>
      <w:r>
        <w:rPr>
          <w:rFonts w:eastAsia="Calibri" w:cs="Arial" w:ascii="Arial" w:hAnsi="Arial"/>
          <w:sz w:val="22"/>
          <w:szCs w:val="20"/>
          <w:lang w:val="en-US" w:eastAsia="en-US"/>
        </w:rPr>
        <w:t>45656-02</w:t>
      </w:r>
      <w:r>
        <w:rPr>
          <w:rFonts w:eastAsia="Calibri" w:cs="Arial" w:ascii="Arial" w:hAnsi="Arial"/>
          <w:sz w:val="22"/>
          <w:szCs w:val="20"/>
          <w:lang w:eastAsia="en-US"/>
        </w:rPr>
        <w:t>)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, </w:t>
      </w:r>
      <w:r>
        <w:rPr>
          <w:rFonts w:eastAsia="Calibri" w:cs="Arial" w:ascii="Arial" w:hAnsi="Arial"/>
          <w:b/>
          <w:sz w:val="22"/>
          <w:szCs w:val="20"/>
          <w:highlight w:val="yellow"/>
          <w:lang w:eastAsia="en-US"/>
        </w:rPr>
        <w:t>*08.63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 (</w:t>
      </w:r>
      <w:r>
        <w:rPr>
          <w:rFonts w:eastAsia="Calibri" w:cs="Arial" w:ascii="Arial" w:hAnsi="Arial"/>
          <w:sz w:val="22"/>
          <w:szCs w:val="20"/>
          <w:lang w:val="en-US" w:eastAsia="en-US"/>
        </w:rPr>
        <w:t>90095-00</w:t>
      </w:r>
      <w:r>
        <w:rPr>
          <w:rFonts w:eastAsia="Calibri" w:cs="Arial" w:ascii="Arial" w:hAnsi="Arial"/>
          <w:sz w:val="22"/>
          <w:szCs w:val="20"/>
          <w:lang w:eastAsia="en-US"/>
        </w:rPr>
        <w:t>)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, </w:t>
      </w:r>
      <w:r>
        <w:rPr>
          <w:rFonts w:eastAsia="Calibri" w:cs="Arial" w:ascii="Arial" w:hAnsi="Arial"/>
          <w:b/>
          <w:sz w:val="22"/>
          <w:szCs w:val="20"/>
          <w:highlight w:val="yellow"/>
          <w:lang w:eastAsia="en-US"/>
        </w:rPr>
        <w:t>*16.65</w:t>
      </w:r>
      <w:r>
        <w:rPr>
          <w:rFonts w:eastAsia="Calibri" w:cs="Arial" w:ascii="Arial" w:hAnsi="Arial"/>
          <w:b/>
          <w:sz w:val="22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(42528-00), задължително се залепва в ИЗ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7"/>
      </w:tblGrid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чни болести*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 xml:space="preserve">Операционен блок/зали, с операционен микроскоп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Апарат за А ехограф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око и орбита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ulets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</w:t>
      </w:r>
      <w:r>
        <w:rPr>
          <w:b/>
          <w:lang w:val="en-US" w:eastAsia="en-US"/>
        </w:rPr>
        <w:t>КЛИНИЧНАТА ПЪТЕК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. Лаборатория по клинична патология – допуска се осигуряване на дейността чрез договор с друго ЛЗ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2</w:t>
      </w:r>
      <w:r>
        <w:rPr>
          <w:rFonts w:cs="Arial" w:ascii="Arial" w:hAnsi="Arial"/>
          <w:sz w:val="22"/>
          <w:szCs w:val="22"/>
          <w:lang w:val="ru-RU"/>
        </w:rPr>
        <w:t>. Апарат за Б ехографи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rFonts w:cs="Arial"/>
          <w:b/>
          <w:szCs w:val="22"/>
          <w:lang w:val="ru-RU"/>
        </w:rPr>
        <w:t>4.3</w:t>
      </w:r>
      <w:r>
        <w:rPr/>
        <w:t>. 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пълнителна квалификация на специалиста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наличие на сертификат за проведено обучение по ехография на око и придатъци; сертификат за допълнителна квалификация по страбология (допълнителна квалификация по страбология се изисква само за специалисти, които отчитат дейности по кодове както следва: </w:t>
      </w:r>
      <w:r>
        <w:rPr>
          <w:rFonts w:cs="Arial" w:ascii="Arial" w:hAnsi="Arial"/>
          <w:b/>
          <w:sz w:val="22"/>
          <w:szCs w:val="22"/>
          <w:highlight w:val="yellow"/>
        </w:rPr>
        <w:t>*15.11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12</w:t>
      </w:r>
      <w:r>
        <w:rPr>
          <w:rFonts w:cs="Arial" w:ascii="Arial" w:hAnsi="Arial"/>
          <w:sz w:val="22"/>
          <w:szCs w:val="22"/>
          <w:lang w:val="en-US"/>
        </w:rPr>
        <w:t xml:space="preserve">               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13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19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21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22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29</w:t>
      </w:r>
      <w:r>
        <w:rPr>
          <w:rFonts w:cs="Arial" w:ascii="Arial" w:hAnsi="Arial"/>
          <w:sz w:val="22"/>
          <w:szCs w:val="22"/>
          <w:lang w:val="en-US"/>
        </w:rPr>
        <w:t xml:space="preserve">                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3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9-00</w:t>
      </w:r>
      <w:r>
        <w:rPr>
          <w:lang w:val="en-US"/>
        </w:rPr>
        <w:t xml:space="preserve">, </w:t>
      </w:r>
      <w:r>
        <w:rPr/>
        <w:t>42839-01</w:t>
      </w:r>
      <w:r>
        <w:rPr>
          <w:rFonts w:cs="Arial" w:ascii="Arial" w:hAnsi="Arial"/>
          <w:sz w:val="22"/>
          <w:szCs w:val="22"/>
          <w:lang w:val="en-US"/>
        </w:rPr>
        <w:t xml:space="preserve">)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4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9-00</w:t>
      </w:r>
      <w:r>
        <w:rPr>
          <w:lang w:val="en-US"/>
        </w:rPr>
        <w:t xml:space="preserve">, </w:t>
      </w:r>
      <w:r>
        <w:rPr/>
        <w:t>42839-01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5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15.9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90081-00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перативно лечение на придатъците на окото с голям обем и сложност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 изискващи операт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ктазия и хидпрос на слъзната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рабизъм подлежащ на оперативно лечение.</w:t>
      </w:r>
    </w:p>
    <w:p>
      <w:pPr>
        <w:pStyle w:val="Normal"/>
        <w:keepNext w:val="true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keepNext w:val="true"/>
        <w:jc w:val="both"/>
        <w:rPr>
          <w:rFonts w:ascii="Arial" w:hAnsi="Arial" w:cs="Arial"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офталмоскоп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онометрия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по показан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то лечение се записва чрез  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 И ДОБРОКАЧЕСТВЕНИ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</w:t>
      </w:r>
    </w:p>
    <w:p>
      <w:pPr>
        <w:pStyle w:val="Body"/>
        <w:keepNext w:val="true"/>
        <w:keepLines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  <w:bCs/>
        </w:rPr>
        <w:t xml:space="preserve">При доброкачествени тумори </w:t>
      </w:r>
      <w:r>
        <w:rPr/>
        <w:t>видовете оперативни процедури могат да бъдат: ексцизия или деструкция на тумори на око и придатъци, със или без пла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/>
        <w:t xml:space="preserve">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  <w:r>
        <w:rPr>
          <w:b/>
          <w:bCs/>
          <w:highlight w:val="yellow"/>
          <w:lang w:val="en-US" w:eastAsia="en-US"/>
        </w:rPr>
        <w:t>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rPr/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Body"/>
        <w:keepNext w:val="true"/>
        <w:rPr>
          <w:b/>
          <w:b/>
        </w:rPr>
      </w:pPr>
      <w:r>
        <w:rPr>
          <w:b/>
        </w:rPr>
        <w:t xml:space="preserve">Определение: </w:t>
      </w:r>
    </w:p>
    <w:p>
      <w:pPr>
        <w:pStyle w:val="Body"/>
        <w:keepNext w:val="true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keepNext w:val="true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keepNext w:val="true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keepNext w:val="true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keepNext w:val="true"/>
        <w:rPr/>
      </w:pPr>
      <w:r>
        <w:rPr/>
      </w:r>
    </w:p>
    <w:p>
      <w:pPr>
        <w:pStyle w:val="Body"/>
        <w:keepNext w:val="true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Body"/>
        <w:keepNext w:val="true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keepNext w:val="true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keepNext w:val="true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keepNext w:val="true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keepNext w:val="true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keepNext w:val="true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keepNext w:val="true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keepNext w:val="true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keepNext w:val="true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73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50:00Z</dcterms:created>
  <dc:creator>DHristova</dc:creator>
  <dc:description/>
  <cp:keywords/>
  <dc:language>en-US</dc:language>
  <cp:lastModifiedBy>Полет Емилов</cp:lastModifiedBy>
  <cp:lastPrinted>2019-10-10T14:45:00Z</cp:lastPrinted>
  <dcterms:modified xsi:type="dcterms:W3CDTF">2021-01-07T07:49:00Z</dcterms:modified>
  <cp:revision>63</cp:revision>
  <dc:subject/>
  <dc:title>КП №      ХИРУРГИЧНА КЛИНИЧНА ПЪТЕКА</dc:title>
</cp:coreProperties>
</file>