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34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>Минимален болничен престой – 9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307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spacing w:lineRule="auto" w:line="240"/>
              <w:ind w:right="28" w:firstLine="119"/>
              <w:rPr/>
            </w:pPr>
            <w:r>
              <w:rPr>
                <w:color w:val="000000"/>
                <w:sz w:val="14"/>
                <w:szCs w:val="14"/>
                <w:highlight w:val="yellow"/>
              </w:rPr>
              <w:t>кодирай също всяка синхронна реконструкция - 08.61-08.74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8.23 ексцизия на голяма лезия на клепач, частична дебелина</w:t>
            </w:r>
          </w:p>
          <w:p>
            <w:pPr>
              <w:pStyle w:val="SrgCode"/>
              <w:keepNext w:val="true"/>
              <w:keepLines/>
              <w:ind w:left="178" w:firstLine="500"/>
              <w:rPr>
                <w:rFonts w:ascii="Verdana" w:hAnsi="Verdana" w:cs="Times New Roman"/>
                <w:i w:val="false"/>
                <w:i w:val="false"/>
                <w:color w:val="000000"/>
                <w:szCs w:val="14"/>
              </w:rPr>
            </w:pPr>
            <w:r>
              <w:rPr>
                <w:rFonts w:cs="Times New Roman" w:ascii="Verdana" w:hAnsi="Verdana"/>
                <w:i w:val="false"/>
                <w:color w:val="000000"/>
                <w:szCs w:val="14"/>
                <w:highlight w:val="yellow"/>
              </w:rPr>
              <w:t>една четвърт и повече от клепачния ръб, частична дебели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keepNext w:val="true"/>
              <w:keepLines/>
              <w:ind w:left="0" w:hanging="0"/>
              <w:rPr>
                <w:rFonts w:ascii="Verdana" w:hAnsi="Verdana" w:cs="Times New Roman"/>
                <w:i w:val="false"/>
                <w:i w:val="false"/>
                <w:strike/>
                <w:color w:val="00000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trike/>
                <w:color w:val="00000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firstLine="500"/>
              <w:rPr>
                <w:rFonts w:ascii="Verdana" w:hAnsi="Verdana" w:cs="Times New Roman"/>
                <w:i w:val="false"/>
                <w:i w:val="false"/>
                <w:strike/>
                <w:color w:val="000000"/>
                <w:szCs w:val="14"/>
              </w:rPr>
            </w:pPr>
            <w:r>
              <w:rPr>
                <w:rFonts w:cs="Times New Roman" w:ascii="Verdana" w:hAnsi="Verdana"/>
                <w:i w:val="false"/>
                <w:strike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8.24 ексцизии на големи лезии на клепач, цяла дебелин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/>
            </w:pPr>
            <w:r>
              <w:rPr>
                <w:szCs w:val="14"/>
                <w:highlight w:val="yellow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клиновидна резекция на клепачния ръб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Ексцизия,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Description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8.25 деструкция на лезии на клепач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highlight w:val="yellow"/>
                <w:u w:val="single"/>
              </w:rPr>
              <w:t xml:space="preserve">ВЪЗСТАНОВЯВАНЕ </w:t>
            </w:r>
            <w:r>
              <w:rPr>
                <w:color w:val="000000"/>
                <w:szCs w:val="14"/>
                <w:highlight w:val="yellow"/>
                <w:u w:val="single"/>
              </w:rPr>
              <w:t>НА ЕНТРОПИОН И ЕКТРОПИ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 xml:space="preserve">*08.43 </w:t>
              <w:tab/>
              <w:t>възстановяване при ектропион или ентропион с резекция на ръбовете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Процедури за ектропион или ентропи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highlight w:val="yellow"/>
                <w:u w:val="single"/>
              </w:rPr>
              <w:t xml:space="preserve">ДРУГО НАГАЖДАНЕ НА </w:t>
            </w:r>
            <w:r>
              <w:rPr>
                <w:color w:val="000000"/>
                <w:szCs w:val="14"/>
                <w:highlight w:val="yellow"/>
                <w:u w:val="single"/>
              </w:rPr>
              <w:t>ПОЗИЦИЯТА НА КЛЕПАЧ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highlight w:val="yellow"/>
              </w:rPr>
              <w:t xml:space="preserve">*08.59 </w:t>
              <w:tab/>
              <w:t>друго нагаждане позицията на клепач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кантопластика БДУ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възстановяване на епикантова гънк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08.61 </w:t>
              <w:tab/>
              <w:t>реконструкция на клепач с кожно ламбо или трансплантант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Реконструкция на клепач и ух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08.70 </w:t>
              <w:tab/>
              <w:t>реконструкция на клепач, неуточнена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18.79 </w:t>
              <w:tab/>
              <w:t xml:space="preserve">друго пластично възстановяване на външно ухо 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опластика БДУ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остаурикуларен кожен трансплантант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възстановяване на лобулус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0-00</w:t>
              <w:tab/>
              <w:t>Реконструкция на външно ухо, първи етап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1-00</w:t>
              <w:tab/>
              <w:t>Реконструкция на външно ухо, втори етап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364"/>
              <w:rPr/>
            </w:pPr>
            <w:r>
              <w:rPr>
                <w:color w:val="000000"/>
                <w:szCs w:val="14"/>
                <w:highlight w:val="yellow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21.83 тотална носна реконструк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с ламбо от рък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с ламбо от чело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206-01</w:t>
              <w:tab/>
              <w:t>Локално кожно ламбо на нос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1.86 </w:t>
              <w:tab/>
              <w:t>ограничена ринопластик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ластично възстановяване: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на ноздри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на върха на нос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Рин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7.55 </w:t>
              <w:tab/>
              <w:t>цялостна кожна пластика на устна кухина</w:t>
            </w:r>
          </w:p>
          <w:p>
            <w:pPr>
              <w:pStyle w:val="Line1"/>
              <w:rPr/>
            </w:pPr>
            <w:r>
              <w:rPr/>
              <w:t>1648</w:t>
              <w:tab/>
              <w:t>Пълнослоен кожен графт при изгаряне</w:t>
            </w:r>
          </w:p>
          <w:p>
            <w:pPr>
              <w:pStyle w:val="Normal"/>
              <w:rPr/>
            </w:pPr>
            <w:r>
              <w:rPr/>
              <w:t>Wolfe графт при изгаряне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rPr/>
            </w:pPr>
            <w:r>
              <w:rPr/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Body3"/>
              <w:rPr/>
            </w:pPr>
            <w:r>
              <w:rPr/>
              <w:t>ексцизия</w:t>
              <w:tab/>
              <w:t xml:space="preserve">} </w:t>
            </w:r>
          </w:p>
          <w:p>
            <w:pPr>
              <w:pStyle w:val="Body3"/>
              <w:rPr/>
            </w:pPr>
            <w:r>
              <w:rPr/>
              <w:t xml:space="preserve">ексцизия на кожа за графт </w:t>
            </w:r>
          </w:p>
          <w:p>
            <w:pPr>
              <w:pStyle w:val="Body3"/>
              <w:rPr/>
            </w:pPr>
            <w:r>
              <w:rPr/>
              <w:t>възстановяване на вторичен дефект чрез шев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страняване на графт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лографт (90666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интетичен кожен графт (90668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сенографт (90667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ъзстановяване на вторичен дефект чрез графт (виж блокове [1645] и [1646])</w:t>
            </w:r>
          </w:p>
          <w:p>
            <w:pPr>
              <w:pStyle w:val="Line2"/>
              <w:rPr/>
            </w:pPr>
            <w:r>
              <w:rPr/>
              <w:t>45451-12</w:t>
              <w:tab/>
              <w:t>Пълносло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7.56 </w:t>
              <w:tab/>
              <w:t>други кожни пластики на устна кухина</w:t>
            </w:r>
          </w:p>
          <w:p>
            <w:pPr>
              <w:pStyle w:val="Line1"/>
              <w:rPr/>
            </w:pPr>
            <w:r>
              <w:rPr/>
              <w:tab/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rPr/>
            </w:pPr>
            <w:r>
              <w:rPr/>
              <w:t>Разцепен кожен автографт при изгаряне на специфични ме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rPr/>
            </w:pPr>
            <w:r>
              <w:rPr/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rPr/>
            </w:pPr>
            <w:r>
              <w:rPr/>
              <w:t>ексцизия</w:t>
              <w:tab/>
              <w:t xml:space="preserve">} </w:t>
            </w:r>
          </w:p>
          <w:p>
            <w:pPr>
              <w:pStyle w:val="Body3"/>
              <w:rPr/>
            </w:pPr>
            <w:r>
              <w:rPr/>
              <w:t>ексцизия на кожа за графт</w:t>
            </w:r>
          </w:p>
          <w:p>
            <w:pPr>
              <w:pStyle w:val="Body3"/>
              <w:rPr/>
            </w:pPr>
            <w:r>
              <w:rPr/>
              <w:t xml:space="preserve">възстановяване на вторичен дефект чрез шев 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страняване на графт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лографт (90666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интетичен кожен графт (90668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сенографт (90667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rPr/>
            </w:pPr>
            <w:r>
              <w:rPr/>
              <w:t>синтетичен кожен графт при изгаряне (90672-01 [1640])</w:t>
            </w:r>
          </w:p>
          <w:p>
            <w:pPr>
              <w:pStyle w:val="Body3"/>
              <w:rPr/>
            </w:pPr>
            <w:r>
              <w:rPr/>
              <w:t>такъв при гранулиращо изгаряне (45400-01, 45403-01 [1641])</w:t>
            </w:r>
          </w:p>
          <w:p>
            <w:pPr>
              <w:pStyle w:val="Body3"/>
              <w:rPr/>
            </w:pPr>
            <w:r>
              <w:rPr/>
              <w:t>ксенографт при изгаряне (90671-01 [1640])</w:t>
            </w:r>
          </w:p>
          <w:p>
            <w:pPr>
              <w:pStyle w:val="Line2"/>
              <w:rPr/>
            </w:pPr>
            <w:r>
              <w:rPr/>
              <w:t>45485-02</w:t>
              <w:tab/>
              <w:t>Разцеп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7.57 </w:t>
              <w:tab/>
              <w:t>прикрепване на трансплантант на краче или ламбо за устна и уста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Локално кожно ламбо, един стадий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206-02</w:t>
              <w:tab/>
              <w:t>Локално кожно ламбо на уст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уст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конструкция на устна с ламбо (45671-00, 45674-00 [1685], 45701-00, 45704-00 [1689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rFonts w:eastAsia="Arial"/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14"/>
                <w:highlight w:val="yellow"/>
                <w:u w:val="single"/>
              </w:rPr>
              <w:t>АМПУТАЦИЯ НА ГОРЕН КРАЙНИК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– 84.32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*84.00 ампутация на горен крайник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затворена ампутация с ламбо на горен крайник БДУ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инепластична ампутация на горен крайник БДУ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ворена или гилотинна ампутация на горен крайник БДУ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ревизия на прясна травматична ампутация на горен крайник БДУ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ексцизионни процедури на лакът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1 ампутация или дезартикулация на пръст на горен крайник БДУ</w:t>
            </w:r>
          </w:p>
          <w:p>
            <w:pPr>
              <w:pStyle w:val="Exclud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- 86.26</w:t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1448</w:t>
              <w:tab/>
              <w:t>Ампутация на китка, ръка или пръс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6465-00</w:t>
              <w:tab/>
              <w:t>Ампутация на пръст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Cs w:val="14"/>
                <w:lang w:val="bg-BG"/>
              </w:rPr>
            </w:pPr>
            <w:r>
              <w:rPr>
                <w:rFonts w:cs="Tahoma"/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2 ампутация и дезартикулация на палец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6465-01</w:t>
              <w:tab/>
              <w:t>Ампутация и дезартикулация на палец на рък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3 ампутация през длант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карпалната част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5-00</w:t>
              <w:tab/>
              <w:t>Среднокарпална ампута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4 дезартикулация на кит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2</w:t>
              <w:tab/>
              <w:t>Дезартикулация през киткат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5 ампутация през предмишниц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предмишнична ампута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Ексцизионни процедури на предмишниц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0</w:t>
              <w:tab/>
              <w:t>Ампутация през предмишниц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6 дезартикулация на лакът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ексцизионни процедури на лакъ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535-00</w:t>
              <w:tab/>
              <w:t>Дезартикулация на лакът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7 ампутация през хумерус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мишниц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28-01</w:t>
              <w:tab/>
              <w:t xml:space="preserve">Ампутация през мишницата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8 дезартикулация на рамо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Ампутация на рам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1-00</w:t>
              <w:tab/>
              <w:t>Дезартикулация на рам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</w:rPr>
              <w:t>*84.09 интерторакоскапуларна ампута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предната четвърт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4-00</w:t>
              <w:tab/>
              <w:t>Интерскапулоторакална ампут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торакоскапуларна ампута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ascii="Arial" w:hAnsi="Arial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Arial" w:hAnsi="Arial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307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</w:rPr>
              <w:t>*84.10 ампутация на долен крайник, неуточнен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Description"/>
              <w:spacing w:lineRule="auto" w:line="240"/>
              <w:ind w:left="178" w:firstLine="500"/>
              <w:rPr/>
            </w:pPr>
            <w:r>
              <w:rPr>
                <w:color w:val="000000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1 ампутация на пръст на стъпал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spacing w:lineRule="auto" w:line="240"/>
              <w:ind w:left="178" w:firstLine="500"/>
              <w:rPr/>
            </w:pPr>
            <w:r>
              <w:rPr>
                <w:color w:val="000000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tabs>
                <w:tab w:val="clear" w:pos="284"/>
                <w:tab w:val="left" w:pos="142" w:leader="none"/>
                <w:tab w:val="left" w:pos="292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8-00</w:t>
              <w:tab/>
              <w:t>Ампутация на пръст на крак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2 ампутация през стъпал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spacing w:lineRule="auto" w:line="240"/>
              <w:ind w:left="178" w:firstLine="500"/>
              <w:rPr/>
            </w:pPr>
            <w:r>
              <w:rPr>
                <w:color w:val="000000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b/>
                <w:b/>
                <w:color w:val="000000"/>
                <w:szCs w:val="14"/>
                <w:highlight w:val="yellow"/>
              </w:rPr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ампутация на стъпало по Ray – 84.11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4-00</w:t>
              <w:tab/>
              <w:t>Метатарзална ампутация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13 дезартикулация на глез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14 ампутация на глезен през малеолите на тибия и фибул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1-01</w:t>
              <w:tab/>
              <w:t>Ампутация на глезен през малеоли на тибия и фибул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5 друга ампутация по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ексцизионни процедури на к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2</w:t>
              <w:tab/>
              <w:t>Ампутация по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6 дезартикулация на колян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ия на Batch, Spitler и McFaddin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о Mazet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ампутация по S. P. Roger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1</w:t>
              <w:tab/>
              <w:t>Дезартикулация през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7 ампутация на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Description"/>
              <w:spacing w:lineRule="auto" w:line="240"/>
              <w:ind w:left="178" w:firstLine="500"/>
              <w:rPr/>
            </w:pPr>
            <w:r>
              <w:rPr>
                <w:color w:val="000000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18 дезартикулация на тазобедрена став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Тазобедрена дезартикул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4.3 ревизия на ампутационен чукан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реампутация на чукан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вторично затваряне на чукан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оригиране на чукан</w:t>
            </w:r>
          </w:p>
          <w:p>
            <w:pPr>
              <w:pStyle w:val="Exclud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 xml:space="preserve">ревизия на прясна травматична ампутация 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rFonts w:cs="Tahoma"/>
                <w:color w:val="000000"/>
                <w:szCs w:val="14"/>
                <w:highlight w:val="yellow"/>
              </w:rPr>
              <w:t>ревизия с последваща ампутация на прясно нараняване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>) – 84.00–84.19</w:t>
            </w:r>
            <w:r>
              <w:rPr>
                <w:rFonts w:cs="Tahoma"/>
                <w:color w:val="000000"/>
                <w:szCs w:val="14"/>
                <w:highlight w:val="yellow"/>
              </w:rPr>
              <w:t>,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 xml:space="preserve"> 84.91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визия на ампутационе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ревизия на ампутиран чукан на ръка (46483-00 [147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 w:val="20"/>
                <w:szCs w:val="14"/>
                <w:lang w:val="ru-RU"/>
              </w:rPr>
            </w:pPr>
            <w:r>
              <w:rPr>
                <w:rFonts w:cs="Tahoma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rFonts w:cs="Tahoma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22</w:t>
              <w:tab/>
              <w:t xml:space="preserve">ексцизинно почистване </w:t>
            </w:r>
            <w:r>
              <w:rPr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color w:val="000000"/>
                <w:szCs w:val="14"/>
                <w:highlight w:val="yellow"/>
              </w:rPr>
              <w:t>дебридман</w:t>
            </w:r>
            <w:r>
              <w:rPr>
                <w:color w:val="000000"/>
                <w:szCs w:val="14"/>
                <w:highlight w:val="yellow"/>
                <w:lang w:val="ru-RU"/>
              </w:rPr>
              <w:t>)</w:t>
            </w:r>
            <w:r>
              <w:rPr>
                <w:color w:val="000000"/>
                <w:szCs w:val="14"/>
                <w:highlight w:val="yellow"/>
              </w:rPr>
              <w:t xml:space="preserve"> на рана, инфекция или изгаряне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девитализирана тъкан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некроз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руста</w:t>
            </w:r>
          </w:p>
          <w:p>
            <w:pPr>
              <w:pStyle w:val="Exclud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дебридмен на: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коремна стена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ран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 xml:space="preserve">) – 54.3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кост – 77.60-77.69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мускул – 83.45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на длан – 82.36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нокът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легло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) 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гънк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)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 – 86.27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дебридмен без изрязване на рана, инфекция или изгаряне – 86.28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място на отворна фрактура – 79.60-79.69</w:t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  <w:highlight w:val="yellow"/>
              </w:rPr>
              <w:t>трансплантант на краче или ламбо – 86.75</w:t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20-00</w:t>
              <w:tab/>
              <w:t>Ексцизионен дебридман при изгаряне, &gt; 10% телесна повърхност е изрязана или обработена</w:t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305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4 РАДИКАЛНА ЕКСЦИЗИЯ НА КОЖНА ЛЕЗИЯ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кодирай също всяка дисекция на лимфни възли - 40.3-40.5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 xml:space="preserve">Ексцизия на лезия (и)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0</w:t>
              <w:tab/>
              <w:t>Ексцизия на лезия (и) на кожа и подкожна тъкан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(45665-01 [166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1</w:t>
              <w:tab/>
              <w:t>Ексцизия на лезия (и) на кожа и подкожна тъкан на нос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2</w:t>
              <w:tab/>
              <w:t>Ексцизия на лезия (и) на кожа и подкожна тъкан на ух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(45665-02 [166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3</w:t>
              <w:tab/>
              <w:t>Ексцизия на лезия (и) на кожа и подкожна тъкан на уст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лезии(и) на вермилион (ръб) (45668-00 [166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слойна клиновидна ексцизия (45665-00 [1664])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sz w:val="20"/>
                <w:szCs w:val="14"/>
                <w:lang w:val="bg-BG"/>
              </w:rPr>
            </w:pPr>
            <w:r>
              <w:rPr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Ексцизионни процедури на други мускулно-скелетни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СВОБОДНА КОЖНА ТРАНСПЛАНТАЦИЯ</w:t>
            </w:r>
          </w:p>
          <w:p>
            <w:pPr>
              <w:pStyle w:val="Include"/>
              <w:spacing w:lineRule="auto" w:line="240"/>
              <w:ind w:left="178" w:right="28" w:hanging="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Разцепен кожен графт при изгарян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 автографт при изгарян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при изгаряне (90670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при изгаряне (90672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при гранулиращо изгаряне (45400-01, 45403-01 [16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при изгаряне (90671-01 [1640])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4-00</w:t>
              <w:tab/>
              <w:t>Разцепен кожен графт при изгаряне на други места, обхващащи присадена зона ≥ 20% и &lt; 3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8-00</w:t>
              <w:tab/>
              <w:t>Разцепен кожен графт при изгаряне на други места, обхващащи присадена зона ≥ 30% и &lt; 4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1-00</w:t>
              <w:tab/>
              <w:t>Разцепен кожен графт при изгаряне на други места, обхващащи присадена зона ≥ 40% и &lt; 5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4-00</w:t>
              <w:tab/>
              <w:t>Разцепен кожен графт при изгаряне на други места, обхващащи присадена зона ≥ 50% и ≤ 60% от повърхността на тял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7-00</w:t>
              <w:tab/>
              <w:t>Разцепен кожен графт при изгаряне на други места, обхващащи присадена зона ≥ 60% и ≤ 7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0-00</w:t>
              <w:tab/>
              <w:t>Разцепен кожен графт при изгаряне на други места, обхващащи присадена зона ≥ 70% и &lt; 8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3-00</w:t>
              <w:tab/>
              <w:t xml:space="preserve">Разцепен кожен графт при изгаряне на други места, обхващащи присадена зона ≥ 80% телесна повърхност </w:t>
            </w:r>
          </w:p>
          <w:p>
            <w:pPr>
              <w:pStyle w:val="SrgCod"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61 трансплантация на цяла кожа на ръка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5</w:t>
              <w:tab/>
              <w:t>Пълнослоен кожен графт при изгаряне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на пръст или пал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17 [164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16 [1648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ru-RU"/>
              </w:rPr>
            </w:pPr>
            <w:r>
              <w:rPr>
                <w:rFonts w:cs="Tahoma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62 друга кожна трансплантация на ръка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rPr/>
            </w:pPr>
            <w:r>
              <w:rPr/>
              <w:t>Разцепен кожен автографт при изгаряне на специфични мест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rPr/>
            </w:pPr>
            <w:r>
              <w:rPr/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rPr/>
            </w:pPr>
            <w:r>
              <w:rPr/>
              <w:t>ексцизия</w:t>
              <w:tab/>
              <w:t xml:space="preserve">} </w:t>
            </w:r>
          </w:p>
          <w:p>
            <w:pPr>
              <w:pStyle w:val="Body3"/>
              <w:rPr/>
            </w:pPr>
            <w:r>
              <w:rPr/>
              <w:t>ексцизия на кожа за графт</w:t>
            </w:r>
          </w:p>
          <w:p>
            <w:pPr>
              <w:pStyle w:val="Body3"/>
              <w:rPr/>
            </w:pPr>
            <w:r>
              <w:rPr/>
              <w:t xml:space="preserve">възстановяване на вторичен дефект чрез шев 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тстраняване на графт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лографт (90666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интетичен кожен графт (90668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сенографт (90667-01 [1629]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rPr/>
            </w:pPr>
            <w:r>
              <w:rPr/>
              <w:t>синтетичен кожен графт при изгаряне (90672-01 [1640])</w:t>
            </w:r>
          </w:p>
          <w:p>
            <w:pPr>
              <w:pStyle w:val="Body3"/>
              <w:rPr/>
            </w:pPr>
            <w:r>
              <w:rPr/>
              <w:t>такъв при гранулиращо изгаряне (45400-01, 45403-01 [1641])</w:t>
            </w:r>
          </w:p>
          <w:p>
            <w:pPr>
              <w:pStyle w:val="Body3"/>
              <w:rPr/>
            </w:pPr>
            <w:r>
              <w:rPr/>
              <w:t>ксенографт при изгаряне (90671-01 [1640])</w:t>
            </w:r>
          </w:p>
          <w:p>
            <w:pPr>
              <w:pStyle w:val="Line2"/>
              <w:rPr/>
            </w:pPr>
            <w:r>
              <w:rPr/>
              <w:t>45485-04</w:t>
              <w:tab/>
              <w:t>Разцепен кожен графт при изгаряне на рък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такъв с графт на пръст на ръка или палец </w:t>
            </w:r>
          </w:p>
          <w:p>
            <w:pPr>
              <w:pStyle w:val="Body3"/>
              <w:rPr/>
            </w:pPr>
            <w:r>
              <w:rPr/>
              <w:t>китк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разцепен кожен графт за: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ръст само (45488-00 [1643])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алец само (45488-01 [1643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63 трансплантация на цяла кожа на други места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9</w:t>
              <w:tab/>
              <w:t>Пълнослоен кожен графт при изгаряне на друго място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65 хетеротрансплантация на кож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кожа от прасе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Алографт, ксенографт или синтетичен кожен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66 хомотрансплантация на кож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трансплантат към кожа от: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ниотична мембрана от донор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кожа от дон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69 друга кожна трансплантация на други места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2-00</w:t>
              <w:tab/>
              <w:t>Синтетичен кожен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рафт от кожен заместител например Biobrane, Integra изкуствен епидерми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Временна превръзка от синтетична кожа 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ab/>
              <w:t>пенис - 64.43-64.44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ab/>
              <w:t>трахея - 31.75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ind w:left="178" w:hanging="0"/>
              <w:rPr>
                <w:bCs/>
                <w:iCs/>
                <w:color w:val="000000"/>
                <w:szCs w:val="14"/>
              </w:rPr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</w:rPr>
              <w:t>86.70</w:t>
            </w:r>
            <w:r>
              <w:rPr>
                <w:bCs/>
                <w:iCs/>
                <w:color w:val="000000"/>
                <w:szCs w:val="14"/>
                <w:highlight w:val="yellow"/>
              </w:rPr>
              <w:tab/>
              <w:t>трансплантация на краче или ламбо, неуточнена</w:t>
            </w:r>
          </w:p>
          <w:p>
            <w:pPr>
              <w:pStyle w:val="SrgCod"/>
              <w:spacing w:lineRule="auto" w:line="240"/>
              <w:ind w:left="178" w:hanging="0"/>
              <w:rPr>
                <w:bCs/>
                <w:iCs/>
                <w:color w:val="000000"/>
                <w:szCs w:val="14"/>
              </w:rPr>
            </w:pPr>
            <w:r>
              <w:rPr>
                <w:bCs/>
                <w:iCs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"/>
              <w:spacing w:lineRule="auto" w:line="240"/>
              <w:ind w:left="178" w:hanging="0"/>
              <w:rPr>
                <w:rFonts w:cs="Arial"/>
                <w:bCs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rFonts w:eastAsia="Arial"/>
                <w:bCs/>
                <w:iCs/>
                <w:color w:val="000000"/>
                <w:szCs w:val="14"/>
              </w:rPr>
            </w:pPr>
            <w:r>
              <w:rPr>
                <w:rFonts w:eastAsia="Arial"/>
                <w:bCs/>
                <w:iCs/>
                <w:color w:val="000000"/>
                <w:szCs w:val="14"/>
              </w:rPr>
              <w:t xml:space="preserve"> 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повдигане на краче от леглото му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частично изряз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отлагане на крач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краче - 86.75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0-00</w:t>
              <w:tab/>
              <w:t>Отлагане на 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,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21-01</w:t>
              <w:tab/>
              <w:t>Директно дистантно кожно ламбо –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ректно дистантно кожно ламбо – първи етап (повдигане на ламбото от донорското място, трансфер и прикрепяне на реципиентно място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ем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стос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ак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ascii="Arial" w:hAnsi="Arial" w:cs="Times New Roman"/>
                <w:b/>
                <w:b/>
                <w:i w:val="false"/>
                <w:i w:val="false"/>
                <w:caps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Arial" w:hAnsi="Arial"/>
                <w:b/>
                <w:i w:val="false"/>
                <w:caps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</w:rPr>
              <w:t>86.73</w:t>
              <w:tab/>
              <w:t xml:space="preserve">прикрепване на трансплантант на краче или ламбо към ръка </w:t>
            </w:r>
          </w:p>
          <w:p>
            <w:pPr>
              <w:pStyle w:val="Exclud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Description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полицизация или преместване на пръст – 82.61-82.81</w:t>
            </w:r>
          </w:p>
          <w:p>
            <w:pPr>
              <w:pStyle w:val="Description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Description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highlight w:val="yellow"/>
                <w:lang w:val="ru-RU"/>
              </w:rPr>
              <w:t xml:space="preserve">*86.74 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</w:rPr>
              <w:t xml:space="preserve">прикрепване на трансплантант на краче или ламбо на друго място  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рикрепване чрез: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удължено ламбо</w:t>
            </w:r>
          </w:p>
          <w:p>
            <w:pPr>
              <w:pStyle w:val="Description"/>
              <w:spacing w:lineRule="auto" w:line="240"/>
              <w:ind w:left="178" w:firstLine="500"/>
              <w:rPr/>
            </w:pPr>
            <w:r>
              <w:rPr>
                <w:color w:val="000000"/>
                <w:szCs w:val="14"/>
                <w:highlight w:val="yellow"/>
              </w:rPr>
              <w:t>ротиране на ламб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двойно краче на ламб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лъзгане на ламб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стволов трансплантант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трансплантант на кра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rFonts w:eastAsia="Verdana"/>
                <w:color w:val="000000"/>
                <w:szCs w:val="14"/>
              </w:rPr>
              <w:t xml:space="preserve">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highlight w:val="yellow"/>
                <w:lang w:val="ru-RU"/>
              </w:rPr>
              <w:t xml:space="preserve">*86.75 ревизия на трансплантация на краче или ламбо  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дебридмен н акраче или ламбо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обезмастяване н акраче или ламб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color w:val="000000"/>
                <w:szCs w:val="14"/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84 освобождаване на кожна контрактура от цикатрикс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Z-пластика на кожа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Z-пластика с екцизия на лезия - 86.3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Ревизия на белег от изгаряне или контракт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</w:rPr>
              <w:t>*86.89 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ментопластика – 76.67-76.68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</w:rPr>
              <w:t>*86.91 ексцизия на кожа за трансплантация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ексцизия на кожа със затваряне на донорното място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акава с трансплантат по време на същия оперативен епизод - 08.60-86.69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Други ексцизион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</w:rPr>
              <w:t>* 86.93 инсерция на тъканен експандер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риготвяне на трансплантатно ламбо - 86.71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ъканен експандер на гърда - 85.9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ru-RU"/>
              </w:rPr>
            </w:pPr>
            <w:r>
              <w:rPr>
                <w:rFonts w:cs="Tahoma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/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e"/>
              <w:keepNext w:val="true"/>
              <w:keepLines/>
              <w:ind w:left="0" w:firstLine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</w:rPr>
      </w:pPr>
      <w:r>
        <w:rPr/>
        <w:t xml:space="preserve">Клиничната пътека се счита за завършена, ако е извършена една основна оперативна процедура и минимум пет диагностични процедури от </w:t>
      </w:r>
      <w:r>
        <w:rPr>
          <w:highlight w:val="yellow"/>
        </w:rPr>
        <w:t xml:space="preserve">различни групи (рубрики) </w:t>
      </w:r>
      <w:r>
        <w:rPr>
          <w:b/>
          <w:highlight w:val="yellow"/>
        </w:rPr>
        <w:t xml:space="preserve">кодове по МКБ 9 КМ, посочени в Приложение № </w:t>
      </w:r>
      <w:r>
        <w:rPr>
          <w:rFonts w:cs="Arial"/>
          <w:b/>
          <w:szCs w:val="22"/>
          <w:highlight w:val="yellow"/>
        </w:rPr>
        <w:t>2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/АКМП</w:t>
      </w:r>
      <w:r>
        <w:rPr>
          <w:rFonts w:cs="Arial"/>
          <w:b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ind w:firstLine="51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тикер за вложените импланти при алогенна трансплантация (алографт при отчитане на кодове МКБ-9 КМ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08.61</w:t>
      </w:r>
      <w:r>
        <w:rPr>
          <w:rFonts w:cs="Arial" w:ascii="Arial" w:hAnsi="Arial"/>
          <w:b/>
          <w:sz w:val="22"/>
          <w:szCs w:val="22"/>
          <w:lang w:val="bg-BG"/>
        </w:rPr>
        <w:t xml:space="preserve"> - 45671-01 или 45674-01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18.79</w:t>
      </w:r>
      <w:r>
        <w:rPr>
          <w:rFonts w:cs="Arial" w:ascii="Arial" w:hAnsi="Arial"/>
          <w:b/>
          <w:sz w:val="22"/>
          <w:szCs w:val="22"/>
          <w:lang w:val="bg-BG"/>
        </w:rPr>
        <w:t xml:space="preserve"> - 45660-00, 45661-00,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27.55</w:t>
      </w:r>
      <w:r>
        <w:rPr>
          <w:rFonts w:cs="Arial" w:ascii="Arial" w:hAnsi="Arial"/>
          <w:b/>
          <w:sz w:val="22"/>
          <w:szCs w:val="22"/>
          <w:lang w:val="bg-BG"/>
        </w:rPr>
        <w:t xml:space="preserve"> - 45451-12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27.56</w:t>
      </w:r>
      <w:r>
        <w:rPr>
          <w:rFonts w:cs="Arial" w:ascii="Arial" w:hAnsi="Arial"/>
          <w:b/>
          <w:sz w:val="22"/>
          <w:szCs w:val="22"/>
          <w:lang w:val="bg-BG"/>
        </w:rPr>
        <w:t xml:space="preserve"> - 45485-02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86.60</w:t>
      </w:r>
      <w:r>
        <w:rPr>
          <w:rFonts w:cs="Arial" w:ascii="Arial" w:hAnsi="Arial"/>
          <w:b/>
          <w:sz w:val="22"/>
          <w:szCs w:val="22"/>
          <w:lang w:val="bg-BG"/>
        </w:rPr>
        <w:t xml:space="preserve"> - 45464-00 или 45468-00 или 45471-00 или 45474-00 или 45477-00 или 45480-00, или 45483-00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, *86.61</w:t>
      </w:r>
      <w:r>
        <w:rPr>
          <w:rFonts w:cs="Arial" w:ascii="Arial" w:hAnsi="Arial"/>
          <w:b/>
          <w:sz w:val="22"/>
          <w:szCs w:val="22"/>
          <w:lang w:val="bg-BG"/>
        </w:rPr>
        <w:t xml:space="preserve"> 45451-15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86.62</w:t>
      </w:r>
      <w:r>
        <w:rPr>
          <w:rFonts w:cs="Arial" w:ascii="Arial" w:hAnsi="Arial"/>
          <w:b/>
          <w:sz w:val="22"/>
          <w:szCs w:val="22"/>
          <w:lang w:val="bg-BG"/>
        </w:rPr>
        <w:t xml:space="preserve"> 45485-04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86.63</w:t>
      </w:r>
      <w:r>
        <w:rPr>
          <w:rFonts w:cs="Arial" w:ascii="Arial" w:hAnsi="Arial"/>
          <w:b/>
          <w:sz w:val="22"/>
          <w:szCs w:val="22"/>
          <w:lang w:val="bg-BG"/>
        </w:rPr>
        <w:t xml:space="preserve"> 45451-19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86.65</w:t>
      </w:r>
      <w:r>
        <w:rPr>
          <w:rFonts w:cs="Arial" w:ascii="Arial" w:hAnsi="Arial"/>
          <w:b/>
          <w:sz w:val="22"/>
          <w:szCs w:val="22"/>
          <w:lang w:val="bg-BG"/>
        </w:rPr>
        <w:t xml:space="preserve"> 90671-00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86.66</w:t>
      </w:r>
      <w:r>
        <w:rPr>
          <w:rFonts w:cs="Arial" w:ascii="Arial" w:hAnsi="Arial"/>
          <w:b/>
          <w:sz w:val="22"/>
          <w:szCs w:val="22"/>
          <w:lang w:val="bg-BG"/>
        </w:rPr>
        <w:t xml:space="preserve"> 90670-00, </w:t>
      </w:r>
      <w:r>
        <w:rPr>
          <w:rFonts w:cs="Arial" w:ascii="Arial" w:hAnsi="Arial"/>
          <w:b/>
          <w:sz w:val="22"/>
          <w:szCs w:val="22"/>
          <w:highlight w:val="yellow"/>
          <w:lang w:val="bg-BG"/>
        </w:rPr>
        <w:t>*86.69</w:t>
      </w:r>
      <w:r>
        <w:rPr>
          <w:rFonts w:cs="Arial" w:ascii="Arial" w:hAnsi="Arial"/>
          <w:b/>
          <w:sz w:val="22"/>
          <w:szCs w:val="22"/>
          <w:lang w:val="bg-BG"/>
        </w:rPr>
        <w:t xml:space="preserve"> 90672-00</w:t>
      </w:r>
      <w:r>
        <w:rPr>
          <w:rFonts w:cs="Arial" w:ascii="Arial" w:hAnsi="Arial"/>
          <w:sz w:val="22"/>
          <w:szCs w:val="22"/>
          <w:lang w:val="bg-BG"/>
        </w:rPr>
        <w:t xml:space="preserve">), задължително се залепва в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</w:rPr>
        <w:t>При липса на залепен в ИЗ стикер за вложен алографт, пътеката не се счита за завършена</w:t>
      </w:r>
      <w:r>
        <w:rPr>
          <w:szCs w:val="22"/>
        </w:rPr>
        <w:t>.</w:t>
      </w:r>
    </w:p>
    <w:p>
      <w:pPr>
        <w:pStyle w:val="Body"/>
        <w:keepNext w:val="true"/>
        <w:keepLines/>
        <w:ind w:firstLine="513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ниво на компетентност, </w:t>
      </w:r>
      <w:r>
        <w:rPr>
          <w:b/>
          <w:lang w:val="ru-RU" w:eastAsia="en-US"/>
        </w:rPr>
        <w:t xml:space="preserve">съгласно медицински стандарт </w:t>
      </w:r>
      <w:r>
        <w:rPr>
          <w:b/>
          <w:lang w:val="en-US" w:eastAsia="en-US"/>
        </w:rPr>
        <w:t>„Пластично-възстановителна и естетична хирургия“.</w:t>
      </w:r>
      <w:r>
        <w:rPr>
          <w:rFonts w:cs="Arial"/>
          <w:strike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8"/>
      </w:tblGrid>
      <w:tr>
        <w:trPr>
          <w:trHeight w:val="248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55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/отделение по изгаряне</w:t>
            </w:r>
          </w:p>
        </w:tc>
      </w:tr>
      <w:tr>
        <w:trPr>
          <w:trHeight w:val="172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>
          <w:trHeight w:val="29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>
          <w:trHeight w:val="16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4. ОАРИЛ/КАИЛ </w:t>
            </w:r>
          </w:p>
        </w:tc>
      </w:tr>
      <w:tr>
        <w:trPr>
          <w:trHeight w:val="27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Отделение по физикална и рехабилитационна медицина</w:t>
            </w:r>
          </w:p>
        </w:tc>
      </w:tr>
      <w:tr>
        <w:trPr>
          <w:trHeight w:val="354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Рентгенов апарат за скопия и графия, разположен на територията на болницата</w:t>
            </w:r>
          </w:p>
        </w:tc>
      </w:tr>
      <w:tr>
        <w:trPr>
          <w:trHeight w:val="349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хограф 3D и доплер, разположени на територията на болницата.</w:t>
            </w:r>
          </w:p>
        </w:tc>
      </w:tr>
      <w:tr>
        <w:trPr>
          <w:trHeight w:val="34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Апаратура за пълен обем ендоскопия, разположена на територията на болницата.</w:t>
            </w:r>
          </w:p>
        </w:tc>
      </w:tr>
      <w:tr>
        <w:trPr>
          <w:trHeight w:val="35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9. Клинична лаборатория  II и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ниво</w:t>
            </w:r>
          </w:p>
        </w:tc>
      </w:tr>
      <w:tr>
        <w:trPr>
          <w:trHeight w:val="46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 КАТ и/или МРТ на територията на лечебното заведение (като се осигури 24-часов достъп, включително в условия на спешност). 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ru-RU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термична травма.</w:t>
      </w:r>
    </w:p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Тъканна банк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,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ирусологична лаборатория.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- </w:t>
      </w:r>
      <w:r>
        <w:rPr>
          <w:shd w:fill="FEFEFE" w:val="clear"/>
        </w:rPr>
        <w:t xml:space="preserve">т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lang w:val="en-US" w:eastAsia="en-US"/>
        </w:rPr>
        <w:t>Блок 2 .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- </w:t>
      </w:r>
      <w:r>
        <w:rPr>
          <w:shd w:fill="FEFEFE" w:val="clear"/>
        </w:rPr>
        <w:t xml:space="preserve">т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„Педиатрия“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Лечение на изгаряния над 20 % от телесната повърхност, независимо от дълбочината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trike/>
          <w:color w:val="000000"/>
          <w:sz w:val="22"/>
          <w:lang w:val="ru-RU" w:eastAsia="en-US"/>
        </w:rPr>
      </w:pPr>
      <w:r>
        <w:rPr>
          <w:rFonts w:cs="Arial"/>
          <w:b/>
          <w:strike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/>
        <w:ind w:firstLine="570"/>
        <w:jc w:val="left"/>
        <w:rPr/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keepNext w:val="true"/>
        <w:keepLines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"/>
        <w:keepNext w:val="true"/>
        <w:keepLines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а), агент и механизъм на злополуката.</w:t>
      </w:r>
    </w:p>
    <w:p>
      <w:pPr>
        <w:pStyle w:val="Body"/>
        <w:keepNext w:val="true"/>
        <w:keepLines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/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/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/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/>
      </w:pPr>
      <w:r>
        <w:rPr>
          <w:color w:val="000000"/>
        </w:rPr>
        <w:t>провеждане на диагностични и/или терапевтична бронхоскопия при изгаряне на горни дихателни пътища и ИПГ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/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/>
      </w:pPr>
      <w:r>
        <w:rPr>
          <w:color w:val="000000"/>
        </w:rPr>
        <w:t>при необходимост - антибиотично лечение след получаване на резултата от антибиограмата или по клинични данн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</w:t>
      </w:r>
    </w:p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</w:t>
      </w:r>
      <w:r>
        <w:rPr>
          <w:lang w:val="en-US" w:eastAsia="en-US"/>
        </w:rPr>
        <w:t>„Медицински стандарт по пластично-възстановителна и естетична хирургия“);</w:t>
      </w:r>
    </w:p>
    <w:p>
      <w:pPr>
        <w:pStyle w:val="Body"/>
        <w:keepNext w:val="true"/>
        <w:keepLines/>
        <w:ind w:firstLine="72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Б и III-та степен са дълбоки. Тяхното лечение е оперативно, като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 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126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keepNext w:val="true"/>
        <w:keepLines/>
        <w:ind w:firstLine="126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Arial" w:hAnsi="Arial" w:cs="Arial"/>
      <w:b/>
      <w:smallCaps/>
      <w:sz w:val="16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7:00Z</dcterms:created>
  <dc:creator>dmineva</dc:creator>
  <dc:description/>
  <cp:keywords/>
  <dc:language>en-US</dc:language>
  <cp:lastModifiedBy>Polet Emilov</cp:lastModifiedBy>
  <cp:lastPrinted>2008-11-06T08:49:00Z</cp:lastPrinted>
  <dcterms:modified xsi:type="dcterms:W3CDTF">2021-01-07T16:39:00Z</dcterms:modified>
  <cp:revision>7</cp:revision>
  <dc:subject/>
  <dc:title>КП №      ХИРУРГИЧНА КЛИНИЧНА ПЪТЕКА</dc:title>
</cp:coreProperties>
</file>