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bCs/>
          <w:caps w:val="false"/>
          <w:smallCaps w:val="false"/>
          <w:spacing w:val="0"/>
          <w:szCs w:val="28"/>
          <w:lang w:val="en-US"/>
        </w:rPr>
      </w:pPr>
      <w:r>
        <w:rPr>
          <w:lang w:val="ru-RU"/>
        </w:rPr>
        <w:t xml:space="preserve">КП № 196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Chast"/>
        <w:keepNext w:val="true"/>
        <w:keepLines/>
        <w:rPr>
          <w:rFonts w:cs="Arial"/>
          <w:bCs/>
          <w:caps w:val="false"/>
          <w:smallCaps w:val="false"/>
          <w:spacing w:val="0"/>
          <w:szCs w:val="28"/>
          <w:lang w:val="en-US"/>
        </w:rPr>
      </w:pPr>
      <w:r>
        <w:rPr>
          <w:rFonts w:cs="Arial"/>
          <w:bCs/>
          <w:caps w:val="false"/>
          <w:smallCaps w:val="false"/>
          <w:spacing w:val="0"/>
          <w:szCs w:val="28"/>
          <w:lang w:val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keepLines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i/>
                <w:i/>
                <w:szCs w:val="14"/>
                <w:lang w:val="ru-RU"/>
              </w:rPr>
            </w:pPr>
            <w:r>
              <w:rPr>
                <w:i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i w:val="false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i w:val="false"/>
                <w:sz w:val="14"/>
                <w:szCs w:val="14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45.62</w:t>
            </w:r>
            <w:r>
              <w:rPr>
                <w:szCs w:val="14"/>
                <w:highlight w:val="yellow"/>
              </w:rPr>
              <w:tab/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друга частична резек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ентерокол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0-00</w:t>
              <w:tab/>
              <w:t>Ограничена ексцизия на дебело черво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lang w:eastAsia="en-US"/>
              </w:rPr>
            </w:pPr>
            <w:r>
              <w:rPr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Затваряне стома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0</w:t>
              <w:tab/>
              <w:t>Затваряне на бримков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илео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1</w:t>
              <w:tab/>
              <w:t>Затваряне на илеостомия с възстановяване на чревна проходимост без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операция на Hartmann (32033-00 [9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резекция и създаване на илеален резервоар (32060-00 [93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4</w:t>
              <w:tab/>
              <w:t>Затваряне стома на тънки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highlight w:val="yellow"/>
                <w:lang w:eastAsia="en-US"/>
              </w:rPr>
            </w:pPr>
            <w:r>
              <w:rPr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07-00</w:t>
              <w:tab/>
              <w:t>Други процедури на тънки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я на стома и илеостомен резервоа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0</w:t>
              <w:tab/>
              <w:t>Ревизия на стома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на тънкочревна 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69-01</w:t>
              <w:tab/>
              <w:t>Ревизия на илеостомен разервоа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онни процедур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29-01</w:t>
              <w:tab/>
              <w:t>Ревизия резервоар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1</w:t>
              <w:tab/>
              <w:t>Ревизия стома на дебело чер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стома на дебело черво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ексцизионни порцедури на панкреас или панкреатичен кана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4.19 Друга лапаротомия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</w:rPr>
              <w:t xml:space="preserve">Дренаж на интраперитонеален абсцес 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highlight w:val="yellow"/>
              </w:rPr>
              <w:t>Дренаж на ретроперитонеален абс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54.25 – перитонеална промивка (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eastAsia="en-US"/>
              </w:rPr>
            </w:pPr>
            <w:r>
              <w:rPr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тонеална диализа - 54.98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7-02</w:t>
              <w:tab/>
              <w:t>Прилагане на терапевтичен агент в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локално действаща терапевтична субстанция в коремнат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</w:t>
      </w:r>
      <w:r>
        <w:rPr>
          <w:lang w:val="ru-RU"/>
        </w:rPr>
        <w:t>-</w:t>
      </w:r>
      <w:r>
        <w:rPr/>
        <w:t xml:space="preserve">малко две основни оперативни процедури: отстраняване на основния процес и лапаротомия </w:t>
      </w:r>
      <w:r>
        <w:rPr>
          <w:b/>
        </w:rPr>
        <w:t>(*54.51/*54.59</w:t>
      </w:r>
      <w:r>
        <w:rPr/>
        <w:t xml:space="preserve"> – адхезиолиза (30378-00 Разделяне на коремни сраствания; 30378-00 Разделяне на коремни сраствания); </w:t>
      </w:r>
      <w:r>
        <w:rPr>
          <w:b/>
        </w:rPr>
        <w:t>*54.25</w:t>
      </w:r>
      <w:r>
        <w:rPr/>
        <w:t xml:space="preserve"> – перитонеална промивка (лаваж) (30396-00 Дебридман и промивка на перитонеална кухина); </w:t>
      </w:r>
      <w:r>
        <w:rPr>
          <w:b/>
        </w:rPr>
        <w:t>*54.19</w:t>
      </w:r>
      <w:r>
        <w:rPr/>
        <w:t xml:space="preserve"> - друга лапаротомия (дренаж – интраабдоминален, интраперитонеален) (30394-00 Дренаж на интраабдоминален абсцес, хематом или киста), и минимум по една диагностична процедура от три различни групи (рубрики</w:t>
      </w:r>
      <w:r>
        <w:rPr>
          <w:b/>
        </w:rPr>
        <w:t xml:space="preserve"> </w:t>
      </w:r>
      <w:r>
        <w:rPr/>
        <w:t>по МКБ 9 КМ, посочени в Приложение № 2</w:t>
      </w:r>
      <w:r>
        <w:rPr>
          <w:lang w:val="ru-RU"/>
        </w:rPr>
        <w:t xml:space="preserve">1 </w:t>
      </w:r>
      <w:r>
        <w:rPr/>
        <w:t xml:space="preserve">и </w:t>
      </w:r>
      <w:r>
        <w:rPr>
          <w:bCs/>
          <w:lang w:val="ru-RU"/>
        </w:rPr>
        <w:t>насочени към основната диагноза</w:t>
      </w:r>
      <w:r>
        <w:rPr>
          <w:lang w:val="ru-RU"/>
        </w:rPr>
        <w:t xml:space="preserve"> (</w:t>
      </w:r>
      <w:r>
        <w:rPr>
          <w:bCs/>
          <w:lang w:val="ru-RU"/>
        </w:rPr>
        <w:t>минимум по една диагностична процедура от три различни блока по АКМП, насочени към основната диагноза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color w:val="000000"/>
          <w:lang w:val="ru-RU" w:eastAsia="en-US"/>
        </w:rPr>
        <w:tab/>
        <w:t>Клиничната пътека се изпълнява 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ru-RU" w:eastAsia="en-US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- в обхвата на медицинската специалност "Хирургия", осъществявана най-малко на първо ниво на компетентност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оперативната дейност може да се изпълнява само в условия на спешност. </w:t>
      </w:r>
      <w:r>
        <w:rPr>
          <w:rFonts w:cs="Arial"/>
          <w:b/>
          <w:color w:val="000000"/>
          <w:szCs w:val="22"/>
          <w:lang w:val="en-US" w:eastAsia="en-US"/>
        </w:rPr>
        <w:t>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lang w:val="en-US" w:eastAsia="en-US"/>
        </w:rPr>
      </w:pPr>
      <w:r>
        <w:rPr>
          <w:rFonts w:cs="Tahoma" w:ascii="Tahoma" w:hAnsi="Tahoma"/>
          <w:b/>
          <w:color w:val="000000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0"/>
          <w:szCs w:val="22"/>
          <w:lang w:val="ru-RU" w:eastAsia="en-US"/>
        </w:rPr>
      </w:pPr>
      <w:r>
        <w:rPr>
          <w:rFonts w:cs="Arial"/>
          <w:b/>
          <w:sz w:val="2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rFonts w:eastAsia="Arial"/>
          <w:b/>
          <w:szCs w:val="22"/>
          <w:lang w:val="ru-RU" w:eastAsia="en-US"/>
        </w:rPr>
        <w:t xml:space="preserve">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четирима лекари с придобита медицинска специалност по хирургия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Двама лекари със специалност по детска хирургия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лекар със специалност по детска хирургия и лекар със специалност хирургия;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 спешни интервенции операциите могат да се извършват и от хирург без специалност детска хирургия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Диагностика и лечение при пациенти с:</w:t>
      </w:r>
    </w:p>
    <w:p>
      <w:pPr>
        <w:pStyle w:val="Body"/>
        <w:keepNext w:val="true"/>
        <w:keepLines/>
        <w:rPr>
          <w:lang w:val="ru-RU"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keepNext w:val="true"/>
        <w:keepLines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/травматич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Cs/>
          <w:caps/>
          <w:u w:val="single"/>
          <w:lang w:val="ru-RU"/>
        </w:rPr>
      </w:pPr>
      <w:r>
        <w:rPr>
          <w:bCs/>
          <w:caps/>
          <w:u w:val="single"/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9:00Z</dcterms:created>
  <dc:creator>Лалка Александрова</dc:creator>
  <dc:description/>
  <cp:keywords/>
  <dc:language>en-US</dc:language>
  <cp:lastModifiedBy>Polet Emilov</cp:lastModifiedBy>
  <cp:lastPrinted>2008-11-06T16:23:00Z</cp:lastPrinted>
  <dcterms:modified xsi:type="dcterms:W3CDTF">2021-01-07T14:44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