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50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8.93</w:t>
              <w:tab/>
              <w:t xml:space="preserve"> имплантация на артифициален уретрален сфинктер (AUS)</w:t>
            </w:r>
            <w:r>
              <w:rPr>
                <w:color w:val="FF0000"/>
                <w:sz w:val="16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ind w:left="708" w:hanging="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ind w:left="708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)</w:t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>Процедури за поставяне, подмяна или премахва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Не включва</w:t>
            </w:r>
            <w:r>
              <w:rPr>
                <w:lang w:val="ru-RU"/>
              </w:rPr>
              <w:t>:</w:t>
              <w:tab/>
              <w:t>ревизия на изкуствен уринарен сфинктер (37390-00 [1124])</w:t>
            </w:r>
          </w:p>
          <w:p>
            <w:pPr>
              <w:pStyle w:val="Line2"/>
              <w:rPr/>
            </w:pPr>
            <w:r>
              <w:rPr/>
              <w:t>37387-00</w:t>
              <w:tab/>
              <w:t>Поставя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Включва</w:t>
            </w:r>
            <w:r>
              <w:rPr>
                <w:lang w:val="ru-RU"/>
              </w:rPr>
              <w:t>:</w:t>
              <w:tab/>
              <w:t>поставяне на: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балон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омпа</w:t>
            </w:r>
          </w:p>
          <w:p>
            <w:pPr>
              <w:pStyle w:val="Body2"/>
              <w:rPr/>
            </w:pPr>
            <w:r>
              <w:rPr>
                <w:i/>
                <w:lang w:val="ru-RU"/>
              </w:rPr>
              <w:t>Не включва</w:t>
            </w:r>
            <w:r>
              <w:rPr>
                <w:lang w:val="ru-RU"/>
              </w:rPr>
              <w:t>:</w:t>
              <w:tab/>
              <w:t>такава при подмяна (37390-01 [1113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</w:rPr>
              <w:t>*58.99 други операции на уретра или периуретрална тъкан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ind w:left="170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left="170" w:hanging="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ind w:left="170" w:hanging="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ind w:left="17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уретрален стент - 97.65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Друг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5-00</w:t>
              <w:tab/>
              <w:t>Други процедури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3 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ликация на уретра по Kelly-Stoeckel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Процедури при женска стрес инконтинен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(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nned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4</w:t>
              <w:tab/>
              <w:t xml:space="preserve"> СУПРАПУБИЧНА ШЛИНГОВА ОПЕРАЦИЯ (ОКАЧВАНЕ НА БРИМКА)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уретровезикална суспенсия (окачване)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Goebel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Frangenheim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99-00</w:t>
              <w:tab/>
              <w:t>Слинг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трансобтураторна субуретрална лента (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OT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трансвагинала свободна от налягане лента (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VT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Интравагинална слинг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Трансвагинална свободна от налягане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Трансобтураторна субуретрална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комбиниран коремно вагинален, или коремен, или вагин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тези с поставяне на проте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ревизия на слинг процедура при стрес инконтиненция (35599-01 [1110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тази при мъже (37044-00 [1109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FF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5</w:t>
              <w:tab/>
              <w:t xml:space="preserve"> РЕТРОПУБИЧНА УРЕТРАЛНА СУСПЕНЗИЯ (окачване)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операция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Marshall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Marchetti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перация по Burch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rchetti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ranz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Уретровагинална фиксация (към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ooper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59.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(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nnedy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szCs w:val="14"/>
                <w:highlight w:val="yellow"/>
              </w:rPr>
            </w:pPr>
            <w:r>
              <w:rPr>
                <w:color w:val="FF0000"/>
                <w:sz w:val="16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71</w:t>
              <w:tab/>
              <w:t xml:space="preserve"> 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убококцигеална прим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rchetti</w:t>
            </w:r>
            <w:r>
              <w:rPr>
                <w:rFonts w:cs="Arial"/>
                <w:color w:val="222122"/>
                <w:sz w:val="20"/>
                <w:lang w:eastAsia="en-US"/>
              </w:rPr>
              <w:t>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ranz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Уретровагинална фиксация (към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ooper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олитефлон”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39-00</w:t>
              <w:tab/>
              <w:t>Парауретрално инжектиране на вещество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 xml:space="preserve">Усилваща уретропластика –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уретрална имплантация на инерт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Парауретрално 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кола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croplastiqu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2</w:t>
              <w:tab/>
              <w:t>Ревизия на ретропубична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тези с поставяне на протеза</w:t>
            </w:r>
          </w:p>
          <w:p>
            <w:pPr>
              <w:pStyle w:val="Description"/>
              <w:keepNext w:val="true"/>
              <w:spacing w:lineRule="auto" w:line="240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линг процедури (35599-01 [1110])</w:t>
            </w:r>
          </w:p>
          <w:p>
            <w:pPr>
              <w:pStyle w:val="Description"/>
              <w:keepNext w:val="true"/>
              <w:spacing w:lineRule="auto" w:line="240"/>
              <w:ind w:left="1134" w:hanging="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scription"/>
              <w:keepNext w:val="true"/>
              <w:spacing w:lineRule="auto" w:line="240"/>
              <w:ind w:left="1134" w:hanging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color w:val="00B05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ru-RU"/>
        </w:rPr>
        <w:t xml:space="preserve">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ru-RU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ru-RU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9"/>
        <w:gridCol w:w="5094"/>
        <w:gridCol w:w="9"/>
      </w:tblGrid>
      <w:tr>
        <w:trPr>
          <w:tblHeader w:val="true"/>
          <w:trHeight w:val="19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т за урологични имплант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ulets"/>
        <w:spacing w:lineRule="auto" w:line="240" w:before="0" w:after="0"/>
        <w:rPr/>
      </w:pPr>
      <w:r>
        <w:rPr/>
        <w:t xml:space="preserve">Блок </w:t>
      </w:r>
      <w:r>
        <w:rPr>
          <w:lang w:val="bg-BG" w:eastAsia="en-US"/>
        </w:rPr>
        <w:t>1</w:t>
      </w:r>
      <w:r>
        <w:rPr/>
        <w:t xml:space="preserve">. Необходими специалисти за лечение на пациенти на възраст </w:t>
      </w:r>
      <w:r>
        <w:rPr>
          <w:lang w:val="bg-BG" w:eastAsia="en-US"/>
        </w:rPr>
        <w:t>над</w:t>
      </w:r>
      <w:r>
        <w:rPr/>
        <w:t xml:space="preserve">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ru-RU" w:eastAsia="en-US"/>
        </w:rPr>
        <w:t>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Arial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lang w:val="ru-RU"/>
        </w:rPr>
        <w:tab/>
      </w:r>
      <w:r>
        <w:rPr>
          <w:rFonts w:cs="Arial" w:ascii="Arial" w:hAnsi="Arial"/>
          <w:sz w:val="22"/>
          <w:szCs w:val="22"/>
        </w:rPr>
        <w:t>Оперативно лечение на диагностицирани заболявания, водещи до инконтиненция на урината, налагащи отворена оперативна интервен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2. ДИАГНОСТИЧНО</w:t>
      </w:r>
      <w:r>
        <w:rPr>
          <w:b/>
          <w:lang w:val="ru-RU"/>
        </w:rPr>
        <w:t>-</w:t>
      </w:r>
      <w:r>
        <w:rPr>
          <w:b/>
        </w:rPr>
        <w:t>ЛЕЧЕБЕН АЛГОРИТЪМ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2.</w:t>
      </w: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2.</w:t>
      </w: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rPr>
          <w:rFonts w:ascii="Arial" w:hAnsi="Arial" w:eastAsia="Calibri" w:cs="Arial"/>
          <w:b/>
          <w:b/>
          <w:sz w:val="22"/>
          <w:szCs w:val="22"/>
          <w:lang w:val="ru-RU" w:eastAsia="en-US"/>
        </w:rPr>
      </w:pPr>
      <w:r>
        <w:rPr>
          <w:rFonts w:eastAsia="Calibri" w:cs="Arial"/>
          <w:b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ru-RU"/>
        </w:rPr>
      </w:pPr>
      <w:r>
        <w:rPr/>
        <w:t xml:space="preserve">3.1. Документиране на предоперативни дни </w:t>
      </w:r>
      <w:r>
        <w:rPr>
          <w:lang w:val="ru-RU"/>
        </w:rPr>
        <w:t xml:space="preserve">- </w:t>
      </w:r>
      <w:r>
        <w:rPr/>
        <w:t>в ИЗ</w:t>
      </w:r>
      <w:r>
        <w:rPr>
          <w:lang w:val="ru-RU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ru-RU"/>
        </w:rPr>
        <w:t xml:space="preserve">- </w:t>
      </w:r>
      <w:r>
        <w:rPr/>
        <w:t>в ИЗ</w:t>
      </w:r>
      <w:r>
        <w:rPr>
          <w:lang w:val="ru-RU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spacing w:lineRule="auto" w:line="240" w:before="0" w:after="0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spacing w:lineRule="auto" w:line="240" w:before="0" w:after="0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spacing w:lineRule="auto" w:line="240" w:before="0" w:after="0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spacing w:lineRule="auto" w:line="240" w:before="0" w:after="0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5:00Z</dcterms:created>
  <dc:creator>User</dc:creator>
  <dc:description/>
  <cp:keywords/>
  <dc:language>en-US</dc:language>
  <cp:lastModifiedBy>Полет Емилов</cp:lastModifiedBy>
  <cp:lastPrinted>2006-10-09T09:56:00Z</cp:lastPrinted>
  <dcterms:modified xsi:type="dcterms:W3CDTF">2021-01-07T08:04:00Z</dcterms:modified>
  <cp:revision>49</cp:revision>
  <dc:subject/>
  <dc:title>КП №      ОПЕРАТИВНИ ПРОЦЕДУРИ ПРИ ИНКОНТИНЕНЦИЯ НА УРИНАТА</dc:title>
</cp:coreProperties>
</file>