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84 везико-уретеро-вагинална фистулектомия</w:t>
            </w:r>
          </w:p>
          <w:p>
            <w:pPr>
              <w:pStyle w:val="Line1"/>
              <w:rPr/>
            </w:pPr>
            <w:r>
              <w:rPr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Шев на уретерна лацера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фистулектомия на пикочния мехур - 57.83-57.84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мехур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линовидна резекция на пикочния мехур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Цистектомия</w:t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езико-сигмоидо-вагинална фистул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left="170"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езико-уретеро-вагинална фистулектомия - 56.84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highlight w:val="yellow"/>
              </w:rPr>
              <w:t>*57.86</w:t>
              <w:tab/>
              <w:t>възстановяване при мехурна екстро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уретрална реконструкция (37375-00 [11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highlight w:val="yellow"/>
              </w:rPr>
              <w:t>*64.3 АМПУТАЦИЯ НА ПЕНИ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Радикална ампутация на пенис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color w:val="222122"/>
                <w:sz w:val="20"/>
                <w:lang w:val="en-US"/>
              </w:rPr>
            </w:pPr>
            <w:r>
              <w:rPr>
                <w:rFonts w:cs="Times New Roman"/>
                <w:b/>
                <w:caps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keepNext w:val="true"/>
              <w:keepLines/>
              <w:ind w:firstLine="513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1409" w:hanging="275"/>
              <w:rPr>
                <w:rFonts w:ascii="Times New Roman" w:hAnsi="Times New Roman" w:cs="Times New Roman"/>
                <w:b w:val="false"/>
                <w:b w:val="false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highlight w:val="cyan"/>
                <w:lang w:val="en-US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color w:val="00B050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198"/>
      </w:tblGrid>
      <w:tr>
        <w:trPr>
          <w:tblHeader w:val="true"/>
          <w:trHeight w:val="19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, засягащи долните пикочни пътища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частично или пълно незадържане на уринат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изтичане на урината от нетипично място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болки в корем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дизурични смуще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 уроинфек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3. Взем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4:00Z</dcterms:created>
  <dc:creator>User</dc:creator>
  <dc:description/>
  <cp:keywords/>
  <dc:language>en-US</dc:language>
  <cp:lastModifiedBy>Полет Емилов</cp:lastModifiedBy>
  <cp:lastPrinted>2010-12-06T11:08:00Z</cp:lastPrinted>
  <dcterms:modified xsi:type="dcterms:W3CDTF">2021-01-07T08:03:00Z</dcterms:modified>
  <cp:revision>51</cp:revision>
  <dc:subject/>
  <dc:title>КП №      ОПЕРАТИВНИ ПРОЦЕДУРИ НА ДОЛНИТЕ ПИКОЧНИ ПЪТИЩА С ГОЛЯМ ОБЕМ И СЛОЖНОСТ</dc:title>
</cp:coreProperties>
</file>