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53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ЦИСТОТОМИЯ И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57.17 перкутанна цистостомия</w:t>
            </w:r>
          </w:p>
          <w:p>
            <w:pPr>
              <w:pStyle w:val="Line1"/>
              <w:rPr/>
            </w:pPr>
            <w:r>
              <w:rPr/>
              <w:t>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18</w:t>
              <w:tab/>
              <w:t xml:space="preserve"> друга супрапубична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отстраняване на цистостомна тръба - 97.63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смяна на цистостомна тръба - 59.9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цистоцеле - 70.50-70.5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57.81 </w:t>
            </w:r>
            <w:r>
              <w:rPr>
                <w:szCs w:val="14"/>
                <w:highlight w:val="yellow"/>
              </w:rPr>
              <w:t>шев на разкъсване на пикочен мехур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4-02</w:t>
              <w:tab/>
              <w:t>Друго възстановяване на пикочен мехур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  <w:r>
              <w:rPr>
                <w:color w:val="FF0000"/>
                <w:sz w:val="16"/>
                <w:highlight w:val="yellow"/>
              </w:rPr>
              <w:t xml:space="preserve"> 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58.41</w:t>
              <w:tab/>
              <w:t xml:space="preserve"> шев на разкъсване на уретра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лацерация на уретра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възстановяване на прясна акушерска лезия на уретра (90480-00 [1344])</w:t>
            </w:r>
          </w:p>
          <w:p>
            <w:pPr>
              <w:pStyle w:val="Line2"/>
              <w:rPr/>
            </w:pPr>
            <w:r>
              <w:rPr/>
              <w:t>37306-00</w:t>
              <w:tab/>
              <w:t>Възстановяване лацерация или руптура на дисталнат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37309-00</w:t>
              <w:tab/>
              <w:t>Възстановяване лацерация или руптура на простатна или мембранн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8.44</w:t>
              <w:tab/>
              <w:t xml:space="preserve"> ре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анастомоза на уретра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19</w:t>
              <w:tab/>
              <w:t xml:space="preserve"> друга инцизия на перивезикална тъкан</w:t>
            </w:r>
          </w:p>
          <w:p>
            <w:pPr>
              <w:pStyle w:val="Exclud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Retzius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тропубична експлорация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Инцизионни процедури на други места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9-00</w:t>
              <w:tab/>
              <w:t>Изследване на перивезикал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азделяне на перивезикал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н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bCs/>
          <w:color w:val="00B05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по МКБ 9 КМ, посочени в Приложение № 21, насочени към основната диагноза</w:t>
      </w:r>
      <w:r>
        <w:rPr>
          <w:lang w:val="en-US"/>
        </w:rPr>
        <w:t xml:space="preserve">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два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firstLine="142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Лаборатория/ отделение по обща и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111"/>
      </w:tblGrid>
      <w:tr>
        <w:trPr>
          <w:tblHeader w:val="true"/>
          <w:trHeight w:val="19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ulets"/>
        <w:spacing w:lineRule="auto" w:line="240" w:before="0" w:after="0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един лекар със специалност по урология; </w:t>
      </w:r>
    </w:p>
    <w:p>
      <w:pPr>
        <w:pStyle w:val="Bulets"/>
        <w:spacing w:lineRule="auto" w:line="240" w:before="0" w:after="0"/>
        <w:rPr>
          <w:lang w:val="ru-RU" w:eastAsia="en-US"/>
        </w:rPr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>
          <w:lang w:val="ru-RU" w:eastAsia="en-US"/>
        </w:rPr>
        <w:t>.</w:t>
      </w:r>
    </w:p>
    <w:p>
      <w:pPr>
        <w:pStyle w:val="Bulets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b w:val="false"/>
          <w:lang w:val="ru-RU" w:eastAsia="en-US"/>
        </w:rPr>
        <w:tab/>
      </w:r>
      <w:r>
        <w:rPr>
          <w:lang w:val="ru-RU" w:eastAsia="en-US"/>
        </w:rPr>
        <w:t xml:space="preserve">При деца задължително се провежда консултация с лекар със специалност по </w:t>
      </w:r>
      <w:r>
        <w:rPr/>
        <w:t>педиатрия</w:t>
      </w:r>
      <w:r>
        <w:rPr>
          <w:lang w:val="ru-RU" w:eastAsia="en-US"/>
        </w:rPr>
        <w:t>, която се отразява в ИЗ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ab/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/>
        <w:t>Диагностика и оперативно лечение при травма на долните пикочни пътища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травматичен шок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болка в областта на корема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хематурия с различна интензивност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ъз основа на пред- и постоперативно поведение при травми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І. </w:t>
      </w:r>
      <w:r>
        <w:rPr>
          <w:b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 и т. н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7:00Z</dcterms:created>
  <dc:creator>User</dc:creator>
  <dc:description/>
  <cp:keywords/>
  <dc:language>en-US</dc:language>
  <cp:lastModifiedBy>Полет Емилов</cp:lastModifiedBy>
  <cp:lastPrinted>2006-10-09T09:59:00Z</cp:lastPrinted>
  <dcterms:modified xsi:type="dcterms:W3CDTF">2021-01-07T08:06:00Z</dcterms:modified>
  <cp:revision>39</cp:revision>
  <dc:subject/>
  <dc:title>КП №      ОПЕРАТИВНИ ПРОЦЕДУРИ ПРИ ТРАВМИ НА ДОЛНИТЕ ПИКОЧНИ ПЪТИЩА</dc:title>
</cp:coreProperties>
</file>