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en-US"/>
        </w:rPr>
        <w:t>.2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1.31</w:t>
              <w:tab/>
              <w:tab/>
              <w:t xml:space="preserve">инцизия на главномозъчни 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strike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Задължително е изготвянето на копие от снимка на екрана на невронавигационната система по време на планирането и на осъществяването на интервенцията</w:t>
      </w:r>
      <w:r>
        <w:rPr>
          <w:b/>
          <w:lang w:val="en-US"/>
        </w:rPr>
        <w:t>,</w:t>
      </w:r>
      <w:r>
        <w:rPr>
          <w:b/>
        </w:rPr>
        <w:t xml:space="preserve"> която подлежи на контрол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дължително се прави постоперативна образна диагностика с КТ и/или ЯМР. Осъщественото постоперативно КТ изследване на глава трябва да бъде с постреконструкция на 1м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надвишаване обемът над 25% на КП № 206.2 от сбора на случаите от КП № 206.1 и КП № 206.2 за предходния отчетен период, за дадено лечебно заведение, случаите над 25 % от КП № 206.2 се заплаща на цената на КП № 206.1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1. Невронавигация с планираща система и софтуер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й, когато отделни медицински процедури се извършват от лекари специалисти, които работят в други структури на ЛЗ, различни от клиника/отделение по неврохирургия, това се регламентира със запов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на управителя/директора на ЛЗ, като се уточнява трудовият дял на специалистите, извършващи дейности по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Normal"/>
        <w:keepNext w:val="true"/>
        <w:keepLines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</w:r>
    </w:p>
    <w:p>
      <w:pPr>
        <w:pStyle w:val="Normal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14:00Z</dcterms:created>
  <dc:creator>Румяна Колева</dc:creator>
  <dc:description/>
  <cp:keywords/>
  <dc:language>en-US</dc:language>
  <cp:lastModifiedBy>Polet Emilov</cp:lastModifiedBy>
  <dcterms:modified xsi:type="dcterms:W3CDTF">2021-01-07T15:13:00Z</dcterms:modified>
  <cp:revision>19</cp:revision>
  <dc:subject/>
  <dc:title/>
</cp:coreProperties>
</file>