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>
                <w:sz w:val="20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киста - 52.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val="ru-RU" w:eastAsia="en-US"/>
              </w:rPr>
            </w:pPr>
            <w:r>
              <w:rPr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3</w:t>
              <w:tab/>
              <w:tab/>
              <w:t>радикална субто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9</w:t>
              <w:tab/>
              <w:tab/>
              <w:t>друга частич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хранение на пилора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</w:rPr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бикновен шев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ru-RU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мехур - 51.3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rPr/>
            </w:pPr>
            <w:r>
              <w:rPr>
                <w:highlight w:val="yellow"/>
              </w:rPr>
              <w:t>дилатация на панкреасен проток наWirsung с отворен достъп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на панкреасен проток наWirsung с отворен достъп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промивка на панкреасна тръба - 96.42</w:t>
            </w:r>
          </w:p>
          <w:p>
            <w:pPr>
              <w:pStyle w:val="Exclude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отстраняване на панкреасна тръба - 97.5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>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В обхвата на медицинската специалност "Хирургия</w:t>
      </w:r>
      <w:r>
        <w:rPr>
          <w:rFonts w:cs="Arial"/>
          <w:b/>
          <w:szCs w:val="22"/>
          <w:lang w:val="en-US" w:eastAsia="en-US"/>
        </w:rPr>
        <w:t>"</w:t>
      </w:r>
      <w:r>
        <w:rPr>
          <w:b/>
          <w:lang w:val="ru-RU" w:eastAsia="en-US"/>
        </w:rPr>
        <w:t xml:space="preserve"> и медицинската</w:t>
      </w:r>
      <w:r>
        <w:rPr>
          <w:rFonts w:cs="Arial"/>
          <w:b/>
          <w:szCs w:val="22"/>
          <w:lang w:val="en-US" w:eastAsia="en-US"/>
        </w:rPr>
        <w:t xml:space="preserve"> специалност "Детска хирургия", осъществяван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52.22„Друга ексцизия или деструкция на лезия или тъкан на панкреас или панкреасен поток” /30578-00 Ексцизия на панкреатична лезия или панкреатичен канал/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       </w:t>
      </w: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745"/>
      </w:tblGrid>
      <w:tr>
        <w:trPr>
          <w:tblHeader w:val="true"/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нсумативи за ендоскопска и роботасистирана хирург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 и допълнителна клинична компетентност съгласно стандарта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пет лекари със специалност по детска хирургия или хирургия с опит в хирургията на панкреаса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</w:t>
      </w: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</w:t>
      </w: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ind w:firstLine="284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ind w:firstLine="284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  <w:lang w:val="en-US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 xml:space="preserve">Ако карциномът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</w:t>
      </w:r>
    </w:p>
    <w:p>
      <w:pPr>
        <w:pStyle w:val="Body"/>
        <w:keepNext w:val="true"/>
        <w:keepLines/>
        <w:ind w:hanging="0"/>
        <w:rPr/>
      </w:pPr>
      <w:r>
        <w:rPr/>
        <w:t>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4:00Z</dcterms:created>
  <dc:creator>Лалка Александрова</dc:creator>
  <dc:description/>
  <cp:keywords/>
  <dc:language>en-US</dc:language>
  <cp:lastModifiedBy>Polet Emilov</cp:lastModifiedBy>
  <dcterms:modified xsi:type="dcterms:W3CDTF">2021-01-07T14:07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