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КП № 214</w:t>
      </w:r>
      <w:r>
        <w:rPr>
          <w:caps w:val="false"/>
          <w:smallCaps w:val="false"/>
          <w:color w:val="000000"/>
          <w:sz w:val="28"/>
          <w:lang w:val="ru-RU"/>
        </w:rPr>
        <w:t xml:space="preserve"> </w:t>
      </w:r>
      <w:r>
        <w:rPr>
          <w:caps w:val="false"/>
          <w:smallCaps w:val="false"/>
          <w:color w:val="000000"/>
          <w:sz w:val="28"/>
        </w:rPr>
        <w:t>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</w:t>
      </w:r>
    </w:p>
    <w:p>
      <w:pPr>
        <w:pStyle w:val="Imerazdel"/>
        <w:keepNext w:val="true"/>
        <w:keepLines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5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 xml:space="preserve">СУБСТЕРНАЛНА ТИРЕОИД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  <w:lang w:val="ru-RU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Тир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06.52</w:t>
              <w:tab/>
              <w:tab/>
              <w:t>тотална субстернална тиреоидек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 xml:space="preserve">ТИМ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7.82</w:t>
              <w:tab/>
              <w:t>тотална ексцизия на тимус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имек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9-01</w:t>
              <w:tab/>
              <w:t>Ендоскопска тим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диастиноскопска</w:t>
              <w:tab/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</w:t>
              <w:tab/>
              <w:tab/>
              <w:tab/>
              <w:tab/>
              <w:tab/>
              <w:t>}</w:t>
              <w:tab/>
              <w:t>тим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идео асистирана торакоскопска хирургия [</w:t>
            </w:r>
            <w:r>
              <w:rPr>
                <w:rFonts w:cs="Arial"/>
                <w:color w:val="222122"/>
                <w:sz w:val="20"/>
              </w:rPr>
              <w:t>VATS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трансцервикална тимектомия (38448-02 [12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4</w:t>
              <w:tab/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медиастино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8-02</w:t>
              <w:tab/>
              <w:t>Тимектомия чрез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рансцервикална тим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идео асистирана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highlight w:val="yellow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Line2"/>
              <w:rPr/>
            </w:pPr>
            <w:r>
              <w:rPr/>
              <w:t>41879-01</w:t>
              <w:tab/>
              <w:t>Шев на разкъс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трахеоезофагеална фистулектоми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2</w:t>
              <w:tab/>
              <w:t>Затваряне външна фистула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рахео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(без атрез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езофагеална атрезия(43852-00 [53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 възстановяване на езофагеална атрезия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без 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за езофагеална атр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възстановяване на езофагеална атрезия 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трахеопластика с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1.79</w:t>
              <w:tab/>
              <w:tab/>
              <w:t xml:space="preserve">друго възстановяване и пластични операции на трахея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ерви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 (41880-00, 41881 [53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 с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тора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ксцизия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ндотрахеал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езии (виж блок [5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риктури (виж блок [538])</w:t>
            </w:r>
          </w:p>
          <w:p>
            <w:pPr>
              <w:pStyle w:val="Exclude"/>
              <w:keepNext w:val="false"/>
              <w:keepLines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  <w:highlight w:val="yellow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31.</w:t>
            </w:r>
            <w:r>
              <w:rPr>
                <w:color w:val="000000"/>
                <w:highlight w:val="yellow"/>
                <w:lang w:val="ru-RU"/>
              </w:rPr>
              <w:t>92</w:t>
            </w:r>
            <w:r>
              <w:rPr>
                <w:color w:val="000000"/>
                <w:highlight w:val="yellow"/>
              </w:rPr>
              <w:tab/>
              <w:tab/>
              <w:t>лиза на адхезии на трахея или ларинк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зекция на ендотрахеална стриктура с възстановяване</w:t>
            </w:r>
          </w:p>
          <w:p>
            <w:pPr>
              <w:pStyle w:val="SrgCod4dig"/>
              <w:spacing w:lineRule="exact" w:line="200"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4</w:t>
              <w:tab/>
              <w:t>Резекция на ендотрахеална стриктура с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5</w:t>
              <w:tab/>
              <w:t>Резекция на ендотрахеална стриктура чрез лазер, с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6</w:t>
              <w:tab/>
              <w:t>Резекция на ендотрахеална стриктура с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7</w:t>
              <w:tab/>
              <w:t>Резекция на ендотрахеална стриктура чрез лазер, с графт</w:t>
            </w:r>
          </w:p>
          <w:p>
            <w:pPr>
              <w:pStyle w:val="SrgCod4dig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31.</w:t>
            </w:r>
            <w:r>
              <w:rPr>
                <w:color w:val="000000"/>
                <w:highlight w:val="yellow"/>
                <w:lang w:val="ru-RU"/>
              </w:rPr>
              <w:t>9</w:t>
            </w:r>
            <w:r>
              <w:rPr>
                <w:color w:val="000000"/>
                <w:highlight w:val="yellow"/>
              </w:rPr>
              <w:t>3</w:t>
              <w:tab/>
              <w:tab/>
              <w:t xml:space="preserve">смяна на ларингеален или трахеален стент 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поставяне и смяна на ларенгиален и /или трахеален стент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оставяне, прилагане или отстраняване върху трахея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bCs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bCs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0</w:t>
              <w:tab/>
              <w:t>Поставяне на трахе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1 [53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1</w:t>
              <w:tab/>
              <w:t>Подмяна на трахеален стент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31.</w:t>
            </w:r>
            <w:r>
              <w:rPr>
                <w:color w:val="000000"/>
                <w:highlight w:val="yellow"/>
                <w:lang w:val="ru-RU"/>
              </w:rPr>
              <w:t>9</w:t>
            </w:r>
            <w:r>
              <w:rPr>
                <w:color w:val="000000"/>
                <w:highlight w:val="yellow"/>
              </w:rPr>
              <w:t xml:space="preserve">9 други операции на трахеята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Изваждане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вътрелуменно чуждо тяло без инцизия от трахеята – 98.1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трахеостомна канюла – 97.37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смяна на трахеостомна канюла – 97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тоалет на трахеостома – 96.55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трахе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2-00</w:t>
              <w:tab/>
              <w:t>Други процедури на трахе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137" w:leader="none"/>
              </w:tabs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1 ДРУГА ексцизия НА БРОНХ</w:t>
            </w:r>
          </w:p>
          <w:p>
            <w:pPr>
              <w:pStyle w:val="Description"/>
              <w:keepNext w:val="false"/>
              <w:keepLines w:val="false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радикална дисекция (ексцизия) на бронх - 32.6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color w:val="000000"/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 32.29</w:t>
              <w:tab/>
              <w:tab/>
              <w:t xml:space="preserve">друга локална ексцизия или деструкция на лезия или тъкан на бял дроб 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резекция на бял дроб: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клиновидна</w:t>
            </w:r>
          </w:p>
          <w:p>
            <w:pPr>
              <w:pStyle w:val="Exclud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с ендоскопски достъп - 3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обширна ексцизия на лезия на бял дроб - 32.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2.3</w:t>
              <w:tab/>
              <w:t>СЕГМЕНТАРНА РЕЗЕКЦИЯ НА БЯЛ ДРОБ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0</w:t>
              <w:tab/>
              <w:t>Сегмент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лоб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гментектомия</w:t>
              <w:tab/>
              <w:tab/>
              <w:t>}</w:t>
              <w:tab/>
              <w:t xml:space="preserve">на бял дроб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2.4</w:t>
              <w:tab/>
              <w:t>БЕЛОДРОБНА ЛОБЕКТОМИ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5</w:t>
              <w:tab/>
              <w:t xml:space="preserve">ПЪЛНА пневмонЕКТОМИЯ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ксцизия на бял дроб БДУ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невмонектомия (с медиастинална дисекция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6</w:t>
              <w:tab/>
              <w:t>РАДИКАЛНА ДИСЕКЦИЯ НА ТОРАКАЛНИ СТРУКТУР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1</w:t>
              <w:tab/>
              <w:t>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елодробна декортикация - 34.51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ХИРУРГИЧЕН КОЛАПС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3.34</w:t>
              <w:tab/>
              <w:tab/>
              <w:t>торакопластика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оракопластик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7-00</w:t>
              <w:tab/>
              <w:t>Торакопластика,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ангажиращ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3 ребр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Cs w:val="14"/>
              </w:rPr>
            </w:pPr>
            <w:r>
              <w:rPr>
                <w:rFonts w:cs="Verdana" w:ascii="Verdana" w:hAnsi="Verdan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3.42</w:t>
              <w:tab/>
              <w:tab/>
              <w:t xml:space="preserve">затваряне на бронхиална фистула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затваряне на бронхостомия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фистулектомия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-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-езофаге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-висцерал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затваряне на фистул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ронхомедиастин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ронхоплевр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ронхоплевромедиастинална - 34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SrgCod4dig"/>
              <w:spacing w:before="0" w:after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3.48</w:t>
              <w:tab/>
              <w:tab/>
              <w:t>друго възстановяване и пластични операции на бронх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становителни процедури на бронхи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4</w:t>
              <w:tab/>
              <w:t>Поставя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5</w:t>
              <w:tab/>
              <w:t>Подмяна на ендобронхи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5-01</w:t>
              <w:tab/>
              <w:t>Премахва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SrgCod4dig"/>
              <w:spacing w:before="0" w:after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структив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656-01</w:t>
              <w:tab/>
              <w:t>Реоперация на торакотомно или стернотомно мяс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39</w:t>
              <w:tab/>
              <w:t>Контрол на постоперативна интраторакална хемора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оперативни реоперации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ернотомно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отомно</w:t>
              <w:tab/>
              <w:t>}</w:t>
              <w:tab/>
              <w:t>мяст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Медиастинална фистулектомия - 34.7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3</w:t>
              <w:tab/>
              <w:t>Премахване лезия на медиастинум чрез стернотомия</w:t>
            </w:r>
          </w:p>
          <w:p>
            <w:pPr>
              <w:pStyle w:val="SrgHead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ПЛЕВРЕКТОМИЯ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4.51</w:t>
              <w:tab/>
              <w:tab/>
              <w:t>декортикация на бял дроб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1-01</w:t>
              <w:tab/>
              <w:t>Белодробна декортикация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4.6</w:t>
              <w:tab/>
              <w:t xml:space="preserve">СКАРИФИКАЦИЯ НА ПЛЕВРА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Инжектиране на склерозиращо средство - 34.9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rPr>
                <w:rFonts w:ascii="Tahoma" w:hAnsi="Tahoma" w:cs="Tahoma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highlight w:val="yellow"/>
                <w:u w:val="single"/>
              </w:rPr>
              <w:t>ВЪЗСТАНОВЯВАНЕ НА ГРЪДНА СТЕНА</w:t>
            </w:r>
            <w:r>
              <w:rPr>
                <w:color w:val="000000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затваряне на фистули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плевр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плевро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плевромедиастиналн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spacing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възстановяване на гръдна стена БДУ</w:t>
            </w: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u w:val="single"/>
              </w:rPr>
              <w:t>ПЕРИКАРДИЕКТОМИЯ И ЕКСЦИЗИЯ НА ЛЕЗИЯ НА СЪРЦЕТО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ксцизия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адхезии на перикард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констриктивен цикатрикс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п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ерикард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пер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7-00</w:t>
              <w:tab/>
              <w:t>Перикардектомия, непълна или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перикардиектомия за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Head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highlight w:val="yellow"/>
                <w:u w:val="single"/>
              </w:rPr>
              <w:t>ОПЕРАЦИИ НА ДУКТУС ТОРАЦИКУС</w:t>
            </w:r>
            <w:r>
              <w:rPr>
                <w:color w:val="000000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highlight w:val="yellow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rPr>
                <w:sz w:val="20"/>
                <w:highlight w:val="yellow"/>
              </w:rPr>
            </w:pPr>
            <w:r>
              <w:rPr>
                <w:highlight w:val="yellow"/>
              </w:rPr>
              <w:t>* 42.84</w:t>
              <w:tab/>
              <w:tab/>
              <w:t>възстановяване при езофагеална фистула, некласифицирана другад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ъзстановяване при фистул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езофагеална - 33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езофаго-плевро-кожна - 43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фаринго-езофагеална - 29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хео-езофагеална - 31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езофагеална атрез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43-01</w:t>
              <w:tab/>
              <w:t>Възстановяване атрезия на хранопровод с възстановяване на дистал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езофагеална атрезия с ликвид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ронхо-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с ликвидиране на множествени дистални трахео-езофагеална фистул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(43843-02 [866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rPr>
                <w:sz w:val="20"/>
                <w:highlight w:val="yellow"/>
              </w:rPr>
            </w:pPr>
            <w:r>
              <w:rPr>
                <w:highlight w:val="yellow"/>
              </w:rPr>
              <w:t>* 42.87</w:t>
              <w:tab/>
              <w:tab/>
              <w:t>друг трансплантат към езофаг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тестерн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лон - 42.6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ънко черво - 42.6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тестернална езофагеална анастомоза с друга интерпозиция - 42.6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торак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лон - 42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ънко черво - 42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торакална езофагеална анастомоза с друга интерпозиция - 42.58</w:t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гръдна мобилизац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5-00</w:t>
              <w:tab/>
              <w:t xml:space="preserve">Езофагектомия чрез коремна и гръдна мобилизация с гръдна анастомоза, дебелочревна интерпозиция и анастом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5-01</w:t>
              <w:tab/>
              <w:t>Езофагектомия чрез коремна и гръдна мобилизация с гръдна анастомоза с използване на реконструкция по Roux-en-Y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50-00</w:t>
              <w:tab/>
              <w:t xml:space="preserve">Езофагектомия чрез коремна и гръдна мобилизация с цервикална анастомоза, дебелочревна интерпозиция и анастом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50-01</w:t>
              <w:tab/>
              <w:t>Езофагектомия чрез коремна и гръдна мобилизация с цервикална анастомоза с използване реконструкция по Roux-en-Y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highlight w:val="yellow"/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 44.65</w:t>
              <w:tab/>
              <w:tab/>
              <w:t>езофагогастропластик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операция на Belsey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зофагусна и стомашна кардиапластик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трансторакална моби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мобилизация, абдоминална 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на (30541 [85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а(30545, 30550 [85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5-00</w:t>
              <w:tab/>
              <w:t>Езофагектомия чрез коремна и трансторакална мобилизация с гръдна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6-00</w:t>
              <w:tab/>
              <w:t>Езофагектомия чрез коремна и трансторакална мобилизация, с цервикална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6-01</w:t>
              <w:tab/>
              <w:t>Езофагектомия чрез коремна и трансторакална мобилизация с цервикална езофагос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цервикална моби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но или задно медиастинално постав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мобилизация, абдоминална 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а (30545, 30550 [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торакална (30535-00, 30536 [86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1-00</w:t>
              <w:tab/>
              <w:t>Транс-хиатална езофагектомия чрез коремна и цервикална мобилизация, с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1-01</w:t>
              <w:tab/>
              <w:t>Транс-хиатална езофагектомия чрез коремна и цервикална мобилизация, с езофагойеюнална анастомоз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ВЪЗСТАНОВЯВАНЕ НА ДИАФРАГМАЛНА ХЕРНИЯ С ТОРАКАЛЕН ДОСТЪП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 53.80</w:t>
              <w:tab/>
              <w:tab/>
              <w:t>възстановяване на диафрагмална херния с торакален достъ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торакоабдоминално</w:t>
            </w:r>
            <w:r>
              <w:rPr>
                <w:rFonts w:cs="Arial" w:ascii="Arial" w:hAnsi="Arial"/>
                <w:highlight w:val="yellow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възстановяване при диафрагмална херн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диафрагмална херн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атус хер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зофагеален хиат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диафрагмална херния с фундопластика (30527-01, 30527-03, 30527-05 [88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01-01</w:t>
              <w:tab/>
              <w:t>Възстановяване на диафрагмална херния, торакален под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-абдоминално възстановяване на диафрагмална хер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00-00</w:t>
              <w:tab/>
              <w:t>Възстановяване на травматична диафрагмална хер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37-02</w:t>
              <w:tab/>
              <w:t>Възстановяване на диафрагмална херния с използване на телесно ламбо или поставяне на протезен пат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бдоминал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ракал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рако-абдоминален</w:t>
              <w:tab/>
              <w:t>}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о за възстановяване на вродена диафрагмална херн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 53.81</w:t>
              <w:tab/>
              <w:tab/>
              <w:t>пликация на диафраг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SrgCod4dig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SrgCod4dig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highlight w:val="yellow"/>
              </w:rPr>
              <w:t>* 53.82</w:t>
              <w:tab/>
              <w:tab/>
              <w:t>възстановяване при парастернална херния - отпад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друга херния на абдоминална стена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Head"/>
              <w:rPr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highlight w:val="yellow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кост - 77.40-77.49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highlight w:val="yellow"/>
                <w:lang w:val="bg-BG"/>
              </w:rPr>
              <w:t>*77.61</w:t>
              <w:tab/>
              <w:t>ЛОКАЛНА ЕКСЦИЗИЯ НА ЛЕЗИЯ ИЛИ ТЪКАН НА КОСТ скапула, клавикула и гръден кош (ребра и стернум)</w:t>
            </w:r>
            <w:r>
              <w:rPr>
                <w:rFonts w:cs="Arial" w:ascii="Arial" w:hAnsi="Arial"/>
                <w:b/>
                <w:caps/>
                <w:color w:val="000000"/>
                <w:szCs w:val="20"/>
                <w:lang w:val="bg-BG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зекция на ребро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ексцизионни процедури на шия или гръден ко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.</w:t>
      </w:r>
    </w:p>
    <w:p>
      <w:pPr>
        <w:pStyle w:val="Body"/>
        <w:keepNext w:val="true"/>
        <w:keepLines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</w:t>
      </w:r>
      <w:r>
        <w:rPr>
          <w:lang w:val="ru-RU"/>
        </w:rPr>
        <w:t xml:space="preserve"> </w:t>
      </w:r>
      <w:r>
        <w:rPr/>
        <w:t xml:space="preserve">три различни групи (рубрики) </w:t>
      </w:r>
      <w:r>
        <w:rPr>
          <w:b/>
        </w:rPr>
        <w:t>кодове по МКБ 9 КМ, посочени в Приложение № 2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rFonts w:eastAsia="Arial"/>
          <w:b/>
          <w:color w:val="000000"/>
          <w:szCs w:val="24"/>
        </w:rPr>
        <w:t xml:space="preserve">          </w:t>
      </w: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Клиничната пътека включва дейности и услуги от обхвата на медицинската специалност „Гръдна хирургия“, осъществявана на трето ниво на компетентност, съгласно меди</w:t>
        <w:softHyphen/>
        <w:t>цински стандарт „Гръдна хирургия“; от обхвата на медицинската специалност „Детска хирургия“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          </w:t>
      </w:r>
      <w:r>
        <w:rPr>
          <w:b/>
          <w:lang w:val="ru-RU" w:eastAsia="en-US"/>
        </w:rPr>
        <w:t>1</w:t>
      </w:r>
      <w:r>
        <w:rPr>
          <w:b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bg-BG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5"/>
      </w:tblGrid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>
          <w:trHeight w:val="59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по гръдна хирургия </w:t>
            </w:r>
          </w:p>
          <w:p>
            <w:pPr>
              <w:pStyle w:val="Normal"/>
              <w:keepNext w:val="true"/>
              <w:keepLines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Клиника по детска хирургия 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T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3. ОАИЛ/КАИЛ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 - ІІ-ро ниво на компетентност*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Рентгенов апарат за скопия и графия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боратория по езофагиална патофизиология 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bg-BG" w:eastAsia="en-US"/>
        </w:rPr>
        <w:t xml:space="preserve">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2.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Т/МРТ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Вирусологична лаборатор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Микробиологична лаборатория - на територията на областта</w:t>
            </w:r>
          </w:p>
        </w:tc>
      </w:tr>
    </w:tbl>
    <w:p>
      <w:pPr>
        <w:pStyle w:val="Body"/>
        <w:keepNext w:val="true"/>
        <w:keepLines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olor w:val="000000"/>
        </w:rPr>
        <w:t>Скъпоструващи медицински изделия за провеждане на лечение</w:t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94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бронх/хранопрово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рахеален/бронхиален/хранопроводен стент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п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онсумативи за робот асисрирана хирург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гръдна хирургия от трето ниво най-малко четирима лекари, от които трима с придобита медицинска специалност по гръдна хирург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ардиолог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патолог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  <w:r>
        <w:rPr>
          <w:color w:val="000000"/>
          <w:lang w:val="ru-RU"/>
        </w:rPr>
        <w:t xml:space="preserve"> 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ulets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гръдна хирургия:</w:t>
      </w:r>
      <w:r>
        <w:rPr>
          <w:color w:val="0000FF"/>
        </w:rPr>
        <w:t xml:space="preserve"> </w:t>
      </w:r>
      <w:r>
        <w:rPr/>
        <w:t>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</w:t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ind w:firstLine="540"/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20"/>
          <w:tab w:val="left" w:pos="0" w:leader="none"/>
          <w:tab w:val="left" w:pos="1134" w:leader="none"/>
        </w:tabs>
        <w:ind w:firstLine="540"/>
        <w:rPr/>
      </w:pPr>
      <w:r>
        <w:rPr/>
        <w:t>в клиника по детска хирургия най-малко петима лекари с призната медицинска специалност по детска хирургия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педиат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ab/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ind w:left="561" w:hanging="561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US" w:eastAsia="en-US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.</w:t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32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</w:p>
    <w:p>
      <w:pPr>
        <w:pStyle w:val="Normal"/>
        <w:keepNext w:val="true"/>
        <w:keepLines/>
        <w:spacing w:lineRule="atLeast" w:line="320"/>
        <w:ind w:left="720" w:hanging="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spacing w:before="0" w:after="0"/>
        <w:ind w:left="993" w:hanging="0"/>
        <w:rPr>
          <w:lang w:val="en-US" w:eastAsia="en-US"/>
        </w:rPr>
      </w:pPr>
      <w:r>
        <w:rPr>
          <w:lang w:val="en-US" w:eastAsia="en-US"/>
        </w:rPr>
        <w:t>Диагностика и лечение за пациенти със: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.спешни състояния - хеморагия от трахео-бронхиалното дърво; напрегнат пневмоторакс; масивен плеврален излив/емпием с дихателна недостатъчност; хеморагия в плеврална кухина/медиастинум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2. медиастинити - остри и хронични, налагащи комбинирани оперативни достъпи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3. усложнена белодробна ехинококоза (прясна перфорация в трахео-бронхиалното дърво - или плевралната кухина) и гигантска ехинококова киста пред перфор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4. инкарцерация на абдоминални органи при травматична лезия на диафрагмата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5. пациенти с хистологично или цитологично доказан първичен или метастатичен интраторакален тумор (гръдна стена, плевра, медиастинум и бял дроб, включително трахея и главни бронхи) с хирургични показания за радикална или палиативна оперативна интервенция според съответната клинична класифик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6. пациенти с хистологично или цитологично доказан първичен или метастатичен интраторакален тумор с двустранна локализация (гръдна стена, плевра, медиастинум и бял дроб, включително трахея и главни бронхи) и хирургични показания за едноетапна двустранна радикална или палиативна оперативна интервенция според съответната клинична класифик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7. пациенти с двустранна белодробна туберкулоза, която изисква хирургично лечение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8. белодробна ехинококоза с двустранна локализация и/или абдоминал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9. вродени заболявания на белия дроб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0. гнойни заболявания на белия дроб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1. болести на дуктус торацикус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2. пневмоторакс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3. емфизем на белия дроб, показан за обем-редуцираща операция,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4. плеврален излив/плеврален емпием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5. двустранна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6. гръдни травми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7.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;</w:t>
      </w:r>
    </w:p>
    <w:p>
      <w:pPr>
        <w:pStyle w:val="Body"/>
        <w:keepNext w:val="true"/>
        <w:keepLines/>
        <w:spacing w:before="0" w:after="0"/>
        <w:ind w:firstLine="993"/>
        <w:rPr/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8. дифузна белодробна фиброза с двустранна локализация;</w:t>
      </w:r>
    </w:p>
    <w:p>
      <w:pPr>
        <w:pStyle w:val="Body"/>
        <w:keepNext w:val="true"/>
        <w:keepLines/>
        <w:ind w:firstLine="993"/>
        <w:rPr/>
      </w:pPr>
      <w:r>
        <w:rPr>
          <w:lang w:val="en-US" w:eastAsia="en-US"/>
        </w:rPr>
        <w:t>1.19. други белодробни болести с двустранна локализация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0. болни със заболявания на хранопровода, при което се налага премахване на органа и пластичното му възстановяване с комбиниран гръден и коремен достъп;</w:t>
      </w:r>
    </w:p>
    <w:p>
      <w:pPr>
        <w:pStyle w:val="Body"/>
        <w:keepNext w:val="true"/>
        <w:keepLines/>
        <w:ind w:firstLine="993"/>
        <w:rPr/>
      </w:pPr>
      <w:r>
        <w:rPr>
          <w:lang w:val="en-US" w:eastAsia="en-US"/>
        </w:rPr>
        <w:t>1.21. болни с диафрагмална херния и други заболявания на диафрагмата, изискващи пластично възстановяване на диафрагма с комбиниран гръден и коремен достъп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2. болести на трахеята и главните бронхи (вродени и придобити).</w:t>
      </w:r>
    </w:p>
    <w:p>
      <w:pPr>
        <w:pStyle w:val="Body"/>
        <w:keepNext w:val="true"/>
        <w:keepLines/>
        <w:ind w:firstLine="993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firstLine="99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</w:rPr>
        <w:t>Спешна хоспитализация</w:t>
      </w:r>
    </w:p>
    <w:p>
      <w:pPr>
        <w:pStyle w:val="Body"/>
        <w:keepNext w:val="true"/>
        <w:keepLines/>
        <w:rPr/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rPr/>
      </w:pPr>
      <w:r>
        <w:rPr/>
        <w:t xml:space="preserve">При хемоптоза болният задължително се бронхоскопира на операционната маса. </w:t>
      </w:r>
    </w:p>
    <w:p>
      <w:pPr>
        <w:pStyle w:val="Body"/>
        <w:keepNext w:val="true"/>
        <w:keepLines/>
        <w:rPr/>
      </w:pPr>
      <w:r>
        <w:rPr/>
        <w:t xml:space="preserve">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</w:t>
      </w:r>
    </w:p>
    <w:p>
      <w:pPr>
        <w:pStyle w:val="Body"/>
        <w:keepNext w:val="true"/>
        <w:keepLines/>
        <w:rPr/>
      </w:pPr>
      <w:r>
        <w:rPr/>
        <w:t>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а хоспитализация</w:t>
      </w:r>
    </w:p>
    <w:p>
      <w:pPr>
        <w:pStyle w:val="Body"/>
        <w:keepNext w:val="true"/>
        <w:keepLines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 при болни със злокачествени белодробни болести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lang w:val="en-US" w:eastAsia="en-US"/>
        </w:rPr>
        <w:t>Здравни грижи</w:t>
      </w:r>
      <w:r>
        <w:rPr>
          <w:lang w:val="en-US" w:eastAsia="en-US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>
          <w:color w:val="000000"/>
        </w:rPr>
        <w:t>Окончателната диагноза се поставя след задължително хистологично изследване и патоморфологична диагноза. При онкологичните се определя степента на малигненост и стадий на туморния процес по TNM класификация (с изключение на ембрионалните тумори)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993"/>
        <w:rPr/>
      </w:pPr>
      <w:r>
        <w:rPr>
          <w:lang w:val="en-US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1. зараснала оперативна рана или такава, която може да бъде третирана в амбулаторни услов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2. добро или задоволително общо състояние;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1.3. рентгенологично разгънат бял дроб от оперираната страна при лобектомия или билобектомия;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1.4.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rPr>
          <w:b/>
          <w:b/>
          <w:strike/>
          <w:color w:val="000000"/>
          <w:lang w:val="ru-RU" w:eastAsia="en-US"/>
        </w:rPr>
      </w:pPr>
      <w:r>
        <w:rPr>
          <w:b/>
          <w:strike/>
          <w:color w:val="000000"/>
          <w:lang w:val="ru-RU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tabs>
          <w:tab w:val="clear" w:pos="720"/>
          <w:tab w:val="left" w:pos="9639" w:leader="dot"/>
        </w:tabs>
        <w:spacing w:before="0" w:after="0"/>
        <w:ind w:hanging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Body"/>
        <w:keepNext w:val="true"/>
        <w:keepLines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Body"/>
        <w:rPr/>
      </w:pPr>
      <w:r>
        <w:rPr>
          <w:b/>
          <w:color w:val="000000"/>
        </w:rPr>
        <w:t>Вътрегръдните тумори</w:t>
      </w:r>
      <w:r>
        <w:rPr>
          <w:color w:val="000000"/>
        </w:rPr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rPr/>
      </w:pPr>
      <w:r>
        <w:rPr>
          <w:b/>
          <w:color w:val="000000"/>
        </w:rPr>
        <w:t>Клиничната картина</w:t>
      </w:r>
      <w:r>
        <w:rPr>
          <w:color w:val="000000"/>
        </w:rPr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rPr/>
      </w:pPr>
      <w:r>
        <w:rPr>
          <w:color w:val="000000"/>
        </w:rPr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- рядко изхождат от ребрата или гръдната кост. Симптоматиката и диагностично - лечебната тактика не се различават от тези при възрастни.</w:t>
      </w:r>
    </w:p>
    <w:p>
      <w:pPr>
        <w:pStyle w:val="Body"/>
        <w:rPr/>
      </w:pPr>
      <w:r>
        <w:rPr>
          <w:b/>
          <w:color w:val="000000"/>
        </w:rPr>
        <w:t>Диагнозата на вътрегръдните тумори и стадирането им</w:t>
      </w:r>
      <w:r>
        <w:rPr>
          <w:color w:val="000000"/>
        </w:rPr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rPr>
          <w:b/>
          <w:b/>
        </w:rPr>
      </w:pPr>
      <w:r>
        <w:rPr>
          <w:b/>
        </w:rPr>
        <w:t>Използват се следните опреративни метод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пулмонектомия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резекция на гръдна стена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rPr/>
      </w:pPr>
      <w:r>
        <w:rPr>
          <w:b/>
        </w:rPr>
        <w:t>Оперираните болни подлежат на диспансерно наблюдение в съответния ДОЗ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Char">
    <w:name w:val="Body Char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06:00Z</dcterms:created>
  <dc:creator>dmineva</dc:creator>
  <dc:description/>
  <cp:keywords/>
  <dc:language>en-US</dc:language>
  <cp:lastModifiedBy>Polet Emilov</cp:lastModifiedBy>
  <cp:lastPrinted>2018-02-26T15:53:00Z</cp:lastPrinted>
  <dcterms:modified xsi:type="dcterms:W3CDTF">2021-01-07T15:24:00Z</dcterms:modified>
  <cp:revision>22</cp:revision>
  <dc:subject/>
  <dc:title>КП №      ХИРУРГИЧНА КЛИНИЧНА ПЪТЕКА</dc:title>
</cp:coreProperties>
</file>