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ru-RU" w:eastAsia="en-US"/>
        </w:rPr>
        <w:t>КП №</w:t>
      </w:r>
      <w:r>
        <w:rPr>
          <w:lang w:val="bg-BG" w:eastAsia="en-US"/>
        </w:rPr>
        <w:t xml:space="preserve"> 133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 w:eastAsia="en-US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eastAsia="en-US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 w:eastAsia="en-US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4952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bCs/>
                <w:szCs w:val="14"/>
                <w:highlight w:val="yellow"/>
                <w:u w:val="single"/>
              </w:rPr>
            </w:pPr>
            <w:r>
              <w:rPr>
                <w:bCs/>
                <w:szCs w:val="14"/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spacing w:lineRule="auto" w:line="240"/>
              <w:rPr>
                <w:bCs/>
                <w:szCs w:val="14"/>
                <w:highlight w:val="yellow"/>
              </w:rPr>
            </w:pPr>
            <w:r>
              <w:rPr>
                <w:bCs/>
                <w:szCs w:val="14"/>
                <w:highlight w:val="yellow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ониоскопия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хи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2-00</w:t>
              <w:tab/>
              <w:t>Гони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6-00</w:t>
              <w:tab/>
              <w:t>Пахиметрия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корнея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</w:r>
            <w:r>
              <w:rPr>
                <w:lang w:val="ru-RU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но или двете оч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u w:val="single"/>
              </w:rPr>
              <w:t>Д</w:t>
            </w:r>
            <w:r>
              <w:rPr>
                <w:highlight w:val="yellow"/>
                <w:u w:val="single"/>
              </w:rPr>
              <w:t>ИАГНОСТИЧНИ ПРОЦЕДУРИ НА РЕТИНА, ХОРОИДЕЯ, ВИТРЕУМ И ЗАДНА КАМЕРА</w:t>
            </w:r>
            <w:r>
              <w:rPr>
                <w:bCs/>
                <w:sz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Неврофибрилерен слой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740-01</w:t>
              <w:tab/>
              <w:t>Диагностична аспирация на стъкловидно тял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а ангиография</w:t>
            </w:r>
          </w:p>
          <w:p>
            <w:pPr>
              <w:pStyle w:val="Line2"/>
              <w:spacing w:before="0" w:after="0"/>
              <w:rPr/>
            </w:pP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spacing w:before="0" w:after="0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2-00</w:t>
              <w:tab/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7.03</w:t>
              <w:tab/>
              <w:tab/>
              <w:t>КТ на глав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Т - скениране на глав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Cs/>
                <w:color w:val="222122"/>
                <w:sz w:val="16"/>
                <w:lang w:val="en-US" w:eastAsia="en-US"/>
              </w:rPr>
            </w:pPr>
            <w:r>
              <w:rPr>
                <w:rFonts w:cs="Arial"/>
                <w:bCs/>
                <w:color w:val="222122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>тонометрия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highlight w:val="yellow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highlight w:val="yellow"/>
                <w:lang w:val="en-US" w:eastAsia="en-US"/>
              </w:rPr>
              <w:t>само при глауко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вътреоч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ru-RU" w:eastAsia="en-US"/>
              </w:rPr>
              <w:t>Включва</w:t>
            </w:r>
            <w:r>
              <w:rPr>
                <w:rFonts w:cs="Arial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под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Мозъчна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/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</w:t>
            </w:r>
            <w:r>
              <w:rPr>
                <w:rFonts w:cs="Arial"/>
                <w:color w:val="222122"/>
                <w:sz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260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ascii="Times New Roman" w:hAnsi="Times New Roman"/>
                <w:color w:val="222122"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24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Times New Roman" w:hAnsi="Times New Roman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метр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ер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зрително по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1-00</w:t>
              <w:tab/>
              <w:t>Пълна количествена компютризирана периметрия, дву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0-00</w:t>
              <w:tab/>
              <w:t>Мануална периметрия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1-00</w:t>
              <w:tab/>
              <w:t>Мануална периметрия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4-00</w:t>
              <w:tab/>
              <w:t>Пълна количествена компютризирана периметрия, едностранн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6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6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6"/>
                <w:u w:val="single"/>
                <w:lang w:val="en-US"/>
              </w:rPr>
            </w:pPr>
            <w:r>
              <w:rPr>
                <w:szCs w:val="16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1</w:t>
              <w:tab/>
              <w:tab/>
              <w:t>фотография на фунд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5-00</w:t>
              <w:tab/>
              <w:t>Ретинална фотография на 1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8-00</w:t>
              <w:tab/>
              <w:t>Ретинална фотография на двете 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лтразвук на глава или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4</w:t>
              <w:tab/>
              <w:tab/>
              <w:t>рентген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24-00</w:t>
              <w:tab/>
              <w:t>Рентген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рбита (57912-00 [19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5</w:t>
              <w:tab/>
              <w:tab/>
              <w:t>изследване на очен мотилите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4-00</w:t>
              <w:tab/>
              <w:t>Измерване на очната подвижност и бинокуляр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21</w:t>
              <w:tab/>
              <w:tab/>
              <w:t>електроретин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4-00</w:t>
              <w:tab/>
              <w:t>Електроретинография [EР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схема на електроретинография (11210-00 [183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2</w:t>
              <w:tab/>
              <w:tab/>
              <w:t>електроокул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5-00</w:t>
              <w:tab/>
              <w:t>Електроокулография [EOГ 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1203-00</w:t>
              <w:tab/>
              <w:t>Тонография за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ползване на електрическа тонографска машина, даваща директен запи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1</w:t>
              <w:tab/>
              <w:t>Субконюнктивално приложение на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жекция на 5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FU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[флуорорацил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орби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5.35 - ортоптично трениране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мения, придобити по време на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  <w:tab/>
              <w:t>Терапия с упражнение, очни мус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</w:t>
            </w:r>
            <w:r>
              <w:rPr>
                <w:rFonts w:cs="Arial" w:ascii="Arial" w:hAnsi="Arial"/>
                <w:sz w:val="20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szCs w:val="24"/>
        </w:rPr>
        <w:t>Изискване</w:t>
      </w:r>
      <w:r>
        <w:rPr/>
        <w:t xml:space="preserve"> Клиничната пътека се счита за завършена, ако е извършена една основна терапевтична процедура и минимум три диагностични процедури от различни рубрики кодове по </w:t>
      </w:r>
      <w:r>
        <w:rPr>
          <w:b/>
          <w:highlight w:val="yellow"/>
        </w:rPr>
        <w:t>МКБ 9 КМ/АКМП</w:t>
      </w:r>
      <w:r>
        <w:rPr>
          <w:highlight w:val="yellow"/>
        </w:rPr>
        <w:t xml:space="preserve">, </w:t>
      </w:r>
      <w:r>
        <w:rPr/>
        <w:t>посочени в Приложение № 21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йностите и услугите в обхвата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Консерв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с глаукома инсуспектум, с наличие на три от следните рискови фактори: некомпенсирано 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>
          <w:lang w:val="en-US" w:eastAsia="en-US"/>
        </w:rPr>
        <w:t>- с некомпенсирана глаукома;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;</w:t>
      </w:r>
    </w:p>
    <w:p>
      <w:pPr>
        <w:pStyle w:val="Body"/>
        <w:keepNext w:val="true"/>
        <w:keepLines/>
        <w:ind w:left="540" w:firstLine="540"/>
        <w:rPr/>
      </w:pPr>
      <w:r>
        <w:rPr/>
        <w:t xml:space="preserve">- </w:t>
      </w:r>
      <w:r>
        <w:rPr>
          <w:lang w:val="en-US" w:eastAsia="en-US"/>
        </w:rPr>
        <w:t>ретинална хеморагия</w:t>
      </w:r>
    </w:p>
    <w:p>
      <w:pPr>
        <w:pStyle w:val="Body"/>
        <w:keepNext w:val="true"/>
        <w:keepLines/>
        <w:ind w:left="540" w:firstLine="540"/>
        <w:rPr/>
      </w:pPr>
      <w:r>
        <w:rPr/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руптура и отлепване на хориоидеята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болести на зрителния нерв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травма на ЧМН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lang w:val="en-US" w:eastAsia="en-US"/>
        </w:rPr>
        <w:t>консервативно лечение на пациенти след преживени неперфоративни очни травми при: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постконтузионни синдроми;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състояния след термични и химични изгаря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изследване на деца под 14 години, при необходимост се прилага обща анестезия за извършване на необходимите изследвания и манипулации. Извършва се задължителна консултация със специалист по АИЛ и се попълва Документ № 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уточняване на диагнозата при болни с глауком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приключване на интравенозните вливания и преминаване на перорална терапия при съдови заболявания, а при усложнени случаи - уточняване на усложненията и лечеб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стабилизиране на зрителната острота при неперфоративни очни травми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4. стабилизиране на зрителна острота при планови постконтузионни синдроми (която не винаги може да остане 1), нормализиране на вътреочното налягане, затихване на възпалител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5. след затихване на възпалителните процеси при спешните химични и термични изгаряния, нормализиране на вътреочното налягане, стабилизиране на зрителната острота (която не винаги може да остане 1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6. затихване на възпалителния процес при планови посткомбустионни синдроми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>
          <w:lang w:val="en-US"/>
        </w:rPr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rPr>
          <w:lang w:val="en-US"/>
        </w:rPr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1:00Z</dcterms:created>
  <dc:creator>X</dc:creator>
  <dc:description/>
  <cp:keywords/>
  <dc:language>en-US</dc:language>
  <cp:lastModifiedBy>Полет Емилов</cp:lastModifiedBy>
  <cp:lastPrinted>2008-04-08T10:54:00Z</cp:lastPrinted>
  <dcterms:modified xsi:type="dcterms:W3CDTF">2021-01-07T07:52:00Z</dcterms:modified>
  <cp:revision>48</cp:revision>
  <dc:subject/>
  <dc:title>КП №</dc:title>
</cp:coreProperties>
</file>