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40" w:after="0"/>
        <w:ind w:left="1433" w:hanging="1433"/>
        <w:contextualSpacing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</w:rPr>
            </w:pPr>
            <w:r>
              <w:rPr>
                <w:szCs w:val="14"/>
                <w:highlight w:val="yellow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07.82</w:t>
              <w:tab/>
              <w:tab/>
              <w:t>тотална ексцизия на тимус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/>
            </w:pPr>
            <w:r>
              <w:rPr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szCs w:val="14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60" w:after="0"/>
              <w:ind w:left="0" w:hanging="0"/>
              <w:contextualSpacing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spacing w:lineRule="auto" w:line="240" w:before="0" w:after="0"/>
              <w:ind w:left="170" w:hanging="107"/>
              <w:contextualSpacing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 w:before="0" w:after="0"/>
              <w:ind w:left="426" w:hanging="426"/>
              <w:contextualSpacing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spacing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  <w:u w:val="single"/>
              </w:rPr>
              <w:t xml:space="preserve">ЛОКАЛНА ЕКСЦИЗИЯ ИЛИ </w:t>
            </w:r>
            <w:r>
              <w:rPr>
                <w:szCs w:val="14"/>
                <w:highlight w:val="yellow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/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ДУ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овидн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лобектомия</w:t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радикална дисекция (ексцизия) на торакални структури - 32.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  <w:r>
              <w:rPr>
                <w:rFonts w:cs="Verdana" w:ascii="Verdana" w:hAnsi="Verdana"/>
                <w:sz w:val="14"/>
                <w:szCs w:val="14"/>
              </w:rPr>
              <w:t>)</w:t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szCs w:val="14"/>
                <w:highlight w:val="yellow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35"/>
              <w:contextualSpacing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ракопластика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3.34</w:t>
              <w:tab/>
              <w:tab/>
              <w:t>торакопластик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</w:rPr>
            </w:pPr>
            <w:r>
              <w:rPr>
                <w:szCs w:val="14"/>
                <w:highlight w:val="yellow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97" w:leader="none"/>
              </w:tabs>
              <w:autoSpaceDE w:val="false"/>
              <w:spacing w:before="0" w:after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9-00</w:t>
              <w:tab/>
              <w:t xml:space="preserve">Затваряне на бронхиална фистула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02</w:t>
              <w:tab/>
              <w:tab/>
              <w:t>експлоративна торакотом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14"/>
                <w:highlight w:val="yellow"/>
                <w:lang w:val="ru-RU"/>
              </w:rPr>
            </w:pPr>
            <w:r>
              <w:rPr>
                <w:sz w:val="20"/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1 инцизия на медиастинум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скопия - -34.22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томия, свързана с пневмонектомия - 32.5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szCs w:val="14"/>
                <w:highlight w:val="yellow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ПЛЕВРЕКТОМИЯ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51</w:t>
              <w:tab/>
              <w:tab/>
              <w:t>декортикация на бял дроб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ru-RU"/>
              </w:rPr>
              <w:t>38421-01</w:t>
              <w:tab/>
              <w:t>Белодробна декортикация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Description"/>
              <w:spacing w:lineRule="auto" w:line="240" w:before="0" w:after="0"/>
              <w:ind w:left="170" w:firstLine="14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/>
            </w:pPr>
            <w:r>
              <w:rPr>
                <w:szCs w:val="14"/>
                <w:highlight w:val="yellow"/>
                <w:u w:val="single"/>
              </w:rPr>
              <w:t>ВЪЗСТАНОВЯВАНЕ НА ГРЪДНА СТЕНА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зстановяване (с имплантант) на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каринатум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екскаватум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Exclud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545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ru-RU"/>
              </w:rPr>
              <w:t xml:space="preserve">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/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spacing w:lineRule="auto" w:line="240" w:before="0" w:after="0"/>
              <w:contextualSpacing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spacing w:lineRule="auto" w:line="240" w:before="0" w:after="0"/>
              <w:contextualSpacing/>
              <w:rPr/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Description"/>
              <w:spacing w:lineRule="auto" w:line="240" w:before="0" w:after="0"/>
              <w:ind w:left="170" w:firstLine="329"/>
              <w:contextualSpacing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spacing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spacing w:before="0" w:after="0"/>
              <w:contextualSpacing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contextualSpacing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/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/>
            </w:pPr>
            <w:r>
              <w:rPr>
                <w:szCs w:val="14"/>
                <w:highlight w:val="yellow"/>
                <w:u w:val="single"/>
              </w:rPr>
              <w:t>ОПЕРАЦИИ НА ДУКТУС ТОРАЦИКУС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60" w:after="0"/>
              <w:contextualSpacing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contextualSpacing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SrgHead"/>
              <w:keepNext w:val="true"/>
              <w:keepLines/>
              <w:spacing w:before="0" w:after="0"/>
              <w:contextualSpacing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</w:t>
      </w:r>
      <w:r>
        <w:rPr>
          <w:b/>
          <w:lang w:val="ru-RU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; и от обхвата на медицинската специалност "Хирургия", при спазване на изискванията на медицински стандарт "Гръдна хирургия".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lang w:val="ru-RU" w:eastAsia="bg-BG"/>
        </w:rPr>
      </w:pPr>
      <w:r>
        <w:rPr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contextualSpacing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lang w:val="ru-RU" w:eastAsia="bg-BG"/>
        </w:rPr>
      </w:pPr>
      <w:r>
        <w:rPr>
          <w:b/>
          <w:lang w:val="ru-RU" w:eastAsia="bg-BG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b/>
          <w:lang w:val="ru-RU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онсумативи за робот асистирана хирург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strike/>
          <w:color w:val="FF0000"/>
          <w:sz w:val="20"/>
          <w:szCs w:val="22"/>
          <w:lang w:val="en-US" w:eastAsia="en-US"/>
        </w:rPr>
      </w:pPr>
      <w:r>
        <w:rPr>
          <w:rFonts w:cs="Arial"/>
          <w:b/>
          <w:strike/>
          <w:color w:val="FF0000"/>
          <w:sz w:val="20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/>
        <w:t>- в клиниката (отделението) по хирургия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медицинска специалност по гръдна хирургия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/>
      </w:pPr>
      <w:r>
        <w:rPr>
          <w:lang w:val="ru-RU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left" w:pos="720" w:leader="none"/>
        </w:tabs>
        <w:spacing w:before="40" w:after="0"/>
        <w:ind w:firstLine="540"/>
        <w:contextualSpacing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firstLine="540"/>
        <w:contextualSpacing/>
        <w:rPr>
          <w:lang w:val="ru-RU"/>
        </w:rPr>
      </w:pPr>
      <w:r>
        <w:rPr>
          <w:lang w:val="ru-RU"/>
        </w:rPr>
        <w:t xml:space="preserve">- </w:t>
      </w:r>
      <w:r>
        <w:rPr/>
        <w:t>в клиниката (отделението) по гръдна хирургия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педиатрия;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spacing w:before="20" w:after="20"/>
        <w:contextualSpacing/>
        <w:rPr>
          <w:lang w:val="ru-RU" w:eastAsia="en-US"/>
        </w:rPr>
      </w:pPr>
      <w:r>
        <w:rPr>
          <w:lang w:val="ru-RU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нално - съгласно Медицински стандарт по Гръдна хирургия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spacing w:before="40" w:after="0"/>
        <w:contextualSpacing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 w:before="0" w:after="0"/>
        <w:contextualSpacing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ab/>
      </w:r>
      <w:r>
        <w:rPr>
          <w:b/>
        </w:rPr>
        <w:t>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хеморагия от трахео-бронхиалнито дърво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напрегнат пио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остър медиастинит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 xml:space="preserve">инкарцерация на абдоминални органи при травматична лезия на диафрагмата; 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болести на дуктус торацикус (супурирал хилоторакс).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пневмоторакс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9.</w:t>
        <w:tab/>
        <w:t>остър емпием – в клиника/отделение по гръдна хирургия с възможност за ранен VATS дебридман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0.</w:t>
        <w:tab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1.</w:t>
        <w:tab/>
        <w:t>болести на плеврата (плеврален емпием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2.</w:t>
        <w:tab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3.</w:t>
        <w:tab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4.</w:t>
        <w:tab/>
        <w:t>белодробни паразитози (усложнена ехинококоза и др.);</w:t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before="40" w:after="0"/>
        <w:contextualSpacing/>
        <w:rPr/>
      </w:pPr>
      <w:r>
        <w:rPr/>
        <w:t>15.</w:t>
        <w:tab/>
        <w:t>болести на диафрагмата (ехинококоза, релаксация, травматични лезии и др.)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ланирана диагностика и лечение за пациенти с: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1.</w:t>
        <w:tab/>
        <w:t>вродени аномалии на белия дроб (кистозен бял дроб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2.</w:t>
        <w:tab/>
        <w:t>болести на тимуса (хиперплазия на тимуса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3.</w:t>
        <w:tab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4.</w:t>
        <w:tab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5.</w:t>
        <w:tab/>
        <w:t>вродени аномалии на бял дроб (кистозен бял дроб, аномалии на съдове и др.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6.</w:t>
        <w:tab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7.</w:t>
        <w:tab/>
        <w:t>дифузна белодробна фиброза;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before="40" w:after="0"/>
        <w:contextualSpacing/>
        <w:rPr/>
      </w:pPr>
      <w:r>
        <w:rPr/>
        <w:t>8.</w:t>
        <w:tab/>
        <w:t>болести на дуктус торацикус.</w:t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Normal"/>
        <w:keepNext w:val="true"/>
        <w:keepLines/>
        <w:spacing w:before="0" w:after="0"/>
        <w:contextualSpacing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дравни грижи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Arial"/>
          <w:b/>
          <w:bCs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before="40" w:after="0"/>
        <w:ind w:hanging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ind w:hanging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част ІІІ на</w:t>
      </w:r>
      <w:r>
        <w:rPr>
          <w:lang w:val="ru-RU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/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26:00Z</dcterms:created>
  <dc:creator>dmineva</dc:creator>
  <dc:description/>
  <cp:keywords/>
  <dc:language>en-US</dc:language>
  <cp:lastModifiedBy>Polet Emilov</cp:lastModifiedBy>
  <cp:lastPrinted>2018-02-26T15:54:00Z</cp:lastPrinted>
  <dcterms:modified xsi:type="dcterms:W3CDTF">2021-01-07T15:25:00Z</dcterms:modified>
  <cp:revision>19</cp:revision>
  <dc:subject/>
  <dc:title>КП №      ХИРУРГИЧНА КЛИНИЧНА ПЪТЕКА</dc:title>
</cp:coreProperties>
</file>