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>АМБУЛАТОРНА ПРОЦЕДУРА № 2</w:t>
      </w:r>
      <w:r>
        <w:rPr>
          <w:rFonts w:cs="Arial" w:ascii="Arial" w:hAnsi="Arial"/>
          <w:b/>
          <w:sz w:val="28"/>
          <w:lang w:val="ru-RU"/>
        </w:rPr>
        <w:t xml:space="preserve"> ПЕРИТОНЕАЛНА ДИАЛИЗА С АПАРАТ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Провежда се ежедневно при домашни условия (един ден е една процедура)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  <w:t>Ежемесечен контрол в диализната структура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2</w:t>
              <w:tab/>
              <w:t>Друг вид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еритонеална ди</w:t>
              <w:softHyphen/>
              <w:t>али</w:t>
              <w:softHyphen/>
              <w:t>з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ПРОЦЕДУРИ ПО МКБ-9 КМ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widowControl w:val="false"/>
              <w:rPr>
                <w:b/>
                <w:b/>
                <w:i/>
                <w:i/>
                <w:sz w:val="20"/>
                <w:szCs w:val="20"/>
                <w:highlight w:val="yellow"/>
                <w:lang w:val="bg-BG"/>
              </w:rPr>
            </w:pPr>
            <w:r>
              <w:rPr>
                <w:b/>
                <w:i/>
                <w:sz w:val="20"/>
                <w:szCs w:val="20"/>
                <w:highlight w:val="yellow"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widowControl w:val="false"/>
              <w:rPr>
                <w:i/>
                <w:i/>
                <w:sz w:val="20"/>
                <w:szCs w:val="20"/>
                <w:highlight w:val="yellow"/>
                <w:lang w:val="bg-BG"/>
              </w:rPr>
            </w:pPr>
            <w:r>
              <w:rPr>
                <w:i/>
                <w:sz w:val="20"/>
                <w:szCs w:val="20"/>
                <w:highlight w:val="yellow"/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widowControl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highlight w:val="yellow"/>
                <w:lang w:val="bg-BG"/>
              </w:rPr>
              <w:t>(лаваж) - 54.2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еритонеална диализ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8</w:t>
              <w:tab/>
              <w:t xml:space="preserve">Продължаваща перитонеална диализа, дългосроч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родължаваща амбулаторна перитонеална диализа [</w:t>
            </w: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CAPD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родължаваща циклична перитонеална диализа [</w:t>
            </w: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CCPD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222122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222122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Амбулаторната процедура се счита за завършена след провеждането й, и извършване на ежемесечен преглед в диализната структура, отразен в досието на пациента.  Амбулаторната процедура се отчита ежемесечно. 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2"/>
          <w:szCs w:val="24"/>
          <w:lang w:eastAsia="en-US"/>
        </w:rPr>
      </w:pPr>
      <w:r>
        <w:rPr>
          <w:rFonts w:cs="Arial" w:ascii="Arial" w:hAnsi="Arial"/>
          <w:sz w:val="22"/>
          <w:szCs w:val="24"/>
          <w:lang w:eastAsia="en-US"/>
        </w:rPr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lang w:eastAsia="en-US"/>
        </w:rPr>
        <w:t xml:space="preserve">Пациенти на перитонеална диализа подлежат и на хемодиализа в следните случаи: 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lang w:eastAsia="en-US"/>
        </w:rPr>
        <w:t>- при започване на лечението с перитонеална диализа до достигане на пълния обем на перитонеалния диализен разтвор;</w:t>
      </w:r>
    </w:p>
    <w:p>
      <w:pPr>
        <w:pStyle w:val="Normal"/>
        <w:keepNext w:val="true"/>
        <w:keepLines/>
        <w:widowControl w:val="false"/>
        <w:ind w:firstLine="567"/>
        <w:jc w:val="both"/>
        <w:rPr/>
      </w:pPr>
      <w:r>
        <w:rPr>
          <w:rFonts w:cs="Arial" w:ascii="Arial" w:hAnsi="Arial"/>
          <w:sz w:val="22"/>
          <w:lang w:eastAsia="en-US"/>
        </w:rPr>
        <w:t>- при болни на перитонеална диализа с тежък перитонит и временна загуба на ултрафилтрационната способност на перитонеалната мембрана;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изразена хиперхидратация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В тези случаи се отчитат и заплащат и двата вида процедури на един паци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ascii="Arial" w:hAnsi="Arial" w:cs="Arial"/>
          <w:sz w:val="22"/>
          <w:szCs w:val="24"/>
          <w:lang w:eastAsia="en-US"/>
        </w:rPr>
      </w:pPr>
      <w:r>
        <w:rPr>
          <w:rFonts w:cs="Arial"/>
          <w:sz w:val="22"/>
          <w:szCs w:val="24"/>
          <w:lang w:eastAsia="en-US"/>
        </w:rPr>
      </w:r>
    </w:p>
    <w:p>
      <w:pPr>
        <w:pStyle w:val="Body"/>
        <w:keepNext w:val="true"/>
        <w:keepLines/>
        <w:widowControl w:val="false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Амбулаторната процедура включва дейности и услуги по диализно лечение в обхвата на медицинската специалност "Нефрология"/"Детска нефрология" съгласно медицински стандарт "Диализно лечение".</w:t>
      </w:r>
    </w:p>
    <w:p>
      <w:pPr>
        <w:pStyle w:val="Body"/>
        <w:keepNext w:val="true"/>
        <w:keepLines/>
        <w:widowControl w:val="false"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 xml:space="preserve">. </w:t>
      </w:r>
      <w:r>
        <w:rPr>
          <w:b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 ПРОЦЕДУРА </w:t>
      </w:r>
      <w:r>
        <w:rPr>
          <w:b/>
          <w:szCs w:val="22"/>
          <w:lang w:val="ru-RU"/>
        </w:rPr>
        <w:t>ПЕРИТОНЕАЛНА ДИАЛИЗА С АППАРАТ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rFonts w:cs="Arial"/>
          <w:szCs w:val="22"/>
          <w:lang w:val="en-US" w:eastAsia="en-US"/>
        </w:rPr>
        <w:t>Лечебното заведение</w:t>
      </w:r>
      <w:r>
        <w:rPr>
          <w:rFonts w:cs="Arial"/>
          <w:szCs w:val="22"/>
          <w:lang w:val="ru-RU" w:eastAsia="en-US"/>
        </w:rPr>
        <w:t>,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изпълнител на амбулаторна процедура</w:t>
      </w:r>
      <w:r>
        <w:rPr>
          <w:rFonts w:cs="Arial"/>
          <w:szCs w:val="22"/>
          <w:lang w:val="en-US" w:eastAsia="en-US"/>
        </w:rPr>
        <w:t xml:space="preserve"> перитонеална диализа с апарат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numPr>
                <w:ilvl w:val="0"/>
                <w:numId w:val="2"/>
              </w:numPr>
              <w:ind w:left="984" w:right="-68" w:hanging="36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І-во ниво на компетентност или</w:t>
            </w:r>
          </w:p>
          <w:p>
            <w:pPr>
              <w:pStyle w:val="Heading2"/>
              <w:keepLines/>
              <w:widowControl w:val="false"/>
              <w:ind w:left="417" w:right="-68" w:hanging="0"/>
              <w:jc w:val="left"/>
              <w:rPr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lang w:val="ru-RU"/>
              </w:rPr>
              <w:t>Диализен център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3795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РОЦЕДУРАТА, НЕНАЛИЧНИ НА ТЕРИТОРИЯТА НА ЛЕЧЕБНОТО ЗАВЕДЕНИЕ, ИЗПЪЛНИТЕЛ НА АМБУЛАТОРНА ПРОЦЕДУРА </w:t>
      </w:r>
      <w:r>
        <w:rPr>
          <w:rFonts w:cs="Arial" w:ascii="Arial" w:hAnsi="Arial"/>
          <w:b/>
          <w:sz w:val="22"/>
          <w:szCs w:val="22"/>
          <w:lang w:val="ru-RU"/>
        </w:rPr>
        <w:t>ПЕРИТОНЕАЛНА ДИАЛИЗА С АППАРАТ.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еритонеална диализа с апарат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АМБУЛАТОРНАТА ПРОЦЕДУР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1. </w:t>
      </w:r>
      <w:r>
        <w:rPr>
          <w:b/>
        </w:rPr>
        <w:t>Необходими специалисти за изпълнение на амбулаторната процедура за лица на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- минимум двама лекари, от които поне един с призната специалност по нефрология или вътрешни болести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b/>
        </w:rPr>
        <w:t>Необходими специалисти за изпълнение на амбулаторната процедура за лица под 18 години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лекар с призната специалност детска нефрология/детски болести, </w:t>
      </w:r>
      <w:r>
        <w:rPr/>
        <w:t xml:space="preserve">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или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минимум двама лекари, от които поне един с призната специалност по нефрология или вътрешни болести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851"/>
        <w:rPr/>
      </w:pPr>
      <w:r>
        <w:rPr/>
        <w:t>Краен стадий на хронично бъбречно заболяване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ЗДРАВНИ ДЕЙНОСТИ, КОИТО СЕ ЗАПЛАЩАТ ПО ТАЗИ АМБУЛАТОРНА ПРОЦЕДУР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Медицинските дейности по провеждането на амбулаторната процедура перитонеална диализа с апарат включват подготовката на апарата за перитонеална диализа с необходимите за манипулацията разтвори и медицински изделия, включването на пациента на диализа и изключването след края на манипулацията. Тези дейности се извършват от пациента или неговите близки, след обучение в диализната структура. Отбелязват се в протокол, който се предоставя от лечебното заведение. 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едикаментите (разтворите за перитонеална диализа) и медицинските изделия, необходими за провеждането на перитонеална диализа с апарат се дават на пациента при ежемесечната му визита в диализната структура,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В обхвата на амбулаторната процедура перитонеална диализа с апарат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Те се предоставят при ежемесечната визита в диализната структура на пациента за домашно лечение срещу подпис в досието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ията на пациентите на перитонеална диализа с апарат се извършват по определена схем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Хематологични и биохимични изследвания – ежемесечно, а при стабилни болни – еднократно на два месеца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ПЕТ тест – на първи</w:t>
      </w:r>
      <w:r>
        <w:rPr>
          <w:lang w:val="ru-RU"/>
        </w:rPr>
        <w:t xml:space="preserve"> </w:t>
      </w:r>
      <w:r>
        <w:rPr/>
        <w:t>месец след началото на лечението с перитонеална диализа и по клинични индикаци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Хепатитни маркери и </w:t>
      </w:r>
      <w:r>
        <w:rPr>
          <w:lang w:val="en-US"/>
        </w:rPr>
        <w:t>HIV</w:t>
      </w:r>
      <w:r>
        <w:rPr/>
        <w:t>– на всеки дванадесет 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обхвата на амбулаторната процедура перитонеална диализа с апарат се включва и осигуряване на подходящ транспорт на пациентите до структурата, извършваща амбулаторната процедура, и обратно, в зависимост от състоянието и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дравни грижи, </w:t>
      </w:r>
      <w:r>
        <w:rPr>
          <w:rFonts w:cs="Arial" w:ascii="Arial" w:hAnsi="Arial"/>
          <w:bCs/>
          <w:sz w:val="22"/>
          <w:szCs w:val="22"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3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ЗАВЪРШВАНЕ НА АМБУЛАТОРНАТА ПРОЦЕДУР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дицински критерии за завършена амбулаторна процедур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цедурата перитонеална диализа с апарат е завършена при осъществяване на предписаната за деня схема на лечение и след провеждането на месечния преглед в диализната структура и отразяване в Протокол 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w:t>ІІІ. ДОКУМЕНТИРАНЕ НА ДЕЙНОСТИТЕ ПО АМБУЛАТОРНАТА ПРОЦЕДУР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 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: протокол за ежемесечния контролен преглед на болен на лечение с перитонеална диализа (протокол № 1). Съхранява в досието на пациента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>
          <w:rFonts w:ascii="Arial" w:hAnsi="Arial" w:cs="Arial"/>
          <w:b/>
          <w:b/>
          <w:sz w:val="22"/>
          <w:szCs w:val="22"/>
          <w:highlight w:val="green"/>
          <w:lang w:val="en-US" w:eastAsia="en-US"/>
        </w:rPr>
      </w:pPr>
      <w:r>
        <w:rPr>
          <w:rFonts w:cs="Arial"/>
          <w:b/>
          <w:sz w:val="22"/>
          <w:szCs w:val="22"/>
          <w:highlight w:val="green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contextualSpacing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протокол № 1</w:t>
      </w:r>
      <w:r>
        <w:rPr/>
        <w:t xml:space="preserve">, където </w:t>
      </w:r>
      <w:r>
        <w:rPr>
          <w:rFonts w:cs="Arial"/>
          <w:szCs w:val="22"/>
          <w:lang w:val="ru-RU"/>
        </w:rPr>
        <w:t xml:space="preserve">се отбелязват схемата на лечение, отпуснатите на пациента разтвори за перитонеална диализа и медицински консумативми по вид и количество, както и предоставени медикаменти за домашно лечение на пациента, осигурени по задължение от лечебното заведение и касаещи лечението </w:t>
      </w:r>
      <w:r>
        <w:rPr/>
        <w:t>на симптоматичната анемия при ХБН (епоетин и интравенозно желязо) и минералните костни нарушения при ХБН.</w:t>
      </w:r>
    </w:p>
    <w:p>
      <w:pPr>
        <w:pStyle w:val="Imerazdel"/>
        <w:keepNext w:val="true"/>
        <w:keepLines/>
        <w:widowControl w:val="false"/>
        <w:spacing w:before="0" w:after="0"/>
        <w:jc w:val="both"/>
        <w:rPr>
          <w:rFonts w:cs="Arial"/>
          <w:i/>
          <w:i/>
          <w:szCs w:val="22"/>
          <w:lang w:val="en-US" w:eastAsia="en-US"/>
        </w:rPr>
      </w:pPr>
      <w:r>
        <w:rPr>
          <w:rFonts w:eastAsia="Arial" w:cs="Arial"/>
          <w:i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</w:t>
      </w:r>
      <w:r>
        <w:rPr>
          <w:rFonts w:cs="Arial"/>
          <w:szCs w:val="22"/>
          <w:lang w:val="en-US" w:eastAsia="en-US"/>
        </w:rPr>
        <w:t xml:space="preserve"> Амбулаторната процедура за осъществяване на перитонеална диализа с апарат се отбелязва в </w:t>
      </w:r>
      <w:r>
        <w:rPr>
          <w:rFonts w:cs="Arial"/>
          <w:szCs w:val="22"/>
        </w:rPr>
        <w:t>бл.МЗ-НЗОК № 8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Отчитането на проведените амбулаторни процедури се извършва с </w:t>
      </w:r>
      <w:r>
        <w:rPr>
          <w:rFonts w:cs="Arial"/>
          <w:szCs w:val="22"/>
          <w:lang w:val="en-US" w:eastAsia="en-US"/>
        </w:rPr>
        <w:t xml:space="preserve">„Медицинско направление за клинични процедури/амбулаторни процедури“ (бл. МЗ - НЗОК № 8) </w:t>
      </w:r>
      <w:r>
        <w:rPr>
          <w:rFonts w:cs="Arial"/>
          <w:szCs w:val="22"/>
        </w:rPr>
        <w:t>и електронен отчет по образец на НЗОК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540" w:leader="none"/>
        </w:tabs>
        <w:spacing w:before="0" w:after="0"/>
        <w:rPr>
          <w:i/>
          <w:i/>
          <w:lang w:val="en-US" w:eastAsia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се от пациента (родителя/настойника) при започването на </w:t>
      </w:r>
      <w:r>
        <w:rPr>
          <w:szCs w:val="24"/>
        </w:rPr>
        <w:t>перитонеална диализа с апарат</w:t>
      </w:r>
      <w:r>
        <w:rPr>
          <w:lang w:val="en-US" w:eastAsia="en-US"/>
        </w:rPr>
        <w:t xml:space="preserve"> и е неразделна част от Досието на пациента, което се съхранява в клиника/отделение по хемодиализа</w:t>
      </w:r>
      <w:r>
        <w:rPr>
          <w:i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widowControl w:val="fals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widowControl w:val="false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ПЕРИТОНЕАЛНА ДИАЛИЗА С АПАРАТ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перитонеалната диализа с апарат. Тя се провежда в домашни условия, след обучение в диализна клиника/отделение на болница или в диализен център. Лечението с перитонеална диализа с апарат провежда ежедневно, най-често през нощта, по време на сън и трае няколко часа. Според Вашето състояние лекуващият Ви екип ще препоръча как трябва да бъде настроен Вашият апарат за перитонеална дилази а също така и количеството и вида диализни разтвори и продължителност на процедурата. Лекуващият екип ще прецени и това, необходимо ли е допълнително количество перитонеален диализен разтвор през деня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Перитонеалната диализа с апарат работи по следния принцип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Като полупропусклива мембрана се използва перитонеалната мембрана, която покрива коремните органи и коремната кухина. Натрупаните в организма Ви продукти на обмяната на веществата преминават от кръвта през перитонеалната мембрана в перитонеалния диализен разтвор и по този начин организмът се очиства от тях. Перитонеалния диализен разтвор съдържа осмотично активни вещества, като глюкоза с различна концентрация или глюкозен полимер, с помощта на които става отделянето на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За осъществяването на лечението с перитонеална диализа с апарат е необходимо да бъде имплантиран катетър за перитонеална диализа в коремната кухина. Тази операция се осъществява в лечебно заведение за болнична помощ, от коремен хирург. След това, екип на диализната структура ще започне лечението с перитонеална диализа. По-късно същият екип ще Ви обучи да работите с апарата за перитонеална диализа, след което Вашето лечение може да продължи в домашна обстановка, при ежемесечен контрол в диализната структур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перитонеална диализа с апарат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851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firstLine="85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keepNext w:val="true"/>
        <w:keepLines/>
        <w:widowControl w:val="false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паратна перитонеална диализ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–  Таблица за пациента</w:t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08"/>
        <w:gridCol w:w="963"/>
        <w:gridCol w:w="1280"/>
        <w:gridCol w:w="1281"/>
        <w:gridCol w:w="919"/>
        <w:gridCol w:w="362"/>
        <w:gridCol w:w="1171"/>
        <w:gridCol w:w="1086"/>
        <w:gridCol w:w="1080"/>
        <w:gridCol w:w="2340"/>
        <w:gridCol w:w="2700"/>
      </w:tblGrid>
      <w:tr>
        <w:trPr>
          <w:trHeight w:val="560" w:hRule="atLeast"/>
        </w:trPr>
        <w:tc>
          <w:tcPr>
            <w:tcW w:w="594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изна структура</w:t>
            </w:r>
          </w:p>
        </w:tc>
        <w:tc>
          <w:tcPr>
            <w:tcW w:w="873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циент</w:t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гло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</w:t>
            </w:r>
          </w:p>
        </w:tc>
        <w:tc>
          <w:tcPr>
            <w:tcW w:w="501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лизен разтвор 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ренаж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с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карства 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ележки </w:t>
            </w:r>
          </w:p>
        </w:tc>
      </w:tr>
      <w:tr>
        <w:trPr>
          <w:trHeight w:val="5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ниска (л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средна (л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юкоза – висока (л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/ лит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о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darkGray"/>
              </w:rPr>
            </w:pPr>
            <w:r>
              <w:rPr>
                <w:rFonts w:cs="Arial" w:ascii="Arial" w:hAnsi="Arial"/>
                <w:sz w:val="20"/>
                <w:szCs w:val="20"/>
                <w:highlight w:val="darkGray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ай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де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keepNext w:val="true"/>
        <w:keepLines/>
        <w:widowControl w:val="false"/>
        <w:jc w:val="both"/>
        <w:rPr/>
      </w:pPr>
      <w:r>
        <w:rPr>
          <w:caps/>
        </w:rPr>
        <w:t>Протокол</w:t>
      </w:r>
      <w:r>
        <w:rPr/>
        <w:t xml:space="preserve"> № 1 ФИШ ЗА ПЕРИОДИЧЕН КОНТРОЛ НА КЛИНИЧНОТО СЪСТОЯНИЕ ПРИ ЛЕЧЕНИЕ С ПЕРИТОНЕАЛНА ДИАЛИЗА </w:t>
      </w:r>
      <w:r>
        <w:rPr>
          <w:lang w:val="ru-RU"/>
        </w:rPr>
        <w:t xml:space="preserve">– </w:t>
      </w:r>
      <w:r>
        <w:rPr/>
        <w:t xml:space="preserve">ПРОЦЕДУРА НА БОЛНИ С ХБН 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 xml:space="preserve">Диализна структура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Дата..................................................................................Име на пациента: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Кратност на КАПД смени дневно:</w:t>
      </w:r>
      <w:r>
        <w:rPr>
          <w:lang w:val="ru-RU"/>
        </w:rPr>
        <w:t xml:space="preserve">…….................... </w:t>
      </w:r>
      <w:r>
        <w:rPr/>
        <w:t xml:space="preserve">    Литра дневно:</w:t>
      </w:r>
      <w:r>
        <w:rPr>
          <w:lang w:val="ru-RU"/>
        </w:rPr>
        <w:t>………...........................</w:t>
      </w:r>
      <w:r>
        <w:rPr/>
        <w:t xml:space="preserve">   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АПД: Литра дневно:</w:t>
      </w:r>
      <w:r>
        <w:rPr>
          <w:lang w:val="ru-RU"/>
        </w:rPr>
        <w:t>………..........................................</w:t>
      </w:r>
      <w:r>
        <w:rPr/>
        <w:t xml:space="preserve"> ,  Допълнителен разтвор през деня – не/да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Глюкозни р-ри: ниска концентрация................................., средна концентрация...................................., висока концентрация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Глюкозен полимер........................................, Други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Оптимално.................................................Актуално.....................................  тегло/кг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Оточност........................суха кожа.........................кръвоизливи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Оценка на хранителния статус (на 6 мес.)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1. </w:t>
      </w:r>
      <w:r>
        <w:rPr/>
        <w:t>Белодробен статус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>2.</w:t>
      </w:r>
      <w:r>
        <w:rPr/>
        <w:t>Сърдечен статус.......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АН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Препоръки....................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3. </w:t>
      </w:r>
      <w:r>
        <w:rPr/>
        <w:t>Вид и състояние на перитонеалния достъп и катетър: наличие на секреция или инфекция на тунела......</w:t>
      </w:r>
      <w:r>
        <w:rPr>
          <w:lang w:val="ru-RU"/>
        </w:rPr>
        <w:t>...............</w:t>
      </w:r>
      <w:r>
        <w:rPr/>
        <w:t>..........................................</w:t>
      </w:r>
      <w:r>
        <w:rPr>
          <w:lang w:val="ru-RU"/>
        </w:rPr>
        <w:t xml:space="preserve">...... </w:t>
      </w:r>
      <w:r>
        <w:rPr/>
        <w:t>......................................................................................................................................................................................</w:t>
      </w:r>
      <w:r>
        <w:rPr>
          <w:lang w:val="ru-RU"/>
        </w:rPr>
        <w:t>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Препоръки и лечение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lang w:val="ru-RU"/>
        </w:rPr>
        <w:t xml:space="preserve">4. </w:t>
      </w:r>
      <w:r>
        <w:rPr/>
        <w:t>Състояние на адапт</w:t>
      </w:r>
      <w:r>
        <w:rPr>
          <w:lang w:val="en-US"/>
        </w:rPr>
        <w:t>e</w:t>
      </w:r>
      <w:r>
        <w:rPr/>
        <w:t>ра и трансфер сета:</w:t>
      </w:r>
      <w:r>
        <w:rPr>
          <w:lang w:val="ru-RU"/>
        </w:rPr>
        <w:t>…</w:t>
      </w:r>
      <w:r>
        <w:rPr/>
        <w:t xml:space="preserve"> </w:t>
      </w:r>
      <w:r>
        <w:rPr>
          <w:lang w:val="ru-RU"/>
        </w:rPr>
        <w:t xml:space="preserve">   </w:t>
      </w:r>
      <w:r>
        <w:rPr/>
        <w:t>поставен............сменен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5. </w:t>
      </w:r>
      <w:r>
        <w:rPr/>
        <w:t>Време за източване.............................време за</w:t>
      </w:r>
      <w:r>
        <w:rPr>
          <w:lang w:val="ru-RU"/>
        </w:rPr>
        <w:t xml:space="preserve"> </w:t>
      </w:r>
      <w:r>
        <w:rPr/>
        <w:t>вливане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Препоръки и лечение ...................................................................................................</w:t>
      </w:r>
      <w:r>
        <w:rPr>
          <w:lang w:val="ru-RU"/>
        </w:rPr>
        <w:t>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6. </w:t>
      </w:r>
      <w:r>
        <w:rPr/>
        <w:t>Коремен статус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7. </w:t>
      </w:r>
      <w:r>
        <w:rPr/>
        <w:t>Остатъчна</w:t>
      </w:r>
      <w:r>
        <w:rPr>
          <w:lang w:val="ru-RU"/>
        </w:rPr>
        <w:t xml:space="preserve"> </w:t>
      </w:r>
      <w:r>
        <w:rPr/>
        <w:t>диуреза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8. </w:t>
      </w:r>
      <w:r>
        <w:rPr/>
        <w:t>Отоци от изливи на перитонеален р-р в рехави тъкани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>
          <w:lang w:val="ru-RU"/>
        </w:rPr>
        <w:t xml:space="preserve">9. </w:t>
      </w:r>
      <w:r>
        <w:rPr/>
        <w:t>Крайници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lang w:val="ru-RU"/>
        </w:rPr>
        <w:t xml:space="preserve">10. </w:t>
      </w:r>
      <w:r>
        <w:rPr/>
        <w:t>Лечение: Епоетин (препарат, доза)............................................</w:t>
      </w:r>
      <w:r>
        <w:rPr>
          <w:lang w:val="ru-RU"/>
        </w:rPr>
        <w:t>...</w:t>
      </w:r>
      <w:r>
        <w:rPr/>
        <w:t>.....</w:t>
      </w:r>
      <w:r>
        <w:rPr>
          <w:lang w:val="ru-RU"/>
        </w:rPr>
        <w:t>..</w:t>
      </w:r>
      <w:r>
        <w:rPr/>
        <w:t>............Е/седм. (мкг/мес.), Венозно желязо (доза)............</w:t>
      </w:r>
      <w:r>
        <w:rPr>
          <w:lang w:val="ru-RU"/>
        </w:rPr>
        <w:t>...</w:t>
      </w:r>
      <w:r>
        <w:rPr/>
        <w:t xml:space="preserve">.............., Активен метаболит на вит. </w:t>
      </w:r>
      <w:r>
        <w:rPr>
          <w:lang w:val="en-US"/>
        </w:rPr>
        <w:t>D</w:t>
      </w:r>
      <w:r>
        <w:rPr/>
        <w:t xml:space="preserve"> (доза)..................., Цинакалцет (доза)...................., Сев</w:t>
      </w:r>
      <w:r>
        <w:rPr>
          <w:lang w:val="en-US"/>
        </w:rPr>
        <w:t>e</w:t>
      </w:r>
      <w:r>
        <w:rPr/>
        <w:t>ламер (доза)..................., Парикалцитол (доза)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11. Ваксинации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lang w:val="ru-RU"/>
        </w:rPr>
      </w:pPr>
      <w:r>
        <w:rPr/>
        <w:t>12. Препоръки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21:00Z</dcterms:created>
  <dc:creator>Лалка Александрова</dc:creator>
  <dc:description/>
  <cp:keywords/>
  <dc:language>en-US</dc:language>
  <cp:lastModifiedBy>Administrator</cp:lastModifiedBy>
  <cp:lastPrinted>2018-02-27T09:42:00Z</cp:lastPrinted>
  <dcterms:modified xsi:type="dcterms:W3CDTF">2020-01-05T13:19:00Z</dcterms:modified>
  <cp:revision>5</cp:revision>
  <dc:subject/>
  <dc:title>КП № 68 ХРОНИЧНА БЪБРЕЧНА НЕДОСТАТЪЧНОСТ ПРИ ЛИЦА НАД 18 ГОДИНИ</dc:title>
</cp:coreProperties>
</file>