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3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3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1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03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3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3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3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и продукти, които отпадат от 01.03.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66"/>
        <w:gridCol w:w="1281"/>
        <w:gridCol w:w="1268"/>
        <w:gridCol w:w="1316"/>
        <w:gridCol w:w="142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4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F9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milvo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solut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mg/ml - 150 ml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.2021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Посочените кодове на лекарствените продукти ще бъдат активни до 15.03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Добавени са липсващите идентификатори на ЛП на НСЦРЛП и са коригирани установените несъответствия идентификаторите на ЛП на НСЦРЛП в актуализационния файл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2-25T10:09:00Z</dcterms:modified>
  <cp:revision>14</cp:revision>
  <dc:subject/>
  <dc:title>Инструкция за актуализиране на програма AS PHARMA</dc:title>
</cp:coreProperties>
</file>