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spacing w:lineRule="auto" w:line="276"/>
        <w:ind w:left="283" w:hanging="127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веждане в лечебните заведения, оказващи болнична медицинска помощ (ЛЗБП) на медицински документи „История на заболяването“, „История на бременността и раждането“ и „История на новороденото“</w:t>
      </w:r>
    </w:p>
    <w:p>
      <w:pPr>
        <w:pStyle w:val="Normal"/>
        <w:ind w:left="2127" w:hanging="141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ъв връзка с изпълнение на чл. 295 на НРД 2020-2022 за медицинските дейности и §28 и §43 на договор № РД-НС-01-4-7 от 30 декември 2020 г. за изменение и допълнение на Националния рамков договор за медицинските дейности между Националната здравноосигурителна каса и Българския лекарски съюз за 2020 – 2022 г. (НРД), лечебните заведения, оказващи болнична медицинска помощ (ЛЗБП) следва от 01.04.2021 г. да документират хоспитализацията на пациента в ИЗ, съгласно изисквания и реквизити, посочени в Приложение № 2 на НРД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ложение № 2 на НРД е допълнено с договор № РД-НС-01-4-7 от 30 декември 2020г. за изменение и допълнение на НРД, като са включени медицински документи „История на заболяването“, „История на бременността и раждането“ и „История на новороденото“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т 01.04.2021 г. ЛЗБП трябва да имат възможност да въвеждат в болничните информационни системи данните за хоспитализираните пациенти, в съответствие с медицински документи „История на заболяването“, „История на бременността и раждането“ и „История на новороденото“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ъпроси относно техническата реализация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както и по данните, които ще се въвеждат в болничните информационни системи, могат да се задават на електронен адрес </w:t>
      </w:r>
      <w:hyperlink r:id="rId2">
        <w:r>
          <w:rPr>
            <w:rStyle w:val="InternetLink"/>
            <w:sz w:val="24"/>
            <w:szCs w:val="24"/>
            <w:lang w:val="en-US"/>
          </w:rPr>
          <w:t>PIS-test@nhif.bg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32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Longtext1">
    <w:name w:val="long_text1"/>
    <w:qFormat/>
    <w:rPr>
      <w:sz w:val="20"/>
      <w:szCs w:val="20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Cs w:val="20"/>
    </w:rPr>
  </w:style>
  <w:style w:type="paragraph" w:styleId="NormalSMALL">
    <w:name w:val="Normal+SMALL"/>
    <w:basedOn w:val="Normal"/>
    <w:qFormat/>
    <w:pPr>
      <w:tabs>
        <w:tab w:val="clear" w:pos="170"/>
        <w:tab w:val="left" w:pos="5040" w:leader="none"/>
      </w:tabs>
    </w:pPr>
    <w:rPr/>
  </w:style>
  <w:style w:type="paragraph" w:styleId="NormalSmallL">
    <w:name w:val="Normal+SmallL"/>
    <w:basedOn w:val="NormalSMAL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18"/>
      <w:ind w:hanging="1123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S-test@nhif.b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на записк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56:00Z</dcterms:created>
  <dc:creator/>
  <dc:description/>
  <dc:language>en-US</dc:language>
  <cp:lastModifiedBy>work</cp:lastModifiedBy>
  <cp:lastPrinted>2020-06-22T15:09:00Z</cp:lastPrinted>
  <dcterms:modified xsi:type="dcterms:W3CDTF">2021-02-25T11:01:00Z</dcterms:modified>
  <cp:revision>9</cp:revision>
  <dc:subject/>
  <dc:title>ДО</dc:title>
</cp:coreProperties>
</file>