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5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89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6"/>
        <w:gridCol w:w="1281"/>
        <w:gridCol w:w="1268"/>
        <w:gridCol w:w="1316"/>
        <w:gridCol w:w="120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82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F1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TO-ASM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ised inhalation, suspension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 mg/dose - 200 doses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21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ru-RU"/>
        </w:rPr>
        <w:t>3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left="51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5-13T13:07:00Z</dcterms:modified>
  <cp:revision>32</cp:revision>
  <dc:subject/>
  <dc:title>Инструкция за актуализиране на програма AS PHARMA</dc:title>
</cp:coreProperties>
</file>