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6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6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6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6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6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6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6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54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9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836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LIPREL Bi-FORT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2,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1 г.</w:t>
            </w:r>
          </w:p>
        </w:tc>
      </w:tr>
      <w:tr>
        <w:trPr>
          <w:trHeight w:val="85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071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feron-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for injection in pre-filled syring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1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70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6</w:t>
      </w:r>
      <w:r>
        <w:rPr>
          <w:b/>
          <w:bCs/>
        </w:rPr>
        <w:t>.2021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187"/>
        <w:gridCol w:w="1346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85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85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vas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в блисте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1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ще бъдат активни до 30.06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6-14T10:10:00Z</dcterms:modified>
  <cp:revision>29</cp:revision>
  <dc:subject/>
  <dc:title>Инструкция за актуализиране на програма AS PHARMA</dc:title>
</cp:coreProperties>
</file>