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01.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lang w:val="en-US"/>
        </w:rPr>
        <w:t>7.20</w:t>
      </w:r>
      <w:r>
        <w:rPr>
          <w:b/>
          <w:bCs/>
          <w:sz w:val="28"/>
          <w:szCs w:val="28"/>
        </w:rPr>
        <w:t>21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</w:t>
      </w:r>
      <w:r>
        <w:rPr>
          <w:b/>
          <w:bCs/>
        </w:rPr>
        <w:t>.0</w:t>
      </w:r>
      <w:r>
        <w:rPr>
          <w:b/>
          <w:bCs/>
          <w:lang w:val="en-US"/>
        </w:rPr>
        <w:t>7</w:t>
      </w:r>
      <w:r>
        <w:rPr>
          <w:b/>
          <w:bCs/>
        </w:rPr>
        <w:t>.2021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1</w:t>
      </w:r>
      <w:r>
        <w:rPr/>
        <w:t>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01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7</w:t>
      </w:r>
      <w:r>
        <w:rPr>
          <w:b/>
          <w:bCs/>
          <w:lang w:val="ru-RU"/>
        </w:rPr>
        <w:t>-2021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2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7</w:t>
      </w:r>
      <w:r>
        <w:rPr>
          <w:b/>
          <w:bCs/>
          <w:lang w:val="ru-RU"/>
        </w:rPr>
        <w:t>-2021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3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7</w:t>
      </w:r>
      <w:r>
        <w:rPr>
          <w:b/>
          <w:bCs/>
          <w:lang w:val="ru-RU"/>
        </w:rPr>
        <w:t>-2021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lang w:val="en-US"/>
        </w:rPr>
        <w:t>01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7</w:t>
      </w:r>
      <w:r>
        <w:rPr>
          <w:b/>
          <w:bCs/>
          <w:lang w:val="ru-RU"/>
        </w:rPr>
        <w:t>-2021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.</w:t>
      </w:r>
      <w:r>
        <w:rPr>
          <w:b/>
          <w:bCs/>
        </w:rPr>
        <w:t>07</w:t>
      </w:r>
      <w:r>
        <w:rPr>
          <w:b/>
          <w:bCs/>
          <w:lang w:val="ru-RU"/>
        </w:rPr>
        <w:t>.202</w:t>
      </w:r>
      <w:r>
        <w:rPr>
          <w:b/>
          <w:bCs/>
          <w:lang w:val="en-US"/>
        </w:rPr>
        <w:t xml:space="preserve">1 </w:t>
      </w:r>
      <w:r>
        <w:rPr>
          <w:b/>
          <w:bCs/>
        </w:rPr>
        <w:t>г</w:t>
      </w:r>
      <w:r>
        <w:rPr>
          <w:b/>
          <w:bCs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807"/>
        <w:gridCol w:w="2874"/>
        <w:gridCol w:w="1646"/>
        <w:gridCol w:w="1308"/>
        <w:gridCol w:w="1274"/>
      </w:tblGrid>
      <w:tr>
        <w:trPr>
          <w:trHeight w:val="300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ЗОК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карствена форма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Окончателна опаковк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тивен до</w:t>
            </w:r>
          </w:p>
        </w:tc>
      </w:tr>
      <w:tr>
        <w:trPr>
          <w:trHeight w:val="49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F62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exima closed convex pouch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творена торба конвексна за вдлъбната стома, с филтър и възможност за изрязване 15-70мм, бежов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-70м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х3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F16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teem One-Piece Closed Pouch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орбичка, затворена с филтър; малък, стандартен, голям размер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ртов отвор 20мм и предварително моделиран отвор 25, 30, 35, 50, 60, 70 м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х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F46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exima Ileo Flow control beige 15-6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лексима илеостомна торба ФЛОУ КОНТРОЛ, с улеснена оттичаща система и допълнителна сигурност,бежов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х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F65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xima + drainable pouch (transparent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лео и коло-торба с филтър и възможност за изрязване 10-70мм, прозрачн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-70м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х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F65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xima + drainable pouch (beige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лео и коло-торба с филтър и възможност за изрязване 10-70мм, прозрачн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-70м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х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F65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xima + drainable pouch (transparent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лео и коло-торба с филтър и възможност за изрязване 10-70мм, прозрачн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-70м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х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G07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a 1, closed, Mini cap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нокомпонентна коло/илео-стомна торбичка, затворена, непрозрачн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-50, O;     25-50, 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х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G11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un Petite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паче за стомата с интегриран филтър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-3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х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F47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exima Active Mini Drainable Roll'Up (transparent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лексима актив Ролъп Мини с подсилен адхезив с улеснена оттичаща система и допълнителна сигурност, прозрачна илеоторб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-50м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х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F67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exima Mini closed pouch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творена торба с филтър и възможност за изрязване 15-50мм, бежов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-50м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х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F50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exima Key Flow Control drainable pouches 4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лексима Кий илеостомна торба Флоу Контрол с филтър,бежова двукомпонентна система  с улеснена оттичаща система и допълнителна сигурнос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м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х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F5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exima Key Flow Control drainable pouches 5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лексима Кий илеостомна торба Флоу Контрол с филтър,бежова двукомпонентна система  с улеснена оттичаща система и допълнителна сигурнос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м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х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F5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exima Key Flow Control drainable pouches 6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лексима Кий илеостомна торба Флоу Контрол с филтър,бежова двукомпонентна система  с улеснена оттичаща система и допълнителна сигурнос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м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х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F68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marys Twin+ Post OP drainable pouch 80mm (transparent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орба с оттичане за двукомпонентна система за постоперативно приложение, стерилна 80м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м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х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F69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exima 3S closed pouch 45mm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остомна торба с филтър и допълнителна сигурност,бежова,  двукомп. с-ма, с размер 45м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м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х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F69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exima 3S closed pouch 55mm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остомна торба с филтър и допълнителна сигурност,бежова,  двукомп. с-ма, с размер 55м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м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х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F71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exima 3S base plate Convex 45mm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вексна плочка за двукомпонентна система с допълнителна сигурност, ултра тънка, с улеснено закачане на торбичката и 3 позиции за нейното поставяне 45м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 размер 45м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F71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exima 3S base plate Convex 55mm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вексна плочка за двукомпонентна система с допълнителна сигурност, ултра тънка, с улеснено закачане на торбичката и 3 позиции за нейното поставяне 55м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 размер 55м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F7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exima 3S base plate Convex 65mm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вексна плочка за двукомпонентна система с допълнителна сигурност, ултра тънка, с улеснено закачане на торбичката и 3 позиции за нейното поставяне 65м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 размер 65м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F72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marys Twin+ Post OP base plate 80mm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чка за двукомпонентна система за постоперативно приложение, стерилна 80м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 размер 80м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х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F74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exima 3S closed pouch Mini 45mm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остомна торба с филтър и допълнителна сигурност,бежова,  двукомп. с-ма, с размер 45м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м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х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F75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exima 3S closed pouch Mini 55mm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остомна торба с филтър и допълнителна сигурност,бежова,  двукомп. с-ма, с размер 55м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м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F75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exima 3S drainable pouch Mini 55mm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лео и коло-стомна мини торба с филтър и допълнителна сигурност,бежова,  двукомп. с-ма, с размер 55м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м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F35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nsi Care Protective Barrier Cream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идратиращ и протектиращ крем за тяло;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 гр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х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F35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oe Vesta Wipes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ниверсални почисващи кърпичк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F28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ерфилър - запълваща паст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perfiller 60g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гр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F54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скина Бариер филм спрей, защитен спрей за областта около стомата, за коло и илео стомирани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kina Barrier Film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 мл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F55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kina Adhesive Remover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Браун адхезив ремувър- спрей за атравматично отстраняване на адхези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F35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oe Vesta CleansingFoam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ниверсална почистваща пяна без изплакване;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6 мл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F05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yMem 5044 10смХ 10см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ферираща превръзк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F06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yMem 5077 17смХ 19см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ферираща превръзк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F36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fidence Natural Closed with Aloe Extracts Pouch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ляма колостомна торба с ало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м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F36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fidence Natural Closed with Aloe Extracts Pouch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ляма колостомна торба с алое, прозрачн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м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F36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fidence Natural Closed with Aloe Extracts Pouch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 алое и начален отвор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м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F36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fidence Natural Closed with Aloe Extracts Pouch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варително изрязана, с ало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25м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F37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fidence Natural Closed with Aloe Extracts Pouch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варително изрязана, с ало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28м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F37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fidence Natural Closed with Aloe Extracts Pouch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варително изрязана, с ало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32м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F37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fidence Natural Closed with Aloe Extracts Pouch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варително изрязана, с ало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35м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F37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fidence Natural Closed with Aloe Extracts Pouch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варително изрязана, с ало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38м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F37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fidence Natural Closed with Aloe Extracts Pouch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варително изрязана, с ало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41м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F38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fidence Convex Supersoft Closed Pouches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вексна затворена торба, голяма с възможност за изрязван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-25м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F93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fidence Natural  Advans Closed Pouches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творена торба, голяма с алое, тип адванс 13 м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м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F38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fidence Convex Supersoft Closed Pouches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вексна затворена торба, голяма с възможност за изрязван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-38м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F39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fidence Convex Supersoft Closed Pouches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вексна затворена торба, голяма с възможност за изрязван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-52м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F81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air Active Colostomy (Маxi), 13 mm, beige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нокомпонентна колостомна затворена торбичк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m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F81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air Active Colostomy (Maxi), 13 mm, clear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нокомпонентна колостомна затворена торбичка, прозрачн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 m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F81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ore Colostomy, 13-70 mm, clear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нокомпонентна колостомна затворена торбичка, прозрачн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- 70 m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F81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ore Colostomy, 13-70 mm, beige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нокомпонентна колостомна затворена торбичка, бежов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- 70 m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F8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eform Colostomy, Aperture Size 10mm, Beige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нокомпонентна колостомна затворена торбичка, бежов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m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F82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eform Colostomy, Aperture Size 10mm, Clear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нокомпонентна колостомна затворена торбичка, прозрачн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m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G1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exima Active O'Convex Roll Up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лексима актив Ролъп конвекс с подсилен адхезив с улеснена оттичаща система и допулнителна сигурност, бежова илеоторб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-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F26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xima + drainable pouch (beige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лексима илеостомна торба с възможност за изрязване и филтър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-60м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F46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exima Roll'Up convex drainable pouch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лексима Ролъп илеоторба, Конвекс с улеснена оттичаща система и допълнителна сигурност,бежов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-45м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F47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exima Roll'Up convex drainable pouch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лексима Ролъп илеоторба, Конвекс, бежов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-35м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F39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fidence Natural Drainable with Aloe Extracts Pouch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лео торба, голяма, с ало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м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F39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fidence Natural Drainable with Aloe Extracts Pouch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лео торба, голяма, с алое, прозрачн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м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F10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n Call extra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СТ ЛЕНТ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F10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mate Test Strips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СТ ЛЕНТ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F32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итик бариер крем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ЩИТЕН КРЕ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F75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exima 3S drainable pouch Mini 45mm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ЛЕО-/КОЛО ТОРБА С ФИЛТЪР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m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7.2021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G94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icor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lm-coated tablet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5.07.2021 </w:t>
            </w:r>
          </w:p>
        </w:tc>
      </w:tr>
      <w:tr>
        <w:trPr>
          <w:trHeight w:val="4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G94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icor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lm-coated tablet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7.2021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Кодът ще бъде активен до датата посочена в таблицата, за да могат да бъдат изпълнявани издадените преди тази дата рецепт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b/>
      <w:bCs/>
      <w:cap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6:34:00Z</dcterms:created>
  <dc:creator>Илияна Атанасова Беличенова</dc:creator>
  <dc:description/>
  <cp:keywords/>
  <dc:language>en-US</dc:language>
  <cp:lastModifiedBy>SS</cp:lastModifiedBy>
  <cp:lastPrinted>2020-05-28T15:40:00Z</cp:lastPrinted>
  <dcterms:modified xsi:type="dcterms:W3CDTF">2021-06-29T16:52:00Z</dcterms:modified>
  <cp:revision>5</cp:revision>
  <dc:subject/>
  <dc:title>Инструкция за актуализиране на програма AS PHARMA</dc:title>
</cp:coreProperties>
</file>