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.</w:t>
      </w:r>
      <w:r>
        <w:rPr>
          <w:b/>
          <w:bCs/>
        </w:rPr>
        <w:t>07</w:t>
      </w:r>
      <w:r>
        <w:rPr>
          <w:b/>
          <w:bCs/>
          <w:lang w:val="ru-RU"/>
        </w:rPr>
        <w:t>.202</w:t>
      </w:r>
      <w:r>
        <w:rPr>
          <w:b/>
          <w:bCs/>
          <w:lang w:val="en-US"/>
        </w:rPr>
        <w:t xml:space="preserve">1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807"/>
        <w:gridCol w:w="2874"/>
        <w:gridCol w:w="1646"/>
        <w:gridCol w:w="1308"/>
        <w:gridCol w:w="1274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closed convex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ворена торба конвексна за вдлъбната стома, с филтър и възможност за изрязване 15-70мм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1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em One-Piece Closed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бичка, затворена с филтър; малък, стандартен, голям разме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тов отвор 20мм и предварително моделиран отвор 25, 30, 35, 50, 60, 7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4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Ileo Flow control beige 15-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ксима илеостомна торба ФЛОУ КОНТРОЛ, с улеснена оттичаща система и допълнителна сигурност,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a + drainable pouch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a + drainable pouch (beige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xima + drainable pouch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G0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1, closed, Mini cap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омпонентна коло/илео-стомна торбичка, затворена, не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50, O;     25-50, 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G1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n Peti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че за стомата с интегриран филтъ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4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Active Mini Drainable Roll'Up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ксима актив Ролъп Мини с подсилен адхезив с улеснена оттичаща система и допълнителна сигурност, прозрачна илеоторб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Mini closed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ворена торба с филтър и възможност за изрязване 15-50мм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5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Key Flow Control drainable pouches 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5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Key Flow Control drainable pouches 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5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Key Flow Control drainable pouches 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rys Twin+ Post OP drainable pouch 80mm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ба с оттичане за двукомпонентна система за постоперативно приложение, стерилна 80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closed pouch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стомна торба с филтър и допълнителна сигурност,бежова,  двукомп. с-ма, с размер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6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closed pouch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стомна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base plate Convex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размер 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base plate Convex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размер 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base plate Convex 6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6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размер 6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rys Twin+ Post OP base plate 80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чка за двукомпонентна система за постоперативно приложение, стерилна 80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размер 8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closed pouch Mini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стомна торба с филтър и допълнителна сигурност,бежова,  двукомп. с-ма, с размер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closed pouch Mini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стомна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drainable pouch Mini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о и коло-стомна мини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3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 Care Protective Barrier Cre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дратиращ и протектиращ крем за тяло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г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3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e Vesta Wip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ни почисващи кърпич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5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ина Бариер филм спрей, защитен спрей за областта около стомата, за коло и илео стомира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ina Barrier Fil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м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ina Adhesive Remov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раун адхезив ремувър- спрей за атравматично отстраняване на адхези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3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e Vesta CleansingFo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на почистваща пяна без изплакване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м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F0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Mem 5044 10смХ 10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раща превръз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F0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Mem 5077 17смХ 19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раща превръз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1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Call extr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ЛЕН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1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ate Test Strip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ЛЕН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3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к бариер кре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ЕН КРЕ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F7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ma 3S drainable pouch Mini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О-/КОЛО ТОРБА С ФИЛТЪ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ic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.07.2021 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ic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b/>
      <w:bCs/>
      <w: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4:00Z</dcterms:created>
  <dc:creator>Илияна Атанасова Беличенова</dc:creator>
  <dc:description/>
  <cp:keywords/>
  <dc:language>en-US</dc:language>
  <cp:lastModifiedBy>work</cp:lastModifiedBy>
  <cp:lastPrinted>2020-05-28T15:40:00Z</cp:lastPrinted>
  <dcterms:modified xsi:type="dcterms:W3CDTF">2021-07-05T14:40:00Z</dcterms:modified>
  <cp:revision>5</cp:revision>
  <dc:subject/>
  <dc:title>Инструкция за актуализиране на програма AS PHARMA</dc:title>
</cp:coreProperties>
</file>