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7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1</w:t>
      </w:r>
      <w:r>
        <w:rPr/>
        <w:t>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2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71"/>
        <w:gridCol w:w="1458"/>
        <w:gridCol w:w="1442"/>
        <w:gridCol w:w="1497"/>
        <w:gridCol w:w="1458"/>
      </w:tblGrid>
      <w:tr>
        <w:trPr>
          <w:trHeight w:val="302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0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4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odiab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60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F2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der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769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1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en SR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769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33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pen SR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9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1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res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8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1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res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8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69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res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22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69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ress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99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g/ 0,625 mg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00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mg/1,25 mg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769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F13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lfuzosine Aurobindo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onged-release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F46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ACLUDE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8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iol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iol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sule, hard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302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7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spp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513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7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ce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6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878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ce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6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99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lbe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  <w:tr>
        <w:trPr>
          <w:trHeight w:val="46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85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21 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0</w:t>
      </w:r>
      <w:r>
        <w:rPr>
          <w:b/>
          <w:bCs/>
          <w:lang w:val="en-US"/>
        </w:rPr>
        <w:t>7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35"/>
        <w:gridCol w:w="1426"/>
        <w:gridCol w:w="1411"/>
        <w:gridCol w:w="1465"/>
        <w:gridCol w:w="1209"/>
        <w:gridCol w:w="1263"/>
      </w:tblGrid>
      <w:tr>
        <w:trPr>
          <w:trHeight w:val="323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а форм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телна опаковка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адащо МКБ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ен до</w:t>
            </w:r>
          </w:p>
        </w:tc>
      </w:tr>
      <w:tr>
        <w:trPr>
          <w:trHeight w:val="107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87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ilol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-coated tablet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mg/10 mg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50.0, I50.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21 г.</w:t>
            </w:r>
          </w:p>
        </w:tc>
      </w:tr>
      <w:tr>
        <w:trPr>
          <w:trHeight w:val="614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87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tilol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-coated tablet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g/10 mg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50.0, I50.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21 г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7-15T07:42:00Z</dcterms:modified>
  <cp:revision>36</cp:revision>
  <dc:subject/>
  <dc:title>Инструкция за актуализиране на програма AS PHARMA</dc:title>
</cp:coreProperties>
</file>