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3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3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3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3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03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bCs/>
          <w:u w:val="single"/>
        </w:rPr>
        <w:t>Ветерани, военноинвалиди и военнопострадал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5607050" cy="280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619"/>
                              <w:gridCol w:w="1412"/>
                              <w:gridCol w:w="1397"/>
                              <w:gridCol w:w="1450"/>
                              <w:gridCol w:w="144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кончателна опаковка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тивен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253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011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011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251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00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00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3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221.25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619"/>
                        <w:gridCol w:w="1412"/>
                        <w:gridCol w:w="1397"/>
                        <w:gridCol w:w="1450"/>
                        <w:gridCol w:w="144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кончателна опаковкат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тивен до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253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011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011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251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00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00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3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</w:rPr>
        <w:t>едицинските изделия, които не са договорени и не са включени в списъка, в сила от 01.03.2022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489"/>
        <w:gridCol w:w="1988"/>
        <w:gridCol w:w="1617"/>
        <w:gridCol w:w="1472"/>
        <w:gridCol w:w="1300"/>
      </w:tblGrid>
      <w:tr>
        <w:trPr>
          <w:trHeight w:val="30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ЗОК -код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говско наименование на продук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оизводите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явите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06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nitest® Plus test strip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lsungen - Germany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08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est GS1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onime Corporation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контрол 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1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ucoDr Auto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medicus Co,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пак Лизинг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09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nitest® 5 test strip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lsungen - Germany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08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ucoDr Auto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lmedicus Co,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пак Лизинг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1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 (сензор) за следене на кръвна заха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veForm Tehnologies Inc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томед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1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ulin Infusion sets 6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tech Medical Co, LTD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НОМЕД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1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ulin Infusion sets 9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tech Medical Co, LTD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НОМЕД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F1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ulin Infusion Pumps Reservoi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tech Medical Co, LTD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НОМЕД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5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Active closed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6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6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6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6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7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7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7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7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7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Closed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8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3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 Advans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8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Colostomy (Маxi), 13 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Colostomy (Maxi), 13 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Colostomy, 13-70 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Colostomy, 13-70 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eform Colostomy, Aperture Size 1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eform Colostomy, Aperture Size 1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1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exima Active O'Convex Roll Up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15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17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с 2000 еднокомпонентна  илео и коло отворена торбичка, макси до 80 мм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plast A/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Т "Мебос – Мери Босева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6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Roll'Up convex drainable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7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Roll'Up convex drainable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8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Active Drainable Roll'Up (transparent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Drainable with Aloe Extracts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4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4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3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fidence Natural Advans Drainable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3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fidence Natural Advans Drainable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4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Post-Op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Ileostomy (Maxi)-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ileostomy (Maxi)-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Ileostomy, 13-70 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Ileostomy, 13-70 mm, opa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Convex Ileostomy, large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Convex Ileostomy, large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2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Ileostomy, Large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Ileostomy, Large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3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ma cap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Active Mini closed pouch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2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Paediatric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2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Paediatric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Ileostomy (Mini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 wound manag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i Wound Manag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Paediatric/Fistul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67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3S High Flow pouch 8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1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3S High Flow pouch 8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45mm, (Maxi)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45mm, (Maxi)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55mm, (Maxi)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55mm, (Maxi)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3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70mm, (Maxi Plus)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Ilieostomy with filter, 70mm, (Maxi Plus)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 with filter,  4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 with filter,  6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with filter, 7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 with filter, 4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with filter, 6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ileostomy with filter, 7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4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4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4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6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6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7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Ileostomy,  7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Ileostomy Pouches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Ileostomy Pouches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Ileostomy Pouches,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9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Drainable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6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6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5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4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6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7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4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6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2 Colostomy, Aperture Size 7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2 Colostomy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5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5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5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Closed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7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3S base plate 8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Standard Flange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Standard Flange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0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Standard Flange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Flexible Wafer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Flexible Wafer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y Duo Flexible Wafers with Aloe Vera and Flexifi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Flat Flange, 13mm - 40mm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6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Flat Flange, 13mm - 50mm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Flat Flange, 13mm- 65mm,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Convex Flange, 13mm - 25mm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Convex Flange, 13mm - 35mm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Convex Flange, 13mm - 48mm,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Flat Flange 45mm, Aperture Size 13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Flat Flange 55mm, Aperture Size 13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Flat Flange 70mm, Aperture Size 13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II Flange, 10-13mm, Ring size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II Flange,10-13mm, Ring size 6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7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II Flange, 10-13 mm, Ring Size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, Ring size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, Ring size 6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, Ring size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8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игационна система (Alterna Irrigation Set and Accessories 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plast A/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Т "Мебос – Мери Босева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3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Key Roll'Up drainable pouch Mini 40mm transp.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4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Key Roll'Up drainable pouch Mini 40mm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1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exima Active O'Convex Uro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Uro Silk Convex beige 12-35мм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Urosomy with Aloe Extracts pouch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Urosomy with Aloe Extracts pouch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Urosomy with Aloe Extracts pouch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2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Urosomy with Aloe Extracts pouch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2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atural Urosomy with Aloe Extracts pouch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2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Urosomy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2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Urosomy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3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Convex Supersoft Urosomy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 2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 28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 32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 3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al Advanced Urostomy smal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8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Urostomy (Maxi), 13mm - up to 5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Urostomy (Maxi), 13mm - up to 5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Urostomy,  Aperture Size 13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Urostomy,  Aperture Size 13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Urostomy Pouch, 13-6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y Urostomy Pouch, 13-60 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pouch, 13mm -7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pouch -  13mm -70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Convex Urostomy Pouch, (Large)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Active Convex Urostomy Pouch, (Large)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7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Key Uro Pouch 40мм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7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Key Uro Pouch 50мм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8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xima Key Uro Pouch 60мм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89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Urostomy Pouch, Aperture Size 4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Urostomy Pouch, Aperture Size 55mm, Bei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Urostomy Pouch, Aperture Size 4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Urostomy Pouch, Aperture Size 5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45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45mm, Opa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6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60mm, Opa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70mm, Clea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Urostomy 2-Piece pouch, 70mm, Opa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0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Pouches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Pouches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4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bihesive 2S Stomahesive Waf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bihesive 2S Duoflex Waf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5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bihesive 2S Flexible Waf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5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bihesive 2S Convex Waf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 Urostomy, Ring size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 Urostomy, Ring size 6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e Base Plate Urostomy, Ring size 7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Flat Urostomy Flange, 13 mm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ir 2 Flat Urostomy Flange, 13 mm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Flange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Flange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Convex Flange, 4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um 2 Urostomy Convex Flange, 55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12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imed bag Plus 500 M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78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imed Bag Plus 1,5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7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imed Bag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4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dence Nephro Supersoft  pouch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aya powd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28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erfiller 60g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33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рилон гел (Purilon gel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plast A/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Т "Мебос – Мери Босева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ma paste 60g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4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ina Barrier Fil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5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ina Adhesive Remov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 Braun Medical SA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12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ina Adhesive Remov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Braun Hospicare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. Браун Медика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7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8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9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9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3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9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3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9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macol 4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uPlast mouldable seal 5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1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uPlast mouldable seal standard 5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uPlast mouldable seal large 100m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1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cuPlast hydro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1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uPlast hydro alo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4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i-Prep sensitive protective fil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44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peaway adhesive remover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2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peaway silicone remover spray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2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peaway silicone remover wip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2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Adhesive Remover (Wipes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92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Barrier Film (Non-Sterile) Wipes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land Medical Limite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ЕЛКЕЪ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F61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ан за уринаторна торба за крак (Leg bag strap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plast A/S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Т "Мебос – Мери Босева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G32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ma belt 100cm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ts Health Care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-М Медикъл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5x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15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4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20x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4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2x4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4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5x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5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5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15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6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20x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6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15x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6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7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12,5x12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7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17,5x17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8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21x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8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Hee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Sacra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8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Foam Adhesive 25x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5x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15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20x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15x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8x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12,5x12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17,5x17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9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21x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1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Hee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Sacra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Foam Adhesive 25x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Burn 13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0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Burn 17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Burn 23x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Burn 54x4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1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quacel Ag Burn 23x1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20x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3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15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4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ET 10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4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ET 15x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F0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flex ET 5x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aTec Ltd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Р ЕО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2022 г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Нов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лекарствени продукти, в сила 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5607050" cy="2809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619"/>
                              <w:gridCol w:w="1412"/>
                              <w:gridCol w:w="1397"/>
                              <w:gridCol w:w="1450"/>
                              <w:gridCol w:w="144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кончателна опаковка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тивен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604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562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561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60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563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562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3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221.25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619"/>
                        <w:gridCol w:w="1412"/>
                        <w:gridCol w:w="1397"/>
                        <w:gridCol w:w="1450"/>
                        <w:gridCol w:w="144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кончателна опаковкат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тивен от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604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562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561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60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563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562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3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2-02-25T15:25:00Z</dcterms:modified>
  <cp:revision>66</cp:revision>
  <dc:subject/>
  <dc:title>Инструкция за актуализиране на програма AS PHARMA</dc:title>
</cp:coreProperties>
</file>