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4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765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48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exa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/ml - 0.4 ml (4000 IU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pre-filled syringes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pidoc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4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PIDOGREL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pidogrel Actavi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pidogrel Ecophar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itrom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OPENE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dera SP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в блистер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quE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ombe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0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yll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8 in blister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0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xamethason Kr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0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SEF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0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furo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0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A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0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ibio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(in blister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0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ibio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(in blister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0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flo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0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V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692"/>
        <w:gridCol w:w="1307"/>
        <w:gridCol w:w="1645"/>
        <w:gridCol w:w="1188"/>
        <w:gridCol w:w="2027"/>
      </w:tblGrid>
      <w:tr>
        <w:trPr>
          <w:trHeight w:val="6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0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lmicort Turbuhaler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halation powder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micrograms/dose (100 doses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6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0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mhexine Sopharma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ru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mg/5 ml - 125 ml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  <w:tr>
        <w:trPr>
          <w:trHeight w:val="61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0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mhexine Sopharma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2-03-31T10:50:00Z</dcterms:modified>
  <cp:revision>65</cp:revision>
  <dc:subject/>
  <dc:title>Инструкция за актуализиране на програма AS PHARMA</dc:title>
</cp:coreProperties>
</file>