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6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6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6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6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6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ru-RU"/>
        </w:rPr>
        <w:t>01-06</w:t>
      </w:r>
      <w:r>
        <w:rPr>
          <w:b/>
          <w:bCs/>
        </w:rPr>
        <w:t>-2014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6.2014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1.0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xfe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/ml - 5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SF1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alu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cg/ ml - 2.5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SF13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tidori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5 mg/ml - 5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SF1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lat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mg/5mg - 2.5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SF129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IU/0,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IU/0.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FOR IN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IU - 1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UE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UE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-Medr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 - 1 vial + solv. 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acin 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acin 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luc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A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g/6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I 300 MG/5 M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ULISER SOL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 /5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dir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ax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ax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ukast GS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6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6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5-30T06:29:00Z</dcterms:modified>
  <cp:revision>15</cp:revision>
  <dc:subject/>
  <dc:title>Инструкция за актуализиране на програма AS PHARMA</dc:title>
</cp:coreProperties>
</file>